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6</w:t>
      </w:r>
    </w:p>
    <w:p>
      <w:pPr>
        <w:pStyle w:val="Heading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</wp:posOffset>
                </wp:positionH>
                <wp:positionV relativeFrom="paragraph">
                  <wp:posOffset>336550</wp:posOffset>
                </wp:positionV>
                <wp:extent cx="4389120" cy="1703705"/>
                <wp:effectExtent l="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703880"/>
                          <a:chOff x="0" y="0"/>
                          <a:chExt cx="4389120" cy="1703880"/>
                        </a:xfrm>
                      </wpg:grpSpPr>
                      <wps:wsp>
                        <wps:cNvSpPr/>
                        <wps:spPr>
                          <a:xfrm flipV="1">
                            <a:off x="457200" y="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94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94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93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493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915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915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189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915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36648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36648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64080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5280" y="82296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7920" y="0"/>
                            <a:ext cx="3448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8560" y="1463040"/>
                            <a:ext cx="3322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0720" y="915120"/>
                            <a:ext cx="3322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62320" y="128016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0720" y="457920"/>
                            <a:ext cx="3322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26.5pt;width:345.55pt;height:134.15pt" coordorigin="504,530" coordsize="6911,2683">
                <v:line id="shape_0" from="1224,531" to="1224,2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2403" to="4535,2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2403" to="1223,31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1395" to="3095,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1395" to="3096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1971" to="5112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1971" to="5975,1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2403" to="5975,2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971" to="5976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1107" to="6551,19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6,1107" to="7415,19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6,1539" to="7415,24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03;top:1826;width:522;height:3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367;top:530;width:542;height:4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927;top:2834;width:522;height:37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47;top:1971;width:522;height:45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807;top:2546;width:522;height:39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47;top:1251;width:522;height:45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ямокутний хвильовід.</w: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/>
      </w:pPr>
      <w:r>
        <w:rPr>
          <w:sz w:val="24"/>
          <w:lang w:val="uk-UA"/>
        </w:rPr>
        <w:t xml:space="preserve">В середині металевого проводу не може бути електростатичних полів. Можуть бути лише Е, Н.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Граничні умови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4"/>
          <w:lang w:val="uk-UA"/>
        </w:rPr>
        <w:t xml:space="preserve">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lang w:val="uk-UA"/>
        </w:rPr>
        <w:t xml:space="preserve">; тод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>.</w:t>
      </w:r>
    </w:p>
    <w:p>
      <w:pPr>
        <w:pStyle w:val="Normal"/>
        <w:ind w:firstLine="567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ким чином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β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uk-UA"/>
        </w:rPr>
        <w:t xml:space="preserve">. </w: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  <w:t xml:space="preserve">Тут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; звідси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Аналогічно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firstLine="567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а симетрією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отже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rPr/>
      </w:pP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uk-UA"/>
        </w:rPr>
        <w:t>.</w:t>
      </w:r>
    </w:p>
    <w:p>
      <w:pPr>
        <w:pStyle w:val="Normal"/>
        <w:ind w:firstLine="567"/>
        <w:rPr/>
      </w:pPr>
      <w:r>
        <w:rPr>
          <w:sz w:val="24"/>
          <w:lang w:val="uk-UA"/>
        </w:rPr>
        <w:t xml:space="preserve">Розв’язок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m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  <w:lang w:val="uk-UA"/>
        </w:rPr>
        <w:t xml:space="preserve">;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uk-UA"/>
        </w:rPr>
        <w:t xml:space="preserve">, можна також знайт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lang w:val="uk-UA"/>
        </w:rPr>
        <w:t xml:space="preserve">, але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rPr/>
      </w:pPr>
      <w:r>
        <w:rPr>
          <w:sz w:val="24"/>
          <w:lang w:val="uk-UA"/>
        </w:rPr>
        <w:t xml:space="preserve">Ця задача в частинних похідних має безліч розв’язків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</m:oMath>
      <w:r>
        <w:rPr>
          <w:sz w:val="24"/>
          <w:lang w:val="uk-UA"/>
        </w:rPr>
        <w:t xml:space="preserve">. Загальна хвиля буде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bSup>
          </m:e>
        </m:nary>
      </m:oMath>
      <w:r>
        <w:rPr>
          <w:sz w:val="24"/>
          <w:lang w:val="uk-UA"/>
        </w:rPr>
        <w:t xml:space="preserve">. Розглянемо один з розв’язків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-це хвиля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ind w:firstLine="567"/>
        <w:rPr/>
      </w:pPr>
      <w:r>
        <w:rPr>
          <w:sz w:val="24"/>
          <w:lang w:val="uk-UA"/>
        </w:rPr>
        <w:t xml:space="preserve">Отримаємо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  <w:lang w:val="uk-UA"/>
        </w:rPr>
        <w:t xml:space="preserve">. Інші компоненти: </w:t>
      </w:r>
      <w:r>
        <w:rPr>
          <w:sz w:val="24"/>
          <w:lang w:val="uk-UA"/>
        </w:rPr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в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βz</m:t>
                  </m:r>
                </m:sup>
              </m:sSup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в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βx</m:t>
                  </m:r>
                </m:sup>
              </m:sSup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  <w:lang w:val="uk-UA"/>
        </w:rPr>
        <w:t xml:space="preserve">, тут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У хвилеводі будуть розповсюджуватися хвилі з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3665" simplePos="0" locked="0" layoutInCell="0" allowOverlap="1" relativeHeight="51">
                <wp:simplePos x="0" y="0"/>
                <wp:positionH relativeFrom="column">
                  <wp:posOffset>-45720</wp:posOffset>
                </wp:positionH>
                <wp:positionV relativeFrom="paragraph">
                  <wp:posOffset>79375</wp:posOffset>
                </wp:positionV>
                <wp:extent cx="5304790" cy="1920875"/>
                <wp:effectExtent l="0" t="0" r="0" b="374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1920960"/>
                          <a:chOff x="0" y="0"/>
                          <a:chExt cx="5304960" cy="1920960"/>
                        </a:xfrm>
                      </wpg:grpSpPr>
                      <wps:wsp>
                        <wps:cNvSpPr/>
                        <wps:spPr>
                          <a:xfrm flipV="1">
                            <a:off x="36576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202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0584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6480"/>
                            <a:ext cx="2103840" cy="155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59"/>
                                </a:moveTo>
                                <a:arcTo wR="10800" hR="10800" stAng="-10723297" swAng="107232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59"/>
                                </a:moveTo>
                                <a:arcTo wR="10800" hR="10800" stAng="-10723297" swAng="107232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144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7315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486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640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36576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36576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36576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36576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36576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6576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45720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720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7315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640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9144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5486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71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972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0972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371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32256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59600" y="155376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26080" y="274320"/>
                            <a:ext cx="11887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10800">
                            <a:off x="4114440" y="1005840"/>
                            <a:ext cx="11887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27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27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7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27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365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365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365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54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640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0058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0058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0058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0058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0058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0058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0058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005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00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937040" y="639360"/>
                            <a:ext cx="3322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560320" y="182880"/>
                            <a:ext cx="3225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9680" y="1188000"/>
                            <a:ext cx="43380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45920" y="13716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188720"/>
                            <a:ext cx="1005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6.25pt;width:417.55pt;height:151.25pt" coordorigin="-72,125" coordsize="8351,3025">
                <v:line id="shape_0" from="504,125" to="504,3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125" to="4536,3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3149" to="4103,3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1709" to="8279,1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597,10800" path="l0,21600xee" stroked="t" o:allowincell="f" style="position:absolute;left:504;top:702;width:3312;height:24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36,1565" to="936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80,1277" to="1080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12,845" to="1512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368,989" to="1368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56,845" to="1656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24,1133" to="1224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800,701" to="1800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944,701" to="1944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376,701" to="2376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232,701" to="2232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20,701" to="2520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088,701" to="2088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664,845" to="2664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08,845" to="2808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40,1277" to="3240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096,1133" to="3096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384,1565" to="3384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952,989" to="2952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48,2285" to="648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92,1853" to="792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28,1853" to="3528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672,2285" to="3672,3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2;top:269;width:50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stroked="f" o:allowincell="f" style="position:absolute;left:3959;top:2572;width:522;height:39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536;top:557;width:1871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07;top:1708;width:1871;height:1151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4824,557" to="4824,17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680,557" to="4680,17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968,557" to="4968,17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112,557" to="5112,17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256,701" to="5256,17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688,845" to="5688,17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544,701" to="5544,17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832,845" to="5832,17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400,701" to="5400,17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76,989" to="5976,17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120,1133" to="6120,17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264,1277" to="6264,170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992,1709" to="7992,286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136,1709" to="8136,286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848,1709" to="7848,286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704,1709" to="7704,286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60,1709" to="7560,271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128,1709" to="7128,257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272,1709" to="7272,271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984,1709" to="6984,257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416,1709" to="7416,271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840,1709" to="6840,242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96,1709" to="6696,228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552,1709" to="6552,21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03;top:1132;width:522;height:39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413;width:507;height:36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967;top:1996;width:682;height:51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2520,2285" to="4823,2285" stroked="t" o:allowincell="f" style="position:absolute">
                  <v:stroke color="black" weight="9360" dashstyle="dashdot" endarrow="block" endarrowwidth="narrow" endarrowlength="short" joinstyle="miter" endcap="flat"/>
                  <v:fill o:detectmouseclick="t" on="false"/>
                  <w10:wrap type="none"/>
                </v:line>
                <v:line id="shape_0" from="5688,1997" to="7271,2284" stroked="t" o:allowincell="f" style="position:absolute;flip:x">
                  <v:stroke color="black" weight="9360" dashstyle="dashdot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Визначимо фізичний зміст індексів: розглянемо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 - п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uk-UA"/>
        </w:rPr>
        <w:t xml:space="preserve"> одна півхвиля. Таким чином, перший індекс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uk-UA"/>
        </w:rPr>
        <w:t xml:space="preserve"> означає скільки варіацій має поле в напрямк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uk-UA"/>
        </w:rPr>
        <w:t xml:space="preserve">. Другий індекс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uk-UA"/>
        </w:rPr>
        <w:t xml:space="preserve">- вздовж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Розглянемо типову картину полів у хвильоводі для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4"/>
          <w:lang w:val="uk-UA"/>
        </w:rPr>
        <w:t>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</wp:posOffset>
                </wp:positionH>
                <wp:positionV relativeFrom="paragraph">
                  <wp:posOffset>-115570</wp:posOffset>
                </wp:positionV>
                <wp:extent cx="4297680" cy="251650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516400"/>
                          <a:chOff x="0" y="0"/>
                          <a:chExt cx="4297680" cy="2516400"/>
                        </a:xfrm>
                      </wpg:grpSpPr>
                      <wps:wsp>
                        <wps:cNvSpPr/>
                        <wps:spPr>
                          <a:xfrm>
                            <a:off x="182880" y="15336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53360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5656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5336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62000"/>
                            <a:ext cx="16459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2000"/>
                            <a:ext cx="16459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84960"/>
                            <a:ext cx="164592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984960"/>
                            <a:ext cx="16459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200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84960"/>
                            <a:ext cx="2194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620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2000"/>
                            <a:ext cx="0" cy="82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984960"/>
                            <a:ext cx="16459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5336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6250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7164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07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990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173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6250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64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07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990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73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1620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1620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62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1620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62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16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620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162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20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62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62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7200">
                            <a:off x="1631520" y="-336960"/>
                            <a:ext cx="969120" cy="240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7200">
                            <a:off x="1626120" y="-90720"/>
                            <a:ext cx="961560" cy="2386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7200">
                            <a:off x="1631520" y="176400"/>
                            <a:ext cx="969120" cy="240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7200">
                            <a:off x="1631520" y="450720"/>
                            <a:ext cx="969120" cy="240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656880" y="1624320"/>
                            <a:ext cx="57348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2160" y="252720"/>
                            <a:ext cx="3574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709920"/>
                            <a:ext cx="38232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89352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448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Dot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9200"/>
                            <a:ext cx="3657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Dot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-35.65pt;width:338.35pt;height:251.25pt" coordorigin="504,-713" coordsize="6767,5025">
                <v:line id="shape_0" from="792,2233" to="792,3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2233" to="4247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3529" to="4247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2233" to="4248,3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73" to="3383,2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8,73" to="6839,2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,1369" to="3383,352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48,1369" to="6839,3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4,73" to="6839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369" to="6839,13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40,73" to="6840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73" to="3384,136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0,1369" to="7271,3528" stroked="t" o:allowincell="f" style="position:absolute;flip:y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517,2233" to="2517,3528" stroked="t" o:allowincell="f" style="position:absolute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2808,2377" to="2808,3528" stroked="t" o:allowincell="f" style="position:absolute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3096,2521" to="3096,3528" stroked="t" o:allowincell="f" style="position:absolute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3384,2665" to="3384,3528" stroked="t" o:allowincell="f" style="position:absolute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3672,2953" to="3672,3528" stroked="t" o:allowincell="f" style="position:absolute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3960,3241" to="3960,3528" stroked="t" o:allowincell="f" style="position:absolute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2232,2377" to="2232,3528" stroked="t" o:allowincell="f" style="position:absolute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1944,2521" to="1944,3528" stroked="t" o:allowincell="f" style="position:absolute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1656,2665" to="1656,3528" stroked="t" o:allowincell="f" style="position:absolute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1368,2953" to="1368,3528" stroked="t" o:allowincell="f" style="position:absolute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1080,3241" to="1080,3528" stroked="t" o:allowincell="f" style="position:absolute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5112,73" to="5112,1368" stroked="t" o:allowincell="f" style="position:absolute;flip:y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5400,73" to="5400,1224" stroked="t" o:allowincell="f" style="position:absolute;flip:y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5688,73" to="5688,1080" stroked="t" o:allowincell="f" style="position:absolute;flip:y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5976,73" to="5976,936" stroked="t" o:allowincell="f" style="position:absolute;flip:y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6264,73" to="6264,648" stroked="t" o:allowincell="f" style="position:absolute;flip:y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6552,73" to="6552,360" stroked="t" o:allowincell="f" style="position:absolute;flip:y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4824,73" to="4824,1224" stroked="t" o:allowincell="f" style="position:absolute;flip:y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4536,73" to="4536,1080" stroked="t" o:allowincell="f" style="position:absolute;flip:y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4248,73" to="4248,936" stroked="t" o:allowincell="f" style="position:absolute;flip:y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3960,73" to="3960,648" stroked="t" o:allowincell="f" style="position:absolute;flip:y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3672,73" to="3672,360" stroked="t" o:allowincell="f" style="position:absolute;flip:y">
                  <v:stroke color="blue" weight="9360" startarrow="block" startarrowwidth="narrow" start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3073;top:-713;width:1525;height:3783;mso-wrap-style:none;v-text-anchor:middle;rotation:70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3065;top:-325;width:1513;height:3757;mso-wrap-style:none;v-text-anchor:middle;rotation:70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3073;top:96;width:1525;height:3783;mso-wrap-style:none;v-text-anchor:middle;rotation:70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3073;top:528;width:1525;height:3783;mso-wrap-style:none;v-text-anchor:middle;rotation:70">
                  <v:fill o:detectmouseclick="t" on="false"/>
                  <v:stroke color="red" weight="9360" joinstyle="miter" endcap="flat"/>
                  <w10:wrap type="none"/>
                </v:oval>
                <v:shape id="shape_0" stroked="f" o:allowincell="f" style="position:absolute;left:6263;top:2376;width:902;height:71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91;top:216;width:562;height:43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936;width:601;height:43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1224,1225" to="2228,1225" stroked="t" o:allowincell="f" style="position:absolute">
                  <v:stroke color="red" weight="9360" dashstyle="dashdot" endarrow="block" endarrowwidth="narrow" endarrowlength="medium" joinstyle="miter" endcap="flat"/>
                  <v:fill o:detectmouseclick="t" on="false"/>
                  <w10:wrap type="none"/>
                </v:line>
                <v:line id="shape_0" from="1368,361" to="3671,361" stroked="t" o:allowincell="f" style="position:absolute">
                  <v:stroke color="blue" weight="9360" dashstyle="dashdot" endarrow="block" endarrowwidth="narrow" endarrowlength="medium" joinstyle="miter" endcap="flat"/>
                  <v:fill o:detectmouseclick="t" on="false"/>
                  <w10:wrap type="none"/>
                </v:line>
                <v:line id="shape_0" from="1224,793" to="1799,2952" stroked="t" o:allowincell="f" style="position:absolute">
                  <v:stroke color="blue" weight="9360" dashstyle="dashdot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Оскільки хвиля рухається з певною швидкістю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lang w:val="uk-UA"/>
        </w:rPr>
        <w:t xml:space="preserve">зсунуте в часі 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uk-UA"/>
        </w:rPr>
        <w:t xml:space="preserve"> (в формулі ц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val="uk-UA"/>
        </w:rPr>
        <w:t>), тому маємо картину не а) а б)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2926080" cy="1371600"/>
                <wp:effectExtent l="5080" t="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371600"/>
                          <a:chOff x="0" y="0"/>
                          <a:chExt cx="2926080" cy="13716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548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6400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828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uk-U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uk-U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972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0972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05pt;width:230.4pt;height:108pt" coordorigin="1800,141" coordsize="4608,2160">
                <v:oval id="shape_0" fillcolor="white" stroked="t" o:allowincell="f" style="position:absolute;left:1800;top:573;width:1151;height:1151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5112;top:573;width:1151;height:1151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2376,1005" to="2376,2156" stroked="t" o:allowincell="f" style="position:absolute;flip:y">
                  <v:stroke color="blue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256,1149" to="5256,2156" stroked="t" o:allowincell="f" style="position:absolute;flip:y">
                  <v:stroke color="blue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120,141" to="6120,1148" stroked="t" o:allowincell="f" style="position:absolute">
                  <v:stroke color="blue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952,1005" to="2952,11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264,1149" to="6264,129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2;top:42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uk-U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3672;top:11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uk-U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2664;top:186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5976;top:186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Для хвилі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uk-UA"/>
        </w:rPr>
        <w:t>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5120640" cy="1296035"/>
                <wp:effectExtent l="5080" t="1905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296000"/>
                          <a:chOff x="0" y="0"/>
                          <a:chExt cx="5120640" cy="1296000"/>
                        </a:xfrm>
                      </wpg:grpSpPr>
                      <wps:wsp>
                        <wps:cNvSpPr/>
                        <wps:spPr>
                          <a:xfrm>
                            <a:off x="0" y="13320"/>
                            <a:ext cx="2377440" cy="128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332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9348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44840"/>
                            <a:ext cx="15552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01"/>
                                </a:moveTo>
                                <a:arcTo wR="10800" hR="10800" stAng="-10768556" swAng="107685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01"/>
                                </a:moveTo>
                                <a:arcTo wR="10800" hR="10800" stAng="-10768556" swAng="107685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240" y="9000"/>
                            <a:ext cx="155520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98">
                                <a:moveTo>
                                  <a:pt x="0" y="10899"/>
                                </a:moveTo>
                                <a:arcTo wR="10800" hR="10800" stAng="10768526" swAng="108314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98">
                                <a:moveTo>
                                  <a:pt x="0" y="10899"/>
                                </a:moveTo>
                                <a:arcTo wR="10800" hR="10800" stAng="10768526" swAng="108314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019160"/>
                            <a:ext cx="8236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859">
                                <a:moveTo>
                                  <a:pt x="52" y="11859"/>
                                </a:moveTo>
                                <a:arcTo wR="10800" hR="10800" stAng="10462254" swAng="114222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859">
                                <a:moveTo>
                                  <a:pt x="52" y="11859"/>
                                </a:moveTo>
                                <a:arcTo wR="10800" hR="10800" stAng="10462254" swAng="114222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823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375">
                                <a:moveTo>
                                  <a:pt x="52" y="11859"/>
                                </a:moveTo>
                                <a:arcTo wR="10800" hR="10800" stAng="10462254" swAng="116409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375">
                                <a:moveTo>
                                  <a:pt x="52" y="11859"/>
                                </a:moveTo>
                                <a:arcTo wR="10800" hR="10800" stAng="10462254" swAng="116409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744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1019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561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287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104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53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36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653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4760"/>
                            <a:ext cx="824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576">
                                <a:moveTo>
                                  <a:pt x="1152" y="576"/>
                                </a:moveTo>
                                <a:cubicBezTo>
                                  <a:pt x="1032" y="408"/>
                                  <a:pt x="912" y="240"/>
                                  <a:pt x="720" y="144"/>
                                </a:cubicBezTo>
                                <a:cubicBezTo>
                                  <a:pt x="528" y="48"/>
                                  <a:pt x="120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2320" y="104760"/>
                            <a:ext cx="824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576">
                                <a:moveTo>
                                  <a:pt x="1152" y="576"/>
                                </a:moveTo>
                                <a:cubicBezTo>
                                  <a:pt x="1032" y="408"/>
                                  <a:pt x="912" y="240"/>
                                  <a:pt x="720" y="144"/>
                                </a:cubicBezTo>
                                <a:cubicBezTo>
                                  <a:pt x="528" y="48"/>
                                  <a:pt x="120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836280"/>
                            <a:ext cx="824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576">
                                <a:moveTo>
                                  <a:pt x="1152" y="576"/>
                                </a:moveTo>
                                <a:cubicBezTo>
                                  <a:pt x="1032" y="408"/>
                                  <a:pt x="912" y="240"/>
                                  <a:pt x="720" y="144"/>
                                </a:cubicBezTo>
                                <a:cubicBezTo>
                                  <a:pt x="528" y="48"/>
                                  <a:pt x="120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2320" y="836280"/>
                            <a:ext cx="824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576">
                                <a:moveTo>
                                  <a:pt x="1152" y="576"/>
                                </a:moveTo>
                                <a:cubicBezTo>
                                  <a:pt x="1032" y="408"/>
                                  <a:pt x="912" y="240"/>
                                  <a:pt x="720" y="144"/>
                                </a:cubicBezTo>
                                <a:cubicBezTo>
                                  <a:pt x="528" y="48"/>
                                  <a:pt x="120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79080"/>
                            <a:ext cx="640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576">
                                <a:moveTo>
                                  <a:pt x="1152" y="576"/>
                                </a:moveTo>
                                <a:cubicBezTo>
                                  <a:pt x="1032" y="408"/>
                                  <a:pt x="912" y="240"/>
                                  <a:pt x="720" y="144"/>
                                </a:cubicBezTo>
                                <a:cubicBezTo>
                                  <a:pt x="528" y="48"/>
                                  <a:pt x="120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44840"/>
                            <a:ext cx="640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576">
                                <a:moveTo>
                                  <a:pt x="1152" y="576"/>
                                </a:moveTo>
                                <a:cubicBezTo>
                                  <a:pt x="1032" y="408"/>
                                  <a:pt x="912" y="240"/>
                                  <a:pt x="720" y="144"/>
                                </a:cubicBezTo>
                                <a:cubicBezTo>
                                  <a:pt x="528" y="48"/>
                                  <a:pt x="120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379080"/>
                            <a:ext cx="640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576">
                                <a:moveTo>
                                  <a:pt x="1152" y="576"/>
                                </a:moveTo>
                                <a:cubicBezTo>
                                  <a:pt x="1032" y="408"/>
                                  <a:pt x="912" y="240"/>
                                  <a:pt x="720" y="144"/>
                                </a:cubicBezTo>
                                <a:cubicBezTo>
                                  <a:pt x="528" y="48"/>
                                  <a:pt x="120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744840"/>
                            <a:ext cx="640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576">
                                <a:moveTo>
                                  <a:pt x="1152" y="576"/>
                                </a:moveTo>
                                <a:cubicBezTo>
                                  <a:pt x="1032" y="408"/>
                                  <a:pt x="912" y="240"/>
                                  <a:pt x="720" y="144"/>
                                </a:cubicBezTo>
                                <a:cubicBezTo>
                                  <a:pt x="528" y="48"/>
                                  <a:pt x="120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47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1047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36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836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0.75pt;width:403.15pt;height:102.1pt" coordorigin="216,215" coordsize="8063,2042">
                <v:rect id="shape_0" stroked="t" o:allowincell="f" style="position:absolute;left:216;top:237;width:3743;height:201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392,237" to="8279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2253" to="8279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599,10800" path="l0,21600xee" stroked="t" o:allowincell="f" style="position:absolute;left:5112;top:1389;width:2448;height:8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98" path="l0,21600xee" stroked="t" o:allowincell="f" style="position:absolute;left:5111;top:230;width:2448;height:8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859" path="l0,21600xee" stroked="t" o:allowincell="f" style="position:absolute;left:5688;top:1821;width:1296;height:4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2375" path="l0,21600xee" stroked="t" o:allowincell="f" style="position:absolute;left:5688;top:216;width:1296;height:45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64,1389" to="6407,13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1821" to="6407,18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1101" to="6407,11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669" to="6407,6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381" to="2088,95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952,1245" to="3815,124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088,1533" to="2088,210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60,1245" to="1223,124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152,576" path="m1152,576c1032,408,912,240,720,144c528,48,120,24,0,0e" stroked="t" o:allowincell="f" style="position:absolute;left:360;top:381;width:1298;height:575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152,576" path="m1152,576c1032,408,912,240,720,144c528,48,120,24,0,0e" stroked="t" o:allowincell="f" style="position:absolute;left:2519;top:381;width:1298;height:575;flip:x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152,576" path="m1152,576c1032,408,912,240,720,144c528,48,120,24,0,0e" stroked="t" o:allowincell="f" style="position:absolute;left:360;top:1533;width:1298;height:575;flip:y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152,576" path="m1152,576c1032,408,912,240,720,144c528,48,120,24,0,0e" stroked="t" o:allowincell="f" style="position:absolute;left:2519;top:1533;width:1298;height:575;flip:xy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152,576" path="m1152,576c1032,408,912,240,720,144c528,48,120,24,0,0e" stroked="t" o:allowincell="f" style="position:absolute;left:360;top:813;width:1007;height:287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152,576" path="m1152,576c1032,408,912,240,720,144c528,48,120,24,0,0e" stroked="t" o:allowincell="f" style="position:absolute;left:360;top:1389;width:1007;height:287;flip:y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152,576" path="m1152,576c1032,408,912,240,720,144c528,48,120,24,0,0e" stroked="t" o:allowincell="f" style="position:absolute;left:2808;top:813;width:1007;height:287;flip:x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1152,576" path="m1152,576c1032,408,912,240,720,144c528,48,120,24,0,0e" stroked="t" o:allowincell="f" style="position:absolute;left:2808;top:1389;width:1007;height:287;flip:xy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line id="shape_0" from="2232,381" to="2519,95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56,381" to="1943,956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232,1533" to="2519,210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56,1533" to="1943,2108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Для хвилі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4"/>
          <w:lang w:val="uk-UA"/>
        </w:rPr>
        <w:t xml:space="preserve"> завдяки граничним умовам на стінках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а по певній координаті (там, де індекс = 0 ) це поле однорідне, тод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буде всюди, тобто цієї хвилі не буд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4:51:00Z</dcterms:created>
  <dc:creator>Кишенко</dc:creator>
  <dc:description/>
  <dc:language>en-US</dc:language>
  <cp:lastModifiedBy>Кишенко</cp:lastModifiedBy>
  <dcterms:modified xsi:type="dcterms:W3CDTF">1999-10-15T15:14:00Z</dcterms:modified>
  <cp:revision>25</cp:revision>
  <dc:subject/>
  <dc:title>Лекція 5</dc:title>
</cp:coreProperties>
</file>