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4</w:t>
      </w:r>
    </w:p>
    <w:p>
      <w:pPr>
        <w:pStyle w:val="Heading2"/>
        <w:jc w:val="center"/>
        <w:rPr/>
      </w:pPr>
      <w:r>
        <w:rPr/>
        <w:t>Узагальнена плоска хви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івня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загальний розв’язо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>
          <w:sz w:val="24"/>
        </w:rPr>
        <w:t>(можна перевірити підстановкою). Таким чином хвиля розповсюджується в багатьох напрямках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>
          <w:sz w:val="24"/>
        </w:rPr>
        <w:t xml:space="preserve">- хвиля в напрямку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sup>
        </m:sSup>
      </m:oMath>
      <w:r>
        <w:rPr>
          <w:sz w:val="24"/>
        </w:rPr>
        <w:t xml:space="preserve">- хвиля в напрямку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: Нехай хвиля падає під ку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до поверхні середовища, знайти характеристики відбитої хвилі та заломленої.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51790" cy="26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13" t="-18557" r="-37113" b="-1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6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39090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909" t="-15721" r="-40909" b="-1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19050</wp:posOffset>
                </wp:positionV>
                <wp:extent cx="0" cy="17132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.5pt" to="194pt,13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1590</wp:posOffset>
                </wp:positionH>
                <wp:positionV relativeFrom="paragraph">
                  <wp:posOffset>109220</wp:posOffset>
                </wp:positionV>
                <wp:extent cx="1172210" cy="72136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6pt" to="193.9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0740</wp:posOffset>
                </wp:positionH>
                <wp:positionV relativeFrom="paragraph">
                  <wp:posOffset>19050</wp:posOffset>
                </wp:positionV>
                <wp:extent cx="370205" cy="342265"/>
                <wp:effectExtent l="0" t="0" r="12700" b="127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496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95pt;mso-wrap-distance-left:9.05pt;mso-wrap-distance-right:9.05pt;mso-wrap-distance-top:0pt;mso-wrap-distance-bottom:0pt;margin-top:1.5pt;mso-position-vertical-relative:text;margin-left:66.2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63800</wp:posOffset>
                </wp:positionH>
                <wp:positionV relativeFrom="paragraph">
                  <wp:posOffset>24130</wp:posOffset>
                </wp:positionV>
                <wp:extent cx="1172210" cy="63119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.9pt" to="286.25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6180</wp:posOffset>
                </wp:positionH>
                <wp:positionV relativeFrom="paragraph">
                  <wp:posOffset>24130</wp:posOffset>
                </wp:positionV>
                <wp:extent cx="393065" cy="379730"/>
                <wp:effectExtent l="0" t="0" r="12700" b="127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9243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30.9pt;mso-wrap-distance-left:9.05pt;mso-wrap-distance-right:9.05pt;mso-wrap-distance-top:0pt;mso-wrap-distance-bottom:0pt;margin-top:1.9pt;mso-position-vertical-relative:text;margin-left:293.4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0480</wp:posOffset>
                </wp:positionV>
                <wp:extent cx="718820" cy="270510"/>
                <wp:effectExtent l="5080" t="508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23" h="10800">
                              <a:moveTo>
                                <a:pt x="76" y="9517"/>
                              </a:moveTo>
                              <a:arcTo wR="10800" hR="10800" stAng="-10390714" swAng="10390714"/>
                              <a:lnTo>
                                <a:pt x="10800" y="10800"/>
                              </a:lnTo>
                              <a:close/>
                            </a:path>
                            <a:path fill="none" w="21523" h="10800">
                              <a:moveTo>
                                <a:pt x="76" y="9517"/>
                              </a:moveTo>
                              <a:arcTo wR="10800" hR="10800" stAng="-10390714" swAng="103907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23,10800" path="l0,21600xee" stroked="t" o:allowincell="f" style="position:absolute;margin-left:165.85pt;margin-top:2.4pt;width:56.55pt;height:2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51790" cy="285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113" t="-15721" r="-37113" b="-1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0910</wp:posOffset>
                </wp:positionH>
                <wp:positionV relativeFrom="paragraph">
                  <wp:posOffset>129540</wp:posOffset>
                </wp:positionV>
                <wp:extent cx="3246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.2pt" to="328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129540</wp:posOffset>
                </wp:positionV>
                <wp:extent cx="270510" cy="811530"/>
                <wp:effectExtent l="5080" t="1905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.2pt" to="215.2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134620</wp:posOffset>
                </wp:positionV>
                <wp:extent cx="843280" cy="345440"/>
                <wp:effectExtent l="0" t="0" r="12700" b="127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81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8.2pt;mso-wrap-distance-left:9.05pt;mso-wrap-distance-right:9.05pt;mso-wrap-distance-top:0pt;mso-wrap-distance-bottom:0pt;margin-top:10.6pt;mso-position-vertical-relative:text;margin-left:87.5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6180</wp:posOffset>
                </wp:positionH>
                <wp:positionV relativeFrom="paragraph">
                  <wp:posOffset>44450</wp:posOffset>
                </wp:positionV>
                <wp:extent cx="449580" cy="243840"/>
                <wp:effectExtent l="0" t="0" r="12700" b="127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65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0.2pt;mso-wrap-distance-left:9.05pt;mso-wrap-distance-right:9.05pt;mso-wrap-distance-top:0pt;mso-wrap-distance-bottom:0pt;margin-top:3.5pt;mso-position-vertical-relative:text;margin-left:293.4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63800</wp:posOffset>
                </wp:positionH>
                <wp:positionV relativeFrom="paragraph">
                  <wp:posOffset>144780</wp:posOffset>
                </wp:positionV>
                <wp:extent cx="180340" cy="90170"/>
                <wp:effectExtent l="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pt;margin-top:11.4pt;width:14.15pt;height:7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4480</wp:posOffset>
                </wp:positionH>
                <wp:positionV relativeFrom="paragraph">
                  <wp:posOffset>144780</wp:posOffset>
                </wp:positionV>
                <wp:extent cx="344805" cy="291465"/>
                <wp:effectExtent l="0" t="0" r="12700" b="1270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0416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3.95pt;mso-wrap-distance-left:9.05pt;mso-wrap-distance-right:9.05pt;mso-wrap-distance-top:0pt;mso-wrap-distance-bottom:0pt;margin-top:11.4pt;mso-position-vertical-relative:text;margin-left:222.4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Розв’язок</w:t>
      </w:r>
      <w:r>
        <w:rPr>
          <w:sz w:val="24"/>
        </w:rPr>
        <w:t xml:space="preserve">: Вважаємо, що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. Раніше ми показали, що розв’язком рівнянь Максвела є узагальнене рівняння хвилі. Тоді для даних хвил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Sup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bSup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z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( ми розглянули плоску задачу 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Z</m:t>
        </m:r>
      </m:oMath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ранична умов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Тоді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  <w:r>
        <w:rPr>
          <w:sz w:val="24"/>
        </w:rPr>
        <w:t xml:space="preserve">; коефіцієн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е повинні залежати ві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В цьому випад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(*). Тод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(**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ходячи з (*), м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. (очевидно якщо відкласти відрізки на малюнку). Аналогічно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- перший закон Смеліу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- другий закон Смеліус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/>
      </w:pPr>
      <w:r>
        <w:rPr/>
        <w:t>Наближені граничні умови Леонтовича.</w:t>
      </w:r>
    </w:p>
    <w:p>
      <w:pPr>
        <w:pStyle w:val="Normal"/>
        <w:ind w:firstLine="567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8.9pt;margin-top:32.8pt;width:4.45pt;height:10.45pt;mso-wrap-style:none;v-text-anchor:middle" type="_x0000_t136">
            <v:path textpathok="t"/>
            <v:textpath on="t" fitshape="t" string="y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57370</wp:posOffset>
                </wp:positionH>
                <wp:positionV relativeFrom="paragraph">
                  <wp:posOffset>416560</wp:posOffset>
                </wp:positionV>
                <wp:extent cx="360680" cy="360680"/>
                <wp:effectExtent l="25400" t="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32.8pt;width:28.35pt;height:28.35pt" coordorigin="6862,656" coordsize="567,567">
                <v:line id="shape_0" from="6862,656" to="6862,1223" stroked="t" o:allowincell="f" style="position:absolute;flip:y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line id="shape_0" from="6862,1221" to="7429,122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Розглянемо ідеальну металеву поверхню. Для неї граничні умов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Однак, ту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-  не враховувалися втрати в металі. Їх врахував Леонтович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white" stroked="t" o:allowincell="f" style="position:absolute;margin-left:371.5pt;margin-top:0.4pt;width:4.45pt;height:10.45pt;mso-wrap-style:none;v-text-anchor:middle" type="_x0000_t136">
            <v:path textpathok="t"/>
            <v:textpath on="t" fitshape="t" string="x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3460</wp:posOffset>
                </wp:positionH>
                <wp:positionV relativeFrom="paragraph">
                  <wp:posOffset>5080</wp:posOffset>
                </wp:positionV>
                <wp:extent cx="1623060" cy="90170"/>
                <wp:effectExtent l="3810" t="508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0000"/>
                          <a:chOff x="0" y="0"/>
                          <a:chExt cx="16232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0.4pt;width:127.75pt;height:7.05pt" coordorigin="3596,8" coordsize="2555,141">
                <v:line id="shape_0" from="3596,8" to="6151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8" to="3879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0,8" to="4021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2,8" to="4163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4,8" to="4305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6,8" to="4447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8,8" to="4589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0,8" to="4731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6,8" to="3737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2,8" to="4873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74,8" to="5015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16,8" to="5157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8,8" to="5299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0,8" to="5441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2,8" to="5583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4,8" to="5725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6,8" to="5867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8,8" to="6009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Нехай хвиля падає під кутом до поверхні. Леонтович вважав, що якби хвиля не падала, вона йде нормально до поверхні. Це можна пояснити тим, що в метал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, тому кут заломлення дуже мали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Це наближена ум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Леонтович вважав, що в металі розповсюджується звичайна електромагнітна хвиля, в які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Ця рівність зберігається і на межі металу. У вакуумі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при цьом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. Це і є наближена гранична умов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10</wp:posOffset>
                </wp:positionH>
                <wp:positionV relativeFrom="paragraph">
                  <wp:posOffset>349250</wp:posOffset>
                </wp:positionV>
                <wp:extent cx="4959350" cy="2339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339280"/>
                          <a:chOff x="0" y="0"/>
                          <a:chExt cx="4959360" cy="23392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4508640" cy="1623240"/>
                          </a:xfrm>
                          <a:prstGeom prst="rightArrow">
                            <a:avLst>
                              <a:gd name="adj1" fmla="val 51324"/>
                              <a:gd name="adj2" fmla="val 68847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9820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6532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1798200"/>
                            <a:ext cx="72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798200"/>
                            <a:ext cx="72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1798200"/>
                            <a:ext cx="72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4680" y="1798200"/>
                            <a:ext cx="72144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9000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798200"/>
                            <a:ext cx="72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7200" y="1798200"/>
                            <a:ext cx="7214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353520"/>
                            <a:ext cx="54108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716400"/>
                            <a:ext cx="901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57480"/>
                            <a:ext cx="901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27036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901800"/>
                            <a:ext cx="15328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531080"/>
                            <a:ext cx="188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05" h="10800">
                                <a:moveTo>
                                  <a:pt x="10159" y="19"/>
                                </a:moveTo>
                                <a:arcTo wR="10800" hR="10800" stAng="-5604024" swAng="50596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05" h="10800">
                                <a:moveTo>
                                  <a:pt x="10159" y="19"/>
                                </a:moveTo>
                                <a:arcTo wR="10800" hR="10800" stAng="-5604024" swAng="50596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31440" y="769680"/>
                            <a:ext cx="887040" cy="8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8640" y="144288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15040" y="198360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640" y="1983240"/>
                            <a:ext cx="10180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0720" y="0"/>
                            <a:ext cx="424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640" y="630720"/>
                            <a:ext cx="40824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27.5pt;width:390.45pt;height:184.15pt" coordorigin="46,550" coordsize="7809,3683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f" o:allowincell="f" style="position:absolute;left:46;top:692;width:7099;height:2555;mso-wrap-style:none;v-text-anchor:middle" type="_x0000_t13">
                  <v:fill o:detectmouseclick="t" type="solid" color2="#3f3f3f" opacity="0.5"/>
                  <v:stroke color="#3465a4" joinstyle="round" endcap="flat"/>
                  <v:shadow on="t" obscured="f" color="#727272"/>
                  <w10:wrap type="none"/>
                </v:shape>
                <v:line id="shape_0" from="330,3382" to="7855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968" to="4022,4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2;top:3382;width:1136;height:141">
                  <v:line id="shape_0" from="472,3382" to="61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,3382" to="75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3382" to="89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382" to="103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3382" to="118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2,3382" to="132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3382" to="146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3382" to="160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8;top:3382;width:1135;height:141">
                  <v:line id="shape_0" from="1608,3382" to="174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3382" to="189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3382" to="203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3382" to="217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3382" to="231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3382" to="245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3382" to="260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2,3382" to="274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44;top:3382;width:1135;height:141">
                  <v:line id="shape_0" from="2744,3382" to="288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3382" to="302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3382" to="316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3382" to="331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3382" to="345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3382" to="359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6,3382" to="373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3382" to="387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0;top:3382;width:1135;height:146">
                  <v:line id="shape_0" from="3880,3382" to="4021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3382" to="4163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3382" to="4305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3382" to="4447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8,3382" to="4589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3382" to="4731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3382" to="4873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4,3382" to="5015,3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16;top:3382;width:1135;height:141">
                  <v:line id="shape_0" from="5016,3382" to="515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8,3382" to="529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3382" to="544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3382" to="558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3382" to="572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3382" to="586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8,3382" to="600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3382" to="615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52;top:3382;width:1135;height:141">
                  <v:line id="shape_0" from="6152,3382" to="629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3382" to="643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6,3382" to="657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3382" to="6719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0,3382" to="6861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3382" to="7003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3382" to="7145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3382" to="7287,3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0,1107" to="1181,1674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1179,1678" to="2598,25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02,2530" to="4021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,550" to="755,1117" stroked="t" o:allowincell="f" style="position:absolute;flip:y">
                  <v:stroke color="black" weight="255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4022,1970" to="6435,3389" stroked="t" o:allowincell="f" style="position:absolute;flip:y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none"/>
                </v:line>
                <v:rect id="shape_0" coordsize="11305,10800" path="l0,21600xee" stroked="t" o:allowincell="f" style="position:absolute;left:3724;top:2961;width:296;height:2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5;top:1762;width:1396;height:135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46;top:282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4164;top:3674;width:547;height:4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3673;width:1602;height:4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6;top:550;width:667;height:5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1543;width:642;height:5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ідбивання від ідеально провідної границі (метал) ТЕ, ТМ хвилі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адаюча хвиля (індекс “п”). Обираємо знак “+”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. Тод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sup>
        </m:sSup>
      </m:oMath>
      <w:r>
        <w:rPr>
          <w:sz w:val="24"/>
        </w:rPr>
        <w:t xml:space="preserve">. Сумарне поле над металом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z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z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ким чином, сумарна хвиля розповсюджується в напрямку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. Отже в результаті розв’язку рівняння Максвела ми маємо хвилю, що падає, і хвилю, що відбита. Сума цих полів дає нову хвилю, що розповсюджується вздовж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і є сумою цих двох хвиль. Падаюча і відбита хвиля називаються </w:t>
      </w:r>
      <w:r>
        <w:rPr>
          <w:i/>
          <w:sz w:val="24"/>
        </w:rPr>
        <w:t>парціальними</w:t>
      </w:r>
      <w:r>
        <w:rPr>
          <w:sz w:val="24"/>
        </w:rPr>
        <w:t xml:space="preserve">; Сумарна зветься </w:t>
      </w:r>
      <w:r>
        <w:rPr>
          <w:i/>
          <w:sz w:val="24"/>
        </w:rPr>
        <w:t>неоднорідною плоскою хвилею</w:t>
      </w:r>
      <w:r>
        <w:rPr>
          <w:sz w:val="24"/>
        </w:rPr>
        <w:t>. Неоднорідна плоска хвиля теж є розв’язком рівняння Максве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ластивості неоднорідної плоскої хвил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Ця хвиля має поздовжні компоненти полів: якщо з’являється  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хвиля (ТЕ); б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хвиля (Т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Її амплітуда вздовж хвильового фронту змінюєтьс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kzCos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- через це її називають неоднорідною. Плоскою називають тому, що фронт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до напрямку розповсюдження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довжина сумарної хвилі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вихідних. Фазова швидкість цієї хвилі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, оскільки в той час, коли вихідна хвиля </w:t>
      </w:r>
      <w:r>
        <w:rPr>
          <w:i/>
          <w:sz w:val="24"/>
        </w:rPr>
        <w:t xml:space="preserve">а </w:t>
      </w:r>
      <w:r>
        <w:rPr>
          <w:sz w:val="24"/>
        </w:rPr>
        <w:t xml:space="preserve">проходить, сумарна хвиля проход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За цей же час енергія переноситься на відста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- групова швидкі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1825</wp:posOffset>
                </wp:positionH>
                <wp:positionV relativeFrom="paragraph">
                  <wp:posOffset>245110</wp:posOffset>
                </wp:positionV>
                <wp:extent cx="283845" cy="266700"/>
                <wp:effectExtent l="537845" t="5080" r="508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123268"/>
                            <a:gd name="adj5" fmla="val 103569"/>
                            <a:gd name="adj6" fmla="val -187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49.75pt;margin-top:19.3pt;width:22.3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42440</wp:posOffset>
                </wp:positionH>
                <wp:positionV relativeFrom="paragraph">
                  <wp:posOffset>74930</wp:posOffset>
                </wp:positionV>
                <wp:extent cx="1532890" cy="1082040"/>
                <wp:effectExtent l="5080" t="698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8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9pt" to="257.85pt,91.05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4650</wp:posOffset>
                </wp:positionH>
                <wp:positionV relativeFrom="paragraph">
                  <wp:posOffset>74930</wp:posOffset>
                </wp:positionV>
                <wp:extent cx="0" cy="10820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9pt" to="229.5pt,9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3800</wp:posOffset>
                </wp:positionH>
                <wp:positionV relativeFrom="paragraph">
                  <wp:posOffset>74930</wp:posOffset>
                </wp:positionV>
                <wp:extent cx="1893570" cy="1082040"/>
                <wp:effectExtent l="4445" t="6985" r="444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108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.9pt" to="343.05pt,91.0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1590</wp:posOffset>
                </wp:positionH>
                <wp:positionV relativeFrom="paragraph">
                  <wp:posOffset>74930</wp:posOffset>
                </wp:positionV>
                <wp:extent cx="1893570" cy="1082040"/>
                <wp:effectExtent l="4445" t="6985" r="444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108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9pt" to="250.75pt,91.0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1930</wp:posOffset>
                </wp:positionH>
                <wp:positionV relativeFrom="paragraph">
                  <wp:posOffset>74930</wp:posOffset>
                </wp:positionV>
                <wp:extent cx="257810" cy="257810"/>
                <wp:effectExtent l="0" t="0" r="12700" b="1270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5.9pt;mso-position-vertical-relative:text;margin-left:115.9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51790" cy="2978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113" t="-14604" r="-37113" b="-14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97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3630</wp:posOffset>
                </wp:positionH>
                <wp:positionV relativeFrom="paragraph">
                  <wp:posOffset>635</wp:posOffset>
                </wp:positionV>
                <wp:extent cx="54102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0.05pt" to="229.45pt,0.0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890</wp:posOffset>
                </wp:positionH>
                <wp:positionV relativeFrom="paragraph">
                  <wp:posOffset>106045</wp:posOffset>
                </wp:positionV>
                <wp:extent cx="46888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8.35pt" to="399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rPr/>
      </w:pPr>
      <w:r>
        <w:rPr>
          <w:b/>
          <w:sz w:val="24"/>
        </w:rPr>
        <w:t>Висновок</w:t>
      </w:r>
      <w:r>
        <w:rPr>
          <w:sz w:val="24"/>
        </w:rPr>
        <w:t xml:space="preserve">: Існують неоднорідні плоскі хвилі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x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 xml:space="preserve">. Існують компонен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2:40:00Z</dcterms:created>
  <dc:creator>Кишенко</dc:creator>
  <dc:description/>
  <dc:language>en-US</dc:language>
  <cp:lastModifiedBy>Кишенко</cp:lastModifiedBy>
  <dcterms:modified xsi:type="dcterms:W3CDTF">1999-09-22T10:08:00Z</dcterms:modified>
  <cp:revision>18</cp:revision>
  <dc:subject/>
  <dc:title>Лекція 4</dc:title>
</cp:coreProperties>
</file>