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Лекція 3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Затухання у металі, скін – ш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 попередньому пункті ми записали ЕМХ як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 xml:space="preserve">, для метал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iσ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 xml:space="preserve">, тоді маємо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i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 xml:space="preserve">. Оскільки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</m:oMath>
      <w:r>
        <w:rPr>
          <w:sz w:val="24"/>
        </w:rPr>
        <w:t xml:space="preserve">. В металі хвиля затухає як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 xml:space="preserve">. Глибина, на якій хвиля спадає 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раз називається скін – шаром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ω</m:t>
                </m:r>
              </m:e>
            </m:rad>
          </m:den>
        </m:f>
      </m:oMath>
      <w:r>
        <w:rPr>
          <w:sz w:val="24"/>
        </w:rPr>
        <w:t xml:space="preserve">. Для постійного по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ерехід хвилі з одного середовища в інше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143510</wp:posOffset>
                </wp:positionV>
                <wp:extent cx="4206240" cy="903605"/>
                <wp:effectExtent l="635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903600"/>
                          <a:chOff x="0" y="0"/>
                          <a:chExt cx="4206240" cy="903600"/>
                        </a:xfrm>
                      </wpg:grpSpPr>
                      <wps:wsp>
                        <wps:cNvSpPr/>
                        <wps:spPr>
                          <a:xfrm>
                            <a:off x="0" y="4503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50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1440"/>
                            <a:ext cx="3416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9360" y="549360"/>
                            <a:ext cx="372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31920" y="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25360" y="0"/>
                            <a:ext cx="48708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25360" y="548640"/>
                            <a:ext cx="48456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1.3pt;width:331.2pt;height:71.15pt" coordorigin="648,226" coordsize="6624,1423">
                <v:line id="shape_0" from="648,935" to="7271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227" to="6696,94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12,371" to="5112,94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112,935" to="5112,151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56;top:370;width:53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55;top:1091;width:586;height:5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40;top:2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stroked="f" o:allowincell="f" style="position:absolute;left:5255;top:226;width:766;height:5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55;top:1090;width:762;height:5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Розглянемо такий випадок: (див. Мал.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 – гранична задача електродинамі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її розв’язку необхід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Розв’язати рівняння Максвела у кожному середовищ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рирівняти розв’язки на границ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З отриманих алгебраїчних рівнянь одержати всі характеристики ЕМП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очатку обираємо повну систему рівнянь Максвела, однак оскільки обидва середовища – однорідні ізотропні, можна використати векторне рівняння Максвела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εμ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Межа – пряма, тому обираємо декартову С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εμ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У даних середовищах буде: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ха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ді </w:t>
      </w:r>
      <w:r>
        <w:rPr>
          <w:sz w:val="24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e>
          </m:mr>
        </m:m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Запишемо граничні умови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Підставивши одержимо: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sz w:val="24"/>
        </w:rPr>
        <w:t>- система несумісна. Ми не врахували те, що існує також відбита хвиля у середовищі (1)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 xml:space="preserve">. При відбитті трійка векторів залишається правою, тому напрямок вектора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 xml:space="preserve">змінюється, тому у виразі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- мінус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ідставивши одержимо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чином, найбільша (повна) передача енергії в друге середовище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- коефіцієнт відбитт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 аналогії з електротехнікою величи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називають опорам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3:34:00Z</dcterms:created>
  <dc:creator>Кишенко</dc:creator>
  <dc:description/>
  <dc:language>en-US</dc:language>
  <cp:lastModifiedBy>Кишенко</cp:lastModifiedBy>
  <cp:lastPrinted>1999-11-17T15:33:00Z</cp:lastPrinted>
  <dcterms:modified xsi:type="dcterms:W3CDTF">1999-11-17T13:34:00Z</dcterms:modified>
  <cp:revision>2</cp:revision>
  <dc:subject/>
  <dc:title>Лекція 3</dc:title>
</cp:coreProperties>
</file>