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12</w:t>
      </w:r>
    </w:p>
    <w:p>
      <w:pPr>
        <w:pStyle w:val="Heading2"/>
        <w:jc w:val="center"/>
        <w:rPr/>
      </w:pPr>
      <w:r>
        <w:rPr/>
        <w:t>Повільні хвилі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Для багатьох електричних приладів необхідно отримати хвилю, що рухається зі швидкістю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. Це зокрема стосується приладів, у яких відбувається передача енергії та інформації від хвилі іншим носіям. Однак, згідно Ейнштейну, хвилі у вакуумі рухаються зі швидкістю світла, а будь-який інший носій (наприклад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  <w:lang w:val="uk-UA"/>
        </w:rPr>
        <w:t xml:space="preserve">) не може рухатися зі швидкістю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</wp:posOffset>
                </wp:positionH>
                <wp:positionV relativeFrom="paragraph">
                  <wp:posOffset>250190</wp:posOffset>
                </wp:positionV>
                <wp:extent cx="4578350" cy="4479925"/>
                <wp:effectExtent l="0" t="0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480" cy="4479840"/>
                          <a:chOff x="0" y="0"/>
                          <a:chExt cx="4578480" cy="4479840"/>
                        </a:xfrm>
                      </wpg:grpSpPr>
                      <wpg:grpSp>
                        <wpg:cNvGrpSpPr/>
                        <wpg:grpSpPr>
                          <a:xfrm>
                            <a:off x="274320" y="285840"/>
                            <a:ext cx="4297680" cy="1230480"/>
                          </a:xfrm>
                        </wpg:grpSpPr>
                        <wps:wsp>
                          <wps:cNvSpPr/>
                          <wps:spPr>
                            <a:xfrm>
                              <a:off x="0" y="537120"/>
                              <a:ext cx="429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49000" cy="96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4" h="1524">
                                  <a:moveTo>
                                    <a:pt x="0" y="1278"/>
                                  </a:moveTo>
                                  <a:cubicBezTo>
                                    <a:pt x="196" y="1069"/>
                                    <a:pt x="700" y="0"/>
                                    <a:pt x="1179" y="21"/>
                                  </a:cubicBezTo>
                                  <a:cubicBezTo>
                                    <a:pt x="1658" y="42"/>
                                    <a:pt x="2327" y="1401"/>
                                    <a:pt x="2874" y="1401"/>
                                  </a:cubicBezTo>
                                  <a:cubicBezTo>
                                    <a:pt x="3421" y="1401"/>
                                    <a:pt x="3964" y="21"/>
                                    <a:pt x="4464" y="21"/>
                                  </a:cubicBezTo>
                                  <a:cubicBezTo>
                                    <a:pt x="4964" y="21"/>
                                    <a:pt x="5529" y="1278"/>
                                    <a:pt x="5874" y="1401"/>
                                  </a:cubicBezTo>
                                  <a:cubicBezTo>
                                    <a:pt x="6219" y="1524"/>
                                    <a:pt x="6397" y="890"/>
                                    <a:pt x="6534" y="7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4149000" cy="96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4" h="1524">
                                  <a:moveTo>
                                    <a:pt x="0" y="1278"/>
                                  </a:moveTo>
                                  <a:cubicBezTo>
                                    <a:pt x="196" y="1069"/>
                                    <a:pt x="700" y="0"/>
                                    <a:pt x="1179" y="21"/>
                                  </a:cubicBezTo>
                                  <a:cubicBezTo>
                                    <a:pt x="1658" y="42"/>
                                    <a:pt x="2327" y="1401"/>
                                    <a:pt x="2874" y="1401"/>
                                  </a:cubicBezTo>
                                  <a:cubicBezTo>
                                    <a:pt x="3421" y="1401"/>
                                    <a:pt x="3964" y="21"/>
                                    <a:pt x="4464" y="21"/>
                                  </a:cubicBezTo>
                                  <a:cubicBezTo>
                                    <a:pt x="4964" y="21"/>
                                    <a:pt x="5529" y="1278"/>
                                    <a:pt x="5874" y="1401"/>
                                  </a:cubicBezTo>
                                  <a:cubicBezTo>
                                    <a:pt x="6219" y="1524"/>
                                    <a:pt x="6397" y="890"/>
                                    <a:pt x="6534" y="7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839760" y="79920"/>
                              <a:ext cx="3726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1440" y="1737360"/>
                            <a:ext cx="439560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640080"/>
                              <a:ext cx="429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0972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9144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7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0972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9144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9144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887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0972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7440" y="9144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9144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1887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10972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840" y="9144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9144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1887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10972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1887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022640" y="274320"/>
                              <a:ext cx="3726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383280"/>
                            <a:ext cx="4578480" cy="1096560"/>
                          </a:xfrm>
                        </wpg:grpSpPr>
                        <wps:wsp>
                          <wps:cNvSpPr/>
                          <wps:spPr>
                            <a:xfrm>
                              <a:off x="0" y="548640"/>
                              <a:ext cx="457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2520"/>
                              <a:ext cx="54684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79">
                                  <a:moveTo>
                                    <a:pt x="0" y="10880"/>
                                  </a:moveTo>
                                  <a:arcTo wR="10800" hR="10800" stAng="10774577" swAng="1077622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79">
                                  <a:moveTo>
                                    <a:pt x="0" y="10880"/>
                                  </a:moveTo>
                                  <a:arcTo wR="10800" hR="10800" stAng="10774577" swAng="10776227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48640"/>
                              <a:ext cx="182880" cy="54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1600" y="10881"/>
                                  </a:moveTo>
                                  <a:arcTo wR="10800" hR="10800" stAng="25822" swAng="107221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1600" y="10881"/>
                                  </a:moveTo>
                                  <a:arcTo wR="10800" hR="10800" stAng="25822" swAng="107221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8640" y="0"/>
                              <a:ext cx="546840" cy="109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6840" cy="55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546120"/>
                                <a:ext cx="18288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0"/>
                              <a:ext cx="546840" cy="109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6840" cy="55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546120"/>
                                <a:ext cx="18288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0160" y="0"/>
                              <a:ext cx="546840" cy="109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6840" cy="55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546120"/>
                                <a:ext cx="18288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9880" y="2520"/>
                              <a:ext cx="546840" cy="109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6840" cy="55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546120"/>
                                <a:ext cx="18288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1680" y="0"/>
                              <a:ext cx="546840" cy="109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6840" cy="55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546120"/>
                                <a:ext cx="18288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0"/>
                              <a:ext cx="546840" cy="109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6840" cy="55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546120"/>
                                <a:ext cx="18288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0"/>
                              <a:ext cx="546840" cy="109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6840" cy="55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546120"/>
                                <a:ext cx="18288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0"/>
                              <a:ext cx="546840" cy="109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6840" cy="55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546120"/>
                                <a:ext cx="18288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08960" y="0"/>
                              <a:ext cx="546840" cy="109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6840" cy="55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546120"/>
                                <a:ext cx="18288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74720" y="0"/>
                              <a:ext cx="546840" cy="109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6840" cy="55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79">
                                    <a:moveTo>
                                      <a:pt x="0" y="10880"/>
                                    </a:moveTo>
                                    <a:arcTo wR="10800" hR="10800" stAng="10774577" swAng="10776227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546120"/>
                                <a:ext cx="18288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8" h="10800">
                                    <a:moveTo>
                                      <a:pt x="21600" y="10881"/>
                                    </a:moveTo>
                                    <a:arcTo wR="10800" hR="10800" stAng="25822" swAng="107221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41200" y="720"/>
                              <a:ext cx="54684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79">
                                  <a:moveTo>
                                    <a:pt x="0" y="10880"/>
                                  </a:moveTo>
                                  <a:arcTo wR="10800" hR="10800" stAng="10774577" swAng="108346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79">
                                  <a:moveTo>
                                    <a:pt x="0" y="10880"/>
                                  </a:moveTo>
                                  <a:arcTo wR="10800" hR="10800" stAng="10774577" swAng="10834651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205520" y="640080"/>
                              <a:ext cx="3726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554480" y="0"/>
                            <a:ext cx="2103120" cy="274320"/>
                          </a:xfrm>
                          <a:prstGeom prst="wedgeRectCallout">
                            <a:avLst>
                              <a:gd name="adj1" fmla="val -56250"/>
                              <a:gd name="adj2" fmla="val 198379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епрямолінійний розповсюджува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280160"/>
                            <a:ext cx="640080" cy="274320"/>
                          </a:xfrm>
                          <a:prstGeom prst="wedgeRectCallout">
                            <a:avLst>
                              <a:gd name="adj1" fmla="val 57736"/>
                              <a:gd name="adj2" fmla="val 27129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меанд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017520"/>
                            <a:ext cx="640080" cy="274320"/>
                          </a:xfrm>
                          <a:prstGeom prst="wedgeRectCallout">
                            <a:avLst>
                              <a:gd name="adj1" fmla="val 57736"/>
                              <a:gd name="adj2" fmla="val 156712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піра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9.7pt;width:360.5pt;height:352.75pt" coordorigin="504,394" coordsize="7210,7055">
                <v:group id="shape_0" style="position:absolute;left:936;top:844;width:6767;height:1938">
                  <v:line id="shape_0" from="936,1690" to="7703,1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6534,1524" path="m0,1278c196,1069,700,0,1179,21c1658,42,2327,1401,2874,1401c3421,1401,3964,21,4464,21c4964,21,5529,1278,5874,1401c6219,1524,6397,890,6534,756e" stroked="t" o:allowincell="f" style="position:absolute;left:936;top:844;width:6533;height:15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534,1524" path="m0,1278c196,1069,700,0,1179,21c1658,42,2327,1401,2874,1401c3421,1401,3964,21,4464,21c4964,21,5529,1278,5874,1401c6219,1524,6397,890,6534,756e" stroked="t" o:allowincell="f" style="position:absolute;left:936;top:1258;width:6533;height:15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983;top:970;width:586;height:48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648;top:3130;width:6922;height:1871">
                  <v:line id="shape_0" from="792,4138" to="7559,41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2,4858" to="1367,4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3130" to="1368,4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3130" to="2231,3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3130" to="2232,4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2,3274" to="1512,50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2,3274" to="2087,3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3274" to="2088,5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5002" to="1511,5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4858" to="2807,4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8,3130" to="2808,4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8,3130" to="3671,3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2,3130" to="3672,4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3274" to="2952,50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3274" to="3527,3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3274" to="3528,5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5002" to="2951,5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2,4858" to="4247,4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8,3130" to="4248,4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48,3130" to="5111,3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2,3130" to="5112,4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2,3274" to="4392,50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92,3274" to="4967,3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8,3274" to="4968,5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5002" to="4391,5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2,4858" to="5687,4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8,3130" to="5688,4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88,3130" to="6551,3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2,3130" to="6552,4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3274" to="5832,50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3274" to="6407,3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8,3274" to="6408,5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8,5002" to="5831,5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2,4858" to="7127,4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8,5002" to="7271,5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83;top:3562;width:586;height:48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504;top:5722;width:7210;height:1727">
                  <v:line id="shape_0" from="504,6586" to="7703,65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21598,10879" path="l0,21600xee" stroked="t" o:allowincell="f" style="position:absolute;left:798;top:5726;width:860;height:868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coordorigin="1,10800" coordsize="21598,10800" path="l0,21600xee" stroked="t" o:allowincell="f" style="position:absolute;left:1368;top:6586;width:287;height:862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group id="shape_0" style="position:absolute;left:1368;top:5722;width:861;height:1723">
                    <v:rect id="shape_0" coordsize="21598,10879" path="l0,21600xee" stroked="t" o:allowincell="f" style="position:absolute;left:1368;top:5722;width:860;height:868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origin="1,10800" coordsize="21598,10800" path="l0,21600xee" stroked="t" o:allowincell="f" style="position:absolute;left:1938;top:6582;width:287;height:862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1944;top:5722;width:861;height:1723">
                    <v:rect id="shape_0" coordsize="21598,10879" path="l0,21600xee" stroked="t" o:allowincell="f" style="position:absolute;left:1944;top:5722;width:860;height:868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origin="1,10800" coordsize="21598,10800" path="l0,21600xee" stroked="t" o:allowincell="f" style="position:absolute;left:2514;top:6582;width:287;height:862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2520;top:5722;width:861;height:1723">
                    <v:rect id="shape_0" coordsize="21598,10879" path="l0,21600xee" stroked="t" o:allowincell="f" style="position:absolute;left:2520;top:5722;width:860;height:868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origin="1,10800" coordsize="21598,10800" path="l0,21600xee" stroked="t" o:allowincell="f" style="position:absolute;left:3090;top:6582;width:287;height:862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3102;top:5726;width:861;height:1723">
                    <v:rect id="shape_0" coordsize="21598,10879" path="l0,21600xee" stroked="t" o:allowincell="f" style="position:absolute;left:3102;top:5726;width:860;height:868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origin="1,10800" coordsize="21598,10800" path="l0,21600xee" stroked="t" o:allowincell="f" style="position:absolute;left:3672;top:6586;width:287;height:862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3672;top:5722;width:861;height:1723">
                    <v:rect id="shape_0" coordsize="21598,10879" path="l0,21600xee" stroked="t" o:allowincell="f" style="position:absolute;left:3672;top:5722;width:860;height:868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origin="1,10800" coordsize="21598,10800" path="l0,21600xee" stroked="t" o:allowincell="f" style="position:absolute;left:4242;top:6582;width:287;height:862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4248;top:5722;width:861;height:1723">
                    <v:rect id="shape_0" coordsize="21598,10879" path="l0,21600xee" stroked="t" o:allowincell="f" style="position:absolute;left:4248;top:5722;width:860;height:868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origin="1,10800" coordsize="21598,10800" path="l0,21600xee" stroked="t" o:allowincell="f" style="position:absolute;left:4818;top:6582;width:287;height:862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4824;top:5722;width:861;height:1723">
                    <v:rect id="shape_0" coordsize="21598,10879" path="l0,21600xee" stroked="t" o:allowincell="f" style="position:absolute;left:4824;top:5722;width:860;height:868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origin="1,10800" coordsize="21598,10800" path="l0,21600xee" stroked="t" o:allowincell="f" style="position:absolute;left:5394;top:6582;width:287;height:862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4824;top:5722;width:861;height:1723">
                    <v:rect id="shape_0" coordsize="21598,10879" path="l0,21600xee" stroked="t" o:allowincell="f" style="position:absolute;left:4824;top:5722;width:860;height:868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origin="1,10800" coordsize="21598,10800" path="l0,21600xee" stroked="t" o:allowincell="f" style="position:absolute;left:5394;top:6582;width:287;height:862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5400;top:5722;width:861;height:1723">
                    <v:rect id="shape_0" coordsize="21598,10879" path="l0,21600xee" stroked="t" o:allowincell="f" style="position:absolute;left:5400;top:5722;width:860;height:868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origin="1,10800" coordsize="21598,10800" path="l0,21600xee" stroked="t" o:allowincell="f" style="position:absolute;left:5970;top:6582;width:287;height:862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5976;top:5722;width:861;height:1723">
                    <v:rect id="shape_0" coordsize="21598,10879" path="l0,21600xee" stroked="t" o:allowincell="f" style="position:absolute;left:5976;top:5722;width:860;height:868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origin="1,10800" coordsize="21598,10800" path="l0,21600xee" stroked="t" o:allowincell="f" style="position:absolute;left:6546;top:6582;width:287;height:862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rect id="shape_0" coordsize="21600,10879" path="l0,21600xee" stroked="t" o:allowincell="f" style="position:absolute;left:6553;top:5723;width:860;height:868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stroked="f" o:allowincell="f" style="position:absolute;left:7127;top:6730;width:586;height:48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f" o:allowincell="f" style="position:absolute;left:2952;top:394;width:3311;height:43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епрямолінійний розповсюджува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1800;top:2410;width:1007;height:43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меанд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2664;top:5146;width:1007;height:43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піра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</v:group>
            </w:pict>
          </mc:Fallback>
        </mc:AlternateContent>
      </w:r>
      <w:r>
        <w:rPr>
          <w:sz w:val="24"/>
          <w:lang w:val="uk-UA"/>
        </w:rPr>
        <w:t>Для створення уповільнених хвиль використовуються різні спеціальні хвильоводи: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/>
      </w:pPr>
      <w:r>
        <w:rPr/>
        <w:t>Передача енергії від електричного потоку до ЕМ – поля називається ефектом Вавілова-Черенкова. Він виникає, коли швидкості електричного потоку та ЕМ – хвилі рівні.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</wp:posOffset>
                </wp:positionH>
                <wp:positionV relativeFrom="paragraph">
                  <wp:posOffset>578485</wp:posOffset>
                </wp:positionV>
                <wp:extent cx="4578350" cy="109728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480" cy="1097280"/>
                          <a:chOff x="0" y="0"/>
                          <a:chExt cx="4578480" cy="109728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374904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080"/>
                            <a:ext cx="374904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08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9728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731520"/>
                            <a:ext cx="6116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8080" y="91440"/>
                            <a:ext cx="65232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205520" y="91440"/>
                            <a:ext cx="372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45.55pt;width:360.5pt;height:86.4pt" coordorigin="648,911" coordsize="7210,1728">
                <v:rect id="shape_0" stroked="t" o:allowincell="f" style="position:absolute;left:1080;top:911;width:5903;height:719;mso-wrap-style:none;v-text-anchor:middle">
                  <v:imagedata r:id="rId12" o:detectmouseclick="t"/>
                  <v:stroke color="white" weight="9360" joinstyle="miter" endcap="flat"/>
                  <w10:wrap type="none"/>
                </v:rect>
                <v:line id="shape_0" from="1080,911" to="6983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631" to="6983,1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080;top:1919;width:5903;height:719;mso-wrap-style:none;v-text-anchor:middle">
                  <v:imagedata r:id="rId13" o:detectmouseclick="t"/>
                  <v:stroke color="white" weight="9360" joinstyle="miter" endcap="flat"/>
                  <w10:wrap type="none"/>
                </v:rect>
                <v:line id="shape_0" from="1080,1919" to="6983,1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639" to="6983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1775" to="7847,1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27;top:2063;width:96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stroked="f" o:allowincell="f" style="position:absolute;left:3527;top:1055;width:1026;height:47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271;top:1055;width:586;height:4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sz w:val="24"/>
          <w:lang w:val="uk-UA"/>
        </w:rPr>
        <w:t>. Метод передачі енергії: в діелектрику – вузький канал, куди запускають потік електронів.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тод уповільнення: використовуються дифракційні ефекти.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4846320" cy="1587500"/>
                <wp:effectExtent l="0" t="508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587600"/>
                          <a:chOff x="0" y="0"/>
                          <a:chExt cx="4846320" cy="158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1887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7160"/>
                            <a:ext cx="2103120" cy="86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1368">
                                <a:moveTo>
                                  <a:pt x="0" y="1368"/>
                                </a:moveTo>
                                <a:cubicBezTo>
                                  <a:pt x="144" y="720"/>
                                  <a:pt x="288" y="72"/>
                                  <a:pt x="432" y="72"/>
                                </a:cubicBezTo>
                                <a:cubicBezTo>
                                  <a:pt x="576" y="72"/>
                                  <a:pt x="720" y="1368"/>
                                  <a:pt x="864" y="1368"/>
                                </a:cubicBezTo>
                                <a:cubicBezTo>
                                  <a:pt x="1008" y="1368"/>
                                  <a:pt x="1152" y="72"/>
                                  <a:pt x="1296" y="72"/>
                                </a:cubicBezTo>
                                <a:cubicBezTo>
                                  <a:pt x="1440" y="72"/>
                                  <a:pt x="1584" y="1368"/>
                                  <a:pt x="1728" y="1368"/>
                                </a:cubicBezTo>
                                <a:cubicBezTo>
                                  <a:pt x="1872" y="1368"/>
                                  <a:pt x="2016" y="72"/>
                                  <a:pt x="2160" y="72"/>
                                </a:cubicBezTo>
                                <a:cubicBezTo>
                                  <a:pt x="2304" y="72"/>
                                  <a:pt x="2448" y="1368"/>
                                  <a:pt x="2592" y="1368"/>
                                </a:cubicBezTo>
                                <a:cubicBezTo>
                                  <a:pt x="2736" y="1368"/>
                                  <a:pt x="2904" y="144"/>
                                  <a:pt x="3024" y="72"/>
                                </a:cubicBezTo>
                                <a:cubicBezTo>
                                  <a:pt x="3144" y="0"/>
                                  <a:pt x="3228" y="468"/>
                                  <a:pt x="3312" y="9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6480" y="1280160"/>
                            <a:ext cx="1287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4pt;width:381.55pt;height:125pt" coordorigin="360,168" coordsize="7631,2500">
                <v:line id="shape_0" from="360,168" to="3959,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040" to="3959,2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168" to="7991,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2040" to="7991,2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168" to="504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744" to="936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168" to="1368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744" to="1800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168" to="2232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744" to="2664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168" to="3096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744" to="3528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68" to="4680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176" to="4680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168" to="5112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1176" to="5112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168" to="5544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1176" to="5544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68" to="5976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176" to="5976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8,168" to="6408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8,1176" to="6408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68" to="6840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176" to="6840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2,1176" to="7272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1176" to="7704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2,168" to="7272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168" to="7704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312,1368" path="m0,1368c144,720,288,72,432,72c576,72,720,1368,864,1368c1008,1368,1152,72,1296,72c1440,72,1584,1368,1728,1368c1872,1368,2016,72,2160,72c2304,72,2448,1368,2592,1368c2736,1368,2904,144,3024,72c3144,0,3228,468,3312,936e" stroked="t" o:allowincell="f" style="position:absolute;left:504;top:384;width:3311;height:1367;mso-wrap-style:none;v-text-anchor:middle">
                  <v:fill o:detectmouseclick="t" on="false"/>
                  <v:stroke color="#3366ff" weight="9360" joinstyle="round" endcap="flat"/>
                  <w10:wrap type="none"/>
                </v:shape>
                <v:shape id="shape_0" stroked="f" o:allowincell="f" style="position:absolute;left:1079;top:2184;width:2026;height:4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озглянемо прямокутний хвильовід з діелектрику: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</wp:posOffset>
                </wp:positionH>
                <wp:positionV relativeFrom="paragraph">
                  <wp:posOffset>7620</wp:posOffset>
                </wp:positionV>
                <wp:extent cx="5360670" cy="2103755"/>
                <wp:effectExtent l="3810" t="952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760" cy="2103840"/>
                          <a:chOff x="0" y="0"/>
                          <a:chExt cx="5360760" cy="2103840"/>
                        </a:xfrm>
                      </wpg:grpSpPr>
                      <wps:wsp>
                        <wps:cNvSpPr/>
                        <wps:spPr>
                          <a:xfrm>
                            <a:off x="2468880" y="640800"/>
                            <a:ext cx="2468880" cy="118872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72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80880"/>
                            <a:ext cx="12801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08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3600"/>
                            <a:ext cx="109728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5120"/>
                            <a:ext cx="109728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512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4664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80880"/>
                            <a:ext cx="109728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720"/>
                            <a:ext cx="91440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098000"/>
                            <a:ext cx="91440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732240"/>
                            <a:ext cx="91440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8295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9216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640800"/>
                            <a:ext cx="2468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829520"/>
                            <a:ext cx="2468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640800"/>
                            <a:ext cx="54864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640800"/>
                            <a:ext cx="54864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640800"/>
                            <a:ext cx="45720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800"/>
                            <a:ext cx="45720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8880" y="155520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189440"/>
                            <a:ext cx="2743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40" y="0"/>
                            <a:ext cx="332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365840" y="269280"/>
                            <a:ext cx="3294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68560" y="1732320"/>
                            <a:ext cx="1161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08240" y="91440"/>
                            <a:ext cx="3448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028480" y="1554480"/>
                            <a:ext cx="3322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0.6pt;width:422.1pt;height:165.6pt" coordorigin="72,12" coordsize="8442,3312">
                <v:rect id="shape_0" stroked="t" o:allowincell="f" style="position:absolute;left:3960;top:1021;width:3887;height:1871;mso-wrap-style:none;v-text-anchor:middle">
                  <v:imagedata r:id="rId23" o:detectmouseclick="t"/>
                  <v:stroke color="white" weight="9360" joinstyle="miter" endcap="flat"/>
                  <w10:wrap type="none"/>
                </v:rect>
                <v:line id="shape_0" from="504,13" to="504,20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2029" to="2519,3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,2029" to="503,24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,301" to="2231,2028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04,1453" to="2231,26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4,1453" to="504,20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32,2605" to="2232,31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4,2029" to="2231,31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4,13" to="1943,145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232,1741" to="3671,318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232,1165" to="3671,260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816,2893" to="8135,2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57" to="4680,28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021" to="7847,10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60,2893" to="7847,28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104,1021" to="4967,28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8,1021" to="5831,2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1021" to="6551,28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52,1021" to="7271,2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461" to="4103,28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72,1885" to="7703,28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7;top:12;width:52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stroked="f" o:allowincell="f" style="position:absolute;left:2223;top:436;width:518;height:37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95;top:2740;width:1828;height:51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967;top:156;width:542;height:43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991;top:2460;width:522;height:37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Розповсюдження хвилі в бруску з діелектриком – за рахунок повного відбиття. Це – відкриті діелектричні хвильоводи (бо немає металевих стінок) або світловоди. На практиці використовуються круглі волокна (див. мал.) – </w:t>
      </w:r>
      <w:r>
        <w:rPr>
          <w:sz w:val="24"/>
          <w:lang w:val="en-US"/>
        </w:rPr>
        <w:t>fiber-glass</w:t>
      </w:r>
      <w:r>
        <w:rPr>
          <w:sz w:val="24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</wp:posOffset>
                </wp:positionH>
                <wp:positionV relativeFrom="paragraph">
                  <wp:posOffset>38735</wp:posOffset>
                </wp:positionV>
                <wp:extent cx="4572000" cy="826770"/>
                <wp:effectExtent l="254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26920"/>
                          <a:chOff x="0" y="0"/>
                          <a:chExt cx="4572000" cy="826920"/>
                        </a:xfrm>
                      </wpg:grpSpPr>
                      <wps:wsp>
                        <wps:cNvSpPr/>
                        <wps:spPr>
                          <a:xfrm>
                            <a:off x="548640" y="3960"/>
                            <a:ext cx="365760" cy="822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1828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8">
                                <a:moveTo>
                                  <a:pt x="11265" y="10"/>
                                </a:moveTo>
                                <a:arcTo wR="10800" hR="10800" stAng="-5251815" swAng="105925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8">
                                <a:moveTo>
                                  <a:pt x="11265" y="10"/>
                                </a:moveTo>
                                <a:arcTo wR="10800" hR="10800" stAng="-5251815" swAng="105925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320"/>
                            <a:ext cx="19044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49" h="21578">
                                <a:moveTo>
                                  <a:pt x="10111" y="21578"/>
                                </a:moveTo>
                                <a:arcTo wR="10800" hR="10800" stAng="5619309" swAng="107238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49" h="21578">
                                <a:moveTo>
                                  <a:pt x="10111" y="21578"/>
                                </a:moveTo>
                                <a:arcTo wR="10800" hR="10800" stAng="5619309" swAng="107238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96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2692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3716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960"/>
                            <a:ext cx="100584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960"/>
                            <a:ext cx="1188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3960"/>
                            <a:ext cx="100584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.05pt;width:359.95pt;height:65.1pt" coordorigin="216,61" coordsize="7199,1302">
                <v:oval id="shape_0" stroked="t" o:allowincell="f" style="position:absolute;left:1080;top:67;width:575;height:12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coordorigin="10800,10" coordsize="10800,21588" path="l0,21600xee" stroked="t" o:allowincell="f" style="position:absolute;left:6264;top:61;width:287;height:12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1249,21578" path="l0,21600xee" stroked="t" o:allowincell="f" style="position:absolute;left:5976;top:68;width:299;height:1293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1368,67" to="6263,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1363" to="6263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67" to="2375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67" to="3959,1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67" to="5831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67" to="7415,136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Досягнення полягає в тому, що немає металу, яким обумовлена більшість втрат. Ця лінія також є уповільнюючою, бо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непрямолінійне розповсюдження хвилі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>.</w:t>
      </w:r>
    </w:p>
    <w:p>
      <w:pPr>
        <w:pStyle w:val="TextBodyIndent"/>
        <w:rPr/>
      </w:pPr>
      <w:r>
        <w:rPr/>
        <w:t>Хвиля існує не лише в хвильоводі, але й в  металі, бо хвильовід – відкритий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4360</wp:posOffset>
                </wp:positionH>
                <wp:positionV relativeFrom="paragraph">
                  <wp:posOffset>51435</wp:posOffset>
                </wp:positionV>
                <wp:extent cx="3938905" cy="1649730"/>
                <wp:effectExtent l="5080" t="381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8760" cy="1649880"/>
                          <a:chOff x="0" y="0"/>
                          <a:chExt cx="3938760" cy="16498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657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457200"/>
                            <a:ext cx="1897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21" h="21600">
                                <a:moveTo>
                                  <a:pt x="10800" y="0"/>
                                </a:moveTo>
                                <a:arcTo wR="10800" hR="10800" stAng="-5400000" swAng="109340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21" h="21600">
                                <a:moveTo>
                                  <a:pt x="10800" y="0"/>
                                </a:moveTo>
                                <a:arcTo wR="10800" hR="10800" stAng="-5400000" swAng="109340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35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188720"/>
                            <a:ext cx="35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00"/>
                            <a:ext cx="915840" cy="164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2" h="2595">
                                <a:moveTo>
                                  <a:pt x="0" y="0"/>
                                </a:moveTo>
                                <a:cubicBezTo>
                                  <a:pt x="52" y="120"/>
                                  <a:pt x="75" y="489"/>
                                  <a:pt x="315" y="705"/>
                                </a:cubicBezTo>
                                <a:cubicBezTo>
                                  <a:pt x="555" y="921"/>
                                  <a:pt x="1442" y="1098"/>
                                  <a:pt x="1440" y="1293"/>
                                </a:cubicBezTo>
                                <a:cubicBezTo>
                                  <a:pt x="1438" y="1488"/>
                                  <a:pt x="538" y="1658"/>
                                  <a:pt x="300" y="1875"/>
                                </a:cubicBezTo>
                                <a:cubicBezTo>
                                  <a:pt x="62" y="2092"/>
                                  <a:pt x="74" y="2445"/>
                                  <a:pt x="15" y="25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4.05pt;width:310.15pt;height:129.9pt" coordorigin="936,81" coordsize="6203,2598">
                <v:oval id="shape_0" fillcolor="white" stroked="t" o:allowincell="f" style="position:absolute;left:936;top:801;width:575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1221,21600" path="l0,21600xee" stroked="t" o:allowincell="f" style="position:absolute;left:6840;top:801;width:298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224,801" to="6839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1953" to="6839,1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81" to="3096,2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42,2595" path="m0,0c52,120,75,489,315,705c555,921,1442,1098,1440,1293c1438,1488,538,1658,300,1875c62,2092,74,2445,15,2595e" stroked="t" o:allowincell="f" style="position:absolute;left:3240;top:84;width:1441;height:25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96,2241" to="3671,2241" stroked="t" o:allowincell="f" style="position:absolute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96,513" to="3671,513" stroked="t" o:allowincell="f" style="position:absolute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96,1377" to="3671,1377" stroked="t" o:allowincell="f" style="position:absolute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Висновки Ейнштейна про те, що фотон у вакуумі рухається зі швидкістю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, стосується вільного нескінченного простору, тому за межами хвильовода неподалік від нього поле є, і воно рухається зі швидкістю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; проте 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 поля бути не може через експоненційне спадання поля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З інших міркувань: хвиля не виходить з діелектрику, тому, що всередині швидкість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 тобто імпульс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 xml:space="preserve">; і згідно з законом збереження імпульсу хвиля не може вийти з хвильоводу, бо за його межами імпульс має бут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 xml:space="preserve">. Єдина умова виходу хвилі з хвильоводу – тоді, коли швидкість хвилі в хвильоводі стане рівною </w:t>
      </w:r>
      <w:r>
        <w:rPr>
          <w:i/>
          <w:sz w:val="24"/>
          <w:lang w:val="uk-UA"/>
        </w:rPr>
        <w:t xml:space="preserve">с </w:t>
      </w:r>
      <w:r>
        <w:rPr>
          <w:sz w:val="24"/>
          <w:lang w:val="uk-UA"/>
        </w:rPr>
        <w:t>(імпульси всередині і зовні – однакові)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Розрахуємо поле у </w:t>
      </w:r>
      <w:r>
        <w:rPr>
          <w:sz w:val="24"/>
          <w:lang w:val="en-US"/>
        </w:rPr>
        <w:t>fiber-glass:</w:t>
      </w:r>
      <w:r>
        <w:rPr>
          <w:sz w:val="24"/>
          <w:lang w:val="uk-UA"/>
        </w:rPr>
        <w:t xml:space="preserve"> шукаємо хвилю Е або ТМ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50800</wp:posOffset>
                </wp:positionV>
                <wp:extent cx="2200275" cy="1560195"/>
                <wp:effectExtent l="0" t="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560240"/>
                          <a:chOff x="0" y="0"/>
                          <a:chExt cx="2200320" cy="1560240"/>
                        </a:xfrm>
                      </wpg:grpSpPr>
                      <wps:wsp>
                        <wps:cNvSpPr/>
                        <wps:spPr>
                          <a:xfrm>
                            <a:off x="280080" y="97200"/>
                            <a:ext cx="1463040" cy="1463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8287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4629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828720"/>
                            <a:ext cx="3657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64584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71520" y="736560"/>
                            <a:ext cx="525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168920" y="0"/>
                            <a:ext cx="911160" cy="75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178640" y="1106280"/>
                            <a:ext cx="88884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91440"/>
                            <a:ext cx="136224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pt;width:173.2pt;height:122.85pt" coordorigin="4680,80" coordsize="3464,2457">
                <v:oval id="shape_0" stroked="t" o:allowincell="f" style="position:absolute;left:5121;top:233;width:2303;height:2303;mso-wrap-style:none;v-text-anchor:middle">
                  <v:imagedata r:id="rId33" o:detectmouseclick="t"/>
                  <v:stroke color="black" weight="9360" joinstyle="miter" endcap="flat"/>
                  <w10:wrap type="none"/>
                </v:oval>
                <v:line id="shape_0" from="6273,1385" to="8144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809" to="6848,1384" stroked="t" o:allowincell="f" style="position:absolute;flip:y">
                  <v:stroke color="black" weight="9360" startarrow="oval" endarrow="block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6273,1385" to="6848,2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61;top:1097;width:143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265;top:1240;width:827;height:44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521;top:80;width:1434;height:119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536;top:1822;width:1399;height:52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224;width:2144;height:62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/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ernal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/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nal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Розв’язки обох рівнянь (для зовнішнього та внутрішнього середовища) необхідно прирівняти пр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  <w:t xml:space="preserve"> (на границі):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В циліндричній СК: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Запишемо рівняння для скалярної функції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z</m:t>
            </m:r>
          </m:sup>
        </m:sSup>
      </m:oMath>
      <w:r>
        <w:rPr>
          <w:sz w:val="24"/>
          <w:lang w:val="uk-UA"/>
        </w:rPr>
        <w:t xml:space="preserve">. Розглянемо симетричні розв’язки: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Якщо область містить точку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; то розв’язок зручно брати у вигляді функцій Ханкеля, бо саме в базисі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e>
        </m:d>
      </m:oMath>
      <w:r>
        <w:rPr>
          <w:sz w:val="24"/>
          <w:lang w:val="uk-UA"/>
        </w:rPr>
        <w:t xml:space="preserve"> є функція, що експоненційно прямує до нуля пр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gr</m:t>
            </m:r>
          </m:sup>
        </m:sSup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- йде в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 з хвильовода,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gr</m:t>
            </m:r>
          </m:sup>
        </m:sSup>
      </m:oMath>
      <w:r>
        <w:rPr>
          <w:sz w:val="24"/>
          <w:lang w:val="uk-UA"/>
        </w:rPr>
        <w:t xml:space="preserve">- йде з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 в хвильовід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Отже, розв’язок треба брати у вигляді: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</m:d>
                </m:e>
              </m:mr>
            </m:m>
          </m:e>
        </m:d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lang w:val="uk-UA"/>
        </w:rPr>
        <w:t xml:space="preserve">, тобто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Граничні умови для похідних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uk-UA"/>
        </w:rPr>
        <w:t xml:space="preserve">. Врахуємо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</m:oMath>
      <w:r>
        <w:rPr>
          <w:sz w:val="24"/>
          <w:lang w:val="uk-UA"/>
        </w:rPr>
        <w:t xml:space="preserve"> для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lang w:val="uk-UA"/>
        </w:rPr>
        <w:t xml:space="preserve"> аб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uk-UA"/>
        </w:rPr>
        <w:t xml:space="preserve"> циліндрична функція. Тод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B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e>
        </m:d>
      </m:oMath>
      <w:r>
        <w:rPr>
          <w:sz w:val="24"/>
          <w:lang w:val="uk-UA"/>
        </w:rPr>
        <w:t xml:space="preserve">. Таким чином з граничних умов одержали: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g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</m:t>
                      </m:r>
                    </m:e>
                  </m:d>
                </m:e>
              </m:mr>
            </m:m>
          </m:e>
        </m:d>
      </m:oMath>
      <w:r>
        <w:rPr>
          <w:sz w:val="24"/>
          <w:lang w:val="uk-UA"/>
        </w:rPr>
        <w:t xml:space="preserve">. Це – лінійна однорідна система відносно А та В. Вона має розв’язок за умови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e>
        </m:d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e>
        </m:d>
        <m:r>
          <w:rPr>
            <w:rFonts w:ascii="Cambria Math" w:hAnsi="Cambria Math"/>
          </w:rPr>
          <m:t xml:space="preserve">ε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e>
        </m:d>
      </m:oMath>
      <w:r>
        <w:rPr>
          <w:sz w:val="24"/>
          <w:lang w:val="uk-UA"/>
        </w:rPr>
        <w:t xml:space="preserve">.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Розв’язок позначається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 (перший індекс в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- нуль, бо брал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).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Знайдемо сталу розповсюдження: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 xml:space="preserve">, тоді одержуємо: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Тут також існує критична довжина хвилі, яка відповідає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lang w:val="uk-UA"/>
        </w:rPr>
        <w:t xml:space="preserve">. Однак існує більш жорстка умова – умова того, щоб хвиля не пішла з хвильоводу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lang w:val="uk-UA"/>
        </w:rPr>
        <w:t xml:space="preserve">. Умовою визначення критичної хвилі у відкритих системах є не рівність сталої розповсюдження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, а більш жорстка умов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 Це – умова невитікання хвилі з хвильоводу. Фізично вона є законом збереження імпульсу (коли імпульси зовні і всередині співпадають, з’являється можливість для витікання хвилі.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64490" cy="2857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043" t="-15721" r="-34043" b="-15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lang w:val="uk-UA"/>
        </w:rPr>
        <w:t xml:space="preserve">Приблизна картина розподілу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</m:oMath>
      <w:r>
        <w:rPr>
          <w:sz w:val="24"/>
          <w:lang w:val="uk-UA"/>
        </w:rPr>
        <w:t xml:space="preserve"> у хвильоводі та зовні показана на малюнку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37160</wp:posOffset>
                </wp:positionH>
                <wp:positionV relativeFrom="paragraph">
                  <wp:posOffset>124460</wp:posOffset>
                </wp:positionV>
                <wp:extent cx="5354955" cy="1925955"/>
                <wp:effectExtent l="0" t="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5000" cy="1926000"/>
                          <a:chOff x="0" y="0"/>
                          <a:chExt cx="5355000" cy="1926000"/>
                        </a:xfrm>
                      </wpg:grpSpPr>
                      <wps:wsp>
                        <wps:cNvSpPr txBox="1"/>
                        <wps:spPr>
                          <a:xfrm>
                            <a:off x="4394880" y="1285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7600" y="12859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4629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7600" y="4629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192600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1011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5760"/>
                            <a:ext cx="914400" cy="914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462960"/>
                            <a:ext cx="100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88" h="10800">
                                <a:moveTo>
                                  <a:pt x="10800" y="0"/>
                                </a:moveTo>
                                <a:arcTo wR="10800" hR="10800" stAng="-5400000" swAng="1873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88" h="10800">
                                <a:moveTo>
                                  <a:pt x="10800" y="0"/>
                                </a:moveTo>
                                <a:arcTo wR="10800" hR="10800" stAng="-5400000" swAng="1873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46296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46296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194480"/>
                            <a:ext cx="198108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1008">
                                <a:moveTo>
                                  <a:pt x="0" y="1008"/>
                                </a:moveTo>
                                <a:cubicBezTo>
                                  <a:pt x="143" y="939"/>
                                  <a:pt x="610" y="744"/>
                                  <a:pt x="876" y="576"/>
                                </a:cubicBezTo>
                                <a:cubicBezTo>
                                  <a:pt x="1142" y="408"/>
                                  <a:pt x="1356" y="0"/>
                                  <a:pt x="1596" y="0"/>
                                </a:cubicBezTo>
                                <a:cubicBezTo>
                                  <a:pt x="1836" y="0"/>
                                  <a:pt x="2062" y="408"/>
                                  <a:pt x="2316" y="576"/>
                                </a:cubicBezTo>
                                <a:cubicBezTo>
                                  <a:pt x="2570" y="744"/>
                                  <a:pt x="2953" y="918"/>
                                  <a:pt x="3120" y="10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97200"/>
                            <a:ext cx="383040" cy="329400"/>
                          </a:xfrm>
                          <a:prstGeom prst="wedgeRectCallout">
                            <a:avLst>
                              <a:gd name="adj1" fmla="val 232421"/>
                              <a:gd name="adj2" fmla="val 555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19120" y="1189440"/>
                            <a:ext cx="9774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1097280"/>
                            <a:ext cx="54684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640080"/>
                            <a:ext cx="102348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280160" y="731520"/>
                            <a:ext cx="88884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585440" y="0"/>
                            <a:ext cx="6598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8960" y="156024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285920"/>
                            <a:ext cx="1005840" cy="548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1285920"/>
                            <a:ext cx="1005840" cy="548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4629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88640"/>
                            <a:ext cx="1005840" cy="548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188640"/>
                            <a:ext cx="1005840" cy="548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7372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9200" y="101160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943520" y="828720"/>
                            <a:ext cx="411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9.8pt;width:421.65pt;height:151.6pt" coordorigin="-216,196" coordsize="8433,3032">
                <v:shape id="shape_0" fillcolor="white" stroked="t" o:allowincell="f" style="position:absolute;left:6705;top:222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77;top:222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05;top:92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77;top:92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1,3229" to="3536,3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5,1789" to="1665,3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945;top:205;width:1439;height:1439;mso-wrap-style:none;v-text-anchor:middle">
                  <v:imagedata r:id="rId46" o:detectmouseclick="t"/>
                  <v:stroke color="black" weight="9360" joinstyle="miter" endcap="flat"/>
                  <w10:wrap type="none"/>
                </v:oval>
                <v:rect id="shape_0" coordsize="588,10800" path="l0,21600xee" stroked="t" o:allowincell="f" style="position:absolute;left:1665;top:925;width:15;height:143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miter" endcap="flat"/>
                  <w10:wrap type="none"/>
                </v:rect>
                <v:line id="shape_0" from="945,925" to="945,32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85,925" to="2385,32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120,1008" path="m0,1008c143,939,610,744,876,576c1142,408,1356,0,1596,0c1836,0,2062,408,2316,576c2570,744,2953,918,3120,1008e" stroked="t" o:allowincell="f" style="position:absolute;left:69;top:2077;width:3119;height:10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-63;top:349;width:602;height:51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19;top:2069;width:1538;height:51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-216;top:1924;width:860;height:967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-216;top:1204;width:1611;height:720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1348;width:1399;height:570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2281;top:196;width:1038;height:555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4113,2653" to="8000,2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401;top:2221;width:1583;height:8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29;top:2221;width:1583;height:8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113,925" to="8000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401;top:493;width:1583;height:8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29;top:493;width:1583;height:8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137,1357" to="7568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7,1789" to="7568,22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69;top:1501;width:647;height:483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Ця картина - для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sz w:val="24"/>
          <w:lang w:val="uk-UA"/>
        </w:rPr>
        <w:t xml:space="preserve">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, 1 – номер кореня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1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2.png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2.pn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png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9.png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png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15.png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1:05:00Z</dcterms:created>
  <dc:creator>Кишенко</dc:creator>
  <dc:description/>
  <dc:language>en-US</dc:language>
  <cp:lastModifiedBy>Кишенко</cp:lastModifiedBy>
  <dcterms:modified xsi:type="dcterms:W3CDTF">1999-11-02T14:28:00Z</dcterms:modified>
  <cp:revision>8</cp:revision>
  <dc:subject/>
  <dc:title>Лекція 12</dc:title>
</cp:coreProperties>
</file>