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10</w:t>
      </w:r>
    </w:p>
    <w:p>
      <w:pPr>
        <w:pStyle w:val="Heading2"/>
        <w:jc w:val="center"/>
        <w:rPr/>
      </w:pPr>
      <w:r>
        <w:rPr/>
        <w:t>Реальний смушковий несиметричний хвильовід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У попередній задачі ми нехтували всіма розмірами – розглядали ідеальний випадок. Тепер розглянемо реальний: скористаємося тими самими моделями: нехай розповсюджується Т – хвиля, а ми розглядаємо одну половину (симетрія)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4572000" cy="14636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463760"/>
                          <a:chOff x="0" y="0"/>
                          <a:chExt cx="4572000" cy="1463760"/>
                        </a:xfrm>
                      </wpg:grpSpPr>
                      <wps:wsp>
                        <wps:cNvSpPr/>
                        <wps:spPr>
                          <a:xfrm>
                            <a:off x="0" y="146376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457920"/>
                            <a:ext cx="210312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9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3664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57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549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54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5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3224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28800" y="91440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03120" y="0"/>
                            <a:ext cx="3225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" y="82368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1pt;width:359.95pt;height:115.25pt" coordorigin="360,2" coordsize="7199,2305">
                <v:line id="shape_0" from="360,2307" to="755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517;top:723;width:3311;height:143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line id="shape_0" from="3096,867" to="3096,2306" stroked="t" o:allowincell="f" style="position:absolute">
                  <v:stroke color="blue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517,579" to="5828,579" stroked="t" o:allowincell="f" style="position:absolute">
                  <v:stroke color="blue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088,723" to="2519,72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088,867" to="2519,867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232,867" to="2232,1154" stroked="t" o:allowincell="f" style="position:absolute;flip:y">
                  <v:stroke color="blue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32,435" to="2232,722" stroked="t" o:allowincell="f" style="position:absolute">
                  <v:stroke color="blue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32,723" to="2232,8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368,1155" to="2231,1586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0;top:1442;width:527;height:44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72;top:2;width:507;height:4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92;top:1299;width:527;height:4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Використаємо конформні відображення: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</m:den>
        </m:f>
      </m:oMath>
      <w:r>
        <w:rPr>
          <w:sz w:val="24"/>
          <w:lang w:val="uk-UA"/>
        </w:rPr>
        <w:t xml:space="preserve">. Тут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5120640" cy="178371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783800"/>
                          <a:chOff x="0" y="0"/>
                          <a:chExt cx="5120640" cy="1783800"/>
                        </a:xfrm>
                      </wpg:grpSpPr>
                      <wps:wsp>
                        <wps:cNvSpPr/>
                        <wps:spPr>
                          <a:xfrm>
                            <a:off x="2377440" y="92160"/>
                            <a:ext cx="2560320" cy="12801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72320"/>
                            <a:ext cx="18288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800"/>
                            <a:ext cx="9144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723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23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72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2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370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64480"/>
                            <a:ext cx="155448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272">
                                <a:moveTo>
                                  <a:pt x="0" y="120"/>
                                </a:moveTo>
                                <a:cubicBezTo>
                                  <a:pt x="372" y="60"/>
                                  <a:pt x="744" y="0"/>
                                  <a:pt x="1008" y="120"/>
                                </a:cubicBezTo>
                                <a:cubicBezTo>
                                  <a:pt x="1272" y="240"/>
                                  <a:pt x="1344" y="648"/>
                                  <a:pt x="1584" y="840"/>
                                </a:cubicBezTo>
                                <a:cubicBezTo>
                                  <a:pt x="1824" y="1032"/>
                                  <a:pt x="2136" y="1152"/>
                                  <a:pt x="2448" y="12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2240"/>
                            <a:ext cx="21031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1296">
                                <a:moveTo>
                                  <a:pt x="0" y="0"/>
                                </a:moveTo>
                                <a:cubicBezTo>
                                  <a:pt x="444" y="204"/>
                                  <a:pt x="888" y="408"/>
                                  <a:pt x="1152" y="576"/>
                                </a:cubicBezTo>
                                <a:cubicBezTo>
                                  <a:pt x="1416" y="744"/>
                                  <a:pt x="1368" y="888"/>
                                  <a:pt x="1584" y="1008"/>
                                </a:cubicBezTo>
                                <a:cubicBezTo>
                                  <a:pt x="1800" y="1128"/>
                                  <a:pt x="2160" y="1296"/>
                                  <a:pt x="2448" y="1296"/>
                                </a:cubicBezTo>
                                <a:cubicBezTo>
                                  <a:pt x="2736" y="1296"/>
                                  <a:pt x="3024" y="1152"/>
                                  <a:pt x="3312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72320"/>
                            <a:ext cx="35661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6" h="648">
                                <a:moveTo>
                                  <a:pt x="0" y="0"/>
                                </a:moveTo>
                                <a:cubicBezTo>
                                  <a:pt x="480" y="168"/>
                                  <a:pt x="960" y="336"/>
                                  <a:pt x="1584" y="432"/>
                                </a:cubicBezTo>
                                <a:cubicBezTo>
                                  <a:pt x="2208" y="528"/>
                                  <a:pt x="3072" y="648"/>
                                  <a:pt x="3744" y="576"/>
                                </a:cubicBezTo>
                                <a:cubicBezTo>
                                  <a:pt x="4416" y="504"/>
                                  <a:pt x="5016" y="252"/>
                                  <a:pt x="56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022640" y="0"/>
                            <a:ext cx="4082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662720" y="914400"/>
                            <a:ext cx="395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560320" y="1006560"/>
                            <a:ext cx="3225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017520" y="1006560"/>
                            <a:ext cx="3988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931920" y="1005840"/>
                            <a:ext cx="3225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70880" y="1005840"/>
                            <a:ext cx="3574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3600" y="274320"/>
                            <a:ext cx="3574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14400" y="275040"/>
                            <a:ext cx="3481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74320" y="823680"/>
                            <a:ext cx="360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14400" y="82296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921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9760"/>
                            <a:ext cx="64152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0">
                                <a:moveTo>
                                  <a:pt x="4761" y="19754"/>
                                </a:moveTo>
                                <a:arcTo wR="10800" hR="10800" stAng="7439781" swAng="67447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0">
                                <a:moveTo>
                                  <a:pt x="4761" y="19754"/>
                                </a:moveTo>
                                <a:arcTo wR="10800" hR="10800" stAng="7439781" swAng="67447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.5pt;width:403.15pt;height:140.45pt" coordorigin="72,70" coordsize="8063,2809">
                <v:rect id="shape_0" stroked="t" o:allowincell="f" style="position:absolute;left:3816;top:215;width:4031;height:2015;mso-wrap-style:none;v-text-anchor:middle">
                  <v:imagedata r:id="rId23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504;top:2231;width:2879;height:143;mso-wrap-style:none;v-text-anchor:middle">
                  <v:imagedata r:id="rId24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504;top:1079;width:1439;height:143;mso-wrap-style:none;v-text-anchor:middle">
                  <v:imagedata r:id="rId25" o:detectmouseclick="t"/>
                  <v:stroke color="black" weight="9360" joinstyle="miter" endcap="flat"/>
                  <w10:wrap type="none"/>
                </v:rect>
                <v:line id="shape_0" from="504,2231" to="3383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2231" to="8135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71" to="6120,26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2231" to="5255,223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2227" to="6407,222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coordsize="2448,1272" path="m0,120c372,60,744,0,1008,120c1272,240,1344,648,1584,840c1824,1032,2136,1152,2448,1272e" stroked="t" o:allowincell="f" style="position:absolute;left:1944;top:959;width:2447;height:1271;mso-wrap-style:none;v-text-anchor:middle">
                  <v:fill o:detectmouseclick="t" on="false"/>
                  <v:stroke color="#3366ff" weight="9360" endarrow="block" endarrowwidth="narrow" endarrowlength="long" joinstyle="round" endcap="flat"/>
                  <w10:wrap type="none"/>
                </v:shape>
                <v:shape id="shape_0" coordsize="3312,1296" path="m0,0c444,204,888,408,1152,576c1416,744,1368,888,1584,1008c1800,1128,2160,1296,2448,1296c2736,1296,3024,1152,3312,1008e" stroked="t" o:allowincell="f" style="position:absolute;left:1944;top:1223;width:3311;height:1295;mso-wrap-style:none;v-text-anchor:middle">
                  <v:fill o:detectmouseclick="t" on="false"/>
                  <v:stroke color="#3366ff" weight="9360" endarrow="block" endarrowwidth="narrow" endarrowlength="long" joinstyle="round" endcap="flat"/>
                  <w10:wrap type="none"/>
                </v:shape>
                <v:shape id="shape_0" coordsize="5616,648" path="m0,0c480,168,960,336,1584,432c2208,528,3072,648,3744,576c4416,504,5016,252,5616,0e" stroked="t" o:allowincell="f" style="position:absolute;left:504;top:2231;width:5615;height:647;mso-wrap-style:none;v-text-anchor:middle">
                  <v:fill o:detectmouseclick="t" on="false"/>
                  <v:stroke color="#3366ff" weight="9360" endarrow="block" endarrowwidth="narrow" endarrowlength="long" joinstyle="round" endcap="flat"/>
                  <w10:wrap type="none"/>
                </v:shape>
                <v:shape id="shape_0" stroked="f" o:allowincell="f" style="position:absolute;left:6407;top:70;width:642;height:53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415;top:1510;width:622;height:53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104;top:1655;width:507;height:42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1655;width:627;height:42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264;top:1654;width:507;height:44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231;top:1654;width:562;height:43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03;top:502;width:562;height:43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512;top:503;width:547;height:42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1367;width:567;height:42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512;top:1366;width:547;height:44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504,215" to="504,2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7950" path="l0,21600xee" stroked="t" o:allowincell="f" style="position:absolute;left:72;top:1156;width:1009;height:1070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очк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uk-UA"/>
        </w:rPr>
        <w:t xml:space="preserve"> визначається обраним масштабом; ми знайдемо її потім з граничних умов. Таким чином ми маємо: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  <w:lang w:val="uk-UA"/>
        </w:rPr>
        <w:t xml:space="preserve">. Проінтегрувавши, маємо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ra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  <w:lang w:val="uk-UA"/>
        </w:rPr>
        <w:t>.</w:t>
      </w:r>
    </w:p>
    <w:p>
      <w:pPr>
        <w:pStyle w:val="Heading2"/>
        <w:jc w:val="center"/>
        <w:rPr/>
      </w:pPr>
      <w:r>
        <w:rPr/>
        <w:t>Лінія з втратами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</wp:posOffset>
                </wp:positionH>
                <wp:positionV relativeFrom="paragraph">
                  <wp:posOffset>159385</wp:posOffset>
                </wp:positionV>
                <wp:extent cx="4023360" cy="118872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188720"/>
                          <a:chOff x="0" y="0"/>
                          <a:chExt cx="4023360" cy="1188720"/>
                        </a:xfrm>
                      </wpg:grpSpPr>
                      <wps:wsp>
                        <wps:cNvSpPr/>
                        <wps:spPr>
                          <a:xfrm>
                            <a:off x="0" y="82296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2.55pt;width:316.75pt;height:93.55pt" coordorigin="792,251" coordsize="6335,1871">
                <v:line id="shape_0" from="792,1547" to="7127,1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251;width:287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44,1835" to="1944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979" to="2087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835" to="2376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1979" to="2519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835" to="2808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979" to="2951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835" to="3240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1979" to="3383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1835" to="3672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979" to="3815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835" to="4104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979" to="4247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1835" to="1512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1979" to="1655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1835" to="4536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1979" to="4679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835" to="4968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1979" to="5111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835" to="5400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1979" to="5543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835" to="5832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979" to="5975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1835" to="6264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979" to="6407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Нехай існують лише втрати в металі. Для їх розрахунку потрібно знайти струм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lang w:val="uk-UA"/>
        </w:rPr>
        <w:t xml:space="preserve">. Для цього можна використати вектор Умова-Пойтінга. Треба розрахувати потік енергії з лінії в метал. Знайдемо частину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lang w:val="uk-UA"/>
        </w:rPr>
        <w:t>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4803140" cy="2011680"/>
                <wp:effectExtent l="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3120" cy="2011680"/>
                          <a:chOff x="0" y="0"/>
                          <a:chExt cx="4803120" cy="2011680"/>
                        </a:xfrm>
                      </wpg:grpSpPr>
                      <wps:wsp>
                        <wps:cNvSpPr/>
                        <wps:spPr>
                          <a:xfrm>
                            <a:off x="0" y="20116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0116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0"/>
                            <a:ext cx="11887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005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1005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1005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005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05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005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05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05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28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28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480560" y="1554480"/>
                            <a:ext cx="322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931920" y="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931920" y="548640"/>
                            <a:ext cx="3859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4pt;width:378.2pt;height:158.35pt" coordorigin="360,68" coordsize="7564,3167">
                <v:line id="shape_0" from="360,3236" to="2807,3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084" to="2231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3236" to="7703,3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8,68" to="6408,32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36;top:1508;width:187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24,1652" to="4824,3235" stroked="t" o:allowincell="f" style="position:absolute;flip:y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256,1652" to="5256,3235" stroked="t" o:allowincell="f" style="position:absolute;flip:y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88,1652" to="5688,3235" stroked="t" o:allowincell="f" style="position:absolute;flip:y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20,1652" to="6120,3235" stroked="t" o:allowincell="f" style="position:absolute;flip:y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248,1652" to="4248,3235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16,1652" to="3816,3235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696,1652" to="6696,3235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128,1652" to="7128,3235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824,356" to="4824,1507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256,356" to="5256,1507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88,356" to="5688,1507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20,356" to="6120,1507" stroked="t" o:allowincell="f" style="position:absolute">
                  <v:stroke color="#3366ff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68,2084" to="1368,2803" stroked="t" o:allowincell="f" style="position:absolute;flip:y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656,2084" to="1656,2803" stroked="t" o:allowincell="f" style="position:absolute;flip:y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44,2084" to="1944,2803" stroked="t" o:allowincell="f" style="position:absolute;flip:y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16;top:2516;width:507;height:38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52;top:68;width:527;height:42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552;top:932;width:607;height:54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sub>
            </m:sSub>
          </m:e>
        </m:d>
      </m:oMath>
      <w:r>
        <w:rPr>
          <w:sz w:val="24"/>
          <w:lang w:val="uk-UA"/>
        </w:rPr>
        <w:t xml:space="preserve">. Оскільки ми розглядаємо Т – хвилю, то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; тому втрат енергії немає (це для ідеальної хвилі). Щоб наблизити задачу до реальної, потрібно використати граничні умови Леонтовича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iσ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  <w:lang w:val="uk-UA"/>
        </w:rPr>
        <w:t xml:space="preserve">. Тоді все рівно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але друга складова зберігається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sz w:val="24"/>
          <w:lang w:val="uk-UA"/>
        </w:rPr>
        <w:t xml:space="preserve">. Підставивши, одержимо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den>
            </m:f>
          </m:e>
        </m:rad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den>
            </m:f>
          </m:e>
        </m:rad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 xml:space="preserve">, тут 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>- середовище куди іде хвиля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</wp:posOffset>
                </wp:positionH>
                <wp:positionV relativeFrom="paragraph">
                  <wp:posOffset>10160</wp:posOffset>
                </wp:positionV>
                <wp:extent cx="4401185" cy="1097280"/>
                <wp:effectExtent l="0" t="444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360" cy="1097280"/>
                          <a:chOff x="0" y="0"/>
                          <a:chExt cx="4401360" cy="1097280"/>
                        </a:xfrm>
                      </wpg:grpSpPr>
                      <wps:wsp>
                        <wps:cNvSpPr/>
                        <wps:spPr>
                          <a:xfrm>
                            <a:off x="828000" y="82296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00" y="0"/>
                            <a:ext cx="1188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040" y="0"/>
                            <a:ext cx="1188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040" y="274320"/>
                            <a:ext cx="1188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432360"/>
                            <a:ext cx="5886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615">
                                <a:moveTo>
                                  <a:pt x="0" y="615"/>
                                </a:moveTo>
                                <a:lnTo>
                                  <a:pt x="92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581200" y="269280"/>
                            <a:ext cx="1819800" cy="3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269280"/>
                            <a:ext cx="842040" cy="6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0.8pt;width:346.55pt;height:86.4pt" coordorigin="648,16" coordsize="6931,1728">
                <v:rect id="shape_0" fillcolor="white" stroked="t" o:allowincell="f" style="position:absolute;left:1952;top:1312;width:2303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952,16" to="3823,1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6,16" to="6127,1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6,448" to="6127,1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927,615" path="m0,615l927,0e" stroked="t" o:allowincell="f" style="position:absolute;left:4256;top:697;width:926;height:61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4713;top:440;width:2865;height:572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48;top:440;width:1325;height:1067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епер знайдемо повну потужність, що входить у метал: це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  <w:lang w:val="uk-UA"/>
        </w:rPr>
        <w:t xml:space="preserve">, але можна розрахувати на одиницю довжини хвильовода. Для цього розрахуєм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lang w:val="uk-UA"/>
        </w:rPr>
        <w:t xml:space="preserve"> по контуру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l</m:t>
        </m:r>
      </m:oMath>
      <w:r>
        <w:rPr>
          <w:sz w:val="24"/>
          <w:lang w:val="uk-UA"/>
        </w:rPr>
        <w:t>, і це буде потужність на 1 см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den>
            </m:f>
          </m:e>
        </m:rad>
        <m:nary>
          <m:naryPr>
            <m:chr m:val="∮"/>
            <m:subHide m:val="1"/>
            <m:supHide m:val="1"/>
          </m:naryPr>
          <m:sub/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4"/>
          <w:lang w:val="uk-UA"/>
        </w:rPr>
        <w:t xml:space="preserve">. Тоді втрати характеризуються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  <w:lang w:val="uk-UA"/>
        </w:rPr>
        <w:t xml:space="preserve">- потужність, що розповсюджується в лінії. Вона зменшується з відстанню: 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Стала затухання: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/>
        </m:d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2377440</wp:posOffset>
                </wp:positionV>
                <wp:extent cx="3566160" cy="118935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189440"/>
                          <a:chOff x="0" y="0"/>
                          <a:chExt cx="3566160" cy="1189440"/>
                        </a:xfrm>
                      </wpg:grpSpPr>
                      <wps:wsp>
                        <wps:cNvSpPr/>
                        <wps:spPr>
                          <a:xfrm>
                            <a:off x="1188720" y="640800"/>
                            <a:ext cx="100584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9440"/>
                            <a:ext cx="35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920"/>
                            <a:ext cx="10058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408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64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39360" y="823680"/>
                            <a:ext cx="3448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554480" y="0"/>
                            <a:ext cx="3225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7.2pt;width:280.75pt;height:93.65pt" coordorigin="1080,3744" coordsize="5615,1873">
                <v:rect id="shape_0" stroked="t" o:allowincell="f" style="position:absolute;left:2952;top:4753;width:1583;height:863;mso-wrap-style:none;v-text-anchor:middle">
                  <v:imagedata r:id="rId50" o:detectmouseclick="t"/>
                  <v:stroke color="black" weight="9360" dashstyle="dash" joinstyle="miter" endcap="flat"/>
                  <w10:wrap type="none"/>
                </v:rect>
                <v:line id="shape_0" from="1080,5617" to="6695,5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952;top:4465;width:1583;height:287;mso-wrap-style:none;v-text-anchor:middle">
                  <v:imagedata r:id="rId51" o:detectmouseclick="t"/>
                  <v:stroke color="black" weight="9360" joinstyle="miter" endcap="flat"/>
                  <w10:wrap type="none"/>
                </v:rect>
                <v:line id="shape_0" from="2808,4753" to="2808,5616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952,4321" to="4535,4321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87;top:5041;width:542;height:457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3528;top:3744;width:507;height:442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uk-UA"/>
        </w:rPr>
        <w:t xml:space="preserve">Ми знаємо 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4"/>
          <w:lang w:val="uk-UA"/>
        </w:rPr>
        <w:t xml:space="preserve">, знайдемо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lang w:val="uk-UA"/>
        </w:rPr>
        <w:t xml:space="preserve">. Для цього запишемо вектор Умова-Пойтінга для хвилі, що розповсюджується в хвилеводі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 xml:space="preserve">. Ця хвиля розповсюджується по всій площин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, тому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4"/>
          <w:lang w:val="uk-UA"/>
        </w:rPr>
        <w:t xml:space="preserve">. Ми одержали в (*) знак “-“. Однак ми не будемо ставити його (оскільки при зміні напрямку знак змінюється, то вважатимемо просто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завдяки симетрії задачі). Таким чином: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den>
                </m:f>
              </m:e>
            </m:rad>
            <m:nary>
              <m:naryPr>
                <m:chr m:val="∮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∬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den>
        </m:f>
      </m:oMath>
      <w:r>
        <w:rPr>
          <w:sz w:val="24"/>
          <w:lang w:val="uk-UA"/>
        </w:rPr>
        <w:t>. Оцінимо цю величину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ведемо наближення: будемо враховувати поле лише у заштрихованій ділянці, оскільки тут більша частина (тому, що ця потужність зумовлена ємністю, а вона сконцентрована в цій ділянці).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den>
                </m:f>
              </m:e>
            </m:rad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- характеризує якість лінії, але частіше використовують добротність лінії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4"/>
          <w:lang w:val="uk-UA"/>
        </w:rPr>
        <w:t xml:space="preserve">, де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</m:t>
                </m:r>
              </m:sub>
            </m:sSub>
          </m:den>
        </m:f>
      </m:oMath>
      <w:r>
        <w:rPr>
          <w:sz w:val="24"/>
          <w:lang w:val="uk-UA"/>
        </w:rPr>
        <w:t xml:space="preserve"> (по аналогії з добротністю КК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lang w:val="uk-UA"/>
        </w:rPr>
        <w:t xml:space="preserve">). </w:t>
      </w:r>
    </w:p>
    <w:p>
      <w:pPr>
        <w:pStyle w:val="Style13"/>
        <w:rPr/>
      </w:pPr>
      <w:r>
        <w:rPr/>
        <w:t xml:space="preserve">Дл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uk-UA"/>
        </w:rPr>
        <w:t xml:space="preserve">Хвильоводів -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uk-UA"/>
        </w:rPr>
        <w:t xml:space="preserve">Коаксіальних кабелів -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uk-UA"/>
        </w:rPr>
        <w:t xml:space="preserve">Мікросмушкових ліній -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Оцінимо довжину хвильовода, в якому хвиля затухає в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lang w:val="uk-UA"/>
        </w:rPr>
        <w:t xml:space="preserve"> разів пр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uk-UA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Qλ</m:t>
        </m:r>
      </m:oMath>
      <w:r>
        <w:rPr>
          <w:sz w:val="24"/>
          <w:lang w:val="uk-UA"/>
        </w:rPr>
        <w:t xml:space="preserve">. Крім втрат у металі, існують і інші механізми – для них теж можна обчислити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uk-UA"/>
        </w:rPr>
        <w:t xml:space="preserve">, яке додається до нашого. Наприклад, це витрати на випромінювання (радіаційні):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п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d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 xml:space="preserve">. Де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4"/>
          <w:lang w:val="uk-UA"/>
        </w:rPr>
        <w:t>- опір лінії. Існують також діелектричні втрати (розглянемо нижче); найкращий діелектрик – тефлон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Розглянемо хвильовий опір лінії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; або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den>
                </m:f>
              </m:e>
            </m:d>
          </m:den>
        </m:f>
      </m:oMath>
      <w:r>
        <w:rPr>
          <w:sz w:val="24"/>
          <w:lang w:val="uk-UA"/>
        </w:rPr>
        <w:t xml:space="preserve">, де С – ємність лінії. Обчисливши її, одержимо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en-US"/>
        </w:rPr>
        <w:t>[</w:t>
      </w:r>
      <w:r>
        <w:rPr>
          <w:sz w:val="24"/>
          <w:lang w:val="uk-UA"/>
        </w:rPr>
        <w:t>Ом]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firstLine="567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png"/><Relationship Id="rId47" Type="http://schemas.openxmlformats.org/officeDocument/2006/relationships/image" Target="media/image1.png"/><Relationship Id="rId48" Type="http://schemas.openxmlformats.org/officeDocument/2006/relationships/image" Target="media/image2.wmf"/><Relationship Id="rId49" Type="http://schemas.openxmlformats.org/officeDocument/2006/relationships/image" Target="media/image21.wmf"/><Relationship Id="rId50" Type="http://schemas.openxmlformats.org/officeDocument/2006/relationships/image" Target="media/image20.png"/><Relationship Id="rId51" Type="http://schemas.openxmlformats.org/officeDocument/2006/relationships/image" Target="media/image1.png"/><Relationship Id="rId52" Type="http://schemas.openxmlformats.org/officeDocument/2006/relationships/image" Target="media/image2.wmf"/><Relationship Id="rId53" Type="http://schemas.openxmlformats.org/officeDocument/2006/relationships/image" Target="media/image21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8:01:00Z</dcterms:created>
  <dc:creator>Кишенко</dc:creator>
  <dc:description/>
  <dc:language>en-US</dc:language>
  <cp:lastModifiedBy>Кишенко</cp:lastModifiedBy>
  <dcterms:modified xsi:type="dcterms:W3CDTF">1999-10-29T11:56:00Z</dcterms:modified>
  <cp:revision>9</cp:revision>
  <dc:subject/>
  <dc:title>Лекція 10</dc:title>
</cp:coreProperties>
</file>