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Лекція 1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Існують локаційні пристрої, які повинні працювати н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lang w:val="en-US"/>
        </w:rPr>
        <w:t>~</w:t>
      </w:r>
      <w:r>
        <w:rPr>
          <w:sz w:val="24"/>
          <w:lang w:val="uk-UA"/>
        </w:rPr>
        <w:t xml:space="preserve">мм, </w:t>
      </w:r>
      <w:r>
        <w:rPr>
          <w:rFonts w:eastAsia="Symbol" w:cs="Symbol" w:ascii="Symbol" w:hAnsi="Symbol"/>
          <w:i/>
          <w:sz w:val="24"/>
          <w:lang w:val="uk-UA"/>
        </w:rPr>
        <w:t></w:t>
      </w:r>
      <w:r>
        <w:rPr>
          <w:i/>
          <w:sz w:val="24"/>
          <w:lang w:val="en-US"/>
        </w:rPr>
        <w:t>~</w:t>
      </w:r>
      <w:r>
        <w:rPr>
          <w:sz w:val="24"/>
          <w:lang w:val="en-US"/>
        </w:rPr>
        <w:t xml:space="preserve">100ГГц. </w:t>
      </w:r>
      <w:r>
        <w:rPr>
          <w:sz w:val="24"/>
          <w:lang w:val="uk-UA"/>
        </w:rPr>
        <w:t>Оскільк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sz w:val="24"/>
          <w:lang w:val="en-US"/>
        </w:rPr>
        <w:t xml:space="preserve"> ~</w:t>
      </w:r>
      <w:r>
        <w:rPr>
          <w:sz w:val="24"/>
          <w:lang w:val="uk-UA"/>
        </w:rPr>
        <w:t>1м мають малу роздільну здатність, а оптичний діапазон швидко поглинаються постає необхідність вивчення НВЧ діапазону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62230</wp:posOffset>
                </wp:positionV>
                <wp:extent cx="4389120" cy="1280160"/>
                <wp:effectExtent l="43180" t="0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280160"/>
                          <a:chOff x="0" y="0"/>
                          <a:chExt cx="4389120" cy="1280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93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1887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49800">
                            <a:off x="2570400" y="-101520"/>
                            <a:ext cx="8942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4" h="10800">
                                <a:moveTo>
                                  <a:pt x="10800" y="0"/>
                                </a:moveTo>
                                <a:arcTo wR="10800" hR="10800" stAng="-5400000" swAng="48548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4" h="10800">
                                <a:moveTo>
                                  <a:pt x="10800" y="0"/>
                                </a:moveTo>
                                <a:arcTo wR="10800" hR="10800" stAng="-5400000" swAng="48548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3600"/>
                            <a:ext cx="155520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41">
                                <a:moveTo>
                                  <a:pt x="0" y="10841"/>
                                </a:moveTo>
                                <a:arcTo wR="10800" hR="10800" stAng="10786948" swAng="108130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41">
                                <a:moveTo>
                                  <a:pt x="0" y="10841"/>
                                </a:moveTo>
                                <a:arcTo wR="10800" hR="10800" stAng="10786948" swAng="108130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4572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адіо діап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В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Оптичний діап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058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ц, 30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ц,  30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82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-3.15pt;width:345.6pt;height:108.85pt" coordorigin="792,-63" coordsize="6912,2177">
                <v:line id="shape_0" from="792,98" to="792,153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2,1538" to="6983,153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92;top:386;width:1871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664,10800" path="l0,21600xee" stroked="t" o:allowincell="f" style="position:absolute;left:4840;top:-62;width:1407;height:2015;mso-wrap-style:none;v-text-anchor:middle;rotation:276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41" path="l0,21600xee" stroked="t" o:allowincell="f" style="position:absolute;left:2376;top:387;width:2448;height:1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6;top:81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адіо діапаз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2952;top:96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В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5112;top:81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Оптичний діапаз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t" o:allowincell="f" style="position:absolute;left:1944;top:168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ц, 30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4;top:168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ц,  30м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538" to="252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538" to="468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28;top:13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Inden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Перші НВЧ прилади виникли під час 2-ї світової війни при створенні РЛС. Застосування НВЧ електроніки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алопотужна електроніка: НВЧ телебачення – супутникове, мобільні телефони, комп’ютер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тужна електроніка: НВЧ - піч, РЛ – електроніка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Фізичні причини виділення діапазону НВЧ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  <w:lang w:val="uk-UA"/>
        </w:rPr>
        <w:t xml:space="preserve">– розмір об’єкта.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- закон Кірхгофа, Ом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- використовуються закони променевої оптики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 - НВЧ діапазон, диференційна інтерференція. Отже в НВЧ не можемо користуватись законами Кірхгофа і геометричної оптики. Закони Кірхгофа мають місце до якихось частот та швидкості розповсюдження інформації – швидкості світла.</w:t>
      </w:r>
    </w:p>
    <w:p>
      <w:pPr>
        <w:pStyle w:val="Normal"/>
        <w:ind w:left="288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</wp:posOffset>
                </wp:positionH>
                <wp:positionV relativeFrom="paragraph">
                  <wp:posOffset>280670</wp:posOffset>
                </wp:positionV>
                <wp:extent cx="1645920" cy="1554480"/>
                <wp:effectExtent l="0" t="5080" r="1270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54480"/>
                          <a:chOff x="0" y="0"/>
                          <a:chExt cx="1645920" cy="1554480"/>
                        </a:xfrm>
                      </wpg:grpSpPr>
                      <wps:wsp>
                        <wps:cNvSpPr/>
                        <wps:spPr>
                          <a:xfrm>
                            <a:off x="91440" y="45720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2.1pt;width:129.6pt;height:122.35pt" coordorigin="72,442" coordsize="2592,2447">
                <v:oval id="shape_0" fillcolor="white" stroked="t" o:allowincell="f" style="position:absolute;left:216;top:1162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,442" to="648,1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2026" to="648,2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2890" to="1799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026" to="1943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026" to="1800,2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1162" to="1656,20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4,1162" to="1944,20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1162" to="1943,1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442" to="1799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42" to="1800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88;top:13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72;top:5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72;top:217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936;top:231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  <w:r>
        <w:rPr>
          <w:sz w:val="24"/>
          <w:lang w:val="uk-UA"/>
        </w:rPr>
        <w:t xml:space="preserve">Розглянемо малюнок. Даний ланцюг можна розрахувати за допомогою закону Ома, поки генератор – постійного струму. Розглянемо змінну напругу: електрон почне рух тоді, коли сигнал про потенціал дійде до нього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. Якщо частота генератора така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uk-UA"/>
        </w:rPr>
        <w:t>, то в той час, як електрон рухається в одну сторону, генератор вже сформував зворотній потенціал, тобто існують струми в різних напрямках. Отже не можна використовувати звичайні закони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писаний ефект – ефект запізненн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на частот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  <w:lang w:val="uk-UA"/>
        </w:rPr>
        <w:t xml:space="preserve"> при таких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uk-UA"/>
        </w:rPr>
        <w:t>працюють РЛС. На частоті 10</w:t>
      </w:r>
      <w:r>
        <w:rPr>
          <w:i/>
          <w:sz w:val="24"/>
          <w:lang w:val="uk-UA"/>
        </w:rPr>
        <w:t>ГГц</w:t>
      </w:r>
      <w:r>
        <w:rPr>
          <w:sz w:val="24"/>
          <w:lang w:val="uk-UA"/>
        </w:rPr>
        <w:t xml:space="preserve"> 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  <w:lang w:val="uk-UA"/>
        </w:rPr>
        <w:t>ніяких законів Кірхгофа, Ома вже застосовувати не мож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lang w:val="uk-UA"/>
        </w:rPr>
        <w:t>Виникнення випромінювання</w:t>
      </w:r>
      <w:r>
        <w:rPr>
          <w:sz w:val="24"/>
          <w:lang w:val="uk-UA"/>
        </w:rPr>
        <w:t xml:space="preserve">. При змінному струмі можливе випромінювання, на його характеристики впливає відстань між дротами по відношенню д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. 50Гц: </w:t>
      </w:r>
      <w:r>
        <w:rPr>
          <w:sz w:val="24"/>
          <w:lang w:val="en-US"/>
        </w:rPr>
        <w:t>~</w:t>
      </w:r>
      <w:r>
        <w:rPr>
          <w:sz w:val="24"/>
          <w:lang w:val="uk-UA"/>
        </w:rPr>
        <w:t>100км. Тому зі збільшенням частоти основна енергія знаходиться поза провідником у вигляді по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При високій частоті – густина струму розподілена нерівномірно, електрони рухаються в скін шарі товщиною </w:t>
      </w:r>
      <w:r>
        <w:rPr>
          <w:sz w:val="24"/>
          <w:lang w:val="en-US"/>
        </w:rPr>
        <w:t>~</w:t>
      </w:r>
      <w:r>
        <w:rPr>
          <w:sz w:val="24"/>
          <w:lang w:val="uk-UA"/>
        </w:rPr>
        <w:t>1мкм. Тому опір потрібно рахувати іншими законами.</w:t>
      </w:r>
    </w:p>
    <w:p>
      <w:pPr>
        <w:pStyle w:val="Normal"/>
        <w:ind w:firstLine="567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Найбільш розвинутий </w:t>
      </w:r>
      <w:r>
        <w:rPr>
          <w:i/>
          <w:sz w:val="24"/>
          <w:lang w:val="uk-UA"/>
        </w:rPr>
        <w:t>оптичний діапазон НВЧ.</w:t>
      </w:r>
    </w:p>
    <w:p>
      <w:pPr>
        <w:pStyle w:val="Normal"/>
        <w:ind w:firstLine="567"/>
        <w:jc w:val="both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івняння Максвела 2-ого порядку описують всі електромагнітні явища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2573020" cy="1188720"/>
                <wp:effectExtent l="0" t="0" r="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1188720"/>
                          <a:chOff x="0" y="0"/>
                          <a:chExt cx="2572920" cy="1188720"/>
                        </a:xfrm>
                      </wpg:grpSpPr>
                      <wps:wsp>
                        <wps:cNvSpPr/>
                        <wps:spPr>
                          <a:xfrm flipV="1">
                            <a:off x="1125360" y="91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360" y="548640"/>
                            <a:ext cx="1124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8640"/>
                            <a:ext cx="1124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5200" y="365760"/>
                            <a:ext cx="34164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27600" y="0"/>
                            <a:ext cx="387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47400" y="639360"/>
                            <a:ext cx="4255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8pt;width:202.6pt;height:93.55pt" coordorigin="3960,36" coordsize="4052,1871">
                <v:line id="shape_0" from="5732,180" to="5732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32,900" to="7502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60,900" to="5730,19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83;top:612;width:537;height:4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893;top:36;width:609;height:48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7342;top:1043;width:669;height:4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/>
          </m:d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ρ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d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е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lang w:val="uk-UA"/>
        </w:rPr>
        <w:t xml:space="preserve">- густина струму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uk-UA"/>
        </w:rPr>
        <w:t xml:space="preserve">- напруженість ЕП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lang w:val="uk-UA"/>
        </w:rPr>
        <w:t xml:space="preserve">- напруженість МП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uk-UA"/>
        </w:rPr>
        <w:t xml:space="preserve">- індукція МП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lang w:val="uk-UA"/>
        </w:rPr>
        <w:t xml:space="preserve">- індукція ЕП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- густина заряду, </w:t>
      </w:r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4"/>
          <w:lang w:val="uk-UA"/>
        </w:rPr>
        <w:t>- поверхневий струм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оки що монополь Дірака не виявлено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наки розставлено відповідно до положення векторів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  <w:lang w:val="uk-UA"/>
        </w:rPr>
        <w:t xml:space="preserve"> та напрямку розповсюдження хвилі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  <w:lang w:val="uk-UA"/>
        </w:rPr>
        <w:t>- утворюють праву трійку. Це – не всі рівняння Максвела, у такій формі їх іноді називають рівняннями Герца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івняння записано в СГСЕ. В системі СІ не бу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uk-UA"/>
        </w:rPr>
        <w:t>- це зручно, але в СІ опір вільного простору скінчений, що немає фізичного змісту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Ці диференційні рівняння в частинних похідних другого порядку неоднорідні. Хоча з точки зору математики рівняння Максвела лінійні. Але лінійні рівняння ніколи не описують підсилення, генерації і т.д. Електромагнітні процеси нелінійні. Нелінійність обумовлюється речовиною, яку описують рівняння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 Народження електрону - позитивної пари в вакуумі – нелінійний процес. Крім цього можна генерувати гармоніки, 1 з 10</w:t>
      </w:r>
      <w:r>
        <w:rPr>
          <w:sz w:val="24"/>
          <w:vertAlign w:val="superscript"/>
          <w:lang w:val="uk-UA"/>
        </w:rPr>
        <w:t>50</w:t>
      </w:r>
      <w:r>
        <w:rPr>
          <w:sz w:val="24"/>
          <w:lang w:val="uk-UA"/>
        </w:rPr>
        <w:t xml:space="preserve"> фотонів зливаються і дають новий фотон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lang w:val="uk-UA"/>
        </w:rPr>
        <w:t>(А/см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), поверхневий струм 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4"/>
          <w:lang w:val="uk-UA"/>
        </w:rPr>
        <w:t>(А/см).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uk-UA"/>
        </w:rPr>
        <w:t xml:space="preserve">Матеріальне рівняння </w:t>
      </w:r>
      <w:r>
        <w:rPr>
          <w:sz w:val="24"/>
          <w:lang w:val="uk-UA"/>
        </w:rPr>
        <w:t xml:space="preserve">– рівняння неперервності.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lang w:val="uk-UA"/>
        </w:rPr>
        <w:t>. Ніякого струму не може бути якщо заряд не виносить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</m:oMath>
      <w:r>
        <w:rPr>
          <w:sz w:val="24"/>
          <w:lang w:val="uk-UA"/>
        </w:rPr>
        <w:t>- що виносить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</m:oMath>
      <w:r>
        <w:rPr>
          <w:sz w:val="24"/>
          <w:lang w:val="uk-UA"/>
        </w:rPr>
        <w:t>- що залишається в середині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uk-UA"/>
        </w:rPr>
        <w:t xml:space="preserve">- це рівняння в частинних похідних, тому дуже важливі граничні та початкові умови. Всі фізичні поля неперервні з точки зору фізики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Граничні умови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Магнітне поле всередині металу(має уявні розриви):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Не буває нульової товщини тому всередині металу буде плавний перехід, тому що поля неперервні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 векторному вигляді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7.2pt" to="298.8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4760</wp:posOffset>
                </wp:positionH>
                <wp:positionV relativeFrom="paragraph">
                  <wp:posOffset>731520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7.6pt" to="320.3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в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9080</wp:posOffset>
                </wp:positionH>
                <wp:positionV relativeFrom="paragraph">
                  <wp:posOffset>731520</wp:posOffset>
                </wp:positionV>
                <wp:extent cx="347345" cy="307340"/>
                <wp:effectExtent l="0" t="0" r="12700" b="127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004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2pt;mso-wrap-distance-left:9.05pt;mso-wrap-distance-right:9.05pt;mso-wrap-distance-top:0pt;mso-wrap-distance-bottom:0pt;margin-top:57.6pt;mso-position-vertical-relative:text;margin-left:320.4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1675</wp:posOffset>
                </wp:positionH>
                <wp:positionV relativeFrom="paragraph">
                  <wp:posOffset>86995</wp:posOffset>
                </wp:positionV>
                <wp:extent cx="557530" cy="557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43.9pt;mso-wrap-distance-left:9.05pt;mso-wrap-distance-right:9.05pt;mso-wrap-distance-top:0pt;mso-wrap-distance-bottom:0pt;margin-top:6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0315</wp:posOffset>
                </wp:positionH>
                <wp:positionV relativeFrom="paragraph">
                  <wp:posOffset>86995</wp:posOffset>
                </wp:positionV>
                <wp:extent cx="557530" cy="5575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43.9pt;mso-wrap-distance-left:9.05pt;mso-wrap-distance-right:9.05pt;mso-wrap-distance-top:0pt;mso-wrap-distance-bottom:0pt;margin-top:6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Якщо змінимо граничні умови, то все повністю змінюється. </w:t>
      </w:r>
      <w:r>
        <w:rPr>
          <w:sz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  <w:lang w:val="uk-UA"/>
        </w:rPr>
        <w:t xml:space="preserve">- права трійка. Тому знак “-“ в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рівняннях в комплексній формі цього немає. Мінус там може бути в 1-му і 2-му рівнянні в системі (*)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Граничні умови в металі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щоб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sz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Гранична умова в ідеальному металі: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(для нетензорного середовища). </w:t>
      </w:r>
      <w:r>
        <w:rPr>
          <w:sz w:val="24"/>
          <w:lang w:val="uk-U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4"/>
          <w:lang w:val="uk-UA"/>
        </w:rPr>
        <w:t xml:space="preserve">- для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uk-UA"/>
        </w:rPr>
        <w:t>металу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Якщо присутн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uk-UA"/>
        </w:rPr>
        <w:t>, то за рахунок сили Лоренца виникає струм. Для напівпровідника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У застосуванні граничних умов головне те, що ми не розв’язуємо рівняння в середині матеріалу, а розв’язуємо рівняння лише на поверхн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1:30:00Z</dcterms:created>
  <dc:creator>Кишенко</dc:creator>
  <dc:description/>
  <dc:language>en-US</dc:language>
  <cp:lastModifiedBy>Кишенко</cp:lastModifiedBy>
  <dcterms:modified xsi:type="dcterms:W3CDTF">1999-08-27T14:32:00Z</dcterms:modified>
  <cp:revision>7</cp:revision>
  <dc:subject/>
  <dc:title>Лекція 1</dc:title>
</cp:coreProperties>
</file>