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1061245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14469662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029737830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471879262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1640453989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417157041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1845812420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206696891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1846669753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1620926679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486150522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406028120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1851345488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