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897290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5648894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2083199377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511835725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97166706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1421611310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717881909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1988693766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1636212891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780109912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201828644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434817451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632244407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