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ind w:left="0" w:hanging="0"/>
        <w:jc w:val="center"/>
        <w:rPr/>
      </w:pPr>
      <w:r>
        <w:rPr/>
        <w:t>связанные контура</w:t>
      </w:r>
    </w:p>
    <w:p>
      <w:pPr>
        <w:pStyle w:val="Contents1"/>
        <w:ind w:left="0" w:hanging="0"/>
        <w:jc w:val="center"/>
        <w:rPr/>
      </w:pPr>
      <w:r>
        <w:rPr/>
      </w:r>
    </w:p>
    <w:p>
      <w:pPr>
        <w:pStyle w:val="Contents1"/>
        <w:ind w:left="0" w:hanging="0"/>
        <w:jc w:val="center"/>
        <w:rPr/>
      </w:pPr>
      <w:r>
        <w:rPr/>
      </w:r>
    </w:p>
    <w:p>
      <w:pPr>
        <w:pStyle w:val="Contents1"/>
        <w:ind w:left="0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ind w:left="0" w:firstLine="300"/>
            <w:jc w:val="left"/>
            <w:rPr>
              <w:rFonts w:ascii="Arial Cyr" w:hAnsi="Arial Cyr" w:eastAsia="Arial Cyr" w:cs="Arial Cyr"/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  <w:sz w:val="24"/>
              <w:szCs w:val="24"/>
            </w:rPr>
            <w:t>Введение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instrText xml:space="preserve"> GOTOBUTTON _Toc471275483  </w:instrText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end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Основные поняти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Контур, эквивалентный связанным контурам. Вносимые сопротивлени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Резонансные характеристики системы двух связанных контуров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Полоса пропускания системы двух связанных контуров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Энергетические соотношения в связанных контурах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Настройка системы двух связанных контуров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Times New Roman Cyr" w:cs="Times New Roman Cyr" w:ascii="Times New Roman Cyr" w:hAnsi="Times New Roman Cyr"/>
            </w:rPr>
            <w:t>Прохождение радиоимпульса через двухконтурную связанную систему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rFonts w:eastAsia="Times New Roman Cyr" w:cs="Times New Roman Cyr" w:ascii="Times New Roman Cyr" w:hAnsi="Times New Roman Cyr"/>
            </w:rPr>
            <w:t>литература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12754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80" w:hanging="80"/>
        <w:jc w:val="center"/>
        <w:rPr/>
      </w:pPr>
      <w:r>
        <w:rPr/>
      </w:r>
      <w:r>
        <w:br w:type="page"/>
      </w:r>
    </w:p>
    <w:p>
      <w:pPr>
        <w:pStyle w:val="Heading1"/>
        <w:ind w:left="80" w:hanging="80"/>
        <w:jc w:val="center"/>
        <w:rPr/>
      </w:pPr>
      <w:r>
        <w:rPr/>
      </w:r>
    </w:p>
    <w:p>
      <w:pPr>
        <w:pStyle w:val="Heading1"/>
        <w:ind w:left="80" w:hanging="80"/>
        <w:jc w:val="center"/>
        <w:rPr/>
      </w:pPr>
      <w:r>
        <w:rPr/>
        <w:t>Введение.</w:t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радиотехнике широкое применение находят всевозможные колебательные контура. Основное назначение радиотехнических колебательных цепей - получение с их помощью частотной избирательности, т.е. выделения полезного сигнала  и подавления всех остальных сигналов и помех. Ввиду того что с помощью одиночного колебательного контура нельзя получить высокую избирательность при широкой полосе пропускания, используют связанные контуры. В радиотехни</w:t>
        <w:softHyphen/>
        <w:t>ке такие контуры применяются в основном как фильтры промежуточ</w:t>
        <w:softHyphen/>
        <w:t>ной частоты (ФПЧ).</w:t>
      </w:r>
    </w:p>
    <w:p>
      <w:pPr>
        <w:pStyle w:val="Heading1"/>
        <w:ind w:left="80" w:hanging="80"/>
        <w:jc w:val="center"/>
        <w:rPr/>
      </w:pPr>
      <w:r>
        <w:rPr/>
        <w:t>Основные понятия.</w:t>
      </w:r>
    </w:p>
    <w:p>
      <w:pPr>
        <w:pStyle w:val="Normal"/>
        <w:spacing w:before="40" w:after="0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ва контура называютс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вязанными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колебания, происходя</w:t>
        <w:softHyphen/>
        <w:t>щие в одном из них, захватывают другой контур. Связь между кон</w:t>
        <w:softHyphen/>
        <w:t xml:space="preserve">турами может осуществляться через электрическое поле (благодаря емкости) или через магнитное поле (благодаря взаимоиндуктивности или индуктивности). На рис. 1 показаны три разновидности связи двух колебательных контуров:   а)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трансформаторная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гда связь между контурами осуществляется благодаря взаимоиндуктивности между катушкам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; б)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втотрансформаторна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когда связь между контурами осуществляется непосредственно через индуктивность связ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1,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; в)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мкостна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огда связь между контурами осуществляется через емкость связи С3. Наиболее часто в радиотехнике применяется трансформаторная связь, поэтому все дальнейшие выкладки проведем для этого вида связ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40" w:after="0"/>
        <w:ind w:left="0" w:right="-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0" w:right="-22" w:hanging="0"/>
        <w:jc w:val="left"/>
        <w:rPr>
          <w:sz w:val="28"/>
          <w:szCs w:val="28"/>
        </w:rPr>
      </w:pPr>
      <w:r>
        <w:rPr/>
        <w:object w:dxaOrig="9041" w:dyaOrig="2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05pt;height:114.35pt" filled="f" o:ole="">
            <v:imagedata r:id="rId3" o:title=""/>
          </v:shape>
          <o:OLEObject Type="Embed" ProgID="" ShapeID="ole_rId2" DrawAspect="Content" ObjectID="_1589939056" r:id="rId2"/>
        </w:object>
      </w:r>
    </w:p>
    <w:p>
      <w:pPr>
        <w:pStyle w:val="FR1"/>
        <w:ind w:right="-22" w:firstLine="30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1</w:t>
      </w:r>
      <w:r>
        <w:rPr>
          <w:b/>
          <w:b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ды связи двух колебательных контуров</w:t>
      </w:r>
    </w:p>
    <w:p>
      <w:pPr>
        <w:pStyle w:val="FR1"/>
        <w:ind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едположим, что в первом контуре на рис.1, а протекает ток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а второй контур разомкнут. Тогда отношение напряжения, индуцированного в катушк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к напряжению в катушк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разится коэффициентом </w:t>
      </w:r>
    </w:p>
    <w:p>
      <w:pPr>
        <w:pStyle w:val="FR1"/>
        <w:ind w:right="-22" w:first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орый называетс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епенью связ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Аналогично, если предположить разомкнутым первый контур, а источник э.д.с. подключить ко второму контуру, то при протекании в нем то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им  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оэффициент связ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ть корень квадратный из произведения степеней связ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   (1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трансформаторной связ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   (2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умножить числитель и знаменатель (2) на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получим общее выражение для коэффициента связи, пригодное и для других видов связи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M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3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сопротивление связи.</w:t>
      </w:r>
    </w:p>
    <w:p>
      <w:pPr>
        <w:pStyle w:val="Heading1"/>
        <w:ind w:left="80" w:hanging="80"/>
        <w:jc w:val="center"/>
        <w:rPr/>
      </w:pPr>
      <w:r>
        <w:rPr/>
        <w:t xml:space="preserve">Контур, эквивалентный связанным контурам. Вносимые сопротивления. 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смотрим систему двух колебательных контуров с трансформаторной связью, в которой к первому контуру подключен источник э.д.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(рис. 2,а), а 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выделенные для анализа сопротивления потерь в контурах. </w:t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/>
        <w:object w:dxaOrig="3905" w:dyaOrig="22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.25pt;height:111.3pt" filled="f" o:ole="">
            <v:imagedata r:id="rId5" o:title=""/>
          </v:shape>
          <o:OLEObject Type="Embed" ProgID="" ShapeID="ole_rId4" DrawAspect="Content" ObjectID="_643542641" r:id="rId4"/>
        </w:object>
      </w:r>
    </w:p>
    <w:p>
      <w:pPr>
        <w:pStyle w:val="Normal"/>
        <w:ind w:left="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</w:p>
    <w:p>
      <w:pPr>
        <w:pStyle w:val="Normal"/>
        <w:ind w:left="0" w:firstLine="284"/>
        <w:jc w:val="center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object w:dxaOrig="4933" w:dyaOrig="21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65pt;height:106.4pt" filled="f" o:ole="">
            <v:imagedata r:id="rId7" o:title=""/>
          </v:shape>
          <o:OLEObject Type="Embed" ProgID="" ShapeID="ole_rId6" DrawAspect="Content" ObjectID="_624218494" r:id="rId6"/>
        </w:object>
      </w:r>
    </w:p>
    <w:p>
      <w:pPr>
        <w:pStyle w:val="Normal"/>
        <w:ind w:left="0" w:firstLine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</w:t>
      </w:r>
    </w:p>
    <w:p>
      <w:pPr>
        <w:pStyle w:val="Normal"/>
        <w:ind w:left="0"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ис.2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стема двух колебательных контуров с трансформаторной связью (а) и ее эквивалентная схема (б)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пишем для каждого контура уравнения Кирхгофа</w:t>
      </w:r>
    </w:p>
    <w:p>
      <w:pPr>
        <w:pStyle w:val="Normal"/>
        <w:ind w:left="0" w:firstLine="284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nary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4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читая э.д.с. синусоидальной и режим в цепи установившимся, можно воспользоваться символическим методом анализа. Тогд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(4) принимает вид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w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wM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5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означив реактивное сопротивление первого и второго контуров через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(5) можно записать так:</w:t>
      </w:r>
    </w:p>
    <w:p>
      <w:pPr>
        <w:pStyle w:val="Normal"/>
        <w:ind w:left="0" w:firstLine="284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wM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6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йдем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второго уравнения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w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7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означив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опротивление связи), (7) можно переписать так: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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в значени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(7) в первое уравнение системы (6) 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вободившись от мнимости в знаменателе, получим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ли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 ка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>.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елив в полученном выражении приложенную э.д.с. на ток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пишем выражение для эквивалентного входного сопротивления системы двух связанных колебательных контуров 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8)</w:t>
      </w:r>
    </w:p>
    <w:p>
      <w:pPr>
        <w:pStyle w:val="Normal"/>
        <w:ind w:left="0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дуль сопротивл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вен</w:t>
      </w:r>
    </w:p>
    <w:p>
      <w:pPr>
        <w:pStyle w:val="Normal"/>
        <w:ind w:left="0" w:firstLine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(9)</w:t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нализ (8) показывает, что в результате связи первого контура со вторым в первый контур как бы вносятся два сопротивления:            активно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å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ind w:left="0" w:right="-2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реактивно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í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å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(10)</w:t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систему двух связанных колебательных конту</w:t>
        <w:softHyphen/>
        <w:t>ров можно заменить одним эквивалентным контуром (рис. 2, б), в который вносится сопротивление</w:t>
      </w:r>
    </w:p>
    <w:p>
      <w:pPr>
        <w:pStyle w:val="Normal"/>
        <w:ind w:left="0" w:right="-22" w:firstLine="30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í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уммарное активное сопротивлен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+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егда положи</w:t>
        <w:softHyphen/>
        <w:t xml:space="preserve">тельное, а знак суммарного реактивного сопротивл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=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+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ся настройкой каждого из контуров в отдельности (знак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, следовательно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висят от частоты, на которую настроен каждый контур).</w:t>
      </w:r>
    </w:p>
    <w:p>
      <w:pPr>
        <w:pStyle w:val="Heading1"/>
        <w:ind w:left="80" w:hanging="80"/>
        <w:jc w:val="center"/>
        <w:rPr/>
      </w:pPr>
      <w:r>
        <w:rPr/>
        <w:t>Резонансные характеристики системы двух связанных контуров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мплитудно-частотны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онансными характеристиками си</w:t>
        <w:softHyphen/>
        <w:t>стемы двух связанных контуров будем подразумевать зависимость амп</w:t>
        <w:softHyphen/>
        <w:t xml:space="preserve">литуд токов первого и второго контуров от частоты. Считая, что оба контура настроены на одну и ту же частоту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ыделим модули тока первого и второго контуров при наличии связи между ними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записать в символической форм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1)</w:t>
      </w:r>
    </w:p>
    <w:p>
      <w:pPr>
        <w:pStyle w:val="Normal"/>
        <w:ind w:left="0" w:right="-2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уль (11) есть </w:t>
      </w:r>
    </w:p>
    <w:p>
      <w:pPr>
        <w:pStyle w:val="Normal"/>
        <w:ind w:left="0" w:right="-2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2)</w:t>
      </w:r>
    </w:p>
    <w:p>
      <w:pPr>
        <w:pStyle w:val="Normal"/>
        <w:ind w:left="0" w:right="-2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основании (7), с учетом того что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ем</w:t>
      </w:r>
    </w:p>
    <w:p>
      <w:pPr>
        <w:pStyle w:val="Normal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3)</w:t>
      </w:r>
    </w:p>
    <w:p>
      <w:pPr>
        <w:pStyle w:val="Normal"/>
        <w:ind w:left="0" w:right="-22"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-22" w:hanging="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пишем Модуль (13) с учетом (12) и (9)</w:t>
      </w:r>
    </w:p>
    <w:p>
      <w:pPr>
        <w:pStyle w:val="Normal"/>
        <w:ind w:left="0" w:right="-22" w:hanging="0"/>
        <w:jc w:val="left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B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B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ind w:left="0" w:right="-22"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ражения (12) и (14) представляют собой уравнения резонансных характеристик дл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ответственно в неявной относительно частоты форме. Таким образом, если построить зависимости модулей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частоты, то это и будут амплитудно-частотные резонансные характеристики. При построении их будем исходить из двух случаев связи между контурами;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лабо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ильной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начала займемся построе</w:t>
        <w:softHyphen/>
        <w:t xml:space="preserve">нием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Как видно из (12), частотную зависимость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 частотная зависимость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поскольку э. д. с. источни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частоты не зависит. Таким образом, построение сводится сначала к построению зависимост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а затем — зависимост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как частного от дел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</w:t>
      </w:r>
    </w:p>
    <w:p>
      <w:pPr>
        <w:pStyle w:val="Normal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разив модуль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через компоненты</w:t>
      </w:r>
    </w:p>
    <w:p>
      <w:pPr>
        <w:pStyle w:val="Normal"/>
        <w:spacing w:before="100" w:after="0"/>
        <w:ind w:left="0" w:right="-22" w:firstLine="30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100" w:after="0"/>
        <w:ind w:left="0" w:right="-22" w:hanging="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роим попарно зависимост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частоты, 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э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йдем графически, как геометрическую сумму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оим в соответствии с (12). Построение проводим при небольших расстройках относительно резонансной частоты. Получаемые зависи</w:t>
        <w:softHyphen/>
        <w:t>мости при слабой связи между контурами имеют вид, показанный на рис. 3, а при сильной связи—на рис. 4.</w:t>
      </w:r>
    </w:p>
    <w:p>
      <w:pPr>
        <w:pStyle w:val="Normal"/>
        <w:spacing w:before="100" w:after="0"/>
        <w:ind w:left="0" w:right="-22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-22" w:firstLine="30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drawing>
          <wp:anchor behindDoc="0" distT="0" distB="0" distL="0" distR="895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59380" cy="37268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372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2610485" cy="36861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368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0" w:right="-22" w:first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4111" w:dyaOrig="580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05.55pt;height:290.25pt" filled="f" o:ole="">
                                  <v:imagedata r:id="rId10" o:title=""/>
                                </v:shape>
                                <o:OLEObject Type="Embed" ProgID="" ShapeID="ole_rId9" DrawAspect="Content" ObjectID="_1291265227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290.25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80" w:right="-22" w:firstLine="300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object w:dxaOrig="4111" w:dyaOrig="5805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205.55pt;height:290.25pt" filled="f" o:ole="">
                            <v:imagedata r:id="rId12" o:title=""/>
                          </v:shape>
                          <o:OLEObject Type="Embed" ProgID="" ShapeID="ole_rId11" DrawAspect="Content" ObjectID="_541315954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141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ind w:left="0" w:right="-22" w:hanging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ис. 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астотные зависимости входного сопротивления, его составляющих и то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стемы двух связанных контуров при слабой связи между ними</w:t>
      </w:r>
    </w:p>
    <w:p>
      <w:pPr>
        <w:pStyle w:val="Normal"/>
        <w:tabs>
          <w:tab w:val="clear" w:pos="720"/>
          <w:tab w:val="left" w:pos="3828" w:leader="none"/>
        </w:tabs>
        <w:ind w:left="0" w:right="-1621" w:firstLine="300"/>
        <w:jc w:val="left"/>
        <w:rPr/>
      </w:pPr>
      <w:r>
        <w:br w:type="column"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ис.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Частотные зависимости входного сопротивления, его составляющих и то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стемы двух связанных контуров при сильной связи между ними</w:t>
      </w:r>
    </w:p>
    <w:p>
      <w:pPr>
        <w:sectPr>
          <w:type w:val="nextPage"/>
          <w:pgSz w:w="11906" w:h="16820"/>
          <w:pgMar w:left="1620" w:right="1410" w:gutter="0" w:header="0" w:top="1440" w:footer="0" w:bottom="720"/>
          <w:pgNumType w:fmt="decimal"/>
          <w:cols w:num="2" w:equalWidth="false" w:sep="false">
            <w:col w:w="3909" w:space="424"/>
            <w:col w:w="2206"/>
          </w:cols>
          <w:formProt w:val="false"/>
          <w:textDirection w:val="lrTb"/>
        </w:sectPr>
      </w:pPr>
    </w:p>
    <w:p>
      <w:pPr>
        <w:pStyle w:val="Normal"/>
        <w:ind w:left="0" w:right="-22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видно, при слабой связи между контурами вследствие малост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равнению с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ива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пересекает ось частот только в одной точк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При сильной связи между контурами вследствие значительной величины 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ая на некоторых частотах превы</w:t>
        <w:softHyphen/>
        <w:t xml:space="preserve">шает по абсолютной величин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я обратный знак, суммарная кри</w:t>
        <w:softHyphen/>
        <w:t>вая 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пересекает ось частот в трех точках: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1</w:t>
      </w:r>
      <w:r>
        <w:rPr>
          <w:i/>
          <w:iCs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Други</w:t>
        <w:softHyphen/>
        <w:t xml:space="preserve">ми словами, результирующее реактивное сопротивление системы равно нулю не только на частоте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но и на частотах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0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называемы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частотами связ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читывая еще то обстоятельство, что при сильной связи между контурами сопротивл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частот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 в близлежащей области большие, чем при слабой, понятен двугорбый харак</w:t>
        <w:softHyphen/>
        <w:t xml:space="preserve">тер кривы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с максимумами на частотах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before="60" w:after="0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чевидно, имеется граничная связь, превышение которой ведет к двугорбости амплитудно-частотной резонансной характеристики то</w:t>
        <w:softHyphen/>
        <w:t xml:space="preserve">ка первичного контура. Такая связь называетс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ервичной критиче</w:t>
        <w:softHyphen/>
        <w:t>ской связью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ответствующий ей коэффициент связи —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ервичным критическим коэффициентом связи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Амплитудно-частотную ре</w:t>
        <w:softHyphen/>
        <w:t>зонансную характеристику вторичного тока строим на основании по</w:t>
        <w:softHyphen/>
        <w:t>лученных характеристик первичного тока и (14). Для того чтобы можно было сравнивать амплитудно-частотные резонансные характерис</w:t>
        <w:softHyphen/>
        <w:t>тики первичного и вторичного токов, их надо строить на одном рисун</w:t>
        <w:softHyphen/>
        <w:t xml:space="preserve">ке по отношению к резонансным значениям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.е.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.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Согласно (14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зом , для построения амплитудно-частотных характеристик вторичного то</w:t>
        <w:softHyphen/>
        <w:t xml:space="preserve">ка достаточно перемножить координаты кривы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 /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p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/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казанные построения для связи, меньше критической, выполне</w:t>
        <w:softHyphen/>
        <w:t xml:space="preserve">ны на рис. 5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для связи, больше критической,— на рис. 2. 19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б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видно из рис. 5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угорбость кривой первичного тока выра</w:t>
        <w:softHyphen/>
        <w:t>жена резче, причем горбы разнесены дальше, чем у кривой вторично</w:t>
        <w:softHyphen/>
        <w:t xml:space="preserve">го тока. Очевидно, возможна такая связь между контурами системы, когда двугорбость первичного тока уже наступит, а вторичного — еще нет. Такая связь, превышение которой ведет к появлению двугорбости у резонансной амплитудно-частотной характеристики вторичного тока, называетс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торичной критической связью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ответствующий ей коэффициент связи 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вторичным критическим коэффициентом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язи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drawing>
          <wp:inline distT="0" distB="0" distL="0" distR="0">
            <wp:extent cx="5624195" cy="26543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</w:p>
    <w:p>
      <w:pPr>
        <w:pStyle w:val="Normal"/>
        <w:spacing w:before="40" w:after="0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 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мплитудно-частотные характеристики вторичного тока системы двух связанных контуров при слабой (а) и сильной (б) связях между ними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ксимальные значения вторичного то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связи, больше вторичной критической, наблюдаются на частотах связ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и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при которых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0. Для того чтобы найти условия возникновения частот связи и определить их значения, (11) и (</w:t>
      </w:r>
      <w:r>
        <w:rPr>
          <w:sz w:val="28"/>
          <w:szCs w:val="28"/>
        </w:rPr>
        <w:t>1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нужно предста</w:t>
        <w:softHyphen/>
        <w:t>вить в явной относительно частоты форме и исследовать (13) на экс</w:t>
        <w:softHyphen/>
        <w:t>тремум, т. е. установить, при каких относительных расстройках (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вторичный ток будет максимальным и минимальным. Чтобы полу</w:t>
        <w:softHyphen/>
        <w:t xml:space="preserve">чить выражения для </w:t>
      </w:r>
      <w:r>
        <w:rPr>
          <w:rFonts w:eastAsia="Symbol" w:cs="Symbol" w:ascii="Symbol" w:hAnsi="Symbol"/>
          <w:i/>
          <w:iCs/>
          <w:sz w:val="28"/>
          <w:szCs w:val="28"/>
        </w:rPr>
        <w:t>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явной относительно частоты форме, пере</w:t>
        <w:softHyphen/>
        <w:t xml:space="preserve">пишем (11), подставив вмест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значение из (8)</w:t>
      </w:r>
    </w:p>
    <w:p>
      <w:pPr>
        <w:pStyle w:val="Normal"/>
        <w:spacing w:before="100" w:after="0"/>
        <w:ind w:left="0" w:right="-22" w:firstLine="30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итая, что контуры настроены в резонанс (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выне</w:t>
        <w:softHyphen/>
        <w:t xml:space="preserve">сем за скобки в знаменател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, подставив на основании (2</w:t>
      </w:r>
      <w:r>
        <w:rPr>
          <w:sz w:val="28"/>
          <w:szCs w:val="28"/>
        </w:rPr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им</w:t>
      </w:r>
    </w:p>
    <w:p>
      <w:pPr>
        <w:pStyle w:val="Normal"/>
        <w:spacing w:before="120" w:after="0"/>
        <w:ind w:left="0" w:right="-22" w:firstLine="30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e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before="12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5)</w:t>
      </w:r>
    </w:p>
    <w:p>
      <w:pPr>
        <w:pStyle w:val="Normal"/>
        <w:spacing w:before="120" w:after="0"/>
        <w:ind w:left="0" w:right="-22" w:hanging="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,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120" w:after="0"/>
        <w:ind w:left="0" w:right="-22" w:hanging="0"/>
        <w:jc w:val="lef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      (16)</w:t>
      </w:r>
    </w:p>
    <w:p>
      <w:pPr>
        <w:pStyle w:val="Normal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дуль ток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вен</w:t>
      </w:r>
    </w:p>
    <w:p>
      <w:pPr>
        <w:pStyle w:val="Normal"/>
        <w:spacing w:before="18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7)</w:t>
      </w:r>
    </w:p>
    <w:p>
      <w:pPr>
        <w:pStyle w:val="Normal"/>
        <w:spacing w:before="20" w:after="0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в в (7) вмест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значение из (2) и домножив числитель и знаменатель (7) на 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йдем,</w:t>
      </w:r>
    </w:p>
    <w:p>
      <w:pPr>
        <w:pStyle w:val="Normal"/>
        <w:spacing w:before="20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k</m:t>
            </m:r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i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8)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 Выражения (13) и (18) — идентичн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ы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зяв модуль (18) и подставив значение модул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 (17), получим</w:t>
      </w:r>
    </w:p>
    <w:p>
      <w:pPr>
        <w:pStyle w:val="Normal"/>
        <w:spacing w:before="14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19)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сли частота питающего генератора равна резонансной частоте контуров, т. е.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г</w:t>
      </w:r>
      <w:r>
        <w:rPr>
          <w:rFonts w:eastAsia="Symbol" w:cs="Symbol" w:ascii="Symbol" w:hAnsi="Symbol"/>
          <w:sz w:val="28"/>
          <w:szCs w:val="28"/>
        </w:rPr>
        <w:t>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0), то (19) упрощается</w:t>
      </w:r>
    </w:p>
    <w:p>
      <w:pPr>
        <w:pStyle w:val="Normal"/>
        <w:spacing w:before="40" w:after="0"/>
        <w:ind w:left="0" w:right="-22" w:firstLine="300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тносительных единицах выражение, описывающее резонансную кривую для тока </w:t>
      </w:r>
      <w:r>
        <w:rPr>
          <w:i/>
          <w:iCs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ет вид</w:t>
      </w:r>
    </w:p>
    <w:p>
      <w:pPr>
        <w:pStyle w:val="Normal"/>
        <w:spacing w:before="4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0)</w:t>
      </w:r>
    </w:p>
    <w:p>
      <w:pPr>
        <w:pStyle w:val="Normal"/>
        <w:spacing w:lineRule="auto" w:line="218" w:before="40" w:after="0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ражения (17) и (19) соответствуют (12) и (14) и описывают амплитудно-резонансные характеристики токов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явной относи</w:t>
        <w:softHyphen/>
        <w:t xml:space="preserve">тельно частоты (расстройки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форме.</w:t>
      </w:r>
    </w:p>
    <w:p>
      <w:pPr>
        <w:pStyle w:val="Normal"/>
        <w:spacing w:lineRule="auto" w:line="218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следуем (19) на экстремум, для чего продифференцируем (19) по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иравняем производную нулю, т. 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/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0. В результате получим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 Данное уравнение имеет три корня:</w:t>
      </w:r>
    </w:p>
    <w:p>
      <w:pPr>
        <w:pStyle w:val="Normal"/>
        <w:spacing w:before="6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1)</w:t>
      </w:r>
    </w:p>
    <w:p>
      <w:pPr>
        <w:pStyle w:val="Normal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1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аем</w:t>
      </w:r>
    </w:p>
    <w:p>
      <w:pPr>
        <w:pStyle w:val="Normal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2)</w:t>
      </w:r>
    </w:p>
    <w:p>
      <w:pPr>
        <w:pStyle w:val="Normal"/>
        <w:spacing w:before="120" w:after="0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первый корень (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действителен при любых соотношениях между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второй и третий корни 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 имеют смысл только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gt;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&lt;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коренное выражение будет мнимым и физи</w:t>
        <w:softHyphen/>
        <w:t>ческого смысла не имеет. В этом случае физический смысл имеет только первый корень 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что говорит об одногорбости резонансной характеристики дл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gt;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изический смысл имеют все три корня, что говорит о двугорбом характере резонансной характерис</w:t>
        <w:softHyphen/>
        <w:t xml:space="preserve">тики для то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чевидно, вторичный критический коэффициент связи, лежащий на границе перехода от одногорбой кривой к двугор</w:t>
        <w:softHyphen/>
        <w:t xml:space="preserve">бой, на основании (21) получается тогда, когда корни (21) обращаются в нул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ем: </w:t>
      </w:r>
    </w:p>
    <w:p>
      <w:pPr>
        <w:pStyle w:val="Normal"/>
        <w:spacing w:before="120" w:after="0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кр2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(23)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тобы получить выражения для частот связи при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в (22) надо подставить значени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/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 —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Тогда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4)</w:t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менно на частотах 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полняется условие резонанса, бла</w:t>
        <w:softHyphen/>
        <w:t xml:space="preserve">годаря чему ток /а достигает максимума (рис. 5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б)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етья резонансная частота получается из условия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0, или             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1-</w:t>
      </w:r>
      <w:r>
        <w:rPr>
          <w:rFonts w:eastAsia="Symbol" w:cs="Symbol" w:ascii="Symbol" w:hAnsi="Symbol"/>
          <w:sz w:val="28"/>
          <w:szCs w:val="28"/>
        </w:rPr>
        <w:t>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0; отсюда </w:t>
      </w:r>
      <w:r>
        <w:rPr>
          <w:rFonts w:eastAsia="Symbol" w:cs="Symbol" w:ascii="Symbol" w:hAnsi="Symbol"/>
          <w:sz w:val="28"/>
          <w:szCs w:val="28"/>
        </w:rPr>
        <w:t>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gt;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частоте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</w:t>
        <w:softHyphen/>
        <w:t xml:space="preserve">зонансная характеристика то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ет впадину.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&lt;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ог</w:t>
        <w:softHyphen/>
        <w:t>да физический смысл имеет только первый корень , системе связан</w:t>
        <w:softHyphen/>
        <w:t xml:space="preserve">ных контуров свойственна лишь одна резонансная частота 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которой наблюдается максимум тока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рис.5, а). Наличие одной резонансной частоты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к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оявление частот связи 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к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орошо иллюстрирует рис. 6.</w:t>
      </w:r>
    </w:p>
    <w:p>
      <w:pPr>
        <w:pStyle w:val="Normal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Фазово-частотны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онансные характеристики системы двух свя</w:t>
        <w:softHyphen/>
        <w:t>занных контуров представляют собой частотную зависимость фазово</w:t>
        <w:softHyphen/>
        <w:t xml:space="preserve">го сдвига между токами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иложенной к системе э. д. 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следует из (11), сдвиг фазы между током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э. д. 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висит от угла       -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значение которого определяется (16). Сдвиг фазы между током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э. д. 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висит от угл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[см. (18</w:t>
      </w:r>
      <w:r>
        <w:rPr>
          <w:sz w:val="28"/>
          <w:szCs w:val="28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] и от</w:t>
        <w:softHyphen/>
        <w:t xml:space="preserve">личается от сдвига фазы между током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э.д.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глом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 Фазово-частотные характеристики системы двух связанных контуров изображены на рис. 7</w:t>
      </w:r>
      <w:r>
        <w:rPr>
          <w:sz w:val="28"/>
          <w:szCs w:val="28"/>
        </w:rPr>
        <w:t>.</w:t>
      </w:r>
    </w:p>
    <w:p>
      <w:pPr>
        <w:pStyle w:val="Heading1"/>
        <w:ind w:left="80" w:hanging="80"/>
        <w:jc w:val="center"/>
        <w:rPr/>
      </w:pPr>
      <w:r>
        <w:rPr/>
        <w:t xml:space="preserve"> </w:t>
      </w:r>
      <w:r>
        <w:rPr/>
        <w:t>Полоса пропускания системы двух связанных контуров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диночном контуре относительная рас</w:t>
        <w:softHyphen/>
        <w:t xml:space="preserve">стройк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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 = 1/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оса пропускания системы может быть как меньше полосы пропускания одиночного контура (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k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&lt;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так и больше ее (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Самой широкой полосой про</w:t>
        <w:softHyphen/>
        <w:t>пускания системы двух связанных контуров будет такая, в пределах которой провал амплитудно-частотной резонансной характеристики системы лежит на уровне 1/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максимального значения; при этом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</w:rPr>
        <w:t>D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3.1d а коэффициент связи, обеспечивающий данную полосу,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2.4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Как видно, при этом полоса пропускания системы двух связанных контуров в три раза шире полосы пропускания одиноч</w:t>
        <w:softHyphen/>
        <w:t>ного колебательного контура. При критической связи (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=  </w:t>
      </w:r>
      <w:r>
        <w:rPr>
          <w:i/>
          <w:iCs/>
          <w:sz w:val="28"/>
          <w:szCs w:val="28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ющей наибольшее приближение резонансной характерис</w:t>
        <w:softHyphen/>
        <w:t xml:space="preserve">тики в пределах полосы пропускания к прямоугольнику,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>= 1,41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>.</w:t>
      </w:r>
    </w:p>
    <w:p>
      <w:pPr>
        <w:pStyle w:val="Normal"/>
        <w:ind w:left="0" w:right="-22" w:first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2" w:first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/>
        <w:object w:dxaOrig="4395" w:dyaOrig="24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9.75pt;height:123.65pt" filled="f" o:ole="">
            <v:imagedata r:id="rId15" o:title=""/>
          </v:shape>
          <o:OLEObject Type="Embed" ProgID="" ShapeID="ole_rId14" DrawAspect="Content" ObjectID="_1511326950" r:id="rId14"/>
        </w:object>
      </w:r>
    </w:p>
    <w:p>
      <w:pPr>
        <w:pStyle w:val="Normal"/>
        <w:ind w:left="0" w:right="81" w:firstLine="30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</w:t>
      </w:r>
      <w:r>
        <w:rPr>
          <w:sz w:val="24"/>
          <w:szCs w:val="24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Зависимость резонансной частоты системы двух колебательных контуров от коэффициента связи</w:t>
      </w:r>
    </w:p>
    <w:p>
      <w:pPr>
        <w:pStyle w:val="Normal"/>
        <w:ind w:left="0" w:right="-22" w:firstLine="30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/>
        <w:object w:dxaOrig="4093" w:dyaOrig="31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4.65pt;height:158.1pt" filled="f" o:ole="">
            <v:imagedata r:id="rId17" o:title=""/>
          </v:shape>
          <o:OLEObject Type="Embed" ProgID="" ShapeID="ole_rId16" DrawAspect="Content" ObjectID="_204493170" r:id="rId16"/>
        </w:object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81" w:firstLine="30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ис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7. Фазово-частотные характеристи</w:t>
        <w:softHyphen/>
        <w:t>ки системы двух связанных контуров при различных коэффициентах связи</w:t>
      </w:r>
    </w:p>
    <w:p>
      <w:pPr>
        <w:pStyle w:val="Heading1"/>
        <w:ind w:left="80" w:hanging="80"/>
        <w:jc w:val="center"/>
        <w:rPr/>
      </w:pPr>
      <w:r>
        <w:rPr/>
        <w:t xml:space="preserve">Энергетические соотношения в связанных контурах. 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смотрим, как распределяется мощность между связанными контурами в зави</w:t>
        <w:softHyphen/>
        <w:t>симости от степени их связи. При этом анализировать будем типичный для практики случаи, когда каждый из контуров в отдельности на</w:t>
        <w:softHyphen/>
        <w:t xml:space="preserve">строен в резонанс на частоту генератора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т. 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0) и лишь потом подбирается связь между ними. Так как обычно выходным является второй контур и с ним связаны последующие каскады при</w:t>
        <w:softHyphen/>
        <w:t>емного устройства, то задача состоит в передаче максимальной энергии во второй контур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ценки эффективности передачи энергии во второй контур введем понят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.п.д. системы двух связанных контур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отноше</w:t>
        <w:softHyphen/>
        <w:t>ние мощности, выделяемой во втором контуре, к суммарной мощно</w:t>
        <w:softHyphen/>
        <w:t>сти в первом и втором контурах, т. е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5)</w:t>
      </w:r>
    </w:p>
    <w:p>
      <w:pPr>
        <w:pStyle w:val="Normal"/>
        <w:spacing w:before="180" w:after="0"/>
        <w:ind w:left="0" w:right="-22" w:firstLine="300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дставив в (25) значения мощностей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им</w:t>
      </w:r>
      <w:r>
        <w:rPr>
          <w:sz w:val="28"/>
          <w:szCs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к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меним его значением из (13)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0, т.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в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огда </w:t>
      </w:r>
    </w:p>
    <w:p>
      <w:pPr>
        <w:pStyle w:val="Normal"/>
        <w:ind w:left="0" w:right="-22" w:firstLine="30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 (10) следует, чт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в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  <w:vertAlign w:val="subscript"/>
        </w:rPr>
        <w:t></w:t>
      </w:r>
      <w:r>
        <w:rPr>
          <w:i/>
          <w:i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0. Таким образом, </w:t>
      </w:r>
    </w:p>
    <w:p>
      <w:pPr>
        <w:pStyle w:val="Normal"/>
        <w:ind w:left="0" w:right="-22"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6)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курса электротехники известно, что максимальная мощность отдается в нагрузку тогда, когда внутреннее сопротивление генера</w:t>
        <w:softHyphen/>
        <w:t xml:space="preserve">тора равно сопротивлению нагрузки. Для случая связанных контуров это равносильно равенству </w:t>
      </w:r>
      <w:r>
        <w:rPr>
          <w:rFonts w:eastAsia="Symbol" w:cs="Symbol" w:ascii="Symbol" w:hAnsi="Symbol"/>
          <w:sz w:val="28"/>
          <w:szCs w:val="28"/>
          <w:vertAlign w:val="superscript"/>
        </w:rPr>
        <w:t></w:t>
      </w:r>
      <w:r>
        <w:rPr>
          <w:i/>
          <w:iCs/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точки зрения передачи максимальной энергии во второй контур из первого. При этом, как видно из (26</w:t>
      </w:r>
      <w:r>
        <w:rPr>
          <w:sz w:val="28"/>
          <w:szCs w:val="28"/>
        </w:rPr>
        <w:t xml:space="preserve">),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0.5, т. е. половина мощности теряется в первом контуре.</w:t>
      </w:r>
    </w:p>
    <w:p>
      <w:pPr>
        <w:pStyle w:val="Heading1"/>
        <w:ind w:left="80" w:hanging="80"/>
        <w:jc w:val="center"/>
        <w:rPr/>
      </w:pPr>
      <w:r>
        <w:rPr/>
        <w:t xml:space="preserve">Настройка системы двух связанных контуров. 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желании пере</w:t>
        <w:softHyphen/>
        <w:t>дать во второй  контур максимальную энергию, обеспечивающую и максимальны ток в нем, прибегают к настройке системы связанных кон</w:t>
        <w:softHyphen/>
        <w:t>туров. Для того чтобы получить самый большой ток во втором контуре, необ</w:t>
        <w:softHyphen/>
        <w:t xml:space="preserve">ходимо выполнить два условия: с одной стороны, обеспечить равенств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0, а с другой, 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Symbol" w:cs="Symbol" w:ascii="Symbol" w:hAnsi="Symbol"/>
          <w:sz w:val="28"/>
          <w:szCs w:val="28"/>
          <w:vertAlign w:val="subscript"/>
        </w:rPr>
        <w:t>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вое условие может быть выполнено двумя способами: 1) настройкой системы (при наличии определенной связи между контурами) на частоту генератора из</w:t>
        <w:softHyphen/>
        <w:t>менением параметров только одного из контуров; 2) настройкой на частоту генератора сначала первого контура при разомкнутом втором, а затем подключением и настройкой второго контура при достаточно слабой связи между контурами, чтобы осла</w:t>
        <w:softHyphen/>
        <w:t>бить взаимное влияние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вый способ настройки называют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етодом частного резонанса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чем в зависимости от того, параметры первого или второго кон</w:t>
        <w:softHyphen/>
        <w:t>тура участвуют в настройке, достигается соответственно первый или второй частный резонанс. При частном резонансе хотя и получается максимум тока во втором контуре, но этот максимум не является са</w:t>
        <w:softHyphen/>
        <w:t xml:space="preserve">мым большим, так как при обеспечении равенств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 еще не вы</w:t>
        <w:softHyphen/>
        <w:t>полняется условие 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торое достигается соответствующим подбором связи между контурами. Связь, обеспечивающую макси</w:t>
        <w:softHyphen/>
        <w:t xml:space="preserve">мальную мощность (ток) во втором контуре, называют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оптимальной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дбор ее производится постепенно с последующей подстройкой кон</w:t>
        <w:softHyphen/>
        <w:t xml:space="preserve">тура после очередной установки связи, так как при каждом изменении связи нарушается услов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0 за счет измен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Если до изменения связи система была настроена в резонанс изменением па</w:t>
        <w:softHyphen/>
        <w:t>раметров первого контура (первый частный резонанс), то после каж</w:t>
        <w:softHyphen/>
        <w:t xml:space="preserve">дого очередного изменения связи необходимо подстраивать систему в резонанс изменением параметров первого контура, чтобы все время выполнялось условие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+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при таком постепенном подборе связи с последую</w:t>
        <w:softHyphen/>
        <w:t xml:space="preserve">щей подстройкой контуров может быть достигнута оптимальная связь, обеспечивающая самый большой максимум тока во втором контуре. Данный способ настройки носит назван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метода сложного резонанс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анализируем его математически.</w:t>
      </w:r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Если обратиться к выражению для тока во втором контуре [см (14)], то при достижении, например, первого частного резонанса оно примет вид:</w:t>
      </w:r>
    </w:p>
    <w:p>
      <w:pPr>
        <w:pStyle w:val="Normal"/>
        <w:ind w:left="0" w:right="-22" w:hanging="0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w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лее положив, что при изменении связи (Хсв) услов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 время поддерживается неизменным подстройкой параметров пер</w:t>
        <w:softHyphen/>
        <w:t>вого контура, найдем оптимальное сопротивление связи (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в.оп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обеспечивающее самый большой максимум тока во втором контуре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махма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Для этого необходимо взять производную токов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ма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</w:t>
      </w:r>
    </w:p>
    <w:p>
      <w:pPr>
        <w:pStyle w:val="Normal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риравнять ее нулю</w:t>
      </w:r>
    </w:p>
    <w:p>
      <w:pPr>
        <w:pStyle w:val="Normal"/>
        <w:ind w:left="0" w:right="-22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fPr>
                          <m:type m:val="lin"/>
                        </m:fPr>
                        <m:num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B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0" w:right="-2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куд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before="40" w:after="0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образом, подтверждено, что при оптимальной связ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=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причем</w:t>
      </w:r>
    </w:p>
    <w:p>
      <w:pPr>
        <w:pStyle w:val="Normal"/>
        <w:spacing w:before="4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å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7)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ставив значени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св.опт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выражение для ток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mа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можно найти самый большой максимум тока во втором контуре</w:t>
      </w:r>
    </w:p>
    <w:p>
      <w:pPr>
        <w:pStyle w:val="Normal"/>
        <w:spacing w:before="40" w:after="0"/>
        <w:ind w:left="0" w:right="-22" w:firstLine="300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8)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ако на практике используют так называемый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етод полного резонанса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котором сначала достигается равенств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 по опи</w:t>
        <w:softHyphen/>
        <w:t>санному второму способу настройки, когда каждый контур системы настраивается в резонанс независимо от другого. Затем подбирается оптимальная связь между контурами по самому большому току во втором контуре (I</w:t>
      </w:r>
      <w:r>
        <w:rPr>
          <w:sz w:val="28"/>
          <w:szCs w:val="28"/>
          <w:vertAlign w:val="subscript"/>
        </w:rPr>
        <w:t>2max 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В случае полного резонанса при измене</w:t>
        <w:softHyphen/>
        <w:t>нии связи между контурами подстройка их для выполнения условия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c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0 нужна, так как ввиду того чт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, это условие выполняется при любой связи.</w:t>
      </w:r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ратимся в случае полного резонанса к выражению для тока во втором контуре (14) и исследуем его на экстремум, т. е. определим оптимальную связь, обеспечивающую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2max max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как это было сделано при сложном резонансе. С учетом того, чт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0, (14) принимает вид</w:t>
      </w:r>
    </w:p>
    <w:p>
      <w:pPr>
        <w:pStyle w:val="Normal"/>
        <w:spacing w:before="40" w:after="0"/>
        <w:ind w:left="0" w:right="-22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0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зяв производную тока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2max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в</w:t>
      </w:r>
    </w:p>
    <w:p>
      <w:pPr>
        <w:pStyle w:val="Normal"/>
        <w:spacing w:before="120" w:after="0"/>
        <w:ind w:left="0" w:right="-22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B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0" w:right="-22" w:firstLine="3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 приравняв ее к нулю, найдем</w:t>
      </w:r>
    </w:p>
    <w:p>
      <w:pPr>
        <w:pStyle w:val="Normal"/>
        <w:spacing w:before="40" w:after="0"/>
        <w:ind w:left="0" w:right="-22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л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0" w:right="-22" w:firstLine="30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right="-22" w:firstLine="30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образом, в случае полного резонанса также подтверждено, что при оптимальной связ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приче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ï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подстановке этого значения в выражение для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2max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ае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E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видно из сравнения последнего выражения с (28), значение самого большого тока во втором контуре при сложном и полном резонансах одинаковое, но в случае сложного резонанса оно до</w:t>
        <w:softHyphen/>
        <w:t xml:space="preserve">стигается при большем значени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св.оп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.е. при большей связи между контурами.</w:t>
      </w:r>
    </w:p>
    <w:p>
      <w:pPr>
        <w:pStyle w:val="Heading1"/>
        <w:ind w:left="80" w:hanging="8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хождение радиоимпульса через двухконтурную связанную систему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анализа возьмем  импульс с прямоугольной огибающей. Частота заполнения не модулирована и равна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Амплитуда импульса равна 1в, а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0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ачестве двухконтурной  избирательной системы  рассматривается полосовой усилитель схематически изображенный на рис. 8. Контуры идентичны, резонансные частоты контуров 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им бразом, в данном случае </w:t>
      </w:r>
      <w:r>
        <w:rPr>
          <w:rFonts w:eastAsia="Symbol" w:cs="Symbol" w:ascii="Symbol" w:hAnsi="Symbol"/>
          <w:sz w:val="28"/>
          <w:szCs w:val="28"/>
        </w:rPr>
        <w:t>D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0.</w:t>
      </w:r>
    </w:p>
    <w:p>
      <w:pPr>
        <w:pStyle w:val="Normal"/>
        <w:ind w:left="80" w:hanging="8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956" w:dyaOrig="29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7.8pt;height:145.85pt" filled="f" o:ole="">
            <v:imagedata r:id="rId19" o:title=""/>
          </v:shape>
          <o:OLEObject Type="Embed" ProgID="" ShapeID="ole_rId18" DrawAspect="Content" ObjectID="_1547814270" r:id="rId18"/>
        </w:object>
      </w:r>
    </w:p>
    <w:p>
      <w:pPr>
        <w:pStyle w:val="Normal"/>
        <w:ind w:left="80" w:hanging="8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Рис. 8. </w:t>
      </w:r>
    </w:p>
    <w:p>
      <w:pPr>
        <w:pStyle w:val="Normal"/>
        <w:ind w:left="80" w:hanging="8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даточная функция такого усилителя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num>
          <m:den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2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де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меня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i</w:t>
      </w:r>
      <w:r>
        <w:rPr>
          <w:rFonts w:eastAsia="Symbol" w:cs="Symbol" w:ascii="Symbol" w:hAnsi="Symbol"/>
          <w:sz w:val="28"/>
          <w:szCs w:val="28"/>
        </w:rPr>
        <w:t>W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Р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num>
          <m:den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30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братимся к опредилению сигнала на выходе системы. Сначала рассмотрим явления на фронте импульса. При этом задача сводится к включению гармонической э.д.с. в момент t =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Подставив в общее выражение спектральную плотность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bscript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(p)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коэффициент передачи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1(p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по формуле (30), получим</w:t>
      </w:r>
    </w:p>
    <w:p>
      <w:pPr>
        <w:pStyle w:val="Style1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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i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¥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Style1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юсы подынтегральной функции  </w:t>
      </w:r>
    </w:p>
    <w:p>
      <w:pPr>
        <w:pStyle w:val="Style1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k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яя вычеты, получим следующее окончательное выражение для комплексной огибающей выходного сигнала (угол </w:t>
      </w:r>
      <w:r>
        <w:rPr>
          <w:rFonts w:eastAsia="Symbol" w:cs="Symbol" w:ascii="Symbol" w:hAnsi="Symbol"/>
          <w:sz w:val="28"/>
          <w:szCs w:val="28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нят равным нулю)</w:t>
      </w:r>
    </w:p>
    <w:p>
      <w:pPr>
        <w:pStyle w:val="Style14"/>
        <w:ind w:right="-14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Q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</m:d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</w:rPr>
        <w:t>(31)</w:t>
      </w:r>
    </w:p>
    <w:p>
      <w:pPr>
        <w:pStyle w:val="Style14"/>
        <w:ind w:firstLine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частном случае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‘критической связи’  (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kQ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= 1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учаем</w:t>
      </w:r>
    </w:p>
    <w:p>
      <w:pPr>
        <w:pStyle w:val="Style1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32)</w:t>
      </w:r>
    </w:p>
    <w:p>
      <w:pPr>
        <w:pStyle w:val="Style1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ножитель e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i</w:t>
      </w:r>
      <w:r>
        <w:rPr>
          <w:rFonts w:eastAsia="Symbol" w:cs="Symbol" w:ascii="Symbol" w:hAnsi="Symbol"/>
          <w:sz w:val="28"/>
          <w:szCs w:val="28"/>
          <w:vertAlign w:val="superscript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/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читывет сдвиг фазы выходного напряжения на 9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входного сигнала.</w:t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рафик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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зображен на рис. 9 (участок от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t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0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t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.</w:t>
      </w:r>
    </w:p>
    <w:p>
      <w:pPr>
        <w:pStyle w:val="Style1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4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2022475" cy="1440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Рис. 9.</w:t>
      </w:r>
    </w:p>
    <w:p>
      <w:pPr>
        <w:pStyle w:val="Style14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4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смотрим теперь явления в цепи в конце импульса, начиная с момента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 = 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длительность импульса. Ясно, что после прекращения действия внешней силы в системе может существовать только свободное колебание. Структура этого колебания легко может быть выявлена, если прекращение импульса рассматривать как результат включения в момент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 = 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ой э.д.с., компенсирующей э.д.с. сигнала. Для этой компенсируещей э.д.с. решение имеет такой же вид, как и (31), но отличается только знаком, который должен быть обратным знаку правой части выражения (31), и сдвигом начала отсчета времени из нуля в точку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 = T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 как к моменту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 = 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тухающую часть выражения (31) можно считать равной нулю, то комплексная огибающая результирующего сигнала на выходе дл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 &gt; 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лжна иметь вид</w:t>
      </w:r>
    </w:p>
    <w:p>
      <w:pPr>
        <w:pStyle w:val="Style1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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Q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i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left="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роенный по этой  формуле график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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k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1 изображен на рис. 9 (участок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t &gt; T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  <w:r>
        <w:br w:type="page"/>
      </w:r>
    </w:p>
    <w:p>
      <w:pPr>
        <w:pStyle w:val="Heading1"/>
        <w:ind w:left="80" w:hanging="8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тератур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оноровский И.С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диотехнические цепи и сигналы. - М.: Советское радио, 1971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млик В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диотехника и измерения. Изд-во ‘Вища школа’, Киев, 1978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гла Г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хника дециметровых волн. - М.: Советское радио, 1958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ригорьев А.Д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лектродинамика и техника СВЧ. - М.: Высшая школа, 1990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инзтон Э.Л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мерения на сантиметровых волнах. Изд-во иностранной литературы, Москва 1960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6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Будурис Ж., Шеневье П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Цепи сверхвысоких частот. - М.: Советское радио, 1979.</w:t>
      </w:r>
    </w:p>
    <w:sectPr>
      <w:type w:val="nextPage"/>
      <w:pgSz w:w="11906" w:h="16820"/>
      <w:pgMar w:left="1560" w:right="141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80" w:firstLine="300"/>
      <w:jc w:val="both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 Cyr" w:cs="Times New Roman Cyr"/>
      <w:color w:val="auto"/>
      <w:sz w:val="16"/>
      <w:szCs w:val="16"/>
      <w:lang w:val="ru-RU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50" w:leader="none"/>
      </w:tabs>
      <w:spacing w:before="360" w:after="0"/>
      <w:ind w:left="0" w:firstLine="300"/>
      <w:jc w:val="left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50" w:leader="none"/>
      </w:tabs>
      <w:spacing w:before="240" w:after="0"/>
      <w:ind w:left="200" w:firstLine="300"/>
      <w:jc w:val="left"/>
    </w:pPr>
    <w:rPr>
      <w:rFonts w:ascii="Times New Roman Cyr" w:hAnsi="Times New Roman Cyr" w:eastAsia="Times New Roman Cyr" w:cs="Times New Roman Cyr"/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50" w:leader="none"/>
      </w:tabs>
      <w:ind w:left="4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50" w:leader="none"/>
      </w:tabs>
      <w:ind w:left="6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50" w:leader="none"/>
      </w:tabs>
      <w:ind w:left="8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50" w:leader="none"/>
      </w:tabs>
      <w:ind w:left="10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50" w:leader="none"/>
      </w:tabs>
      <w:ind w:left="12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50" w:leader="none"/>
      </w:tabs>
      <w:ind w:left="14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50" w:leader="none"/>
      </w:tabs>
      <w:ind w:left="1600" w:firstLine="300"/>
      <w:jc w:val="left"/>
    </w:pPr>
    <w:rPr>
      <w:rFonts w:ascii="Times New Roman Cyr" w:hAnsi="Times New Roman Cyr" w:eastAsia="Times New Roman Cyr" w:cs="Times New Roman Cyr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oleObject" Target="embeddings/oleObject5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oleObject" Target="embeddings/oleObject7.bin"/><Relationship Id="rId17" Type="http://schemas.openxmlformats.org/officeDocument/2006/relationships/image" Target="media/image8.emf"/><Relationship Id="rId18" Type="http://schemas.openxmlformats.org/officeDocument/2006/relationships/oleObject" Target="embeddings/oleObject8.bin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7:06:00Z</dcterms:created>
  <dc:creator>dlsh</dc:creator>
  <dc:description/>
  <dc:language>en-US</dc:language>
  <cp:lastModifiedBy>H</cp:lastModifiedBy>
  <cp:lastPrinted>1999-12-31T14:31:00Z</cp:lastPrinted>
  <dcterms:modified xsi:type="dcterms:W3CDTF">2000-04-04T17:04:00Z</dcterms:modified>
  <cp:revision>22</cp:revision>
  <dc:subject/>
  <dc:title>������� ������� � �������� �����</dc:title>
</cp:coreProperties>
</file>