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АЗВИТИЕ СРЕДСТВ СВЯЗИ</w:t>
      </w:r>
    </w:p>
    <w:p>
      <w:pPr>
        <w:pStyle w:val="Normal"/>
        <w:ind w:firstLine="720"/>
        <w:rPr/>
      </w:pPr>
      <w:r>
        <w:rPr/>
        <w:t xml:space="preserve">В современном мире существуют различные средства связи, которые постоянно развиваются и совершенствуются. Даже такой традиционный вид связи как почтовое сообщение (доставка сообщений в письменном виде) претерпел существенные изменения. Эта информация доставляется по железным дорогам и самолетами взамен старинных почтовых карет. С развитием науки и техники появляются новые виды связи. Так в XIX веке появился проволочный телеграф, по которому информация передавалась с помощью азбуки Морзе, а затем был изобретен телеграф, в котором точки и тире были заменены буквами. Но этот вид связи требовал протяженных линий передач, прокладки кабелей под землей и водой, в которых информация передавалась посредством электрических сигналов. Необходимость в линиях передач осталась и при передаче информации посредством телефона. В конце </w:t>
      </w:r>
      <w:r>
        <w:rPr>
          <w:lang w:val="en-US"/>
        </w:rPr>
        <w:t xml:space="preserve">XIX </w:t>
      </w:r>
      <w:r>
        <w:rPr/>
        <w:t>века появилась радиосвязь - беспроволочная передача электрических сигналов на большие расстояния с помощью радиоволн (электромагнитных волн с частотой в диапазоне 10</w:t>
      </w:r>
      <w:r>
        <w:rPr>
          <w:position w:val="10"/>
        </w:rPr>
        <w:t>5</w:t>
      </w:r>
      <w:r>
        <w:rPr/>
        <w:t>-10</w:t>
      </w:r>
      <w:r>
        <w:rPr>
          <w:position w:val="10"/>
        </w:rPr>
        <w:t>12</w:t>
      </w:r>
      <w:r>
        <w:rPr/>
        <w:t xml:space="preserve"> Гц). Но для развития этого вида связи необходимо было увеличить ее дальность, а для этого требовалось увеличить мощность передатчиков и чувствительность приемников, получающих слабый радиосигнал. Эти проблемы постепенно решались с появлением новых изобретений - электронных ламп в 1913 году, а после второй мировой войны они стали заменяться полупроводниковыми интегральными схемами. Появились мощные передатчики и чувствительные приемники, их размеры уменьшались, а параметры улучшались. Но оставалась проблема - как заставить радиоволны обогнуть земной шар. И было использовано свойство электромагнитных волн частично отражаться на границе раздела двух сред (от поверхности диэлектрика волны отражались слабо, а от проводящей поверхности - почти без потерь). В качестве такой отражающей поверхности стал использоваться слой ионосферы земли, верхний слой атмосферы состоящий из ионизированных газов). Этот слой прекрасно отражает радиоволны с длинной 10-100 метров. Многократно и попеременно отражаясь от иона сферы и поверхности земли, короткие радиоволны огибают земной шар, передавая информацию в самые отдаленные части планеты. После того как был изобретен телефон и найдены способы осуществления дальней радиосвязи естественно появилось желание объединить эти два достижения. Необходимо было решить проблему передачи электрических колебаний низкой частоты, создаваемой вибрацией мембраны телефонной трубки под влиянием человеческого голоса. И она была решена путем смешивания этих низкочастотных колебаний с высокочастотными электрическими колебаниями радиопередатчика. Форма высокочастотных радиоволн изменялась в строгом соответствии с тем, какие звуки рождали низкочастотные электрические колебания. Звуковые колебания стали распространяться со скоростью радиоволн. В радиоприемнике смешанный радиосигнал разделялся и низкочастотные звуковые колебания воспроизводили переданные звуки.</w:t>
      </w:r>
    </w:p>
    <w:p>
      <w:pPr>
        <w:pStyle w:val="Normal"/>
        <w:ind w:firstLine="720"/>
        <w:rPr/>
      </w:pPr>
      <w:r>
        <w:rPr/>
        <w:t>Существенными достижениями в развитии средств связи явились изобретения фототелеграфа и телевизионной связи. С помощью этих средств связи передаются видеосигналы. Сейчас с помощью фототелеграфа на огромные расстояния происходит передача текста газет и различная информация. Количество телевизионных каналов, которые занимают область сверхвысоких радиочастот от 50 до 900 МГц, непрерывно растет. Каждый телевизионный канал имеет ширину около 6 МГц. В пределах рабочей частоты канала передается 3 сигнала:</w:t>
      </w:r>
    </w:p>
    <w:p>
      <w:pPr>
        <w:pStyle w:val="Normal"/>
        <w:numPr>
          <w:ilvl w:val="0"/>
          <w:numId w:val="1"/>
        </w:numPr>
        <w:tabs>
          <w:tab w:val="clear" w:pos="720"/>
          <w:tab w:val="left" w:pos="0" w:leader="none"/>
        </w:tabs>
        <w:ind w:left="0" w:firstLine="720"/>
        <w:rPr/>
      </w:pPr>
      <w:r>
        <w:rPr/>
        <w:t>звуковой, передаваемый по способу частотной модуляции;</w:t>
      </w:r>
    </w:p>
    <w:p>
      <w:pPr>
        <w:pStyle w:val="Normal"/>
        <w:numPr>
          <w:ilvl w:val="0"/>
          <w:numId w:val="1"/>
        </w:numPr>
        <w:tabs>
          <w:tab w:val="clear" w:pos="720"/>
          <w:tab w:val="left" w:pos="0" w:leader="none"/>
        </w:tabs>
        <w:ind w:left="0" w:firstLine="720"/>
        <w:rPr/>
      </w:pPr>
      <w:r>
        <w:rPr/>
        <w:t>видеосигнал, передаваемый по способу амплитудной модуляции;</w:t>
      </w:r>
    </w:p>
    <w:p>
      <w:pPr>
        <w:pStyle w:val="Normal"/>
        <w:numPr>
          <w:ilvl w:val="0"/>
          <w:numId w:val="1"/>
        </w:numPr>
        <w:tabs>
          <w:tab w:val="clear" w:pos="720"/>
          <w:tab w:val="left" w:pos="0" w:leader="none"/>
        </w:tabs>
        <w:ind w:left="720" w:hanging="0"/>
        <w:rPr/>
      </w:pPr>
      <w:r>
        <w:rPr/>
        <w:t>сигнал синхронизации.</w:t>
      </w:r>
    </w:p>
    <w:p>
      <w:pPr>
        <w:pStyle w:val="Normal"/>
        <w:ind w:firstLine="720"/>
        <w:rPr/>
      </w:pPr>
      <w:r>
        <w:rPr/>
        <w:t>Естественно, для осуществления телевизионной связи необходимо уже два передатчика: один для звуковых, другой для видеосигналов. Следующим шагом совершенствования телевизионных средств связи было изобретение цветного телевидения. Но современные требования, предъявляемые к средствам связи, все время требуют их дальнейшего усовершенствования, сейчас начинается внедрение цифровых систем передачи информации, изображения, звука, которые в будущем заменят ныне действующие аналоговое телевидение. Телевизионные приемники нового поколения позволяют принимать передачи цифровые и аналоговые. Привычные экраны телевизоров и дисплеев заменяются жидкокристаллическими. Жидкокристаллические силиконовые дисплеи с использованием тонкопленочной технологии позволяют резко уменьшить потребление энергии за счет того, что не нужна подсветка экрана. Уже созданы фирмой "Шарп" телевизоры с новыми возможностями, имеющими доступ в Интернет и позволяющие пользоваться электронной почтой. Использование в средствах связи цифровых систем, жидких кристаллов, оптических волокон позволяет на рубеже веков решить сразу несколько крайне важных для человека проблем: снижение потребления энергии, уменьшение (или, наоборот, увеличение) размеров аппаратуры, многофункциональность, ускорение обмена информацией. Следующим шагом в совершенствовании средств связи было использование спутников для передачи радио и видеосигналов, когда переданный сигнал отражается не от ионосферы, а от искусственного спутника и принимается наземными спутниковыми антеннами. С помощью таких спутников связи передается разнообразная информация: от передач радио и телевидения до сверхсекретной информации военного характера. Недавно был запущен спутник связи для осуществления финансовых операций банками России, что многократно ускорит прохождение платежей на такой огромной территории как наша страна. Создаются целые сети спутниковой связи, которые позволят сделать предельно простым доступ российских региональных пользователей к мировым информационным потокам. Абоненты сети в регионах получат по спутниковому каналу связи следующие услуги: факс, телефон, Интернет, радио и телепрограммы.</w:t>
      </w:r>
    </w:p>
    <w:p>
      <w:pPr>
        <w:pStyle w:val="Normal"/>
        <w:ind w:firstLine="720"/>
        <w:rPr/>
      </w:pPr>
      <w:r>
        <w:rPr/>
        <w:t>Современный мир, эфир которого заполнен множеством каналов связи, продолжает искать другие способы передача информации. Один из таких способов - передача сигнала с помощью света. В основе этого способа лежит то, что форму световых лучей можно изменить под действием электрических колебаний звуковой частоты. Свет переносит сигнал быстрее радиоволн. Частота световых волн во много раз выше радиоволн - у радиоволн это сотни и тысячи колебаний в секунду, а у света миллионы и миллиарды. Свет может доставить значительно больше информации за одно и тоже время, чем радиоволны. В качестве световодов используется оптическое стекловолокно создается из тончайшей нити тяжелого стекла с большим показателем преломления, окруженной трубкой из стекла с низким показателем преломления. Яркость света до и после пробега по такому стекловоду практически не изменяется, так как световой луч испытывая на границе с трубкой полное отражение, отражаясь от стенок беспрепятственно достигает цели. В настоящее время идет интенсивное внедрение линий телефонной и телеграфной связи с использованием волоконно-оптических кабелей. В 1997 году по линиям электропередач проложено уже 1,3 тыс. км таких кабелей.</w:t>
      </w:r>
    </w:p>
    <w:p>
      <w:pPr>
        <w:pStyle w:val="Normal"/>
        <w:ind w:firstLine="720"/>
        <w:rPr/>
      </w:pPr>
      <w:r>
        <w:rPr/>
        <w:t>С развитием техники совершенствуется аппаратура средств связи. Например, на смену простой телефонной связи в организациях приходят цифровые телекоммуникационные системы обладающие огромными функциональными возможностями. Каждый из компактных аппаратных блоков системы позволяет задействовать десятки внутренних абонентов и внешних линий. К системе может быть подключено оборудование любого типа: телефоны, факсы, компьютеры, домофоны и т.д. С помощью этой системы можно запрограммировать объединение внутренних абонентов в группы, организовать входящие звонки в очередь к группе или отдельному абоненту, переадресовывать звонки. Кроме того, каждой группе может быть назначен супервизор, который будет иметь информацию обо всех звонках, поступающих к данной группе, о наличие очереди и иметь возможность динамично управлять этими процессами, регулируя очередь, и время ожидания ответа. При этом станция собирает и выдает полную статистику о звонках, которые были сделаны за день. Автоматический секретарь системы сам ответит на любой незапланированный звонок, выдаст справочную информацию, поможет клиенту дозвонится до нужного ему абонента. Система распознает голосовые команды: достаточно произнести имя того, кто вам нужен, и система сама переключится на нужный номер.</w:t>
      </w:r>
    </w:p>
    <w:p>
      <w:pPr>
        <w:pStyle w:val="Normal"/>
        <w:ind w:firstLine="720"/>
        <w:rPr/>
      </w:pPr>
      <w:r>
        <w:rPr/>
        <w:t>Но настоящей революцией в развитии средств связи можно считать появление всемирной системы общедоступных электронных сетей, которая носит обобщающее название Интернет. Компьютерный мир уже давно стал сетевым. Начало созданию глобальной компьютерной сети было положено еще в 60-х годах. Появление Интернета, позволяющего людям из всех стран и всех континентов обмениваться огромными объемами информации, привело к своеобразному информационному перевороту. На смену традиционному средству связи (почтовому сообщению) приходит электронная почта. Письмо по электронной почте доставляется мгновенно и цена доставки не зависит от места назначения (идет ли оно в соседний дом или на другой континент). Проверить электронный почтовый ящик можно из любого места, где есть телефонные линии и доступ в Интернет. По Интернету можно получать электронные версии газет. При круглосуточном функционировании Интернета получаемая информация - самая оперативная, опережающая радио и телевидение. Электронная почта дешевле обычной почты или факса (2-5 центов за килобайт информации - половина машинописной страницы). Сейчас на Западе начинается бум переговоров по Интернету, взамен телефонных. В Интернете, объединенные общими интересами, пользователи сети собираются в виртуальные группы и обсуждают последние новости или какие-либо проблемы. Этот вид связи получил название - "Электронная конференция". Через Интернет можно получить доступ к информации многих библиотек мира (даже библиотеки Конгресса США). В настоящее время число пользователей достигает 40 миллионов. Обычный способ подключения к сети Интернет осуществляется через телефонные линии или мобильные телефонные аппараты, работающие через спутник связи (беспроводная технология). Беспроводная технология для компьютерных сетей в России, где при огромной территории кабельные телефонные линии недостаточно многочисленны и разветвлены, является наиболее актуальной. Дальнейшее развитие инфраструктур связи разовьет Интернет в полноценную телекоммуникационную сеть.</w:t>
      </w:r>
    </w:p>
    <w:p>
      <w:pPr>
        <w:pStyle w:val="Normal"/>
        <w:ind w:firstLine="720"/>
        <w:rPr/>
      </w:pPr>
      <w:r>
        <w:rPr/>
      </w:r>
    </w:p>
    <w:p>
      <w:pPr>
        <w:pStyle w:val="Normal"/>
        <w:jc w:val="center"/>
        <w:rPr/>
      </w:pPr>
      <w:r>
        <w:rPr/>
        <w:t>ЛИТЕРАТУРА:</w:t>
      </w:r>
    </w:p>
    <w:p>
      <w:pPr>
        <w:pStyle w:val="Normal"/>
        <w:numPr>
          <w:ilvl w:val="0"/>
          <w:numId w:val="2"/>
        </w:numPr>
        <w:tabs>
          <w:tab w:val="clear" w:pos="720"/>
          <w:tab w:val="left" w:pos="0" w:leader="none"/>
        </w:tabs>
        <w:ind w:left="566" w:hanging="566"/>
        <w:rPr/>
      </w:pPr>
      <w:r>
        <w:rPr/>
        <w:t>Веселаго В.  Взрослые и дети в Интернете //"Известия" №194, 1997г.</w:t>
      </w:r>
    </w:p>
    <w:p>
      <w:pPr>
        <w:pStyle w:val="Normal"/>
        <w:numPr>
          <w:ilvl w:val="0"/>
          <w:numId w:val="2"/>
        </w:numPr>
        <w:tabs>
          <w:tab w:val="clear" w:pos="720"/>
          <w:tab w:val="left" w:pos="0" w:leader="none"/>
        </w:tabs>
        <w:ind w:left="566" w:hanging="566"/>
        <w:rPr/>
      </w:pPr>
      <w:r>
        <w:rPr/>
        <w:t>Колтун М.  Мир физики: Научно-художественная лит-ра. - М.: Дет. лит., 1984.- 271с.</w:t>
      </w:r>
    </w:p>
    <w:p>
      <w:pPr>
        <w:pStyle w:val="Normal"/>
        <w:numPr>
          <w:ilvl w:val="0"/>
          <w:numId w:val="2"/>
        </w:numPr>
        <w:tabs>
          <w:tab w:val="clear" w:pos="720"/>
          <w:tab w:val="left" w:pos="0" w:leader="none"/>
        </w:tabs>
        <w:ind w:left="566" w:hanging="566"/>
        <w:rPr/>
      </w:pPr>
      <w:r>
        <w:rPr/>
        <w:t>Коммуникация - основа современного бизнеса: Пресс-релиз //"Известия" №220, 1997г.</w:t>
      </w:r>
    </w:p>
    <w:p>
      <w:pPr>
        <w:pStyle w:val="Normal"/>
        <w:numPr>
          <w:ilvl w:val="0"/>
          <w:numId w:val="2"/>
        </w:numPr>
        <w:tabs>
          <w:tab w:val="clear" w:pos="720"/>
          <w:tab w:val="left" w:pos="0" w:leader="none"/>
        </w:tabs>
        <w:ind w:left="566" w:hanging="566"/>
        <w:rPr/>
      </w:pPr>
      <w:r>
        <w:rPr/>
        <w:t>Новости коммуникэйшенз: Пресс-релиз //"Финансовые Известия" №87, 1997г.</w:t>
      </w:r>
    </w:p>
    <w:p>
      <w:pPr>
        <w:pStyle w:val="Normal"/>
        <w:numPr>
          <w:ilvl w:val="0"/>
          <w:numId w:val="2"/>
        </w:numPr>
        <w:tabs>
          <w:tab w:val="clear" w:pos="720"/>
          <w:tab w:val="left" w:pos="0" w:leader="none"/>
        </w:tabs>
        <w:ind w:left="566" w:hanging="566"/>
        <w:rPr/>
      </w:pPr>
      <w:r>
        <w:rPr/>
        <w:t>От плазменного телевизора до мини-диска: Экспертиза //"Известия" №215, 1997г.</w:t>
      </w:r>
    </w:p>
    <w:p>
      <w:pPr>
        <w:pStyle w:val="Normal"/>
        <w:numPr>
          <w:ilvl w:val="0"/>
          <w:numId w:val="2"/>
        </w:numPr>
        <w:tabs>
          <w:tab w:val="clear" w:pos="720"/>
          <w:tab w:val="left" w:pos="0" w:leader="none"/>
        </w:tabs>
        <w:ind w:left="283" w:hanging="283"/>
        <w:rPr/>
      </w:pPr>
      <w:r>
        <w:rPr/>
        <w:t xml:space="preserve">Энциклопедический словарь юного физика </w:t>
      </w:r>
      <w:r>
        <w:rPr>
          <w:lang w:val="en-US"/>
        </w:rPr>
        <w:t>/</w:t>
      </w:r>
      <w:r>
        <w:rPr/>
        <w:t>Сост. В.А. Чуянов. - М.: Педагогика, 1984.- 352с.</w:t>
      </w:r>
    </w:p>
    <w:sectPr>
      <w:type w:val="nextPage"/>
      <w:pgSz w:w="12240" w:h="15840"/>
      <w:pgMar w:left="1418"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7:09:00Z</dcterms:created>
  <dc:creator/>
  <dc:description/>
  <dc:language>en-US</dc:language>
  <cp:lastModifiedBy>Ган</cp:lastModifiedBy>
  <dcterms:modified xsi:type="dcterms:W3CDTF">1998-12-11T15:07:00Z</dcterms:modified>
  <cp:revision>2</cp:revision>
  <dc:subject>физика</dc:subject>
  <dc:title>Развитие средств связи</dc:title>
</cp:coreProperties>
</file>