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8135</wp:posOffset>
                </wp:positionH>
                <wp:positionV relativeFrom="paragraph">
                  <wp:posOffset>-365760</wp:posOffset>
                </wp:positionV>
                <wp:extent cx="60350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05pt;margin-top:-28.8pt;width:475.1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</w:rPr>
        <w:t>Днепропетровский Государственный Технический Университет Железнодорожного Транспорта.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Кафедра : «Теплотех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hadow/>
        </w:rPr>
      </w:pPr>
      <w:r>
        <w:rPr>
          <w:shadow/>
        </w:rPr>
        <w:t>ДОМАШНЕЕ ЗАДАНИЕ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На тему :        </w:t>
      </w:r>
      <w:r>
        <w:rPr>
          <w:sz w:val="40"/>
        </w:rPr>
        <w:t>«</w:t>
      </w:r>
      <w:r>
        <w:rPr>
          <w:outline/>
          <w:sz w:val="40"/>
        </w:rPr>
        <w:t>Прямой цикл Карно</w:t>
      </w:r>
      <w:r>
        <w:rPr>
          <w:sz w:val="40"/>
        </w:rPr>
        <w:t xml:space="preserve">» ,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40"/>
        </w:rPr>
        <w:t>«</w:t>
      </w:r>
      <w:r>
        <w:rPr>
          <w:outline/>
          <w:sz w:val="40"/>
        </w:rPr>
        <w:t>Тепловая изоляция</w:t>
      </w:r>
      <w:r>
        <w:rPr>
          <w:sz w:val="40"/>
        </w:rPr>
        <w:t>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Выполни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>студент 427 группы</w:t>
      </w:r>
    </w:p>
    <w:p>
      <w:pPr>
        <w:pStyle w:val="Heading3"/>
        <w:rPr/>
      </w:pPr>
      <w:r>
        <w:rPr/>
        <w:t>Астраханцев Дмит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Приня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 xml:space="preserve">Доц. </w:t>
      </w:r>
      <w:r>
        <w:rPr>
          <w:i/>
          <w:sz w:val="36"/>
        </w:rPr>
        <w:t>Арестов А.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непропетровск 1998</w:t>
      </w:r>
    </w:p>
    <w:p>
      <w:pPr>
        <w:pStyle w:val="Normal"/>
        <w:rPr/>
      </w:pPr>
      <w:r>
        <w:rPr/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2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Прямой цикл Карно.</w:t>
      </w:r>
    </w:p>
    <w:p>
      <w:pPr>
        <w:pStyle w:val="2"/>
        <w:ind w:firstLine="142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Как известно, все тепловые двигатели, превращающие тепловую энергию в механическую, работают по круговым циклам или термодинамическим циклам – идеальный цикл теплового двигателя (прямой цикл Карно) и цикл холодильной машины (обратный цикл Карно).</w:t>
      </w:r>
    </w:p>
    <w:p>
      <w:pPr>
        <w:pStyle w:val="2"/>
        <w:ind w:firstLine="142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</w:rPr>
        <w:t xml:space="preserve">Рассмотрим прямой цикл Карно. Для этой цели возьмем идеальную систему, состоящую из горячего источника тепла, рабочего тела и окружающей среды. Параметры источника тепла Тг, 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г, температура окружающей среды Т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>. Рабочее тело в конечном итоге не совершает работы за счет своей собственной энергии. До начала работы и после ее завершения все параметры рабочего тела и его полная энергия остаются в точности теми же самыми. Иначе говоря, рабочее тело изменяет свои параметры по какому-то циклу, возвращаясь каждый раз в первоначальное состояние. Суммарная работа окружающей среды над телом равна нулю; никаких потерь работы нет; энтропия системы остается неизменной (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c=0)</w:t>
      </w:r>
      <w:r>
        <w:rPr>
          <w:rFonts w:cs="Arial" w:ascii="Arial" w:hAnsi="Arial"/>
          <w:spacing w:val="38"/>
        </w:rPr>
        <w:t>; все процессы обратимые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При отдаче горячим источником рабочему телу тепл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тело произведет суммарную работу </w:t>
      </w: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</w:rPr>
        <w:t xml:space="preserve"> и, для того чтобы вернутся в первоначальное состояние, отдаст окружающей среде тепло </w:t>
      </w:r>
      <w:r>
        <w:rPr>
          <w:rFonts w:cs="Arial" w:ascii="Arial" w:hAnsi="Arial"/>
          <w:spacing w:val="38"/>
          <w:sz w:val="28"/>
          <w:lang w:val="en-US"/>
        </w:rPr>
        <w:t>dQ2.</w:t>
      </w:r>
      <w:r>
        <w:rPr>
          <w:rFonts w:cs="Arial" w:ascii="Arial" w:hAnsi="Arial"/>
          <w:spacing w:val="38"/>
          <w:sz w:val="28"/>
        </w:rPr>
        <w:t xml:space="preserve"> При этом энтропия горячего источника уменьшится на величину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 xml:space="preserve">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а энтропия холодного источника возрастет на </w:t>
      </w:r>
      <w:r>
        <w:rPr>
          <w:rFonts w:cs="Arial" w:ascii="Arial" w:hAnsi="Arial"/>
          <w:spacing w:val="38"/>
          <w:sz w:val="28"/>
          <w:lang w:val="en-US"/>
        </w:rPr>
        <w:t>dSx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0 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>Поскольку согласно второму закону термодинамики энтропия рассматриваемой изолированной системы уменьшаться не может, то при 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&lt; 0 </w:t>
      </w:r>
      <w:r>
        <w:rPr>
          <w:rFonts w:cs="Arial" w:ascii="Arial" w:hAnsi="Arial"/>
          <w:spacing w:val="38"/>
          <w:sz w:val="28"/>
        </w:rPr>
        <w:t xml:space="preserve">всегда будет </w:t>
      </w:r>
      <w:r>
        <w:rPr>
          <w:rFonts w:cs="Arial" w:ascii="Arial" w:hAnsi="Arial"/>
          <w:spacing w:val="38"/>
          <w:sz w:val="28"/>
          <w:lang w:val="en-US"/>
        </w:rPr>
        <w:t xml:space="preserve">dSx &gt; 0, </w:t>
      </w:r>
      <w:r>
        <w:rPr>
          <w:rFonts w:cs="Arial" w:ascii="Arial" w:hAnsi="Arial"/>
          <w:spacing w:val="38"/>
          <w:sz w:val="28"/>
        </w:rPr>
        <w:t xml:space="preserve">а следовательно, и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&gt; 0.</w:t>
      </w:r>
      <w:r>
        <w:rPr>
          <w:rFonts w:cs="Arial" w:ascii="Arial" w:hAnsi="Arial"/>
          <w:spacing w:val="38"/>
          <w:sz w:val="28"/>
        </w:rPr>
        <w:t xml:space="preserve"> Значит, совершая работу с помощью циклов, тепло должно не только подводится, но и обязательно отводиться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идеальном случае, когда достигается максимальная работа,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+ </w:t>
      </w:r>
      <w:r>
        <w:rPr>
          <w:rFonts w:cs="Arial" w:ascii="Arial" w:hAnsi="Arial"/>
          <w:spacing w:val="38"/>
          <w:sz w:val="28"/>
          <w:lang w:val="en-US"/>
        </w:rPr>
        <w:t xml:space="preserve">dSx = 0 </w:t>
      </w:r>
      <w:r>
        <w:rPr>
          <w:rFonts w:cs="Arial" w:ascii="Arial" w:hAnsi="Arial"/>
          <w:spacing w:val="38"/>
          <w:sz w:val="28"/>
        </w:rPr>
        <w:t xml:space="preserve">и величин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является минимальной. Таким образом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</w:rPr>
        <w:t>-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 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берется по абсолютной величине (без отрицательного знака), т.е.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огласно первому закону термодинамики, всегда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т.е. максимальная работа цикла за счет тепла </w:t>
      </w:r>
      <w:r>
        <w:rPr>
          <w:rFonts w:cs="Arial" w:ascii="Arial" w:hAnsi="Arial"/>
          <w:spacing w:val="38"/>
          <w:sz w:val="28"/>
          <w:lang w:val="en-US"/>
        </w:rPr>
        <w:t>Q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(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где (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 – абсолютна величина уменьшения энтропии горячего источника, вызванная отдачей тепла Q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чевидно, что эта формула будет справедлива независимо от того, меняется или не меняется температура Тг горячего источника. Обязательными условиями ее справедливости являются только постоянство температуры окружающей среды и обратимость всех процессов цикла. Максимальная полезная работа, которая может быть совершена в идеальном (обратимом) тепловом двигателе, оказывается абсолютно одинаковой, будет ли этот двигатель работать по какому-либо обратимому циклу или в нем будут совершаться любые разомкнутые процессы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Максимальная доля тепла, которая может быть превращена в работу, обычно выражается через отношение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>называемое термическим к. п. д. теплового двигателя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= 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(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)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При постоянных температурах горячего Тг и холодного Т0 источников, учитывая предыдущие формулы максимальный термический к. п. д. теплового двигателя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1 –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Arial" w:ascii="Arial" w:hAnsi="Arial"/>
          <w:spacing w:val="38"/>
          <w:sz w:val="28"/>
        </w:rPr>
        <w:t>Т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Можно доказать, что значение максимальной работы, а следовательно, и максимальный термический к. п. д. для случая источников тепла постоянной температуры достигается в обратимом прямом цикле Карно, состоящем из двух изотерм и двух адиабат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object w:dxaOrig="30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9.8pt;width:153.7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295917" r:id="rId2"/>
        </w:objec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Условия построения прямого цикла Карно следующие :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 xml:space="preserve">Поскольку подвод тепла обратимый, то при Тг = </w:t>
      </w:r>
      <w:r>
        <w:rPr>
          <w:rFonts w:cs="Arial" w:ascii="Arial" w:hAnsi="Arial"/>
          <w:spacing w:val="38"/>
          <w:sz w:val="28"/>
          <w:lang w:val="en-US"/>
        </w:rPr>
        <w:t>const</w:t>
      </w:r>
      <w:r>
        <w:rPr>
          <w:rFonts w:cs="Arial" w:ascii="Arial" w:hAnsi="Arial"/>
          <w:spacing w:val="38"/>
          <w:sz w:val="28"/>
        </w:rPr>
        <w:t xml:space="preserve"> температура тела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на протяжении всего процесса подвода тепла должна быть равной Тг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= Тг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Так как и отвод тепла должен быть обязательно обратимым, то и температура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тела в процессе отвода тепла также должна быть равна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=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Поскольку в других процессах тепло не должно подводиться и отводиться, то замыкание цикла может осуществляться только процессами с постоянной энтропией (</w:t>
      </w:r>
      <w:r>
        <w:rPr>
          <w:rFonts w:cs="Arial" w:ascii="Arial" w:hAnsi="Arial"/>
          <w:spacing w:val="38"/>
          <w:sz w:val="28"/>
          <w:lang w:val="en-US"/>
        </w:rPr>
        <w:t>S = const),</w:t>
      </w:r>
      <w:r>
        <w:rPr>
          <w:rFonts w:cs="Arial" w:ascii="Arial" w:hAnsi="Arial"/>
          <w:spacing w:val="38"/>
          <w:sz w:val="28"/>
        </w:rPr>
        <w:t xml:space="preserve">  следовательно, должно быть : </w:t>
      </w:r>
      <w:r>
        <w:rPr>
          <w:rFonts w:cs="Arial" w:ascii="Arial" w:hAnsi="Arial"/>
          <w:spacing w:val="38"/>
          <w:sz w:val="28"/>
          <w:lang w:val="en-US"/>
        </w:rPr>
        <w:t xml:space="preserve">Sa = Sb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Sc = Sd 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pacing w:val="38"/>
          <w:sz w:val="28"/>
        </w:rPr>
        <w:t xml:space="preserve">В изображенном на рисунке цикле изоэнтропа </w:t>
      </w:r>
      <w:r>
        <w:rPr>
          <w:rFonts w:cs="Arial" w:ascii="Arial" w:hAnsi="Arial"/>
          <w:spacing w:val="38"/>
          <w:sz w:val="28"/>
          <w:lang w:val="en-US"/>
        </w:rPr>
        <w:t xml:space="preserve">ab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сжат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bc – </w:t>
      </w:r>
      <w:r>
        <w:rPr>
          <w:rFonts w:cs="Arial" w:ascii="Arial" w:hAnsi="Arial"/>
          <w:spacing w:val="38"/>
          <w:sz w:val="28"/>
        </w:rPr>
        <w:t xml:space="preserve">процесс под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1; </w:t>
      </w:r>
      <w:r>
        <w:rPr>
          <w:rFonts w:cs="Arial" w:ascii="Arial" w:hAnsi="Arial"/>
          <w:spacing w:val="38"/>
          <w:sz w:val="28"/>
        </w:rPr>
        <w:t xml:space="preserve">изоэнтропа  </w:t>
      </w:r>
      <w:r>
        <w:rPr>
          <w:rFonts w:cs="Arial" w:ascii="Arial" w:hAnsi="Arial"/>
          <w:spacing w:val="38"/>
          <w:sz w:val="28"/>
          <w:lang w:val="en-US"/>
        </w:rPr>
        <w:t xml:space="preserve">cd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расширен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da – </w:t>
      </w:r>
      <w:r>
        <w:rPr>
          <w:rFonts w:cs="Arial" w:ascii="Arial" w:hAnsi="Arial"/>
          <w:spacing w:val="38"/>
          <w:sz w:val="28"/>
        </w:rPr>
        <w:t xml:space="preserve">процесс от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2 </w:t>
      </w:r>
      <w:r>
        <w:rPr>
          <w:rFonts w:cs="Arial" w:ascii="Arial" w:hAnsi="Arial"/>
          <w:spacing w:val="38"/>
          <w:sz w:val="28"/>
        </w:rPr>
        <w:t xml:space="preserve">к холодному источнику (окружающей среде). Одновременно изотермы </w:t>
      </w:r>
      <w:r>
        <w:rPr>
          <w:rFonts w:cs="Arial" w:ascii="Arial" w:hAnsi="Arial"/>
          <w:spacing w:val="38"/>
          <w:sz w:val="28"/>
          <w:lang w:val="en-US"/>
        </w:rPr>
        <w:t xml:space="preserve"> bc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da  - </w:t>
      </w:r>
      <w:r>
        <w:rPr>
          <w:rFonts w:cs="Arial" w:ascii="Arial" w:hAnsi="Arial"/>
          <w:spacing w:val="38"/>
          <w:sz w:val="28"/>
        </w:rPr>
        <w:t xml:space="preserve">соответственно процессы отвода тепла от горячего источника и подвода тепла к холодному источнику. В этом, как и в любом другом, обратимом цикле значения изменения энтропии горячего и холодного источников равны между собой по абсолютной величине и имеют обратные знаки, т.е. </w:t>
      </w:r>
    </w:p>
    <w:p>
      <w:pPr>
        <w:pStyle w:val="Normal"/>
        <w:ind w:firstLine="284"/>
        <w:jc w:val="center"/>
        <w:rPr/>
      </w:pPr>
      <w:r>
        <w:rPr>
          <w:rFonts w:cs="Symbol" w:ascii="Symbol" w:hAnsi="Symbol"/>
          <w:spacing w:val="38"/>
          <w:sz w:val="28"/>
        </w:rPr>
        <w:t>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x</w:t>
      </w:r>
    </w:p>
    <w:p>
      <w:pPr>
        <w:pStyle w:val="Normal"/>
        <w:ind w:firstLine="284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Heading4"/>
        <w:ind w:firstLine="142"/>
        <w:rPr/>
      </w:pPr>
      <w:r>
        <w:rPr>
          <w:rFonts w:cs="Arial" w:ascii="Arial" w:hAnsi="Arial"/>
          <w:spacing w:val="38"/>
        </w:rPr>
        <w:t xml:space="preserve">Конечное изменение энтропии </w:t>
      </w:r>
      <w:r>
        <w:rPr>
          <w:rFonts w:cs="Arial" w:ascii="Arial" w:hAnsi="Aria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т  рабочего тела, совершающего замкнутый процесс, будет равен нулю. Приращение энтропии системы, равное алгебраической сумме энтропии всех тел рассматриваемой системы (обеих источников тепла и рабочего тела), также равно нулю :</w:t>
      </w:r>
    </w:p>
    <w:p>
      <w:pPr>
        <w:pStyle w:val="Normal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 xml:space="preserve">Sc = </w:t>
      </w:r>
      <w:r>
        <w:rPr>
          <w:rFonts w:cs="Symbol" w:ascii="Symbol" w:hAnsi="Symbol"/>
          <w:spacing w:val="38"/>
          <w:sz w:val="28"/>
          <w:lang w:eastAsia="ru-RU"/>
        </w:rPr>
        <w:t>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i</w:t>
      </w:r>
      <w:r>
        <w:rPr>
          <w:rFonts w:cs="Arial" w:ascii="Arial" w:hAnsi="Arial"/>
          <w:spacing w:val="38"/>
          <w:sz w:val="28"/>
          <w:lang w:val="en-US"/>
        </w:rPr>
        <w:t xml:space="preserve"> = 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 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т  =  0.</w:t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  <w:lang w:val="en-US"/>
        </w:rPr>
        <w:t>Этим подтверждается, что цикл Карно действительно дает максимальную работу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Из рисунка находим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;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2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тсюда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= 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С учетом того, что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получим 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 [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-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]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Термический к. п. д. этого цикла 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t </w:t>
      </w:r>
      <w:r>
        <w:rPr>
          <w:rFonts w:cs="Arial" w:ascii="Arial" w:hAnsi="Arial"/>
          <w:spacing w:val="38"/>
          <w:sz w:val="28"/>
        </w:rPr>
        <w:t xml:space="preserve">=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>ц</w:t>
      </w:r>
      <w:r>
        <w:rPr>
          <w:rFonts w:cs="Arial" w:ascii="Arial" w:hAnsi="Arial"/>
          <w:spacing w:val="38"/>
          <w:sz w:val="28"/>
          <w:lang w:val="en-US"/>
        </w:rPr>
        <w:t xml:space="preserve"> /Q1 = 1 – T2/T1 = </w:t>
      </w: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 мах</w:t>
      </w:r>
    </w:p>
    <w:p>
      <w:pPr>
        <w:pStyle w:val="Normal"/>
        <w:rPr>
          <w:rFonts w:ascii="Arial" w:hAnsi="Arial" w:cs="Arial"/>
          <w:spacing w:val="38"/>
          <w:sz w:val="28"/>
          <w:vertAlign w:val="subscript"/>
          <w:lang w:val="en-US"/>
        </w:rPr>
      </w:pPr>
      <w:r>
        <w:rPr>
          <w:rFonts w:cs="Arial" w:ascii="Arial" w:hAnsi="Arial"/>
          <w:spacing w:val="38"/>
          <w:sz w:val="28"/>
          <w:vertAlign w:val="subscript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С помощью прямого цикла Карно можно доказать, что отводимое к холодному источнику тепло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  <w:lang w:val="en-US"/>
        </w:rPr>
        <w:t xml:space="preserve">  </w:t>
      </w:r>
      <w:r>
        <w:rPr>
          <w:rFonts w:cs="Arial" w:ascii="Arial" w:hAnsi="Arial"/>
          <w:spacing w:val="38"/>
        </w:rPr>
        <w:t>не является потерей энергии, а представляет собой тот «балласт», ту непревратимую часть энергии, которая в любой момент, без затраты какой-либо дополнительной работы, может быть отнята от холодного источника и возвращена горячему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Здесь следует заметить, что осуществляя обратный цикл Карно, можно, затратив работу </w:t>
      </w:r>
      <w:r>
        <w:rPr>
          <w:rFonts w:cs="Arial" w:ascii="Arial" w:hAnsi="Arial"/>
          <w:spacing w:val="38"/>
          <w:lang w:val="en-US"/>
        </w:rPr>
        <w:t>L</w:t>
      </w:r>
      <w:r>
        <w:rPr>
          <w:rFonts w:cs="Arial" w:ascii="Arial" w:hAnsi="Arial"/>
          <w:spacing w:val="38"/>
        </w:rPr>
        <w:t xml:space="preserve">ц , получить и отдать горячему источнику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1</w:t>
      </w:r>
      <w:r>
        <w:rPr>
          <w:rFonts w:cs="Arial" w:ascii="Arial" w:hAnsi="Arial"/>
          <w:spacing w:val="38"/>
          <w:lang w:val="en-US"/>
        </w:rPr>
        <w:t xml:space="preserve"> </w:t>
      </w:r>
      <w:r>
        <w:rPr>
          <w:rFonts w:cs="Arial" w:ascii="Arial" w:hAnsi="Arial"/>
          <w:spacing w:val="38"/>
        </w:rPr>
        <w:t xml:space="preserve">ровно столько, сколько было от него получено в прямом цикле, а от холодного источника будет отобрано в точности такое же количества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</w:rPr>
        <w:t xml:space="preserve"> , сколько ему было отдано в прямом цикле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ТЕПЛОВАЯ  ИЗОЛЯЦИЯ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это защита зданий, промышленных установок (или отдельных их узлов) от нежелательного теплового обмена с окружающей средой. Так, например, в строительстве и теплоэнергетике теплоизоляция необходима для уменьшения тепловых потерь в окружающую среду, в холодильной и криогенной технике – для защиты аппаратуры от притока тепла извн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обеспечивается устройством специальных заграждений, выполняемых из теплоизоляционных материалов (в виде оболочек, покрытий и т.п.) и затрудняющих теплопередачу; сами эти теплозащитные средства также называются теплоизоляцией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ри преимущественно конвективном теплообмене для теплоизоляции используются ограждения, содержащие слои материала, непроницаемого для воздуха; при лучистом теплообмене – конструкции из материалов, отражающих тепловое излучение (например из фольги, металлизированной лавсановой пленки); при теплопроводности (основной механизм переноса тепла) – материалы с развитой пористой структурой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Эффективность теплоизоляции при переносе тепла теплопроводностью определяется термическим сопротивлением (</w:t>
      </w:r>
      <w:r>
        <w:rPr>
          <w:rFonts w:cs="Arial" w:ascii="Arial" w:hAnsi="Arial"/>
          <w:spacing w:val="38"/>
          <w:sz w:val="28"/>
          <w:lang w:val="en-US"/>
        </w:rPr>
        <w:t xml:space="preserve"> R) </w:t>
      </w:r>
      <w:r>
        <w:rPr>
          <w:rFonts w:cs="Arial" w:ascii="Arial" w:hAnsi="Arial"/>
          <w:spacing w:val="38"/>
          <w:sz w:val="28"/>
        </w:rPr>
        <w:t xml:space="preserve">изолирующей конструкции </w:t>
      </w:r>
      <w:r>
        <w:rPr>
          <w:rFonts w:cs="Arial" w:ascii="Arial" w:hAnsi="Arial"/>
          <w:spacing w:val="38"/>
          <w:sz w:val="28"/>
          <w:lang w:val="en-US"/>
        </w:rPr>
        <w:t xml:space="preserve">R = </w:t>
      </w:r>
      <w:r>
        <w:rPr>
          <w:rFonts w:cs="Symbol" w:ascii="Symbol" w:hAnsi="Symbol"/>
          <w:sz w:val="28"/>
          <w:lang w:eastAsia="ru-RU"/>
        </w:rPr>
        <w:t>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 , </w:t>
      </w:r>
      <w:r>
        <w:rPr>
          <w:rFonts w:cs="Arial" w:ascii="Arial" w:hAnsi="Arial"/>
          <w:spacing w:val="38"/>
          <w:sz w:val="28"/>
        </w:rPr>
        <w:t xml:space="preserve">где 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pacing w:val="38"/>
          <w:sz w:val="28"/>
        </w:rPr>
        <w:t xml:space="preserve"> - толщина слоя изолирующего материала,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 xml:space="preserve"> - его коэффициент теплопроводност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овышение эффективности теплопроводности достигается применением высокопористых материалов и устройством многослойных конструкций с воздушными прослойками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тепловых промышленных установках теплоизоляция обеспечивает значительную экономию топлива, способствует увеличению мощности тепловых агрегатов и повышению их КПД, интенсификации технологических процессов, снижению расходов основных материалов. Экономическая эффективность теплоизоляции в промышленности часто 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pacing w:val="38"/>
          <w:sz w:val="28"/>
        </w:rPr>
        <w:t xml:space="preserve">оценивается коэффициентом сбережения тепла 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– потери тепла без теплоизоляции, а </w:t>
      </w:r>
      <w:r>
        <w:rPr>
          <w:rFonts w:cs="Arial" w:ascii="Arial" w:hAnsi="Arial"/>
          <w:spacing w:val="38"/>
          <w:sz w:val="28"/>
          <w:lang w:val="en-US"/>
        </w:rPr>
        <w:t xml:space="preserve">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– с теплоизоляцией.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Задача теплоизоляции зданий – снизить потери тепла в холодный период года и обеспечить постоянство температуры в помещениях в течении суток при колебаниях температуры наружного воздуха. Применяя для теплоизоляции эффективные теплоизоляционные материалы, можно существенно уменьшить толщину и снизить массу ограждающих конструкций и, т.о. сократить расход основных стройматериалов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необходимый элемент конструкции транспортных средств (судов, ж.д. вагонов, самолетов и т.д.), в которых роль теплозащиты определяется их назначением : для средств пассажирского транспорта – требованием поддержания комфортных микроклиматических условий в салонах; для грузового – обеспечение заданной температуры при минимальных энергетических затратах. К эффективности теплоизоляции на транспорте предъявляются повышенные требования в связи с ограничением массы и объема ограждающих конструкций транспортных средств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Материалы и изделия, применяемые для теплоизоляции называются теплоизоляционными. Теплоизоляционные материалы характеризуются низкой теплопроводностью (коэффициент теплопроводности не более 0.2 Вт/м*К), высокой пористостью, незначительной объемной массой и прочностью (предел прочности при сжатии 0.05-2.5 МН/м</w:t>
      </w:r>
      <w:r>
        <w:rPr>
          <w:rFonts w:cs="Arial" w:ascii="Arial" w:hAnsi="Arial"/>
          <w:spacing w:val="38"/>
          <w:sz w:val="28"/>
          <w:vertAlign w:val="superscript"/>
        </w:rPr>
        <w:t>2</w:t>
      </w:r>
      <w:r>
        <w:rPr>
          <w:rFonts w:cs="Arial" w:ascii="Arial" w:hAnsi="Arial"/>
          <w:spacing w:val="38"/>
          <w:sz w:val="28"/>
        </w:rPr>
        <w:t>)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Основной показатель качества теплоизоляторов – коэффициент теплопроводности. Он является физическим параметром вещества и в общем случае зависит от температуры, давления и рода вещества. В большинстве случаев коэффициент теплопроводности определяется экспериментально с помощью различных методов. На рисунке показаны примерные значения коэффициента теплопроводности для </w:t>
      </w:r>
      <w:r>
        <w:object w:dxaOrig="549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115.2pt;width:274.5pt;height:21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384559" r:id="rId4"/>
        </w:object>
      </w:r>
      <w:r>
        <w:rPr>
          <w:rFonts w:cs="Arial" w:ascii="Arial" w:hAnsi="Arial"/>
          <w:spacing w:val="38"/>
        </w:rPr>
        <w:t>различных веществ :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Так как тела могут иметь различную температуру, а при наличии теплообмена и в самом деле температура будет распределена неравномерно, то в первую очередь важно знать зависимость коэффициента теплопроводности от температуры. Опыты показывают, что для многих материалов с достаточной для практики точностью зависимость коэффициента теплопроводности от температуры можно принять линейной :</w:t>
      </w:r>
    </w:p>
    <w:p>
      <w:pPr>
        <w:pStyle w:val="TextBodyIndent"/>
        <w:jc w:val="center"/>
        <w:rPr/>
      </w:pP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</w:rPr>
        <w:t>=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[1+b(t-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)],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где 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 xml:space="preserve"> – значение коэффициента теплопроводности при температуре </w:t>
      </w:r>
      <w:r>
        <w:rPr>
          <w:rFonts w:cs="Arial" w:ascii="Arial" w:hAnsi="Arial"/>
          <w:spacing w:val="38"/>
          <w:lang w:val="en-US"/>
        </w:rPr>
        <w:t>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</w:rPr>
        <w:t xml:space="preserve">; </w:t>
      </w:r>
      <w:r>
        <w:rPr>
          <w:rFonts w:cs="Arial" w:ascii="Arial" w:hAnsi="Arial"/>
          <w:spacing w:val="38"/>
          <w:lang w:val="en-US"/>
        </w:rPr>
        <w:t>b</w:t>
      </w:r>
      <w:r>
        <w:rPr>
          <w:rFonts w:cs="Arial" w:ascii="Arial" w:hAnsi="Arial"/>
          <w:spacing w:val="38"/>
        </w:rPr>
        <w:t xml:space="preserve"> – постоянная, определяемая опытным путем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</w:rPr>
        <w:t xml:space="preserve">Коэффициент теплопроводности газов. </w:t>
      </w:r>
      <w:r>
        <w:rPr>
          <w:rFonts w:cs="Arial" w:ascii="Arial" w:hAnsi="Arial"/>
          <w:spacing w:val="38"/>
          <w:sz w:val="28"/>
        </w:rPr>
        <w:t>Согласно кинетической теории перенос тепла в газах при обычных давлении и температуре определяется переносом кинетической энергии молекулярного движения в результате хаотического движения и столкновения отдельных молекул газа. При этом коэффициент теплопроводности определяется соотношением:</w:t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>w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  <w:lang w:val="en-US"/>
        </w:rPr>
        <w:t>C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v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Arial" w:ascii="Arial" w:hAnsi="Arial"/>
          <w:spacing w:val="38"/>
          <w:sz w:val="28"/>
          <w:lang w:val="en-US"/>
        </w:rPr>
        <w:t>/3,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 xml:space="preserve">w – </w:t>
      </w:r>
      <w:r>
        <w:rPr>
          <w:rFonts w:cs="Arial" w:ascii="Arial" w:hAnsi="Arial"/>
          <w:spacing w:val="38"/>
          <w:sz w:val="28"/>
        </w:rPr>
        <w:t xml:space="preserve">средняя скорость перемещения молекул газа, 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MS Serif" w:ascii="MS Serif" w:hAnsi="MS Serif"/>
          <w:sz w:val="24"/>
          <w:lang w:eastAsia="ru-RU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 xml:space="preserve">– </w:t>
      </w:r>
      <w:r>
        <w:rPr>
          <w:rFonts w:cs="Arial" w:ascii="Arial" w:hAnsi="Arial"/>
          <w:spacing w:val="38"/>
          <w:sz w:val="28"/>
        </w:rPr>
        <w:t xml:space="preserve">средняя длина свободного пробега молекул при соударении,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sz w:val="28"/>
          <w:lang w:val="en-US" w:eastAsia="ru-RU"/>
        </w:rPr>
        <w:t xml:space="preserve">  </w:t>
      </w:r>
      <w:r>
        <w:rPr>
          <w:rFonts w:cs="Arial" w:ascii="Arial" w:hAnsi="Arial"/>
          <w:spacing w:val="38"/>
          <w:sz w:val="28"/>
        </w:rPr>
        <w:t>- плотность газ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С увеличением давления в равной мере увеличивается плотность, уменьшается длина пробега и произведение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</w:rPr>
        <w:t xml:space="preserve"> сохраняется постоянным. Поэтому коэффициент теплопроводности газов мало меняется с изменением давления. Исключения составляют очень малые (меньше 2,66*10</w:t>
      </w:r>
      <w:r>
        <w:rPr>
          <w:rFonts w:cs="Arial" w:ascii="Arial" w:hAnsi="Arial"/>
          <w:spacing w:val="38"/>
          <w:sz w:val="28"/>
          <w:vertAlign w:val="superscript"/>
        </w:rPr>
        <w:t>3</w:t>
      </w:r>
      <w:r>
        <w:rPr>
          <w:rFonts w:cs="Arial" w:ascii="Arial" w:hAnsi="Arial"/>
          <w:spacing w:val="38"/>
          <w:sz w:val="28"/>
        </w:rPr>
        <w:t xml:space="preserve"> Па) и очень большие (2*10</w:t>
      </w:r>
      <w:r>
        <w:rPr>
          <w:rFonts w:cs="Arial" w:ascii="Arial" w:hAnsi="Arial"/>
          <w:spacing w:val="38"/>
          <w:sz w:val="28"/>
          <w:vertAlign w:val="superscript"/>
        </w:rPr>
        <w:t>9</w:t>
      </w:r>
      <w:r>
        <w:rPr>
          <w:rFonts w:cs="Arial" w:ascii="Arial" w:hAnsi="Arial"/>
          <w:spacing w:val="38"/>
          <w:sz w:val="28"/>
        </w:rPr>
        <w:t xml:space="preserve"> Па) давления. Коэффициент теплопроводности газов лежит в пределах от 0,0006 до 0,6 Вт/(м*К). Поэтому воздух обладает свойствами хорошего теплоизолятор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Heading5"/>
        <w:ind w:firstLine="142"/>
        <w:rPr/>
      </w:pPr>
      <w:r>
        <w:rPr>
          <w:i/>
        </w:rPr>
        <w:t>Коэффициент теплопроводности жидкосте</w:t>
      </w:r>
      <w:r>
        <w:rPr/>
        <w:t>й</w:t>
      </w:r>
      <w:r>
        <w:rPr>
          <w:i w:val="false"/>
        </w:rPr>
        <w:t xml:space="preserve"> описывается ур</w:t>
      </w:r>
      <w:r>
        <w:rPr>
          <w:i w:val="false"/>
          <w:lang w:val="en-US"/>
        </w:rPr>
        <w:t>авнением :</w:t>
      </w:r>
    </w:p>
    <w:p>
      <w:pPr>
        <w:pStyle w:val="Normal"/>
        <w:ind w:firstLine="142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ind w:left="0"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где Ср – теплоемкость жидкости при постоянном давлении, </w:t>
      </w:r>
      <w:r>
        <w:rPr>
          <w:rFonts w:cs="Symbol" w:ascii="Symbol" w:hAnsi="Symbol"/>
          <w:sz w:val="28"/>
          <w:lang w:eastAsia="ru-RU"/>
        </w:rPr>
        <w:t></w:t>
      </w:r>
      <w:r>
        <w:rPr>
          <w:rFonts w:cs="Arial" w:ascii="Arial" w:hAnsi="Arial"/>
          <w:spacing w:val="38"/>
          <w:sz w:val="28"/>
          <w:lang w:val="en-US"/>
        </w:rPr>
        <w:t xml:space="preserve">- плотность жидкости, </w:t>
      </w:r>
      <w:r>
        <w:rPr>
          <w:rFonts w:cs="Symbol" w:ascii="Symbol" w:hAnsi="Symbol"/>
          <w:sz w:val="28"/>
          <w:lang w:eastAsia="ru-RU"/>
        </w:rPr>
        <w:t></w:t>
      </w:r>
      <w:r>
        <w:rPr>
          <w:rFonts w:cs="Arial" w:ascii="Arial" w:hAnsi="Arial"/>
          <w:spacing w:val="38"/>
          <w:sz w:val="28"/>
          <w:lang w:val="en-US"/>
        </w:rPr>
        <w:t>- ее молекулярная масса. Коэффициент А пропорционален скорости распространения упругих волн в жидкости, не зависит от природы жидкости, но при этом А*Ср = const. Механизм распространения теплоты в капельных жидкостях можно представить как перенос энергии путем нестройных упругих колебаний. Коэффициет теплопроводности жидкостей лежит в пределах от 0,07 до 0,7 Вт/(м*К). Но жидкости, как правило, не используются в теплозащитной технике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  <w:lang w:val="en-US"/>
        </w:rPr>
        <w:t>Коэффициент теплопроводности твердых тел</w:t>
      </w:r>
      <w:r>
        <w:rPr>
          <w:rFonts w:cs="Arial" w:ascii="Arial" w:hAnsi="Arial"/>
          <w:spacing w:val="38"/>
          <w:sz w:val="28"/>
          <w:lang w:val="en-US"/>
        </w:rPr>
        <w:t xml:space="preserve">. Определяется опытным путем или на основе эмпирических формул. В металлах основным передатчиком являются свободные электроны, которые можно уподобить идеальному одноатомному газу. Передача теплоты при помощи колебательных движений или в виде упругих звуковых волн не исключается, но ее доля незначительна по сравнению с переносом энергии электронным газом. При наличии разного рода примесей коэффициент теплопроводности металлов резко убывает. Это можно объяснить увеличением структурных неоднородностей, которое приводит к рассеиванию электронов. Так, например, для чистой мед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=396 Вт/(м*К), для той же меди со следами мышьяка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142 Вт/(м*К). Как видно металлы не могут быть хорошими теплоизоляторами от обычной теплопроводности, хотя они хорошо справляются с отражением ИК- и других излучений в лучистом переносе энерги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В диэлектриках с повышением температуры коэффициент теплопроводности увеличивается. Как правило, для материалов с большей плотностью коэффициент теплопроводности имеет более высокое значени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1740" cy="32213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Теплопроводность зависит от структуры материала, его пористости и влажности. Зависимость теплопроводности материала от  объемной влажности может быть выражена эмпирической формулой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=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  <w:lang w:val="en-US"/>
        </w:rPr>
        <w:t xml:space="preserve"> + </w:t>
      </w:r>
      <w:r>
        <w:rPr>
          <w:rFonts w:cs="Symbol" w:ascii="Symbol" w:hAnsi="Symbol"/>
          <w:sz w:val="28"/>
          <w:lang w:eastAsia="ru-RU"/>
        </w:rPr>
        <w:t></w:t>
      </w:r>
      <w:r>
        <w:rPr>
          <w:rFonts w:cs="Arial" w:ascii="Arial" w:hAnsi="Arial"/>
          <w:spacing w:val="38"/>
          <w:sz w:val="28"/>
          <w:lang w:val="en-US"/>
        </w:rPr>
        <w:t>w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</w:rPr>
        <w:t xml:space="preserve"> - коэффициент теплопроводности материала в воздушно-сухом состоянии; </w:t>
      </w:r>
      <w:r>
        <w:rPr>
          <w:rFonts w:cs="Symbol" w:ascii="Symbol" w:hAnsi="Symbol"/>
          <w:sz w:val="28"/>
          <w:lang w:eastAsia="ru-RU"/>
        </w:rPr>
        <w:t></w:t>
      </w:r>
      <w:r>
        <w:rPr>
          <w:rFonts w:cs="Arial" w:ascii="Arial" w:hAnsi="Arial"/>
          <w:spacing w:val="38"/>
          <w:sz w:val="28"/>
        </w:rPr>
        <w:t xml:space="preserve">- приращение коэффициента теплопроводности на каждый процент увеличения объемной влажности; </w:t>
      </w:r>
      <w:r>
        <w:rPr>
          <w:rFonts w:cs="Arial" w:ascii="Arial" w:hAnsi="Arial"/>
          <w:spacing w:val="38"/>
          <w:sz w:val="28"/>
          <w:lang w:val="en-US"/>
        </w:rPr>
        <w:t xml:space="preserve">w </w:t>
      </w:r>
      <w:r>
        <w:rPr>
          <w:rFonts w:cs="Arial" w:ascii="Arial" w:hAnsi="Arial"/>
          <w:spacing w:val="38"/>
          <w:sz w:val="28"/>
        </w:rPr>
        <w:t xml:space="preserve">– объемная влажность, %. Величину </w:t>
      </w:r>
      <w:r>
        <w:rPr>
          <w:rFonts w:cs="Symbol" w:ascii="Symbol" w:hAnsi="Symbol"/>
          <w:sz w:val="28"/>
          <w:lang w:eastAsia="ru-RU"/>
        </w:rPr>
        <w:t></w:t>
      </w:r>
      <w:r>
        <w:rPr>
          <w:rFonts w:cs="Arial" w:ascii="Arial" w:hAnsi="Arial"/>
          <w:spacing w:val="38"/>
          <w:sz w:val="28"/>
        </w:rPr>
        <w:t>органических материалов при положительных температурах принимают равной 3.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>, а при отрицательных температурах 4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; неорганических материалов – соответственно 2,3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и 3,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еплоизоляционные материалы должны отвечать следующим нормам : они должны быть температуро- и морозостойкими, негорючими или обладать возможно меньшей горючестью, химически инертными. Они недолжны иметь запаха или воспринимать запахи, обладать достаточной механической прочностью, виброустойчивыми, должны легко обрабатываться и резаться, должны удовлетворять определенным экономическим показателям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 xml:space="preserve">Материалов, обладающих в равной и полной степени всеми перечисленными свойствами, пока не существует. Из всех существующих теплоизоляторов можно выделить высокоэффективные материалы (с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=0,045 Вт/(м*К) в сухом состоянии и с объемной массой до 100 кг/м</w:t>
      </w:r>
      <w:r>
        <w:rPr>
          <w:rFonts w:cs="Arial" w:ascii="Arial" w:hAnsi="Arial"/>
          <w:spacing w:val="38"/>
          <w:sz w:val="28"/>
          <w:vertAlign w:val="superscript"/>
          <w:lang w:val="en-US"/>
        </w:rPr>
        <w:t>3</w:t>
      </w:r>
      <w:r>
        <w:rPr>
          <w:rFonts w:cs="Arial" w:ascii="Arial" w:hAnsi="Arial"/>
          <w:spacing w:val="38"/>
          <w:sz w:val="28"/>
          <w:lang w:val="en-US"/>
        </w:rPr>
        <w:t>)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естественные материалы. К ним относятся различные породы растительных волосков или растительного пуха, находившие ранее применение, но теперь редко используемы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исскуственные материалы. Очень перспективными материалами этой подгруппы являются пенопласты, получаемые путем вспенивания синтетических смол. Пенопласты имеют мелкие замкнутые поры и этим отличаются от поропластов – тоже вспененных пластмасс, но имеющих соединяющиеся поры и поэтому не используемые в качестве теплоизоляционных материалов. В зависимости от рецептуры и характера технологического процесса изготовления пенопласты могут быть жесткими, полужесткими и эластичными с порами необходимого размера; изделиям могут быть приданы желаемые свойства (например, уменьшена горючесть).</w:t>
      </w:r>
    </w:p>
    <w:p>
      <w:pPr>
        <w:pStyle w:val="21"/>
        <w:rPr/>
      </w:pPr>
      <w:r>
        <w:rPr/>
        <w:t>Пенопласты делятся на термопластичные, или термообратимые, размягчающиеся при повторных нагреваниях, и термонепластичные (термонеобратимые), отвердевающие при первом цикле нагревания и не размягчающиеся при повторных нагреваниях; к первым относятся пенополистиролы (ПС) и пенополивинилхлориды (ПВХ), ко вторым – пенополиуретаны (ПУ), а также материалы на основе фенолоформальдегидных (ФФ), эпоксидных (Э), кремнийорганических (К) смол.</w:t>
      </w:r>
    </w:p>
    <w:p>
      <w:pPr>
        <w:pStyle w:val="Normal"/>
        <w:ind w:left="567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Коэффициент теплопроводности у пенопластов колеблется в пределах 0,03 – 0,045 Вт/(м*К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Неорганические материалы. Представителем этой подгруппы является алюминиевая фольга (альфоль). Она применяется в виде гофрированных листов, уложенных с образованием воздушных прослоек. Достоинством этого материала является высокая отражательная способность, уменьшающая лучистый теплообмен, что особенно заметно при высоких температурах. Другими представителями подгруппы неорганических материалов являются исскуственные волокна : минеральная, шлаковая и стеклянная вата. Средняя толщина минеральной ваты 6-7 мкм, средний коэффициент теплопроводност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0,045 Вт/(м*К). Эти материалы не горючи, не проходимы для грызунов. Они имеют малую гигроскопичность (не более 2%), но большое водопоглощение (до 600%)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аким образом, имеется большое количество теплоизоляционных материалов, из которых может осуществлятся выбор в зависимости от параметров и условий эксплуатации различных установок, нуждающихся в теплозащите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2"/>
        <w:ind w:left="142" w:hanging="0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Список литературы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А.И. Андрющенко «Основы технической термодинамики реальных процессов» М., «Высш. школа», 197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.В. Савельев «Курс общей физики» Издательство «Наука», М., 197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«Теплопередача» В.П. Исаченко, В.А. Осипова, А.С. Сукомел. Москва Энергоиздат, 198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Р.П. Грушман «Что нужно знать теплоизолировщику». Ленинград Стройиздат, 1987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Большая сов. энциклопедия. Москва «сов. энцикл.», 197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правочник по производству теплоизоляционных и акустических материалов. Китайцев В.А., М., 196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Холодильные установки. Е.С. Курылев, Н.А.Герасимов. Ленинград Машиностроение, 1980.</w:t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b/>
          <w:b/>
          <w:i/>
          <w:i/>
          <w:spacing w:val="38"/>
          <w:sz w:val="28"/>
        </w:rPr>
      </w:pPr>
      <w:r>
        <w:rPr>
          <w:rFonts w:cs="Arial" w:ascii="Arial" w:hAnsi="Arial"/>
          <w:b/>
          <w:i/>
          <w:spacing w:val="38"/>
          <w:sz w:val="28"/>
        </w:rPr>
        <w:t>09.11.1998</w:t>
      </w:r>
    </w:p>
    <w:sectPr>
      <w:footerReference w:type="default" r:id="rId7"/>
      <w:type w:val="nextPage"/>
      <w:pgSz w:w="11906" w:h="16838"/>
      <w:pgMar w:left="1797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rFonts w:ascii="Arial" w:hAnsi="Arial" w:cs="Arial"/>
      <w:i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42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Arial" w:hAnsi="Arial" w:cs="Arial"/>
      <w:spacing w:val="38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7:09:00Z</dcterms:created>
  <dc:creator>Димка</dc:creator>
  <dc:description/>
  <dc:language>en-US</dc:language>
  <cp:lastModifiedBy>Димка</cp:lastModifiedBy>
  <dcterms:modified xsi:type="dcterms:W3CDTF">1998-11-10T19:52:00Z</dcterms:modified>
  <cp:revision>47</cp:revision>
  <dc:subject/>
  <dc:title>Днепропетровский Государственный Технический Университет Железнодорожного Транспорта</dc:title>
</cp:coreProperties>
</file>