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ОЦЕССЫ ИНТЕРМИТЕНСИИ В ЯДЕРНЫХ ВЗАИМОДЕЙСТВИЯХ С БОЛЬШИМ PT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овременная физика рассматривает два типа придельных процессов : Гаусовские и не-Гауссовские. Соответственно, мы делим исследуемые  проблемы на две ветви. Первый класс включает слабо флуктуирующие процессы. Во втором случае рассматриваются сильно флуктуирующие. Такой подход чрезвычайно полезный и обеспечивает большие возможности для точных решений. Это позволяет получать оптимальные математические модели и решать проблемы  количественных исследований, как для слабо флуктуирующих монофазных так и для сильно флуктуирующих многофазных систем. Этого достаточно для  физического процесса и  математической модели, которая может быть получена на его основании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следние годы засвидетельствовали достаточно высокую активность в исследовании сильно флуктуирующих не-Гаусовских процессов, как в теоретическом так и в практическом аспектах. Основная особенность подобных реальных объектов - масштабная инвариантность в все уменьшающихся</w:t>
        <w:tab/>
        <w:tab/>
        <w:tab/>
        <w:t xml:space="preserve"> доменах. Поэтому, первая надежда -что масштабная инвариантность или самоподобность могли бы открыть новые направления, в конечном счете ведущие к более глубокому проникновению в свойства изучаемых событий. Имеются два пути изучения сильно флуктуирующих динамических систем. Первый включает анализ поведения решения для набора дифференциально-разностных уравнений. Второй подход состоит в том, чтобы изучить экспериментальное или теоретическое поведение сильно флуктуирующих динамических переменных (или, возможно, некоторая функция ряда динамических переменных) все время уменьшающихся элементов фазового пространства. В этой работе используется второй путь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ория факториальных моментов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522345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усть у нас имеется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событий в которых исследуемая величина (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) сильно флуктуирует (Рис.1). Этот процесс может быть описан путем деления соответствующе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(для определенности) интервалов величин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  <w:r>
        <w:rPr>
          <w:sz w:val="28"/>
          <w:szCs w:val="28"/>
          <w:lang w:val="ru-RU"/>
        </w:rPr>
        <w:t xml:space="preserve">       (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Пусть  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 вероятность нахождения  частицы в соответствующем интервале. Флуктуация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 описывается вероятностным распределением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) dp1 ... dpM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(2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Распределение (2) - сложное многомерное распределение, которое трудно изучать непосредственно. Эта проблема может быть решена путем изучения нормированных моментов этого распределения, определенных как: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297" w:dyaOrig="2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120.5pt" filled="f" o:ole="">
            <v:imagedata r:id="rId4" o:title=""/>
          </v:shape>
          <o:OLEObject Type="Embed" ProgID="" ShapeID="ole_rId3" DrawAspect="Content" ObjectID="_1202055099" r:id="rId3"/>
        </w:objec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последняя часть уравнения - нормирующий член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Распределение 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в (2) - теоретическое. Оно не может быть получено из непосредственных измерений. На эксперименте мы имеем дело с распределением величин  n1 ... nM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72745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(4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(n1 ... nM) измеряемое распределение и П статистический шум (определяемый с помощью распределения Пуассона) который </w:t>
      </w:r>
      <w:r>
        <w:rPr>
          <w:rFonts w:eastAsia="Times New Roman" w:cs="Times New Roman" w:ascii="Times New Roman" w:hAnsi="Times New Roman"/>
          <w:sz w:val="28"/>
          <w:szCs w:val="28"/>
        </w:rPr>
        <w:t>”</w:t>
      </w:r>
      <w:r>
        <w:rPr>
          <w:sz w:val="28"/>
          <w:szCs w:val="28"/>
          <w:lang w:val="ru-RU"/>
        </w:rPr>
        <w:t>размазывает” P (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(теоретическое распределение), особенно для малого числа измерений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Динамическая” - в противоположность “статистической” - интерпретация флуктуации получила свое применение в методе факториальных моментов, в котором нормированные факториальные моменты теоретического распределения приравниваются к величинам нормированных факториавльных моментов экспериментального распределения .Этот метод предложили A. Bialas и R. Peschansky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385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08.45pt" filled="f" o:ole="">
            <v:imagedata r:id="rId7" o:title=""/>
          </v:shape>
          <o:OLEObject Type="Embed" ProgID="" ShapeID="ole_rId6" DrawAspect="Content" ObjectID="_622518559" r:id="rId6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 xml:space="preserve">Где   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án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  <m:r>
              <w:rPr>
                <w:rFonts w:ascii="Cambria Math" w:hAnsi="Cambria Math"/>
              </w:rPr>
              <m:t xml:space="preserve">⟩</m:t>
            </m:r>
          </m:num>
          <m:den>
            <m:r>
              <w:rPr>
                <w:rFonts w:ascii="Cambria Math" w:hAnsi="Cambria Math"/>
              </w:rPr>
              <m:t xml:space="preserve">án</m:t>
            </m:r>
            <m:sSup>
              <m:e>
                <m:r>
                  <w:rPr>
                    <w:rFonts w:ascii="Cambria Math" w:hAnsi="Cambria Math"/>
                  </w:rPr>
                  <m:t xml:space="preserve">⟩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den>
        </m:f>
      </m:oMath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(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В формуле (6) &lt;</w:t>
      </w:r>
      <w:r>
        <w:rPr>
          <w:sz w:val="24"/>
          <w:szCs w:val="24"/>
          <w:lang w:val="ru-RU"/>
        </w:rPr>
        <w:t>Fq</w:t>
      </w:r>
      <w:r>
        <w:rPr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)&gt; факториальный момент, показатель q показывает свойства корреляции порядка q для данного распред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На эксперименте распределение изучается для последовательности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путем последовательного деления первоначально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М равных частей.</w:t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Для достижения статистической точности факториальных моментов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sz w:val="28"/>
          <w:szCs w:val="28"/>
          <w:lang w:val="ru-RU"/>
        </w:rPr>
        <w:t>ые индивидуальных ячеек определенные в формуле (6) ,  усреднены по событиям и по М. ячейкам (“ вертикальный анализ ”). Вертикально (по событиям) усредненные моменты могут быть определены как двойное среднее число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(7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n</w:t>
      </w:r>
      <w:r>
        <w:rPr>
          <w:rFonts w:eastAsia="Times New Roman" w:cs="Times New Roman" w:ascii="Times New Roman" w:hAnsi="Times New Roman"/>
          <w:sz w:val="18"/>
          <w:szCs w:val="18"/>
        </w:rPr>
        <w:t>m</w:t>
      </w:r>
      <w:r>
        <w:rPr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=1,...,M)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ножественность того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ина и 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t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редняя множественность в бине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В этой работе мы использовали модифицированный метод вертикального усреднения в котором моменты усреднены по начальным точкам расположения начальной области 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ep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(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ru-RU"/>
        </w:rPr>
        <w:t xml:space="preserve">где  </w:t>
      </w:r>
      <w:r>
        <w:rPr>
          <w:i/>
          <w:iCs/>
          <w:sz w:val="28"/>
          <w:szCs w:val="28"/>
          <w:lang w:val="ru-RU"/>
        </w:rPr>
        <w:t>N</w:t>
      </w:r>
      <w:r>
        <w:rPr>
          <w:i/>
          <w:iCs/>
          <w:sz w:val="28"/>
          <w:szCs w:val="28"/>
          <w:vertAlign w:val="subscript"/>
          <w:lang w:val="ru-RU"/>
        </w:rPr>
        <w:t>step</w:t>
      </w:r>
      <w:r>
        <w:rPr>
          <w:sz w:val="28"/>
          <w:szCs w:val="28"/>
          <w:lang w:val="ru-RU"/>
        </w:rPr>
        <w:t xml:space="preserve"> число малых  ( </w:t>
      </w:r>
      <w:r>
        <w:rPr>
          <w:i/>
          <w:iCs/>
          <w:sz w:val="28"/>
          <w:szCs w:val="28"/>
          <w:lang w:val="ru-RU"/>
        </w:rPr>
        <w:t>step/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&lt;&lt; 1</w:t>
      </w:r>
      <w:r>
        <w:rPr>
          <w:sz w:val="28"/>
          <w:szCs w:val="28"/>
          <w:lang w:val="ru-RU"/>
        </w:rPr>
        <w:t xml:space="preserve"> ) шагов расположения начальной точки области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 области пионизации.   В качестве основной переменной в этой работе мы используем псевдобыстроту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h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-</w:t>
      </w:r>
      <w:r>
        <w:rPr>
          <w:i/>
          <w:iCs/>
          <w:sz w:val="28"/>
          <w:szCs w:val="28"/>
          <w:lang w:val="ru-RU"/>
        </w:rPr>
        <w:t xml:space="preserve"> ln tg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q</w:t>
      </w:r>
      <w:r>
        <w:rPr>
          <w:i/>
          <w:iCs/>
          <w:sz w:val="28"/>
          <w:szCs w:val="28"/>
          <w:lang w:val="ru-RU"/>
        </w:rPr>
        <w:t>/2</w:t>
      </w:r>
      <w:r>
        <w:rPr>
          <w:sz w:val="28"/>
          <w:szCs w:val="28"/>
          <w:lang w:val="ru-RU"/>
        </w:rPr>
        <w:t xml:space="preserve"> вторичных частиц. Первоначальная область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 равна 4.0,  а  </w:t>
      </w:r>
      <w:r>
        <w:rPr>
          <w:i/>
          <w:iCs/>
          <w:sz w:val="28"/>
          <w:szCs w:val="28"/>
          <w:lang w:val="ru-RU"/>
        </w:rPr>
        <w:t>M = 40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Таким образом факториальные моменты выявляют динамические флуктуации и устраняют, или уменьшают насколько это возможно, статистические флуктуации- шум- возникающие из-за ограниченности числа частиц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4"/>
          <w:szCs w:val="24"/>
          <w:lang w:val="ru-RU"/>
        </w:rPr>
        <w:t>m</w:t>
      </w:r>
      <w:r>
        <w:rPr>
          <w:sz w:val="28"/>
          <w:szCs w:val="28"/>
          <w:lang w:val="ru-RU"/>
        </w:rPr>
        <w:t xml:space="preserve"> в попадающих в исследуемую ячейку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жно показать, что для все время уменьшающихся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вплоть до разрешающей способности, зависимость среднего факториального момента </w:t>
      </w:r>
      <w:r>
        <w:rPr>
          <w:rFonts w:eastAsia="Times New Roman" w:cs="Times New Roman" w:ascii="Times New Roman" w:hAnsi="Times New Roman"/>
          <w:sz w:val="28"/>
          <w:szCs w:val="28"/>
        </w:rPr>
        <w:t>&lt;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rPr>
          <w:sz w:val="28"/>
          <w:szCs w:val="28"/>
          <w:lang w:val="ru-RU"/>
        </w:rPr>
        <w:t>от размеров бинов фазового пространства подчиняется степенному закону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bSup>
        <m:r>
          <w:rPr>
            <w:rFonts w:ascii="Cambria Math" w:hAnsi="Cambria Math"/>
          </w:rPr>
          <m:t xml:space="preserve">&gt;</m:t>
        </m:r>
        <m:f>
          <m:num/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</m:t>
        </m:r>
        <m:r>
          <m:rPr>
            <m:lit/>
            <m:nor/>
          </m:rPr>
          <w:rPr>
            <w:rFonts w:ascii="Cambria Math" w:hAnsi="Cambria Math"/>
          </w:rPr>
          <m:t xml:space="preserve">ý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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</m:sSup>
      </m:oMath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фрактального распределения флуктуаций с перемежающейся вероятностью. Положительная констант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lang w:val="ru-RU"/>
        </w:rPr>
        <w:t>(q)</w:t>
      </w:r>
      <w:r>
        <w:rPr>
          <w:sz w:val="28"/>
          <w:szCs w:val="28"/>
          <w:lang w:val="ru-RU"/>
        </w:rPr>
        <w:t xml:space="preserve"> называется показатель интермиттенси. Она характеризует силу эффек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оборот если рассматриваемое распределение гладкое(плотность вероятности конечная, на пример гаусоподобное распределени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(10)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е прикладные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Физика элементарных частиц дает хорошую возможность подтвердить на эксперименте метод факториальных моментов. Было установлено, что имеется две разновидности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аспределений в нуклон-ядерных и ядерно-ядерных взаимодействиях в TeV области энергии. Изучаемое поведение показателя интермитенси в дополнение к предыдущим результатам по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спределени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ает нам сильное указание на существование второго класса взаимодействий с боль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для всех вторичных частиц в события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.  Анализ измеренных величин поперечных импульсов каждог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во взаимодействиях с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å</w:t>
      </w:r>
      <w:r>
        <w:rPr>
          <w:i/>
          <w:iCs/>
          <w:sz w:val="28"/>
          <w:szCs w:val="28"/>
          <w:lang w:val="ru-RU"/>
        </w:rPr>
        <w:t xml:space="preserve"> E &gt; 10</w:t>
      </w:r>
      <w:r>
        <w:rPr>
          <w:sz w:val="28"/>
          <w:szCs w:val="28"/>
          <w:lang w:val="ru-RU"/>
        </w:rPr>
        <w:t xml:space="preserve"> TeV показывает что 7 из них совершенно отличаются от остальных. Поперечные импульсы большинст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в этих 7 взаимодействиях были в несколько раз выше чем обычный средний поперечный импульс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, т.е.,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 ~ 0.2  GeV</w:t>
      </w:r>
      <w:r>
        <w:rPr>
          <w:sz w:val="28"/>
          <w:szCs w:val="28"/>
          <w:lang w:val="ru-RU"/>
        </w:rPr>
        <w:t>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нтегральное распределение поперечных импульсов всех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дано на рис.2. Как видно из рисунка это распределение ясно состоит из двух экспонен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( &g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) =  A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 xml:space="preserve"> 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) + A</w:t>
      </w:r>
      <w:r>
        <w:rPr>
          <w:i/>
          <w:iCs/>
          <w:sz w:val="28"/>
          <w:szCs w:val="28"/>
          <w:vertAlign w:val="subscript"/>
          <w:lang w:val="ru-RU"/>
        </w:rPr>
        <w:t xml:space="preserve">2  </w:t>
      </w:r>
      <w:r>
        <w:rPr>
          <w:i/>
          <w:iCs/>
          <w:sz w:val="28"/>
          <w:szCs w:val="28"/>
          <w:lang w:val="ru-RU"/>
        </w:rPr>
        <w:t>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>02</w:t>
      </w:r>
      <w:r>
        <w:rPr>
          <w:i/>
          <w:iCs/>
          <w:sz w:val="28"/>
          <w:szCs w:val="28"/>
          <w:lang w:val="ru-RU"/>
        </w:rPr>
        <w:t xml:space="preserve"> ) </w:t>
      </w:r>
      <w:r>
        <w:rPr>
          <w:sz w:val="28"/>
          <w:szCs w:val="28"/>
          <w:lang w:val="ru-RU"/>
        </w:rPr>
        <w:t xml:space="preserve">                      (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первой ветви ( обычные взаимодействия )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&gt; ~ 0.2  GeV/c.</w:t>
      </w:r>
      <w:r>
        <w:rPr>
          <w:sz w:val="28"/>
          <w:szCs w:val="28"/>
          <w:lang w:val="ru-RU"/>
        </w:rPr>
        <w:t xml:space="preserve"> ;  для второй ветви, напротив,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2 </w:t>
      </w:r>
      <w:r>
        <w:rPr>
          <w:i/>
          <w:iCs/>
          <w:sz w:val="28"/>
          <w:szCs w:val="28"/>
          <w:lang w:val="ru-RU"/>
        </w:rPr>
        <w:t xml:space="preserve">&gt; 0,8 </w:t>
      </w:r>
      <w:r>
        <w:rPr>
          <w:sz w:val="28"/>
          <w:szCs w:val="28"/>
          <w:lang w:val="ru-RU"/>
        </w:rPr>
        <w:t xml:space="preserve">ГэВ/c.  В этих 7 “особых” взаимодействиях большинство надпорогов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имеют поперечный импуль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³</w:t>
      </w:r>
      <w:r>
        <w:rPr>
          <w:i/>
          <w:iCs/>
          <w:sz w:val="28"/>
          <w:szCs w:val="28"/>
          <w:lang w:val="ru-RU"/>
        </w:rPr>
        <w:t xml:space="preserve"> 0.5</w:t>
      </w:r>
      <w:r>
        <w:rPr>
          <w:sz w:val="28"/>
          <w:szCs w:val="28"/>
          <w:lang w:val="ru-RU"/>
        </w:rPr>
        <w:t xml:space="preserve">  GeV/c. Поэтому, “особые” взаимодействия отличаются от обычных не тем, что имеют один или д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с очень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что, в принципе также может вести к большим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</w:t>
      </w:r>
      <w:r>
        <w:rPr>
          <w:sz w:val="28"/>
          <w:szCs w:val="28"/>
          <w:lang w:val="ru-RU"/>
        </w:rPr>
        <w:t xml:space="preserve"> ), но имеют подавляющее большинств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вантов со сравнительно большими значения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ис.2 также показывает, что отличие в характеристиках между этими двумя ветвями так велико, что его невозможно объяснить ошибками в оценке энергии </w:t>
      </w:r>
      <w:r>
        <w:rPr>
          <w:i/>
          <w:iCs/>
          <w:sz w:val="28"/>
          <w:szCs w:val="28"/>
          <w:lang w:val="ru-RU"/>
        </w:rPr>
        <w:t>E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или потерей подпороговых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 квантов, или статистическими флуктуациями.</w:t>
      </w:r>
    </w:p>
    <w:p>
      <w:pPr>
        <w:pStyle w:val="Normal"/>
        <w:ind w:left="284" w:hanging="28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144" w:dyaOrig="129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pt;height:646.9pt" filled="f" o:ole="">
            <v:imagedata r:id="rId9" o:title=""/>
          </v:shape>
          <o:OLEObject Type="Embed" ProgID="" ShapeID="ole_rId8" DrawAspect="Content" ObjectID="_717294342" r:id="rId8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sz w:val="28"/>
          <w:szCs w:val="28"/>
          <w:lang w:val="ru-RU"/>
        </w:rPr>
        <w:t>Результаты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Поперечные импульсы для обоих взаимодействий (с большим и малы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>) был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читаны методом факториальных моментов. Из-за удобства и подобных свойств между поперечным импульсом и псевдоскоростью в вычислениях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ыла использована псевдоскорость вместо поперечного импульса. (Первоначальная область была 4.0 и M=40.) В этой работе были применены компьютерные вычисления. Результаты этого представлены в Таблице 1 и в Рисунке 3. Факториальные моменты вычислены для порядка q = от 2 до 8. Результаты  этой  работы  представлены в  таблице 1 и рисунке 3.Были вычислены факториальные моменты порядка </w:t>
      </w:r>
      <w:r>
        <w:rPr>
          <w:i/>
          <w:iCs/>
          <w:sz w:val="28"/>
          <w:szCs w:val="28"/>
          <w:lang w:val="ru-RU"/>
        </w:rPr>
        <w:t>q</w:t>
      </w:r>
      <w:r>
        <w:rPr>
          <w:sz w:val="28"/>
          <w:szCs w:val="28"/>
          <w:lang w:val="ru-RU"/>
        </w:rPr>
        <w:t xml:space="preserve">  от 2 до 8.Из рис.3 и таблицы 1 можно видеть, что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>ln F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растет с ростом </w:t>
      </w:r>
      <w:r>
        <w:rPr>
          <w:i/>
          <w:iCs/>
          <w:sz w:val="28"/>
          <w:szCs w:val="28"/>
          <w:lang w:val="ru-RU"/>
        </w:rPr>
        <w:t xml:space="preserve">-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для всех порядков.Для событий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не наблюдается сильная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зависимость в высоких порядках для них наклон гораздо меньше. Все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значительно больше для групп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. </w:t>
      </w:r>
      <w:r>
        <w:rPr>
          <w:sz w:val="28"/>
          <w:szCs w:val="28"/>
          <w:lang w:val="ru-RU"/>
        </w:rPr>
        <w:t xml:space="preserve">Сравнение данных о наклона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двух видов взаимодействий представлены на рис.3.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данные согласуются с перемежающимся поведением т.е. со степенным законом (9).</w:t>
      </w:r>
      <w:r>
        <w:br w:type="page"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Taбл. 1. Наклоны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отфитированные в интервале  </w:t>
      </w:r>
      <w:r>
        <w:rPr>
          <w:i/>
          <w:iCs/>
          <w:sz w:val="28"/>
          <w:szCs w:val="28"/>
          <w:lang w:val="ru-RU"/>
        </w:rPr>
        <w:t xml:space="preserve">0.1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1.0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 xml:space="preserve">для событий   с большим и малым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4.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события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                 события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q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         0.10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4                                                 0.06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         0.26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4                                                 0.095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0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         0.3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7                                                 0.094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         0.51 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5                                                    0.0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         0.66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                                                     0.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7         0.77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9                                                     0.11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8         1.29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11                                                     0.13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336" w:dyaOrig="13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8pt;height:660.2pt" filled="f" o:ole="">
            <v:imagedata r:id="rId11" o:title=""/>
          </v:shape>
          <o:OLEObject Type="Embed" ProgID="" ShapeID="ole_rId10" DrawAspect="Content" ObjectID="_1127175641" r:id="rId10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Факториальные моменты выявляют динамическую флуктуацию и подавляют статистический шум. Они позволяют нам обнаруживать динамику процесса из экспериментальных измерений. С помощью этого метода мы можем исследовать корреляции высоких порядков (до 8 порядка в настоящей работе). На основе этого подхода мы можем говорить, что имеется сильное указание относительно существования второго класса взаимодействий с больши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вторичных частиц. В этой проблеме корреляции высоких порядков очень важ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рон-адронных столкновениях в настоящее время при коллайдерных энергиях большой вклад в поведение скейлинга обеспечивают Бозе-Эйнштейновские корреляции, но не от обычного статистического источника 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еется ясное указание на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зависимость процессов интермиттенси. Данные анализа для всех частиц и для частиц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больше или меньше чем 0.3/0.15 ГэВ/c в тех же самых событиях обнаружили сильную чувствительность к поперечному импульсу. Результаты показывают, что наклоны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увеличиваются от 2 до 4 раз, когда ограничиваются анализом треков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&lt; 0.15 ГэВ/c. Подобный, но меньший эффект наблюдается, если обрезание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 </w:t>
      </w:r>
      <w:r>
        <w:rPr>
          <w:sz w:val="28"/>
          <w:szCs w:val="28"/>
          <w:lang w:val="ru-RU"/>
        </w:rPr>
        <w:t xml:space="preserve"> сдвинуть до 0.30 ГэВ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ши результаты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соответствуют степенному закону (9). Напротив, для событий с большим</w:t>
      </w:r>
      <w:r>
        <w:rPr>
          <w:i/>
          <w:iCs/>
          <w:sz w:val="28"/>
          <w:szCs w:val="28"/>
          <w:lang w:val="ru-RU"/>
        </w:rPr>
        <w:t xml:space="preserve">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, выражение (10) выглядит как очень многообещающий кандидат поведения показателей интермиттенс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0:28:00Z</dcterms:created>
  <dc:creator>Andrey</dc:creator>
  <dc:description/>
  <dc:language>en-US</dc:language>
  <cp:lastModifiedBy>Andrey</cp:lastModifiedBy>
  <dcterms:modified xsi:type="dcterms:W3CDTF">1999-04-04T00:28:00Z</dcterms:modified>
  <cp:revision>2</cp:revision>
  <dc:subject/>
  <dc:title>ПРОЦЕССЫ ИНТЕРМИТЕНСИИ В ЯДЕРНЫХ ВЗАИМОДЕЙСТВИЯХ С БОЛЬШИМ PT</dc:title>
</cp:coreProperties>
</file>