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181600" cy="883539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883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pt;width:407.95pt;height:695.65pt;mso-wrap-style:none;v-text-anchor:middle">
                <v:fill o:detectmouseclick="t" color2="#989898"/>
                <v:stroke color="black" weight="7632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 xml:space="preserve">Доклад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по физике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</w:rPr>
        <w:t>На тему:</w:t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93040</wp:posOffset>
                </wp:positionV>
                <wp:extent cx="5181600" cy="755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5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5.2pt;width:407.95pt;height:59.45pt;mso-wrap-style:none;v-text-anchor:middle"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lineRule="auto" w:line="360"/>
        <w:rPr>
          <w:sz w:val="48"/>
        </w:rPr>
      </w:pPr>
      <w:r>
        <w:rPr>
          <w:sz w:val="48"/>
        </w:rPr>
        <w:t>«Применение лазеров»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Ученика 11 «Б» класса</w:t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</w:t>
      </w:r>
      <w:r>
        <w:rPr>
          <w:b w:val="false"/>
          <w:sz w:val="28"/>
        </w:rPr>
        <w:t xml:space="preserve">лицея № 34 </w:t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</w:t>
      </w:r>
      <w:r>
        <w:rPr>
          <w:b w:val="false"/>
          <w:sz w:val="28"/>
        </w:rPr>
        <w:t>г. Костромы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Кудашева Михаила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                                                            </w:t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г. Кострома</w:t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0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b w:val="false"/>
              <w:lang w:val="en-US"/>
            </w:rPr>
            <w:instrText xml:space="preserve"> TOC \t "Заголовок 2;1" </w:instrText>
          </w:r>
          <w:r>
            <w:rPr>
              <w:i w:val="false"/>
              <w:b w:val="false"/>
              <w:lang w:val="en-US"/>
            </w:rPr>
            <w:fldChar w:fldCharType="separate"/>
          </w:r>
          <w:r>
            <w:rPr>
              <w:b w:val="false"/>
              <w:i w:val="false"/>
              <w:lang w:val="en-US"/>
            </w:rPr>
            <w:t>1.</w:t>
            <w:tab/>
            <w:t>Введение.</w:t>
            <w:tab/>
          </w:r>
          <w:hyperlink w:anchor="__RefHeading___Toc481906904">
            <w:r>
              <w:rPr>
                <w:rStyle w:val="IndexLink"/>
                <w:b w:val="false"/>
                <w:i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Лазерный луч.</w:t>
            <w:tab/>
          </w:r>
          <w:hyperlink w:anchor="__RefHeading___Toc48190690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Лазерный луч в роли сверла.</w:t>
            <w:tab/>
          </w:r>
          <w:hyperlink w:anchor="__RefHeading___Toc4819069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Лазерная резка и сварка.</w:t>
            <w:tab/>
          </w:r>
          <w:hyperlink w:anchor="__RefHeading___Toc48190690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Лазерный луч в роли хирургического скальпеля.</w:t>
            <w:tab/>
          </w:r>
          <w:hyperlink w:anchor="__RefHeading___Toc4819069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Лазерное оружие.</w:t>
            <w:tab/>
          </w:r>
          <w:hyperlink w:anchor="__RefHeading___Toc48190690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Заключение.</w:t>
            <w:tab/>
          </w:r>
          <w:hyperlink w:anchor="__RefHeading___Toc48190691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Список литературы.</w:t>
            <w:tab/>
          </w:r>
          <w:hyperlink w:anchor="__RefHeading___Toc481906911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0" w:name="__RefHeading___Toc481906904"/>
      <w:bookmarkEnd w:id="0"/>
      <w:r>
        <w:rPr>
          <w:sz w:val="28"/>
        </w:rPr>
        <w:t>Введение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Уже самое начал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 бы</w:t>
        <w:softHyphen/>
        <w:t>ло отмечено величайшими достижениями человечес</w:t>
        <w:softHyphen/>
        <w:t>кого ума. 7 мая 1895 г. на заседании Русского физико-химического общества А. С. Попов продемонстриро</w:t>
        <w:softHyphen/>
        <w:t>вал изобретенное им устройство связи без проводов, а год спустя аналогичное устройство предложил италь</w:t>
        <w:softHyphen/>
        <w:t>янский техник и предприниматель Г. Маркони. Так родилось радио. В конце уходящего века был создан автомобиль с бензиновым двигателем, который при</w:t>
        <w:softHyphen/>
        <w:t xml:space="preserve">шел на смену изобретенному еще в XVIII в. паровому автомобилю. К началу XX столетия уже действовали линии метро в Лондоне, Нью-Йорке, Будапеште, Вене. 17 декабря 1903 г. американские инженеры братья Орвилл и Уилбор Райт пролетели 260 м на созданном ими первом в мире аэроплане, а через 12 лет русский инженер И. И. Сикорский сконструировал и построил первый в мире многомоторный самолет, дав ему имя «Илья Муромец». </w:t>
      </w:r>
    </w:p>
    <w:p>
      <w:pPr>
        <w:pStyle w:val="Normal1"/>
        <w:spacing w:lineRule="auto" w:line="240"/>
        <w:ind w:left="0" w:firstLine="320"/>
        <w:rPr/>
      </w:pPr>
      <w:r>
        <w:rPr>
          <w:sz w:val="28"/>
        </w:rPr>
        <w:t>Не менее потрясающими оказались достижения в физике. Только за одно десятилетие на рубеже двух веков было сделано пять открытий. В 1895 г. немецкий физик В. Рентген открыл новый вид излучения, на</w:t>
        <w:softHyphen/>
        <w:t>званный позднее его именем; за это открытие он получил в 1901 г. Нобелевскую премию, став, таким образом, первым в истории нобелевским лауреатом. В 1896 г. французский физик Антуан Анри Беккерель открыл явление                  радиоактивности  — Нобелевская пре</w:t>
        <w:softHyphen/>
        <w:t>мия 1903 г. В 1897 г. английский физик Дж. Дж. Томсон открыл электрон и в следующем году измерил его заряд — Нобелевская премия 1906 г. 14 декабря 1900 г. на заседании Немецкого физического общества Макс Планк дал вывод формулы для испускательной спо</w:t>
        <w:softHyphen/>
        <w:t>собности черного тела; этот вывод опирался на совер</w:t>
        <w:softHyphen/>
        <w:t>шенно новые идеи, ставшие фундаментом квантовой теории — одной из основных физических теорий XX века. В 1905 г. молодой Альберт Эйнштейн — ему тогда было всего 26 лет — опубликовал специальную теорию относительности. Все эти открытия производили оше</w:t>
        <w:softHyphen/>
        <w:t>ломляющее впечатление и многих повергали в                        за</w:t>
        <w:softHyphen/>
        <w:t>мешательство — они никак не укладывались в рамки существовавшей физики, требовали пересмотра ее ос</w:t>
        <w:softHyphen/>
        <w:t>новных представлений. Едва начавшись,  20-й век возвестил о рождении новой физики, обозначил не</w:t>
        <w:softHyphen/>
        <w:t>видимую грань, за которой осталась прежняя физика, получившая название «классическая».</w:t>
      </w:r>
    </w:p>
    <w:p>
      <w:pPr>
        <w:pStyle w:val="Normal1"/>
        <w:spacing w:lineRule="auto" w:line="240"/>
        <w:ind w:left="0" w:firstLine="320"/>
        <w:rPr/>
      </w:pPr>
      <w:r>
        <w:rPr>
          <w:sz w:val="28"/>
        </w:rPr>
        <w:t>И вот сегодня человек получил в своё распоряжение всемогущий луч лазера. На что употребит он это новое завоевание ума? Чем станет лазер: универсальным инструментом, надёжным помощником или, напротив, грозным космическим оружием, ещё одним разрушителем?</w:t>
      </w:r>
    </w:p>
    <w:p>
      <w:pPr>
        <w:pStyle w:val="Normal1"/>
        <w:spacing w:lineRule="auto" w:line="240"/>
        <w:ind w:left="0" w:firstLine="3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1" w:name="__RefHeading___Toc481906905"/>
      <w:bookmarkEnd w:id="1"/>
      <w:r>
        <w:rPr>
          <w:sz w:val="28"/>
        </w:rPr>
        <w:t>Лазерный луч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Человек никогда не хотел жить в темноте; он изобрел много разнообразных </w:t>
      </w:r>
      <w:r>
        <w:rPr>
          <w:i/>
          <w:sz w:val="28"/>
        </w:rPr>
        <w:t xml:space="preserve">источников света — </w:t>
      </w:r>
      <w:r>
        <w:rPr>
          <w:sz w:val="28"/>
        </w:rPr>
        <w:t>от канувших в прошлое стеарино</w:t>
        <w:softHyphen/>
        <w:t xml:space="preserve">вых свечей, газовых рожков и керосиновых ламп до ламп накаливания и ламп дневного света, которые сегодня освещают наши улицы и дома. И вот появился еще один источник света —  </w:t>
      </w:r>
      <w:r>
        <w:rPr>
          <w:i/>
          <w:sz w:val="28"/>
        </w:rPr>
        <w:t>лазер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Этот источник света совершенно необычен. В отли</w:t>
        <w:softHyphen/>
        <w:t>чие от всех других источников, он вовсе не предназна</w:t>
        <w:softHyphen/>
        <w:t>чается для освещения. В отли</w:t>
        <w:softHyphen/>
        <w:t>чие от других источников света, лазер генерирует световые лучи, способные гравировать, сваривать, ре</w:t>
        <w:softHyphen/>
        <w:t>зать материалы, передавать информацию, осуществ</w:t>
        <w:softHyphen/>
        <w:t>лять измерения, контролировать процессы, получать особо чистые вещества, направлять химические реак</w:t>
        <w:softHyphen/>
        <w:t>ции...  Так что это поистине удивительные луч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В чем же причина удивительных свойств лазерного луча? Для объяснения этих свойств в научном языке есть специальный термин - </w:t>
      </w:r>
      <w:r>
        <w:rPr>
          <w:i/>
          <w:sz w:val="28"/>
        </w:rPr>
        <w:t>когерентность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общих чертах такое пояснение дать вроде бы несложно. Вполне понятно, что поток света, распрост</w:t>
        <w:softHyphen/>
        <w:t>раняющийся от любого источника, есть суммарный результат высвечивания великого множества элемен</w:t>
        <w:softHyphen/>
        <w:t>тарных излучателей, каковыми являются отдельные атомы или молекулы светящегося тела. В случае лам</w:t>
        <w:softHyphen/>
        <w:t>пы накаливания каждый атом-излучатель высвечивает</w:t>
        <w:softHyphen/>
        <w:t>ся, никак не согласуясь с другими атомами-излучателя</w:t>
        <w:softHyphen/>
        <w:t>ми, поэтому в целом получается световой поток, кото</w:t>
        <w:softHyphen/>
        <w:t>рый можно назвать внутренне неупорядоченным, хао</w:t>
        <w:softHyphen/>
        <w:t xml:space="preserve">тическим. Это есть </w:t>
      </w:r>
      <w:r>
        <w:rPr>
          <w:i/>
          <w:sz w:val="28"/>
        </w:rPr>
        <w:t>некогерентный свет.</w:t>
      </w:r>
      <w:r>
        <w:rPr>
          <w:sz w:val="28"/>
        </w:rPr>
        <w:t xml:space="preserve"> В лазере же гигантское количество атомов-излучателей высвечива</w:t>
        <w:softHyphen/>
        <w:t xml:space="preserve">ется согласованно — в результате возникает внутренне упорядоченный световой поток. Это есть </w:t>
      </w:r>
      <w:r>
        <w:rPr>
          <w:i/>
          <w:sz w:val="28"/>
        </w:rPr>
        <w:t>когерентный свет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Внутренне упорядоченный, иными словами, когерентный световой пучок отличается, во-первых, </w:t>
      </w:r>
      <w:r>
        <w:rPr>
          <w:i/>
          <w:sz w:val="28"/>
        </w:rPr>
        <w:t>высокой монохроматичностью</w:t>
      </w:r>
      <w:r>
        <w:rPr>
          <w:sz w:val="28"/>
        </w:rPr>
        <w:t xml:space="preserve"> и, во-вторых, исключительно </w:t>
      </w:r>
      <w:r>
        <w:rPr>
          <w:i/>
          <w:sz w:val="28"/>
        </w:rPr>
        <w:t>малой расходимостью.</w:t>
      </w:r>
      <w:r>
        <w:rPr>
          <w:sz w:val="28"/>
        </w:rPr>
        <w:t xml:space="preserve"> Это понятно, поскольку разные атомы при взаимной согласованнос</w:t>
        <w:softHyphen/>
        <w:t>ти испускают волновые цуги одинаковой (точнее гово</w:t>
        <w:softHyphen/>
        <w:t>ря, почти одинаковой) частоты и одинакового (почти одинакового) направления движени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Когда мы говорим о лазерном луче, то обычно представляем себе яркий и тонкий световой шнур или световую нить. Эту нить можно увидеть, если включить гелий-неоновый лазер. Правда, этот лазер </w:t>
      </w:r>
      <w:r>
        <w:rPr>
          <w:i/>
          <w:sz w:val="28"/>
        </w:rPr>
        <w:t>маломощный -</w:t>
      </w:r>
      <w:r>
        <w:rPr>
          <w:sz w:val="28"/>
        </w:rPr>
        <w:t xml:space="preserve"> настолько, что его луч можно спокойно «ловить» в руку. К тому же луч не «ослепи</w:t>
        <w:softHyphen/>
        <w:t>тельно белый», а сочного красного цвета. Чтобы он был лучше виден, надо создать в лаборатории полу</w:t>
        <w:softHyphen/>
        <w:t>мрак и легкую задымленность. Луч почти не расши</w:t>
        <w:softHyphen/>
        <w:t>ряется и везде имеет практически одинаковую интен</w:t>
        <w:softHyphen/>
        <w:t>сивность. Можно разместить на его пути ряд зеркал и заставить его описать сложную изломанную траекто</w:t>
        <w:softHyphen/>
        <w:t>рию в пространстве лаборатории. В результате возник</w:t>
        <w:softHyphen/>
        <w:t>нет эффектное зрелище-комната, как бы «перечеркну</w:t>
        <w:softHyphen/>
        <w:t>тая» в разных направлениях яркими красными прямы</w:t>
        <w:softHyphen/>
        <w:t>ми нитями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Однако не всегда лазерный луч выглядит столь эффектно. Например, луч СО</w:t>
      </w:r>
      <w:r>
        <w:rPr>
          <w:sz w:val="20"/>
        </w:rPr>
        <w:t>2</w:t>
      </w:r>
      <w:r>
        <w:rPr>
          <w:sz w:val="28"/>
        </w:rPr>
        <w:t>-лазера вообще неви</w:t>
        <w:softHyphen/>
        <w:t xml:space="preserve">дим — ведь его длина волны попадает в инфракрасную область спектра. Кроме того, не следует думать, что лазерный луч - это обязательно </w:t>
      </w:r>
      <w:r>
        <w:rPr>
          <w:i/>
          <w:sz w:val="28"/>
        </w:rPr>
        <w:t>непрерывный</w:t>
      </w:r>
      <w:r>
        <w:rPr>
          <w:sz w:val="28"/>
        </w:rPr>
        <w:t xml:space="preserve"> поток све</w:t>
        <w:softHyphen/>
        <w:t>товой энергии. В большинстве случаев лазеры генери</w:t>
        <w:softHyphen/>
        <w:t xml:space="preserve">руют не непрерывный световой пучок, а </w:t>
      </w:r>
      <w:r>
        <w:rPr>
          <w:i/>
          <w:sz w:val="28"/>
        </w:rPr>
        <w:t>световые импульсы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овременная лазерная техника позволяет регулиро</w:t>
        <w:softHyphen/>
        <w:t>вать длительность, энергию и даже форму лазерных импульсов. Регулируется и частота следования им</w:t>
        <w:softHyphen/>
        <w:t>пульсов; это очень важно, так как от частоты следова</w:t>
        <w:softHyphen/>
        <w:t>ния импульсов существенно зависит средняя мощность лазерного излучения. О том, как управляют лазерны</w:t>
        <w:softHyphen/>
        <w:t>ми импульсами, будет рассказано позднее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2" w:name="__RefHeading___Toc481906906"/>
      <w:bookmarkEnd w:id="2"/>
      <w:r>
        <w:rPr>
          <w:sz w:val="28"/>
        </w:rPr>
        <w:t>Лазерный луч в роли сверл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верление отверстий в ча</w:t>
        <w:softHyphen/>
        <w:t>совых камнях — с этого начиналась трудовая деятель</w:t>
        <w:softHyphen/>
        <w:t>ность лазера. Речь идет о рубиновых камнях, которые используются в часах в качестве подшипников сколь</w:t>
        <w:softHyphen/>
        <w:t>жения. При изготовлении таких подшипников требует</w:t>
        <w:softHyphen/>
        <w:t>ся высверлить в рубине — материале весьма твердом и в то же время хрупком — отверстия диаметром всего 0,1-0,05 мм. Многие годы эта ювелирная операция выполнялась обычным механическим способом с ис</w:t>
        <w:softHyphen/>
        <w:t>пользованием сверл, изготовленных из тонкой рояль</w:t>
        <w:softHyphen/>
        <w:t>ной проволоки диаметром 40-50 мкм. Такое сверло делало до 30 тысяч оборотов в минуту и одновременно совершало при этом около ста возвратно-поступатель</w:t>
        <w:softHyphen/>
        <w:t>ных перемещений. Для сверления одного камня требо</w:t>
        <w:softHyphen/>
        <w:t>валось до 10-15 мин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Начиная с 1964 г. малопроизводительное механи</w:t>
        <w:softHyphen/>
        <w:t xml:space="preserve">ческое сверление часовых камней стало повсеместно заменяться </w:t>
      </w:r>
      <w:r>
        <w:rPr>
          <w:i/>
          <w:sz w:val="28"/>
        </w:rPr>
        <w:t>лазерным сверлением.</w:t>
      </w:r>
      <w:r>
        <w:rPr>
          <w:sz w:val="28"/>
        </w:rPr>
        <w:t xml:space="preserve"> Конечно, термин «ла</w:t>
        <w:softHyphen/>
        <w:t>зерное сверление» не надо понимать буквально; лазерный луч не сверлит отверстие — он его пробивает, вызы</w:t>
        <w:softHyphen/>
        <w:t>вая интенсивное испарение материала. В настоящее время лазерное сверление часовых камней является обычным делом. Для этой цели применяются, в частности, лазеры на стекле с неодимом. Отверстие в камне (при толщине заготовки 0,5-1 мм) пробивается серией из нескольких лазерных импульсов, имеющих энергию 0,5-1 Дж. Производительность работы лазер</w:t>
        <w:softHyphen/>
        <w:t>ной установки в автоматическом режиме —камень в секунду. Это в тысячу раз выше производительности механического сверления!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скоре после своего появления на свет лазер полу</w:t>
        <w:softHyphen/>
        <w:t>чил следующее задание, с которым справился столь же успешно, — сверление (пробивание) отверстий в алмаз</w:t>
        <w:softHyphen/>
        <w:t>ных фильерах. Для полу</w:t>
        <w:softHyphen/>
        <w:t>чения очень тонкой проволоки из меди, бронзы, вольф</w:t>
        <w:softHyphen/>
        <w:t>рама используется технология протягивания металла сквозь отверстие соответствующего диаметра. Такие отверстия высверливают в материалах, обладающих особо высокой твердостью, — ведь в процессе протяги</w:t>
        <w:softHyphen/>
        <w:t>вания проволоки диаметр отверстия должен сохра</w:t>
        <w:softHyphen/>
        <w:t>няться неизменным. Наиболее тверд, как известно, алмаз. Поэтому лучше всего протягивать тонкую про</w:t>
        <w:softHyphen/>
        <w:t>волоку сквозь отверстие в алмазе — сквозь так называе</w:t>
        <w:softHyphen/>
        <w:t>мые алмазные фильеры. Лишь с помощью алмазных фильер удается получать сверхтонкую проволоку, имеющую диаметр всего 10 мкм. Но как просверлить тонкое отверстие в таком сверхтвердом материале, как алмаз? Механически это сделать очень трудно — для механического сверления одного отверстия в алмазной фильере требуется до десяти часов. Зато, как оказа</w:t>
        <w:softHyphen/>
        <w:t>лось, совсем нетрудно пробить это отверстие серией из нескольких мощных лазерных импульсов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егодня лазерное сверление широко применяется не только для особо твердых материалов, но и для материалов, отличающихся повышенной хрупкостью. Лазерное сверло оказалось не только мощным, но и весьма деликатным «инструментом». Пример: применение лазера при сверлении отверстий в подложках микросхем, изготавливаемых из глинозем</w:t>
        <w:softHyphen/>
        <w:t>ной керамики. Керамика необычайно хрупка. По этой причине механическое сверление отверстий в подложке микросхемы производили, как правило, на «сыром» материале. Обжигали керамику уже после сверления. При этом происходила некоторая деформация изде</w:t>
        <w:softHyphen/>
        <w:t>лия, искажалось взаимное расположение высверлен</w:t>
        <w:softHyphen/>
        <w:t>ных отверстий. Проблема была решена с появлением лазерных сверл. Используя их, можно работать с керамическими подложками, которые уже прошли обжиг. С помощью лазеров пробивают в керамике очень тонкие отверстия — диаметром всего 10 мкм. Механическим сверлением такие отверстия полу</w:t>
        <w:softHyphen/>
        <w:t>чить нельзя.</w:t>
      </w:r>
    </w:p>
    <w:p>
      <w:pPr>
        <w:pStyle w:val="Normal1"/>
        <w:spacing w:lineRule="auto" w:line="240"/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2870200</wp:posOffset>
                </wp:positionV>
                <wp:extent cx="36576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2pt;margin-top:226pt;width:28.7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То, что сверление — призвание лазера, ни у кого не вызывало сомнений. Здесь у лазера фактически не оказалось достойных конкурентов, особенно когда речь шла о сверлении особо тонких и особо глубоких отверстий, когда отверстия надо сверлить в очень хрупких или очень твердых материалах. </w:t>
      </w:r>
    </w:p>
    <w:p>
      <w:pPr>
        <w:pStyle w:val="Normal1"/>
        <w:spacing w:lineRule="auto" w:line="240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4114800" cy="4765040"/>
                <wp:effectExtent l="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764960"/>
                          <a:chOff x="0" y="0"/>
                          <a:chExt cx="4114800" cy="4764960"/>
                        </a:xfrm>
                      </wpg:grpSpPr>
                      <wps:wsp>
                        <wps:cNvSpPr txBox="1"/>
                        <wps:spPr>
                          <a:xfrm>
                            <a:off x="2468880" y="91440"/>
                            <a:ext cx="164592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ак выглядит в разрезе отверстие в алмазной фильере. Лазерными импульсами пробивают черновой канал в алмазной заготовке. Затем, обрабатывая канал ультразвуком, шлифуя и полируя, придают ему необходимый профиль. Проволока, получаемая при протягивании через фильеру, имеет диамет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108960"/>
                            <a:ext cx="16459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и аккуратные отверстия диаметром 0,3 мм пробиты в пластинке из глиноземной керамики толщиной 0,7 мм с помощью СО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лазе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97080" cy="25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60320"/>
                            <a:ext cx="2321640" cy="22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0.6pt;width:324pt;height:375.2pt" coordorigin="792,12" coordsize="6480,7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156;width:2591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ак выглядит в разрезе отверстие в алмазной фильере. Лазерными импульсами пробивают черновой канал в алмазной заготовке. Затем, обрабатывая канал ультразвуком, шлифуя и полируя, придают ему необходимый профиль. Проволока, получаемая при протягивании через фильеру, имеет диамет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0;top:4908;width:25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и аккуратные отверстия диаметром 0,3 мм пробиты в пластинке из глиноземной керамики толщиной 0,7 мм с помощью СО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лазер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;top:12;width:3459;height:4043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2;top:4044;width:3655;height:3471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3" w:name="__RefHeading___Toc481906907"/>
      <w:bookmarkEnd w:id="3"/>
      <w:r>
        <w:rPr>
          <w:sz w:val="28"/>
        </w:rPr>
        <w:t>Лазерная резка и сварк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Лазерным лучом можно резать решительно все: ткань, бумагу, дерево, фанеру, резину; пластмассу, керамику, листовой асбест, стекло, листы металла. При этом можно получать аккуратные разрезы по сложным профилям. При резке возгорающихся материалов место разреза обдувают струёй инертного газа; в результате получается гладкий, необожженный край среза. Для резки обычно используют непрерывно генерирующие лазеры. Нужная мощность излучения зависит от материала и толщины заготовки. Например, для резки досок толщиной 5 см применялся </w:t>
      </w:r>
      <w:r>
        <w:rPr>
          <w:i/>
          <w:sz w:val="28"/>
        </w:rPr>
        <w:t>СО</w:t>
      </w:r>
      <w:r>
        <w:rPr>
          <w:i/>
          <w:sz w:val="20"/>
        </w:rPr>
        <w:t>2</w:t>
      </w:r>
      <w:r>
        <w:rPr>
          <w:i/>
          <w:sz w:val="28"/>
        </w:rPr>
        <w:t>-</w:t>
      </w:r>
      <w:r>
        <w:rPr>
          <w:sz w:val="28"/>
        </w:rPr>
        <w:t>лазер мощностью 200 Вт. Ширина разреза составляла всего 0,7 мм; опилок, естественно, не было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ля резки металлов нужны лазеры мощностью в несколько киловатт. Требуемую мощность можно сни</w:t>
        <w:softHyphen/>
        <w:t xml:space="preserve">зить, применяя метод </w:t>
      </w:r>
      <w:r>
        <w:rPr>
          <w:i/>
          <w:sz w:val="28"/>
        </w:rPr>
        <w:t>газолазерной резки -</w:t>
      </w:r>
      <w:r>
        <w:rPr>
          <w:sz w:val="28"/>
        </w:rPr>
        <w:t xml:space="preserve"> когда одно</w:t>
        <w:softHyphen/>
        <w:t>временно с лазерным лучом на разрезаемую поверх</w:t>
        <w:softHyphen/>
        <w:t>ность направляется сильная струя кислорода. При горении металла в кислородной струе (за счет происхо</w:t>
        <w:softHyphen/>
        <w:t>дящих в этой струе реакций окисления металла) выде</w:t>
        <w:softHyphen/>
        <w:t>ляется значительная энергия; в результате может использоваться лазерное излучение мощностью всего 100-500 Вт. Кроме того, струя кислорода сдувает и уносит из зоны разрезания расплав и продукты сгора</w:t>
        <w:softHyphen/>
        <w:t>ния металл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ервый пример такого рода резки — ла</w:t>
        <w:softHyphen/>
        <w:t>зерный раскрой тканей на ткацкой фабрике. Установка включает СО</w:t>
      </w:r>
      <w:r>
        <w:rPr>
          <w:sz w:val="20"/>
        </w:rPr>
        <w:t>2</w:t>
      </w:r>
      <w:r>
        <w:rPr>
          <w:sz w:val="28"/>
        </w:rPr>
        <w:t>-лазер мощностью 100 Вт, систему фоку</w:t>
        <w:softHyphen/>
        <w:t>сировки и перемещения лазерного луча, ЭВМ, устрой</w:t>
        <w:softHyphen/>
        <w:t>ство для натяжения и перемещения ткани. В процессе раскроя луч перемещается по поверхности ткани со скоростью 1 м/с. Диаметр сфокусированного светово</w:t>
        <w:softHyphen/>
        <w:t>го пятна равен  0,2 мм. Перемещениями луча и самой ткани управляет ЭВМ. Установка позволяет, напри</w:t>
        <w:softHyphen/>
        <w:t>мер, в течение часа раскроить материал для 50 костю</w:t>
        <w:softHyphen/>
        <w:t>мов. Раскрой выполняется не только быстро, но и весьма точно; при этом края разреза оказываются гладкими и упрочненными. Второй пример — автомати</w:t>
        <w:softHyphen/>
        <w:t>зированное разрезание листов алюминия, стали, тита</w:t>
        <w:softHyphen/>
        <w:t>на в авиационной промышленности. Так, СО</w:t>
      </w:r>
      <w:r>
        <w:rPr>
          <w:sz w:val="20"/>
        </w:rPr>
        <w:t>2</w:t>
      </w:r>
      <w:r>
        <w:rPr>
          <w:sz w:val="28"/>
        </w:rPr>
        <w:t>-лазер мощностью 3 кВт разрезает лист титана толщиной 5 мм со скоростью 5 см/с. Применяя кислородную струю, получают примерно тот же результат при мощности излучения 100-300 Вт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развитии лазерной сварки выде</w:t>
        <w:softHyphen/>
        <w:t xml:space="preserve">ляют два этапа. Вначале развивалась </w:t>
      </w:r>
      <w:r>
        <w:rPr>
          <w:i/>
          <w:sz w:val="28"/>
        </w:rPr>
        <w:t>точечная</w:t>
      </w:r>
      <w:r>
        <w:rPr>
          <w:sz w:val="28"/>
        </w:rPr>
        <w:t xml:space="preserve"> свар</w:t>
        <w:softHyphen/>
        <w:t>ка — на основе импульсных лазеров на рубине и на стекле с неодимом. С появлением мощных СО</w:t>
      </w:r>
      <w:r>
        <w:rPr>
          <w:sz w:val="20"/>
        </w:rPr>
        <w:t>2</w:t>
      </w:r>
      <w:r>
        <w:rPr>
          <w:sz w:val="28"/>
        </w:rPr>
        <w:t>-лазе-ров и лазеров на гранате с неодимом, дающих непре</w:t>
        <w:softHyphen/>
        <w:t>рывное излучение или последовательность часто пов</w:t>
        <w:softHyphen/>
        <w:t xml:space="preserve">торяющихся импульсов, стала развиваться </w:t>
      </w:r>
      <w:r>
        <w:rPr>
          <w:i/>
          <w:sz w:val="28"/>
        </w:rPr>
        <w:t xml:space="preserve">шовная </w:t>
      </w:r>
      <w:r>
        <w:rPr>
          <w:sz w:val="28"/>
        </w:rPr>
        <w:t>сварка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римеры точечной лазерной сварки: соединение никелевого контакта с зажимом из никелевого сплава на основании транзистора, приваривание тонких мед</w:t>
        <w:softHyphen/>
        <w:t>ных проводов друг к другу или к зажимам, взаимное соединение микроэлектронных компонентов. Шовная лазерная сварка непрерывным излучением мощностью около 100 Вт применяется для герметизации корпусов приборов, приваривания наконечников к лопастям га</w:t>
        <w:softHyphen/>
        <w:t>зовых турбин и кромок из закаленной стали к полот</w:t>
        <w:softHyphen/>
        <w:t>нам металлорежущих пил и т. д. С помощью киловаттных лазеров производят автоматизированную шовную сварку кузовов автомобилей, корпусов судов, труб газопроводов и т.д. Для сварки</w:t>
        <w:tab/>
        <w:t>деталей из стекла используются лазеры мощностью</w:t>
        <w:tab/>
        <w:t>100</w:t>
      </w:r>
      <w:r>
        <w:rPr>
          <w:b/>
          <w:sz w:val="28"/>
        </w:rPr>
        <w:t xml:space="preserve"> </w:t>
      </w:r>
      <w:r>
        <w:rPr>
          <w:sz w:val="28"/>
        </w:rPr>
        <w:t>Вт, для сварки кварца — мощностью до 300 Вт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Лазерная сварка успешно конкурирует с известны</w:t>
        <w:softHyphen/>
        <w:t>ми способами сварки, например с электродуговой и сваркой электронным лучом. Она обладает весомыми преимуществами. При лазерной сварке нет контакта со свариваемым образцом, а значит, нет опасности за</w:t>
        <w:softHyphen/>
        <w:t>грязнения его какими-либо примесями. В отличие от электронно-лучевой сварки, для которой нужен ва</w:t>
        <w:softHyphen/>
        <w:t>куум, лазерная сварка производится в обычных усло</w:t>
        <w:softHyphen/>
        <w:t xml:space="preserve">виях. Она позволяет производить быстро и с высокой точностью проплавление локально: в данной точке или вдоль данной линии. Зона, подвергающаяся тепловому воздействию, имеет очень малые размеры. Это важно, в частности, в тех случаях, когда сварка выполняется в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548640</wp:posOffset>
                </wp:positionV>
                <wp:extent cx="4389120" cy="429768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4297680"/>
                          <a:chOff x="0" y="0"/>
                          <a:chExt cx="4389120" cy="429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410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31920" cy="410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31920" cy="410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440" y="0"/>
                                  <a:ext cx="3840480" cy="4108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82880" y="0"/>
                                    <a:ext cx="3419640" cy="4108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356616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365760" cy="201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920240"/>
                                    <a:ext cx="338328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1680" y="182880"/>
                                    <a:ext cx="1828800" cy="173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en-US"/>
                                        </w:rPr>
                                        <w:t>На рисунке изображён процесс вырезания квадратных отверстий в листе нержавеющей стали толщиной 0,5 мм с помощью СО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en-US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en-US"/>
                                        </w:rPr>
                                        <w:t>-лазера. Скорость резания примерно 2 м/мин. Если длина стороны одного отверстия равна 10 мм, то за 1 мин лазерный луч может вырезать до 5 – 10 отверстий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" y="2011680"/>
                                  <a:ext cx="3566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4560"/>
                                  <a:ext cx="4572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320040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кислор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3120" y="2194560"/>
                                  <a:ext cx="164592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03120" y="2468880"/>
                                <a:ext cx="182880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 газолазерной резке луч работает совместно с сильной струёй кислорода. Место разреза подвергается одновременно воздействию сфокусированного лазерного луча и кислородной струи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3383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3931920"/>
                            <a:ext cx="4114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43.2pt;width:345.6pt;height:338.4pt" coordorigin="648,864" coordsize="6912,6768">
                <v:group id="shape_0" style="position:absolute;left:648;top:864;width:6192;height:6470">
                  <v:group id="shape_0" style="position:absolute;left:648;top:864;width:6192;height:6470">
                    <v:group id="shape_0" style="position:absolute;left:648;top:864;width:6192;height:6470">
                      <v:group id="shape_0" style="position:absolute;left:792;top:864;width:6048;height:6470">
                        <v:shape id="shape_0" stroked="f" o:allowincell="f" style="position:absolute;left:1080;top:864;width:5384;height:6469;mso-wrap-style:none;v-text-anchor:middle" type="_x0000_t75">
                          <v:imagedata r:id="rId7" o:detectmouseclick="t"/>
                          <v:stroke color="#3465a4" joinstyle="round" endcap="flat"/>
                          <w10:wrap type="topAndBottom"/>
                        </v:shape>
                        <v:rect id="shape_0" fillcolor="white" stroked="f" o:allowincell="f" style="position:absolute;left:1080;top:864;width:5615;height:287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white" stroked="f" o:allowincell="f" style="position:absolute;left:792;top:1008;width:575;height:3167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white" stroked="f" o:allowincell="f" style="position:absolute;left:1080;top:3888;width:5327;height:431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shape id="shape_0" fillcolor="white" stroked="t" o:allowincell="f" style="position:absolute;left:3960;top:1152;width:2879;height:27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/>
                                  </w:rPr>
                                  <w:t>На рисунке изображён процесс вырезания квадратных отверстий в листе нержавеющей стали толщиной 0,5 мм с помощью СО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/>
                                  </w:rPr>
                                  <w:t>-лазера. Скорость резания примерно 2 м/мин. Если длина стороны одного отверстия равна 10 мм, то за 1 мин лазерный луч может вырезать до 5 – 10 отверстий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</v:group>
                      <v:rect id="shape_0" fillcolor="white" stroked="f" o:allowincell="f" style="position:absolute;left:1080;top:4032;width:5615;height:431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648;top:4320;width:719;height:287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fillcolor="white" stroked="f" o:allowincell="f" style="position:absolute;left:792;top:5904;width:115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ислор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3960;top:4320;width:2591;height:287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</v:group>
                    <v:shape id="shape_0" fillcolor="white" stroked="t" o:allowincell="f" style="position:absolute;left:3960;top:4752;width:2879;height:1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 газолазерной резке луч работает совместно с сильной струёй кислорода. Место разреза подвергается одновременно воздействию сфокусированного лазерного луча и кислородной струи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1944,6192" to="2087,61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fillcolor="white" stroked="f" o:allowincell="f" style="position:absolute;left:1080;top:7056;width:6479;height:57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</w:rPr>
        <w:t>непосредственной близости от элементов, чувствитель</w:t>
        <w:softHyphen/>
        <w:t xml:space="preserve">ных к нагреву. </w:t>
      </w:r>
    </w:p>
    <w:p>
      <w:pPr>
        <w:pStyle w:val="Normal1"/>
        <w:spacing w:lineRule="auto" w:line="240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-556260</wp:posOffset>
                </wp:positionV>
                <wp:extent cx="338328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2pt;margin-top:-43.8pt;width:266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4" w:name="__RefHeading___Toc481906908"/>
      <w:bookmarkEnd w:id="4"/>
      <w:r>
        <w:rPr>
          <w:sz w:val="28"/>
        </w:rPr>
        <w:t>Лазерный луч в роли хирургического скальп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Свойством лазерного луча сверлить и сваривать различные материалы заинтересовались не только инженеры, но и медики. Представьте себе операционную, где рядом с операционным столом находится СО</w:t>
      </w:r>
      <w:r>
        <w:rPr>
          <w:sz w:val="20"/>
        </w:rPr>
        <w:t>2</w:t>
      </w:r>
      <w:r>
        <w:rPr>
          <w:sz w:val="28"/>
        </w:rPr>
        <w:t>-лазер. Излучение лазера поступает в шарнирный световод — систему полых раздвигающихся трубок, внутри кото</w:t>
        <w:softHyphen/>
        <w:t>рых свет распространяется, отражаясь от зеркал. По световоду излучение попадает в выходную трубку, которую держит в своей руке хирург. Он может пере</w:t>
        <w:softHyphen/>
        <w:t xml:space="preserve">мещать ее в пространстве, свободно поворачивая в разных направлениях и тем самым посылая лазерный луч в нужное место. На конце выходной трубки есть маленькая указка; она служит для наведения луча — ведь сам луч невидим. Луч фокусируется в точке, которая находится на расстоянии 3-5 мм от конца указки. Это и есть </w:t>
      </w:r>
      <w:r>
        <w:rPr>
          <w:i/>
          <w:sz w:val="28"/>
        </w:rPr>
        <w:t>лазерный хирургический скаль</w:t>
        <w:softHyphen/>
        <w:t>пель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>В фокусе лазерного луча концентрируется энергия, достаточная для того, чтобы быстро нагреть и испа</w:t>
        <w:softHyphen/>
        <w:t>рить биологическую ткань. Перемещая «лазерный скальпель», хирург рассекает ткань. Его работа отли</w:t>
        <w:softHyphen/>
        <w:t>чается виртуозностью: вот он почти неуловимым дви</w:t>
        <w:softHyphen/>
        <w:t>жением руки приблизил конец указки к рассекаемой ткани, а вот приподнял, отодвинул его подальше; указка быстро и равномерно перемещается вдоль линии разреза, и вдруг ее движение слегка замедляется. Глубина разреза зависит от скорости резания и от степени кровенаполнения ткани. В среднем она состав</w:t>
        <w:softHyphen/>
        <w:t>ляет 2-3 мм. Часто рассечение тканей выполняют не в один, а в несколько приемов, рассекая как бы послойно. В отличие от обычного скальпеля, лазерный скальпель не только рассекает ткани, но может также сшивать края разреза, иными словами, может произво</w:t>
        <w:softHyphen/>
        <w:t xml:space="preserve">дить </w:t>
      </w:r>
      <w:r>
        <w:rPr>
          <w:i/>
          <w:sz w:val="28"/>
        </w:rPr>
        <w:t>биологическую сварку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Рассечение производят сфокусированным излучени</w:t>
        <w:softHyphen/>
        <w:t>ем (хирург должен держать выходную трубку на таком расстоянии от ткани, чтобы точка, в которой фокуси</w:t>
        <w:softHyphen/>
        <w:t>руются лучи, оказалась на поверхности ткани). При мощности излучения 20 Вт и диаметре сфокусирован</w:t>
        <w:softHyphen/>
        <w:t>ного светового пятна 1 мм достигается интенсивность (плотность мощности) 2,5 кВт/см</w:t>
      </w:r>
      <w:r>
        <w:rPr>
          <w:sz w:val="28"/>
          <w:vertAlign w:val="superscript"/>
        </w:rPr>
        <w:t>2</w:t>
      </w:r>
      <w:r>
        <w:rPr>
          <w:sz w:val="28"/>
        </w:rPr>
        <w:t>. Излучение прони</w:t>
        <w:softHyphen/>
        <w:t>кает в ткань на глубину около 50 мкм. Следовательно, объемная плотность мощности, идущая на нагрев ткани, достигает 500 кВт/см</w:t>
      </w:r>
      <w:r>
        <w:rPr>
          <w:sz w:val="28"/>
          <w:vertAlign w:val="superscript"/>
        </w:rPr>
        <w:t>3</w:t>
      </w:r>
      <w:r>
        <w:rPr>
          <w:sz w:val="28"/>
        </w:rPr>
        <w:t>. Для биологических тка</w:t>
        <w:softHyphen/>
        <w:t>ней это очень много. Происходит их быстрое разогре</w:t>
        <w:softHyphen/>
        <w:t>вание и испарение — налицо эффект рассечения ткани лазерным лучом. Если же луч расфокусировать (для чего достаточно немного отодвинуть конец выходной трубки от поверхности ткани) и тем самым снизить интенсивность, скажем, до 25 Вт/см</w:t>
      </w:r>
      <w:r>
        <w:rPr>
          <w:sz w:val="28"/>
          <w:vertAlign w:val="superscript"/>
        </w:rPr>
        <w:t>2</w:t>
      </w:r>
      <w:r>
        <w:rPr>
          <w:sz w:val="28"/>
        </w:rPr>
        <w:t>, то ткань испа</w:t>
        <w:softHyphen/>
        <w:t xml:space="preserve">ряться не будет, а будет происходить поверхностная </w:t>
      </w:r>
      <w:r>
        <w:rPr>
          <w:i/>
          <w:sz w:val="28"/>
        </w:rPr>
        <w:t>коагуляция</w:t>
      </w:r>
      <w:r>
        <w:rPr>
          <w:sz w:val="28"/>
        </w:rPr>
        <w:t xml:space="preserve"> («заваривание»). Вот этот-то процесс и используют для сшивания разрезанной ткани. Биоло</w:t>
        <w:softHyphen/>
        <w:t>гическая сварка осуществляется за счет коагуляции жидкости, содержащейся в рассекаемых стенках опери</w:t>
        <w:softHyphen/>
        <w:t>руемого органа и специально выдавливаемой в проме</w:t>
        <w:softHyphen/>
        <w:t>жуток между соединяемыми участками ткани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Лазерный скальпель — удивительный инструмент. У него есть много несомненных достоинств. Одно из них — возможность выполнения не только рассечения, но и сшивания тканей. Рассмотрим другие достоинства.</w:t>
      </w:r>
    </w:p>
    <w:p>
      <w:pPr>
        <w:pStyle w:val="Normal1"/>
        <w:spacing w:lineRule="auto" w:line="24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70255</wp:posOffset>
                </wp:positionV>
                <wp:extent cx="4723765" cy="2430780"/>
                <wp:effectExtent l="508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2430720"/>
                          <a:chOff x="0" y="0"/>
                          <a:chExt cx="4723920" cy="2430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5760" y="0"/>
                            <a:ext cx="4358160" cy="24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48640"/>
                            <a:ext cx="22860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зерный скальпель в руке хирурга. Хорошо видна маленькая указка на конце выходной трубки. Условно показан выходящий из трубки лазерный пучок (в действительности он невидим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0.65pt;width:371.95pt;height:191.4pt" coordorigin="360,1213" coordsize="7439,3828">
                <v:shape id="shape_0" stroked="f" o:allowincell="f" style="position:absolute;left:936;top:1213;width:6862;height:382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60;top:2077;width:3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зерный скальпель в руке хирурга. Хорошо видна маленькая указка на конце выходной трубки. Условно показан выходящий из трубки лазерный пучок (в действительности он невидим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Лазерный луч делает относительно бескровный разрез, так как одновременно с рассечением ткани коагулирует края раны, «заваривая» встречающиеся на пути разреза кровеносные сосуды. Правда, сосуды должны быть не слишком крупными; крупные сосуды необходимо предварительно перекрыть специальными зажимами. В силу своей прозрачности лазерный луч позволяет хирургу хорошо видеть оперируемый учас</w:t>
        <w:softHyphen/>
        <w:t>ток. Лезвие обычного скальпеля всегда в какой-то мере загораживает хирургу рабочее поле. Лазерный луч рассекает ткань как бы на расстоянии, не оказывая на нее механического давления. В отличие от операции обычным скальпелем, хирург в данном слу</w:t>
        <w:softHyphen/>
        <w:t>чае может не придерживать ткань рукой или инстру</w:t>
        <w:softHyphen/>
        <w:t>ментом. Лазерный скальпель обеспечивает абсолют</w:t>
        <w:softHyphen/>
        <w:t>ную стерильность - ведь с тканью взаимодействует здесь только излучение. Луч лазера действует локаль</w:t>
        <w:softHyphen/>
        <w:t>но; испарение ткани происходит только в точке фокуса. Прилегающие участки ткани повреждаются при этом значительно меньше, чем при использовании обычного скальпеля. Как показала клиническая практика, рана от лазерного скальпеля относительно быстро заживля</w:t>
        <w:softHyphen/>
        <w:t>ется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До появления лазеров поиски методов лечения отслоения сетчатки привели к следующему. Нужно закрыть разрыв сетчатки, но ведь она находится внутри глаза. Предложили способ, состоя</w:t>
        <w:softHyphen/>
        <w:t>щий в том, что до больного места добирались с тыльной стороны глаза. Для чего рассекали веки и вытаскивали глазное яблоко наружу. Оно висело только на нервных волокнах. Затем через внешнюю оболочку осуществляли термокоагуляцню, при помощи которой добивались рубцового сращения краев разрыва с прилегающими тканя</w:t>
        <w:softHyphen/>
        <w:t>ми. Очевидно, что такая сложная операция требует, во-первых, виртуозного мастерства хирурга и, во-вторых, что также очень важно, решимости больного пойти на та</w:t>
        <w:softHyphen/>
        <w:t>кой шаг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С появлением лазеров были начаты исследования по их использованию для лечения отслоения сетчатки. Эти работы проводились в институте имени Г. Гельмгольца в Москве и в клинике имени В. П. Филатова в Одессе. Ме</w:t>
        <w:softHyphen/>
        <w:t>тод лечения был выбран необычный. Для проникновения к больному месту уже не надо производить разрез века и вытаскивать глазное яблоко. Для этого был использован прозрачный хрусталик. Именно через него было предложено проводить операцию. Для технической реа</w:t>
        <w:softHyphen/>
        <w:t>лизации операции был разработан прибор, называемый офтальмокоагулятор марки ОК-1. Прибор состоит из ос</w:t>
        <w:softHyphen/>
        <w:t>нования, на котором размещены источники питания и электрическая часть аппаратуры с органами управления. На основании на специальном шланге с помощью гибко</w:t>
        <w:softHyphen/>
        <w:t>го соединения подвешена излучающая головка с руби</w:t>
        <w:softHyphen/>
        <w:t>новым лазером. На одной оптической оси с лазером рас</w:t>
        <w:softHyphen/>
        <w:t>полагается система прицеливания, которая позволяет через зрачок тщательно исследовать глазное дно, найти пораженное место и навести на него (прицелить) луч лазера. Для этого служат две рукоятки, находящиеся в руках хирурга. Вспышка обеспечивается нажатием кноп</w:t>
        <w:softHyphen/>
        <w:t>ки, расположенной на одной из рукояток. Выдвигающаяся шторка предохраняет глаза хирурга во время вспышки. Для удобства работы врача-оператора и обслуживающе</w:t>
        <w:softHyphen/>
        <w:t>го персонала прибор снабжен световой и звуковой сиг</w:t>
        <w:softHyphen/>
        <w:t>нализацией. Энергия импульсов регулируется от 0,02 до 0,1 Дж. Сама техника операции состоит в следующем. Сначала врач с помощью оптического визира исследует глазное дно больного и, определив границы заболевшего участка, рассчитывает необходимое количество вспышек и потребную энергию каждой вспышки. Затем, следуя по границам заболевшего участка, производит их облу</w:t>
        <w:softHyphen/>
        <w:t>чение. Вся операция напоминает сварку металла точеч</w:t>
        <w:softHyphen/>
        <w:t>ным методом.</w:t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5" w:name="__RefHeading___Toc481906909"/>
      <w:bookmarkEnd w:id="5"/>
      <w:r>
        <w:rPr>
          <w:sz w:val="28"/>
        </w:rPr>
        <w:t>Лазерное оружие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В середине 80-х годов был получен ряд сообщений о том, что на американских полигонах было испытано несколько образцов лазерного оружия, часть из которого была из</w:t>
        <w:softHyphen/>
        <w:t>готовлена в виде пистолета, часть—в виде ружья. В со</w:t>
        <w:softHyphen/>
        <w:t>общениях подчеркивалось, что оно было создано для борьбы с живой силой противника на поле боя. Дейст</w:t>
        <w:softHyphen/>
        <w:t>вие оружия основано на использовании большой пиковой мощности лазера. Для чего применялся твердотельный (рубиновый или на стекле с неодимом) лазер с модуля</w:t>
        <w:softHyphen/>
        <w:t>цией добротности. В результате длительность импульса составляла всего 10~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с, что при использовании энергии в 1 Дж приводило к мощности в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т. В первую оче</w:t>
        <w:softHyphen/>
        <w:t>редь действие такого оружия, по замыслам создателей, должно состоять в поражении глаз, вызывая в них обра</w:t>
        <w:softHyphen/>
        <w:t>тимые или необратимые процессы. Предположения ос</w:t>
        <w:softHyphen/>
        <w:t>нованы на том, что, попадая на хрусталик человеческого глаза, лазерное излучение не должно поражать сам хрус</w:t>
        <w:softHyphen/>
        <w:t>талик, так как он прозрачен для этого излучения. Но хрусталик, как всякая оптическая система, фокусирует излучение в очень маленькое пятно на сетчатке. В этом пятне плотность энергии возрастает настолько, что при</w:t>
        <w:softHyphen/>
        <w:t>водит к кровоизлиянию. Человек либо не успевает моргнуть — настолько короткой является вспышка, либо даже не видит излучение — если оно на волне 1,06 мкм. Но зре</w:t>
        <w:softHyphen/>
        <w:t>ние теряется мгновенно. Образцы такого оружия пред</w:t>
        <w:softHyphen/>
        <w:t>ставлены на рисунке ниже. В качестве источника излу</w:t>
        <w:softHyphen/>
        <w:t>чения используется лазер на рубине, помещенный внутри съемного патрона. В этом же патроне находится источ</w:t>
        <w:softHyphen/>
        <w:t>ник возбуждения, представляющий собой химический элемент, питаемый от батареи. На рисунке показан</w:t>
      </w:r>
      <w:r>
        <w:rPr>
          <w:sz w:val="28"/>
          <w:lang w:val="en-US"/>
        </w:rPr>
        <w:t xml:space="preserve"> патрон </w:t>
      </w:r>
      <w:r>
        <w:rPr>
          <w:sz w:val="28"/>
        </w:rPr>
        <w:t>отдельно от пистолета. Управление таким оружием максимально приближено к обычному оружию. Оно на</w:t>
        <w:softHyphen/>
        <w:t>водится на объект поражения, нажимается спусковой курок, чем подается импульс от батареи на химический элемент, который дает питание на рубиновый стержень. Излучаемая энергия выбрасывается в сторону цели. Дей</w:t>
        <w:softHyphen/>
        <w:t>ствие показанного на рисунке ружья аналогично. Разра</w:t>
        <w:softHyphen/>
        <w:t>ботчики считают, что для поражения органов зрения нет необходимости наведения луча точно в глаз против</w:t>
        <w:softHyphen/>
        <w:t>ника. Достаточно облучить голову или весь корпус че</w:t>
        <w:softHyphen/>
        <w:t>ловека. Но если он будет расположен лицом в сторону источника излучения, то поражение органов зрения обеспечено. Механизм воздействия лазерного излучения на сетчатку и хрусталик подробно рассмотрен в преды</w:t>
        <w:softHyphen/>
        <w:t>дущем материале и здесь нет надобности повторяться. В сообщении отмечается, что даже если объект пора</w:t>
        <w:softHyphen/>
        <w:t>жения находится к источнику излучения под некоторым углом, все же он может потерять зрение. С появлением лазеров на СО</w:t>
      </w:r>
      <w:r>
        <w:rPr>
          <w:sz w:val="20"/>
        </w:rPr>
        <w:t>2</w:t>
      </w:r>
      <w:r>
        <w:rPr>
          <w:sz w:val="28"/>
        </w:rPr>
        <w:t>, работающих в непрерывном режиме, работы по созданию наземного оружия были форсированы. Были созданы лазерные «пушки». Если первые пистолеты и ружья предназначались в основном против человека и только в отдельных случаях — для поджога легко воспламеняющихся материалов, то лазер</w:t>
        <w:softHyphen/>
        <w:t>ные пушки предполагали, в основном, борьбу с технико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В печати сообщалось, что для повышения интереса </w:t>
      </w:r>
      <w:r>
        <w:rPr>
          <w:sz w:val="28"/>
          <w:lang w:val="en-US"/>
        </w:rPr>
        <w:t>Пентагона</w:t>
      </w:r>
      <w:r>
        <w:rPr>
          <w:sz w:val="28"/>
        </w:rPr>
        <w:t xml:space="preserve"> к лазерам американские инженеры выполнили следующий эксперимент. Создали лазерную пушку для борьбы с низколетящими объектами. Затем запус</w:t>
        <w:softHyphen/>
        <w:t>тили модель беспилотного самолета, который на малой высоте прошел над позицией, где размещалась эта пуш</w:t>
        <w:softHyphen/>
        <w:t>ка. На глазах наблюдавших была отрезана часть плоскости беспилотного самолета. Самого луча никто</w:t>
      </w:r>
      <w:r>
        <w:rPr>
          <w:sz w:val="28"/>
          <w:lang w:val="en-US"/>
        </w:rPr>
        <w:t xml:space="preserve"> не</w:t>
      </w:r>
      <w:r>
        <w:rPr>
          <w:sz w:val="28"/>
        </w:rPr>
        <w:t xml:space="preserve"> ви</w:t>
        <w:softHyphen/>
        <w:t>дел, но самолет был сбит. В опубликованных материалах, носящих рекламный характер, ничего не говорится о мощности излучения пушки, о высоте, на которой про</w:t>
        <w:softHyphen/>
        <w:t>летел самолет, о материале, из которого были сделаны плоскости самолета, а также о покраске крыла самолета. После этого эксперимента, как сообщается, работы по созданию лазерного оружия развернулись с новой силой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мимо использования так называемого прямого воз</w:t>
        <w:softHyphen/>
        <w:t>действия лазерного излучения на объекты поражения, высокая направленность лазерного излучения применя</w:t>
        <w:softHyphen/>
        <w:t>ется за рубежом и для создания лазерных имитаторов стрельбы и тренажеров. Использование лазеров для тре</w:t>
        <w:softHyphen/>
        <w:t>нировки стрелков и наводчиков танковых пушек обос</w:t>
        <w:softHyphen/>
        <w:t>новывают тем, что лазер, имея малую расходимость пучка, повышает реальность имитации попадания в цель, обеспечивает «безопасность» стрельбы, дает возможность проводить тренировки в любое время суток и года. В со</w:t>
        <w:softHyphen/>
        <w:t>общении делают вывод, что лазерные имитаторы, кото</w:t>
        <w:softHyphen/>
        <w:t>рыми предполагают оснастить танковые подразделения, позволят разыгрывать танковые бои в условиях, макси</w:t>
        <w:softHyphen/>
        <w:t>мально приближенных к боевым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Так как имитаторы стрельбы и тренажеры соответ</w:t>
        <w:softHyphen/>
        <w:t>ствуют по дальности стрельбы тем видам оружия, кото</w:t>
        <w:softHyphen/>
        <w:t>рые они имитируют, т. е. в пределах от сотни метров до нескольких километров, то предполагают применить маломощные твердотельные лазеры, газовые и полупро</w:t>
        <w:softHyphen/>
        <w:t>водниковые лазеры, простые по конструкции, надежные в эксплуатации, безопасные для «противника». И как отмечают, влияние тумана и дымки на прохождение ла</w:t>
        <w:softHyphen/>
        <w:t>зерного излучения в атмосфере дает положительный эффект для тренировок. Условия стрельбы ухудшаются, но если наводчик видит цель в пределах возможностей своего оружия, то и излучение лазера достигнет цели. Быстродействие лазерных имитаторов дает возможность использовать их для имитации стрельбы любых средств поражения, обладающих любой начальной скоростью. Сообщают, что в такие имитаторы приходится вводить специальные устройства, рассчитанные на задержку «выстрела» в целях приведения его в соответствие с по</w:t>
        <w:softHyphen/>
        <w:t>летным временем снаряда или пули, а также при стрель</w:t>
        <w:softHyphen/>
        <w:t>бе по движущимся целям с упреждением. Здесь представлена схема лазер</w:t>
        <w:softHyphen/>
        <w:t>ного тренажера.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81419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2.85pt" to="342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76835</wp:posOffset>
                </wp:positionV>
                <wp:extent cx="5852160" cy="320040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200400"/>
                          <a:chOff x="0" y="0"/>
                          <a:chExt cx="5852160" cy="3200400"/>
                        </a:xfrm>
                      </wpg:grpSpPr>
                      <wps:wsp>
                        <wps:cNvSpPr txBox="1"/>
                        <wps:spPr>
                          <a:xfrm>
                            <a:off x="91440" y="14630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ический приц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од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25603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46888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ик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6888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ёмник попад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128016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изатор попад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463040"/>
                            <a:ext cx="8229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1828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имитатора попад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280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андны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4630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топриём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6459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товая ими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9202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ымовая  ими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имитатора попад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6.05pt;width:460.8pt;height:252pt" coordorigin="216,121" coordsize="9216,5040">
                <v:shape id="shape_0" fillcolor="white" stroked="f" o:allowincell="f" style="position:absolute;left:360;top:242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тический приц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;top:15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т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372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одч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415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з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4;top:4009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472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ика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36;top:4009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ёмник попа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8;top:2137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изатор попа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6264;top:2425;width:1295;height:11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6264;top:3001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имитатора попа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213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андный б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92;top:242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топриём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4;top:2713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товая имит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14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ымовая  имит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21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имитатора попад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34000" cy="32245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 xml:space="preserve"> </w:t>
      </w:r>
      <w:r>
        <w:rPr>
          <w:sz w:val="28"/>
        </w:rPr>
        <w:t>Она включает в себя два варианта аппаратуры. Первым оборудуется наводчик, вторым — объект поражения: танк, самолет, вертолет и т. п. Аппаратура наводчика содержит оптический прицел, через который наводчик наблю</w:t>
        <w:softHyphen/>
        <w:t>дает объект поражения и удерживает перекрестье при</w:t>
        <w:softHyphen/>
        <w:t>цела на цели, лазерный источник излучения и блок управления его работой, пульт регистрации попадании и приемник попаданий. На объекте поражения устанав</w:t>
        <w:softHyphen/>
        <w:t>ливается блок имитатора попаданий. Он состоит из на</w:t>
        <w:softHyphen/>
        <w:t>бора фотоприемников, размещенных на объекте в раз</w:t>
        <w:softHyphen/>
        <w:t>личных его точках (на башне, на защитном щитке водителя, на баке с топливом и т. д.), и командного устройства, включающего в работу световой, звуковой или дымовой имитатор, который указывает экипажу о поражении танка, а также наводчику — о попадании в объект поражения. На основе такой схемы за рубежом был разработан ряд тренажеров. Некоторые из них исполь</w:t>
        <w:softHyphen/>
        <w:t>зуют штатные средства с небольшими изменениями. Проведенные испытания позволяют сделать вы</w:t>
        <w:softHyphen/>
        <w:t>вод, что существенно сокращается стоимость учебных стрельб за счет экономии боеприпасов, за счет много</w:t>
        <w:softHyphen/>
        <w:t>кратного использования мишеней и упрощения трени</w:t>
        <w:softHyphen/>
        <w:t>ровочного оборудования. Сообщается, что экспертная комиссия дала свою оценку и показала, что качество подготовки стрелков и наводчиков повышается, однако и тренажеры продолжают совершенствовать. Если в пер</w:t>
        <w:softHyphen/>
        <w:t>вых сериях тренажеров в качестве источника излучения применялся рубиновый лазер, то впоследствии он был заменен лазером полупроводникового типа на арсениде галлия. Затем изменениям подверглась прицельная сис</w:t>
        <w:softHyphen/>
        <w:t>тема. В ней были установлены дополнительные линзы и зеркала, которые имитируют введение упреждения при стрельбе по движущимся целям, установку требуемого угла возвышения. Установка прицела производится по результатам измерения дальности с помощью дальномерной приставки, которая вводит в логическую схему величину коррекции направления луча с тем, чтобы ус</w:t>
        <w:softHyphen/>
        <w:t>тановка прицела соответствовала истинному расстоянию до цели и баллистике данного снаряда. Имитация вспыш</w:t>
        <w:softHyphen/>
        <w:t>ки производится ксеноновым прожектором, который вклю</w:t>
        <w:softHyphen/>
        <w:t>чается в момент излучения лазерного импульса. Внутри башни танка смонтирован блок управления, с помощью которого подаются команды имитатора стрельбы. Панели управления имеются у командира танка и заряжающего. На панели последнего имеются красная и зеленая кноп</w:t>
        <w:softHyphen/>
        <w:t>ки, которые включаются в зависимости от того, какой вид боеприпаса используется. Приемники лазерного из</w:t>
        <w:softHyphen/>
        <w:t>лучения расположены по периметру башни тапка. Их пять штук. Каждый из них по углу ноля зрения пере</w:t>
        <w:softHyphen/>
        <w:t>крывает 36° по азимуту и ±15° по углу места. При попа</w:t>
        <w:softHyphen/>
        <w:t>дании луча лазера, имитирующего выстрел орудия, на один из приемных фотодетекторов, включается блок ра</w:t>
        <w:softHyphen/>
        <w:t>диостанции, который посылает стреляющему танку сиг</w:t>
        <w:softHyphen/>
        <w:t>нал о поражении цели. Одновременно в танке-цели вклю</w:t>
        <w:softHyphen/>
        <w:t>чается сигнальное устройство, информирующее экипаж о поражении их танка. Кроме того, баллон, смонтирован</w:t>
        <w:softHyphen/>
        <w:t>ный на башне танка, начинает дымить в течение 30 с. Иногда вместо одного баллона устанавливают ряд пе</w:t>
        <w:softHyphen/>
        <w:t>тард, что дает гораздо больший эффект.</w:t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6" w:name="__RefHeading___Toc481906910"/>
      <w:bookmarkEnd w:id="6"/>
      <w:r>
        <w:rPr>
          <w:sz w:val="28"/>
        </w:rPr>
        <w:t>Заключ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последнее время в России и за рубежом были проведены обширные исследования в области квантовой электроники, созданы разнообразные лазеры, а так же приборы, основанные на их использовании. Лазеры применяются в локации и связи, в космосе и на земле, в медицине и строительстве, в вычислительной технике и строительстве. Становление и развитие голографии также немыслимо без лазе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м, молодому поколению, нужно знать об этом интересном приборе, переделывающем мир, как можно больше, и быть готовым к его использованию в учебной, научной и военной деятельности.</w:t>
      </w:r>
    </w:p>
    <w:p>
      <w:pPr>
        <w:pStyle w:val="Heading2"/>
        <w:numPr>
          <w:ilvl w:val="0"/>
          <w:numId w:val="2"/>
        </w:numPr>
        <w:jc w:val="center"/>
        <w:rPr>
          <w:sz w:val="28"/>
        </w:rPr>
      </w:pPr>
      <w:bookmarkStart w:id="7" w:name="__RefHeading___Toc481906911"/>
      <w:bookmarkEnd w:id="7"/>
      <w:r>
        <w:rPr>
          <w:sz w:val="28"/>
        </w:rPr>
        <w:t>Список литератур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80"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1">
    <w:name w:val="FR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24:00Z</dcterms:created>
  <dc:creator>Кудашев </dc:creator>
  <dc:description/>
  <dc:language>en-US</dc:language>
  <cp:lastModifiedBy>Кудашев </cp:lastModifiedBy>
  <cp:lastPrinted>2000-05-02T13:08:00Z</cp:lastPrinted>
  <dcterms:modified xsi:type="dcterms:W3CDTF">2000-05-02T09:31:00Z</dcterms:modified>
  <cp:revision>41</cp:revision>
  <dc:subject/>
  <dc:title>ПРИМЕНЕНИЕ ЛАЗЕРОВ</dc:title>
</cp:coreProperties>
</file>