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Лекция 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/>
      </w:pPr>
      <w:r>
        <w:rPr>
          <w:b/>
          <w:i/>
          <w:sz w:val="28"/>
        </w:rPr>
        <w:t xml:space="preserve">  </w:t>
      </w:r>
      <w:r>
        <w:rPr>
          <w:b/>
          <w:i/>
          <w:sz w:val="28"/>
          <w:u w:val="single"/>
        </w:rPr>
        <w:t>Интегральные уравнения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электромагнитного поля.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1. Теорема Гаусса для электрического по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1.1. Теорема Гаусса для магнитного по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2. Закон полного тока. Ток смещ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3. Закон электромагнитной инду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4. Закон сохранения заряд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i/>
          <w:sz w:val="28"/>
          <w:u w:val="single"/>
        </w:rPr>
        <w:t>2.1. Теорема Гаусса для электрического  поля.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нтегральные уравнения электромагнитного поля являются обобщением экспериментальных законов и являются постулатами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Теорема Гаусса устанавливает связь между потоком вектора электромагнитной инду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 xml:space="preserve"> , проходящим через замкнутую поверхность S и зарядами находящимися внутри поверхности. Теорема Гаусса является обобщением закона Кул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3665" distR="114935" simplePos="0" locked="0" layoutInCell="0" allowOverlap="1" relativeHeight="37">
                <wp:simplePos x="0" y="0"/>
                <wp:positionH relativeFrom="column">
                  <wp:posOffset>151130</wp:posOffset>
                </wp:positionH>
                <wp:positionV relativeFrom="paragraph">
                  <wp:posOffset>98425</wp:posOffset>
                </wp:positionV>
                <wp:extent cx="1652905" cy="1668145"/>
                <wp:effectExtent l="0" t="2540" r="15240" b="10795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2760" cy="1668240"/>
                          <a:chOff x="0" y="0"/>
                          <a:chExt cx="1652760" cy="1668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52760" cy="166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3" h="2627">
                                <a:moveTo>
                                  <a:pt x="331" y="899"/>
                                </a:moveTo>
                                <a:cubicBezTo>
                                  <a:pt x="355" y="804"/>
                                  <a:pt x="402" y="710"/>
                                  <a:pt x="473" y="615"/>
                                </a:cubicBezTo>
                                <a:cubicBezTo>
                                  <a:pt x="544" y="520"/>
                                  <a:pt x="662" y="402"/>
                                  <a:pt x="757" y="331"/>
                                </a:cubicBezTo>
                                <a:cubicBezTo>
                                  <a:pt x="852" y="260"/>
                                  <a:pt x="946" y="236"/>
                                  <a:pt x="1041" y="189"/>
                                </a:cubicBezTo>
                                <a:cubicBezTo>
                                  <a:pt x="1136" y="142"/>
                                  <a:pt x="1207" y="71"/>
                                  <a:pt x="1325" y="47"/>
                                </a:cubicBezTo>
                                <a:cubicBezTo>
                                  <a:pt x="1443" y="23"/>
                                  <a:pt x="1585" y="0"/>
                                  <a:pt x="1751" y="47"/>
                                </a:cubicBezTo>
                                <a:cubicBezTo>
                                  <a:pt x="1917" y="94"/>
                                  <a:pt x="2201" y="260"/>
                                  <a:pt x="2319" y="331"/>
                                </a:cubicBezTo>
                                <a:cubicBezTo>
                                  <a:pt x="2437" y="402"/>
                                  <a:pt x="2414" y="378"/>
                                  <a:pt x="2461" y="473"/>
                                </a:cubicBezTo>
                                <a:cubicBezTo>
                                  <a:pt x="2508" y="568"/>
                                  <a:pt x="2603" y="733"/>
                                  <a:pt x="2603" y="899"/>
                                </a:cubicBezTo>
                                <a:cubicBezTo>
                                  <a:pt x="2603" y="1065"/>
                                  <a:pt x="2532" y="1278"/>
                                  <a:pt x="2461" y="1467"/>
                                </a:cubicBezTo>
                                <a:cubicBezTo>
                                  <a:pt x="2390" y="1656"/>
                                  <a:pt x="2295" y="1869"/>
                                  <a:pt x="2177" y="2035"/>
                                </a:cubicBezTo>
                                <a:cubicBezTo>
                                  <a:pt x="2059" y="2201"/>
                                  <a:pt x="1917" y="2366"/>
                                  <a:pt x="1751" y="2461"/>
                                </a:cubicBezTo>
                                <a:cubicBezTo>
                                  <a:pt x="1585" y="2556"/>
                                  <a:pt x="1349" y="2579"/>
                                  <a:pt x="1183" y="2603"/>
                                </a:cubicBezTo>
                                <a:cubicBezTo>
                                  <a:pt x="1017" y="2627"/>
                                  <a:pt x="923" y="2627"/>
                                  <a:pt x="757" y="2603"/>
                                </a:cubicBezTo>
                                <a:cubicBezTo>
                                  <a:pt x="591" y="2579"/>
                                  <a:pt x="307" y="2508"/>
                                  <a:pt x="189" y="2461"/>
                                </a:cubicBezTo>
                                <a:cubicBezTo>
                                  <a:pt x="71" y="2414"/>
                                  <a:pt x="71" y="2366"/>
                                  <a:pt x="47" y="2319"/>
                                </a:cubicBezTo>
                                <a:cubicBezTo>
                                  <a:pt x="23" y="2272"/>
                                  <a:pt x="47" y="2248"/>
                                  <a:pt x="47" y="2177"/>
                                </a:cubicBezTo>
                                <a:cubicBezTo>
                                  <a:pt x="47" y="2106"/>
                                  <a:pt x="0" y="2011"/>
                                  <a:pt x="47" y="1893"/>
                                </a:cubicBezTo>
                                <a:cubicBezTo>
                                  <a:pt x="94" y="1775"/>
                                  <a:pt x="284" y="1585"/>
                                  <a:pt x="331" y="1467"/>
                                </a:cubicBezTo>
                                <a:cubicBezTo>
                                  <a:pt x="378" y="1349"/>
                                  <a:pt x="331" y="1278"/>
                                  <a:pt x="331" y="1183"/>
                                </a:cubicBezTo>
                                <a:cubicBezTo>
                                  <a:pt x="331" y="1088"/>
                                  <a:pt x="307" y="994"/>
                                  <a:pt x="331" y="89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659160"/>
                            <a:ext cx="1442880" cy="27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1680" y="479520"/>
                            <a:ext cx="36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600" y="1098720"/>
                            <a:ext cx="54108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9pt;margin-top:7.75pt;width:130.15pt;height:131.35pt" coordorigin="238,155" coordsize="2603,2627">
                <v:shape id="shape_0" coordsize="2603,2627" path="m331,899c355,804,402,710,473,615c544,520,662,402,757,331c852,260,946,236,1041,189c1136,142,1207,71,1325,47c1443,23,1585,0,1751,47c1917,94,2201,260,2319,331c2437,402,2414,378,2461,473c2508,568,2603,733,2603,899c2603,1065,2532,1278,2461,1467c2390,1656,2295,1869,2177,2035c2059,2201,1917,2366,1751,2461c1585,2556,1349,2579,1183,2603c1017,2627,923,2627,757,2603c591,2579,307,2508,189,2461c71,2414,71,2366,47,2319c23,2272,47,2248,47,2177c47,2106,0,2011,47,1893c94,1775,284,1585,331,1467c378,1349,331,1278,331,1183c331,1088,307,994,331,899xe" fillcolor="white" stroked="t" o:allowincell="f" style="position:absolute;left:238;top:155;width:2602;height:2626;mso-wrap-style:none;v-text-anchor:middle">
                  <v:fill o:detectmouseclick="t" type="solid" color2="black"/>
                  <v:stroke color="black" weight="28440" joinstyle="round" endcap="flat"/>
                  <w10:wrap type="square" side="right"/>
                </v:shape>
                <v:oval id="shape_0" fillcolor="white" stroked="t" o:allowincell="f" style="position:absolute;left:569;top:1193;width:2271;height:425;mso-wrap-style:none;v-text-anchor:middle">
                  <v:fill o:detectmouseclick="t" type="solid" color2="black"/>
                  <v:stroke color="black" weight="28440" joinstyle="miter" endcap="flat"/>
                  <w10:wrap type="square" side="right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05;top:910;width:56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right"/>
                </v:shape>
                <v:shape id="shape_0" fillcolor="white" stroked="t" o:allowincell="f" style="position:absolute;left:853;top:1885;width:851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right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46250</wp:posOffset>
                </wp:positionH>
                <wp:positionV relativeFrom="paragraph">
                  <wp:posOffset>15240</wp:posOffset>
                </wp:positionV>
                <wp:extent cx="270510" cy="640080"/>
                <wp:effectExtent l="0" t="14605" r="63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640080"/>
                        </a:xfrm>
                        <a:custGeom>
                          <a:avLst/>
                          <a:gdLst>
                            <a:gd name="textAreaLeft" fmla="*/ 97920 w 153360"/>
                            <a:gd name="textAreaRight" fmla="*/ 153720 w 15336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37.5pt;margin-top:1.2pt;width:21.25pt;height:50.35pt;mso-wrap-style:none;v-text-anchor:middle" type="_x0000_t87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              </w:t>
      </w:r>
      <w:r>
        <w:rPr>
          <w:sz w:val="28"/>
        </w:rPr>
        <w:t>q-внутри S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/>
        </m:nary>
      </m:oMath>
      <w:r>
        <w:rPr>
          <w:sz w:val="28"/>
        </w:rPr>
        <w:t>D dS = q =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          </w:t>
      </w:r>
      <w:r>
        <w:rPr>
          <w:sz w:val="28"/>
          <w:vertAlign w:val="superscript"/>
        </w:rPr>
        <w:t>S</w:t>
      </w:r>
      <w:r>
        <w:rPr>
          <w:sz w:val="28"/>
        </w:rPr>
        <w:t xml:space="preserve">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    </w:t>
      </w:r>
      <w:r>
        <w:rPr>
          <w:sz w:val="28"/>
        </w:rPr>
        <w:t>0 вне S               (2.1.1.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both"/>
        <w:rPr/>
      </w:pPr>
      <w:r>
        <w:rPr>
          <w:sz w:val="40"/>
        </w:rPr>
        <w:t xml:space="preserve"> </w:t>
      </w:r>
      <w:r>
        <w:rPr>
          <w:sz w:val="28"/>
        </w:rPr>
        <w:t>Если заряд  вне поверхности, то  П = 0, т.к. сколько зарядов вошло, столько и вышло.</w:t>
      </w:r>
    </w:p>
    <w:p>
      <w:pPr>
        <w:pStyle w:val="Normal"/>
        <w:jc w:val="both"/>
        <w:rPr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3220</wp:posOffset>
                </wp:positionH>
                <wp:positionV relativeFrom="paragraph">
                  <wp:posOffset>92710</wp:posOffset>
                </wp:positionV>
                <wp:extent cx="2199640" cy="2321560"/>
                <wp:effectExtent l="5080" t="0" r="0" b="5080"/>
                <wp:wrapSquare wrapText="righ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9600" cy="2321640"/>
                          <a:chOff x="0" y="0"/>
                          <a:chExt cx="2199600" cy="2321640"/>
                        </a:xfrm>
                      </wpg:grpSpPr>
                      <wps:wsp>
                        <wps:cNvSpPr/>
                        <wps:spPr>
                          <a:xfrm>
                            <a:off x="11520" y="174492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99600" cy="232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11520" y="255240"/>
                              <a:ext cx="1723320" cy="174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4080" y="0"/>
                                <a:ext cx="1292760" cy="174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6" h="2746">
                                    <a:moveTo>
                                      <a:pt x="592" y="308"/>
                                    </a:moveTo>
                                    <a:cubicBezTo>
                                      <a:pt x="616" y="261"/>
                                      <a:pt x="663" y="213"/>
                                      <a:pt x="734" y="166"/>
                                    </a:cubicBezTo>
                                    <a:cubicBezTo>
                                      <a:pt x="805" y="119"/>
                                      <a:pt x="923" y="48"/>
                                      <a:pt x="1018" y="24"/>
                                    </a:cubicBezTo>
                                    <a:cubicBezTo>
                                      <a:pt x="1113" y="0"/>
                                      <a:pt x="1231" y="24"/>
                                      <a:pt x="1302" y="24"/>
                                    </a:cubicBezTo>
                                    <a:cubicBezTo>
                                      <a:pt x="1373" y="24"/>
                                      <a:pt x="1373" y="0"/>
                                      <a:pt x="1444" y="24"/>
                                    </a:cubicBezTo>
                                    <a:cubicBezTo>
                                      <a:pt x="1515" y="48"/>
                                      <a:pt x="1657" y="95"/>
                                      <a:pt x="1728" y="166"/>
                                    </a:cubicBezTo>
                                    <a:cubicBezTo>
                                      <a:pt x="1799" y="237"/>
                                      <a:pt x="1823" y="332"/>
                                      <a:pt x="1870" y="450"/>
                                    </a:cubicBezTo>
                                    <a:cubicBezTo>
                                      <a:pt x="1917" y="568"/>
                                      <a:pt x="1988" y="710"/>
                                      <a:pt x="2012" y="876"/>
                                    </a:cubicBezTo>
                                    <a:cubicBezTo>
                                      <a:pt x="2036" y="1042"/>
                                      <a:pt x="2036" y="1255"/>
                                      <a:pt x="2012" y="1444"/>
                                    </a:cubicBezTo>
                                    <a:cubicBezTo>
                                      <a:pt x="1988" y="1633"/>
                                      <a:pt x="1941" y="1823"/>
                                      <a:pt x="1870" y="2012"/>
                                    </a:cubicBezTo>
                                    <a:cubicBezTo>
                                      <a:pt x="1799" y="2201"/>
                                      <a:pt x="1704" y="2462"/>
                                      <a:pt x="1586" y="2580"/>
                                    </a:cubicBezTo>
                                    <a:cubicBezTo>
                                      <a:pt x="1468" y="2698"/>
                                      <a:pt x="1278" y="2698"/>
                                      <a:pt x="1160" y="2722"/>
                                    </a:cubicBezTo>
                                    <a:cubicBezTo>
                                      <a:pt x="1042" y="2746"/>
                                      <a:pt x="947" y="2746"/>
                                      <a:pt x="876" y="2722"/>
                                    </a:cubicBezTo>
                                    <a:cubicBezTo>
                                      <a:pt x="805" y="2698"/>
                                      <a:pt x="758" y="2651"/>
                                      <a:pt x="734" y="2580"/>
                                    </a:cubicBezTo>
                                    <a:cubicBezTo>
                                      <a:pt x="710" y="2509"/>
                                      <a:pt x="758" y="2367"/>
                                      <a:pt x="734" y="2296"/>
                                    </a:cubicBezTo>
                                    <a:cubicBezTo>
                                      <a:pt x="710" y="2225"/>
                                      <a:pt x="639" y="2178"/>
                                      <a:pt x="592" y="2154"/>
                                    </a:cubicBezTo>
                                    <a:cubicBezTo>
                                      <a:pt x="545" y="2130"/>
                                      <a:pt x="521" y="2178"/>
                                      <a:pt x="450" y="2154"/>
                                    </a:cubicBezTo>
                                    <a:cubicBezTo>
                                      <a:pt x="379" y="2130"/>
                                      <a:pt x="237" y="2083"/>
                                      <a:pt x="166" y="2012"/>
                                    </a:cubicBezTo>
                                    <a:cubicBezTo>
                                      <a:pt x="95" y="1941"/>
                                      <a:pt x="0" y="1870"/>
                                      <a:pt x="24" y="1728"/>
                                    </a:cubicBezTo>
                                    <a:cubicBezTo>
                                      <a:pt x="48" y="1586"/>
                                      <a:pt x="213" y="1326"/>
                                      <a:pt x="308" y="1160"/>
                                    </a:cubicBezTo>
                                    <a:cubicBezTo>
                                      <a:pt x="403" y="994"/>
                                      <a:pt x="545" y="829"/>
                                      <a:pt x="592" y="734"/>
                                    </a:cubicBezTo>
                                    <a:cubicBezTo>
                                      <a:pt x="639" y="639"/>
                                      <a:pt x="592" y="639"/>
                                      <a:pt x="592" y="592"/>
                                    </a:cubicBezTo>
                                    <a:cubicBezTo>
                                      <a:pt x="592" y="545"/>
                                      <a:pt x="592" y="497"/>
                                      <a:pt x="592" y="450"/>
                                    </a:cubicBezTo>
                                    <a:cubicBezTo>
                                      <a:pt x="592" y="403"/>
                                      <a:pt x="568" y="355"/>
                                      <a:pt x="592" y="308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483840"/>
                                <a:ext cx="99180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75280"/>
                                <a:ext cx="721440" cy="81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8840" y="1346400"/>
                                <a:ext cx="270360" cy="180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8840" y="1525320"/>
                                <a:ext cx="360720" cy="90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262520" y="0"/>
                              <a:ext cx="360720" cy="270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8880" y="556200"/>
                              <a:ext cx="450720" cy="270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6000" y="1562040"/>
                              <a:ext cx="541080" cy="90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9160"/>
                              <a:ext cx="1467000" cy="942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81760"/>
                                <a:ext cx="36072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25920" y="0"/>
                                <a:ext cx="541080" cy="45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6pt;margin-top:7.3pt;width:173.15pt;height:182.85pt" coordorigin="572,146" coordsize="3463,3657">
                <v:oval id="shape_0" fillcolor="white" stroked="t" o:allowincell="f" style="position:absolute;left:590;top:2894;width:283;height:283;mso-wrap-style:none;v-text-anchor:middle">
                  <v:fill o:detectmouseclick="t" type="solid" color2="black"/>
                  <v:stroke color="black" weight="28440" joinstyle="miter" endcap="flat"/>
                  <w10:wrap type="square" side="right"/>
                </v:oval>
                <v:group id="shape_0" style="position:absolute;left:572;top:146;width:3463;height:3657">
                  <v:group id="shape_0" style="position:absolute;left:590;top:548;width:2714;height:2746">
                    <v:shape id="shape_0" coordsize="2036,2746" path="m592,308c616,261,663,213,734,166c805,119,923,48,1018,24c1113,0,1231,24,1302,24c1373,24,1373,0,1444,24c1515,48,1657,95,1728,166c1799,237,1823,332,1870,450c1917,568,1988,710,2012,876c2036,1042,2036,1255,2012,1444c1988,1633,1941,1823,1870,2012c1799,2201,1704,2462,1586,2580c1468,2698,1278,2698,1160,2722c1042,2746,947,2746,876,2722c805,2698,758,2651,734,2580c710,2509,758,2367,734,2296c710,2225,639,2178,592,2154c545,2130,521,2178,450,2154c379,2130,237,2083,166,2012c95,1941,0,1870,24,1728c48,1586,213,1326,308,1160c403,994,545,829,592,734c639,639,592,639,592,592c592,545,592,497,592,450c592,403,568,355,592,308xe" fillcolor="white" stroked="t" o:allowincell="f" style="position:absolute;left:1258;top:548;width:2035;height:2745;mso-wrap-style:none;v-text-anchor:middle">
                      <v:fill o:detectmouseclick="t" type="solid" color2="black"/>
                      <v:stroke color="black" weight="28440" joinstyle="round" endcap="flat"/>
                      <w10:wrap type="square" side="right"/>
                    </v:shape>
                    <v:oval id="shape_0" fillcolor="white" stroked="t" o:allowincell="f" style="position:absolute;left:1742;top:1310;width:1561;height:283;mso-wrap-style:none;v-text-anchor:middle">
                      <v:fill o:detectmouseclick="t" type="solid" color2="black"/>
                      <v:stroke color="black" weight="28440" joinstyle="miter" endcap="flat"/>
                      <w10:wrap type="square" side="right"/>
                    </v:oval>
                    <v:line id="shape_0" from="590,1454" to="1725,2731" stroked="t" o:allowincell="f" style="position:absolute;flip:y">
                      <v:stroke color="black" weight="28440" endarrow="block" endarrowwidth="medium" endarrowlength="medium" joinstyle="miter" endcap="flat"/>
                      <v:fill o:detectmouseclick="t" on="false"/>
                      <w10:wrap type="square" side="right"/>
                    </v:line>
                    <v:line id="shape_0" from="856,2669" to="1281,2952" stroked="t" o:allowincell="f" style="position:absolute;flip:y">
                      <v:stroke color="black" weight="28440" endarrow="block" endarrowwidth="medium" endarrowlength="medium" joinstyle="miter" endcap="flat"/>
                      <v:fill o:detectmouseclick="t" on="false"/>
                      <w10:wrap type="square" side="right"/>
                    </v:line>
                    <v:line id="shape_0" from="856,2950" to="1423,3091" stroked="t" o:allowincell="f" style="position:absolute;flip:y">
                      <v:stroke color="black" weight="28440" endarrow="block" endarrowwidth="medium" endarrowlength="medium" joinstyle="miter" endcap="flat"/>
                      <v:fill o:detectmouseclick="t" on="false"/>
                      <w10:wrap type="square" side="right"/>
                    </v:line>
                  </v:group>
                  <v:line id="shape_0" from="2560,146" to="3127,571" stroked="t" o:allowincell="f" style="position:absolute;flip:y">
                    <v:stroke color="black" weight="28440" endarrow="block" endarrowwidth="medium" endarrowlength="medium" joinstyle="miter" endcap="flat"/>
                    <v:fill o:detectmouseclick="t" on="false"/>
                    <w10:wrap type="square" side="right"/>
                  </v:line>
                  <v:line id="shape_0" from="3326,1022" to="4035,1447" stroked="t" o:allowincell="f" style="position:absolute;flip:y">
                    <v:stroke color="black" weight="28440" endarrow="block" endarrowwidth="medium" endarrowlength="medium" joinstyle="miter" endcap="flat"/>
                    <v:fill o:detectmouseclick="t" on="false"/>
                    <w10:wrap type="square" side="right"/>
                  </v:line>
                  <v:line id="shape_0" from="3038,2606" to="3889,2747" stroked="t" o:allowincell="f" style="position:absolute;flip:y">
                    <v:stroke color="black" weight="28440" endarrow="block" endarrowwidth="medium" endarrowlength="medium" joinstyle="miter" endcap="flat"/>
                    <v:fill o:detectmouseclick="t" on="false"/>
                    <w10:wrap type="square" side="right"/>
                  </v:line>
                  <v:group id="shape_0" style="position:absolute;left:572;top:2318;width:2310;height:1484">
                    <v:shape id="shape_0" fillcolor="white" stroked="t" o:allowincell="f" style="position:absolute;left:572;top:3234;width:567;height:5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 side="right"/>
                    </v:shape>
                    <v:shape id="shape_0" fillcolor="white" stroked="t" o:allowincell="f" style="position:absolute;left:2030;top:2318;width:851;height:7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 side="right"/>
                    </v:shape>
                  </v:group>
                </v:group>
              </v:group>
            </w:pict>
          </mc:Fallback>
        </mc:AlternateContent>
      </w:r>
      <w:r>
        <w:rPr>
          <w:sz w:val="28"/>
        </w:rPr>
        <w:t xml:space="preserve">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нутри заряженной поверхности   могут    быть самые разные    распределения   зарядов.</w:t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87425</wp:posOffset>
                </wp:positionH>
                <wp:positionV relativeFrom="paragraph">
                  <wp:posOffset>201295</wp:posOffset>
                </wp:positionV>
                <wp:extent cx="270510" cy="1713230"/>
                <wp:effectExtent l="0" t="14605" r="127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713240"/>
                        </a:xfrm>
                        <a:custGeom>
                          <a:avLst/>
                          <a:gdLst>
                            <a:gd name="textAreaLeft" fmla="*/ 97920 w 153360"/>
                            <a:gd name="textAreaRight" fmla="*/ 153720 w 153360"/>
                            <a:gd name="textAreaTop" fmla="*/ 25200 h 971280"/>
                            <a:gd name="textAreaBottom" fmla="*/ 946080 h 971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75pt;margin-top:15.85pt;width:21.25pt;height:134.85pt;mso-wrap-style:none;v-text-anchor:middle" type="_x0000_t87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</w:t>
      </w:r>
      <w:r>
        <w:rPr>
          <w:sz w:val="28"/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ℓ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dℓ</m:t>
            </m:r>
          </m:e>
        </m:nary>
      </m:oMath>
      <w:r>
        <w:rPr>
          <w:sz w:val="28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dS</m:t>
            </m:r>
          </m:e>
        </m:nary>
        <m:r>
          <w:rPr>
            <w:rFonts w:ascii="Cambria Math" w:hAnsi="Cambria Math"/>
          </w:rPr>
          <m:t xml:space="preserve">=</m:t>
        </m:r>
      </m:oMath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sz w:val="28"/>
          <w:lang w:val="en-US"/>
        </w:rPr>
        <w:t xml:space="preserve">            </w:t>
      </w:r>
      <w:r>
        <w:rPr>
          <w:sz w:val="28"/>
        </w:rPr>
        <w:t>(2.1.2.)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</w:t>
      </w:r>
      <w:r>
        <w:rPr>
          <w:sz w:val="28"/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sz w:val="28"/>
          <w:lang w:val="en-US"/>
        </w:rPr>
        <w:t xml:space="preserve">                                                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Физическое понимание этих соотношений роль и сила теоремы Гаусса. Она позволяет судить о процессах происходящих внутри  не проникая туда. К примеру, поток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0, значит внутри S есть что-то,</w:t>
      </w:r>
      <w:r>
        <w:rPr>
          <w:sz w:val="28"/>
          <w:lang w:val="en-US"/>
        </w:rPr>
        <w:t xml:space="preserve"> </w:t>
      </w:r>
      <w:r>
        <w:rPr>
          <w:sz w:val="28"/>
        </w:rPr>
        <w:t>что создает поток. Если П=0, то там ничего нет, нет источников полей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Практическое использование теоремы Гаусса, рекомендации. Форма поверхности произвольная. Любая. Как распорядиться свободой ? Цилиндр, сфера, куб и т.д. Разные поверхности, разные сложности. Универсальная      рекомендация.      Если    поверхность выбрана таким образом, что вектор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8"/>
        </w:rPr>
        <w:t xml:space="preserve"> будет постоянен, то можно использовать теорему Гаусса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14095</wp:posOffset>
                </wp:positionH>
                <wp:positionV relativeFrom="paragraph">
                  <wp:posOffset>99695</wp:posOffset>
                </wp:positionV>
                <wp:extent cx="4398645" cy="28911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8480" cy="2891160"/>
                          <a:chOff x="0" y="0"/>
                          <a:chExt cx="4398480" cy="2891160"/>
                        </a:xfrm>
                      </wpg:grpSpPr>
                      <wps:wsp>
                        <wps:cNvSpPr/>
                        <wps:spPr>
                          <a:xfrm>
                            <a:off x="1989360" y="1577880"/>
                            <a:ext cx="0" cy="27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398480" cy="2891160"/>
                          </a:xfrm>
                        </wpg:grpSpPr>
                        <wps:wsp>
                          <wps:cNvSpPr/>
                          <wps:spPr>
                            <a:xfrm>
                              <a:off x="1899360" y="186120"/>
                              <a:ext cx="0" cy="541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398480" cy="289116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1352520" y="0"/>
                                <a:ext cx="431280" cy="352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5760"/>
                                <a:ext cx="4398480" cy="2885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260080" y="0"/>
                                  <a:ext cx="631080" cy="45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ru-RU"/>
                                      </w:rPr>
                                      <w:t>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eastAsia="Symbol" w:cs="Symbol" w:ascii="Times New Roman" w:hAnsi="Times New Roman"/>
                                        <w:color w:val="auto"/>
                                        <w:lang w:val="en-US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19000" y="1662480"/>
                                  <a:ext cx="0" cy="270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19000" y="1841400"/>
                                  <a:ext cx="270360" cy="90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19000" y="1572120"/>
                                  <a:ext cx="270360" cy="90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7920" y="1751400"/>
                                  <a:ext cx="631080" cy="360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6480" y="2110680"/>
                                  <a:ext cx="631080" cy="360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811440" y="1566360"/>
                                  <a:ext cx="431280" cy="352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2374920"/>
                                  <a:ext cx="431280" cy="403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087920" y="2470680"/>
                                  <a:ext cx="54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8280" y="673200"/>
                                  <a:ext cx="0" cy="180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628640" y="180360"/>
                                  <a:ext cx="2769840" cy="2705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69280"/>
                                    <a:ext cx="1262520" cy="45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66400"/>
                                    <a:ext cx="1262520" cy="45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440" y="0"/>
                                    <a:ext cx="0" cy="270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62520" y="313560"/>
                                    <a:ext cx="1507320" cy="2028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25000"/>
                                      <a:ext cx="0" cy="180324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0000" y="0"/>
                                      <a:ext cx="541080" cy="450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4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/>
                                          </w:rPr>
                                          <w:t>r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39280"/>
                                      <a:ext cx="901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98560"/>
                                      <a:ext cx="901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57480"/>
                                      <a:ext cx="901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pic:pic xmlns:pic="http://schemas.openxmlformats.org/drawingml/2006/picture">
                                  <pic:nvPicPr>
                                    <pic:cNvPr id="3" name="" descr=""/>
                                    <pic:cNvPicPr/>
                                  </pic:nvPicPr>
                                  <pic:blipFill>
                                    <a:blip r:embed="rId5"/>
                                    <a:stretch/>
                                  </pic:blipFill>
                                  <pic:spPr>
                                    <a:xfrm>
                                      <a:off x="1076400" y="622440"/>
                                      <a:ext cx="431280" cy="40320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85pt;margin-top:7.85pt;width:346.35pt;height:227.6pt" coordorigin="1597,157" coordsize="6927,4552">
                <v:line id="shape_0" from="4730,2642" to="4730,306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1597;top:157;width:6927;height:4552">
                  <v:line id="shape_0" from="4588,450" to="4588,1301" stroked="t" o:allowincell="f" style="position:absolute">
                    <v:stroke color="black" weight="28440" startarrow="block" startarrowwidth="medium" startarrowlength="medium" joinstyle="miter" endcap="flat"/>
                    <v:fill o:detectmouseclick="t" on="false"/>
                    <w10:wrap type="none"/>
                  </v:line>
                  <v:group id="shape_0" style="position:absolute;left:1597;top:157;width:6927;height:4552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3727;top:157;width:678;height:554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  <v:group id="shape_0" style="position:absolute;left:1597;top:166;width:6927;height:4543">
                      <v:shape id="shape_0" fillcolor="white" stroked="t" o:allowincell="f" style="position:absolute;left:5156;top:166;width:993;height:7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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4304,2784" to="4304,3209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304,3066" to="4729,3207" stroked="t" o:allowincell="f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304,2642" to="4729,2783" stroked="t" o:allowincell="f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310,2924" to="4303,3491" stroked="t" o:allowincell="f" style="position:absolute;flip:x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316,3490" to="3309,4057" stroked="t" o:allowincell="f" style="position:absolute;flip:x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875;top:2633;width:678;height:554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597;top:3906;width:678;height:634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line id="shape_0" from="3310,4057" to="4161,40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36,1226" to="3736,4065" stroked="t" o:allowincell="f" style="position:absolute">
                        <v:stroke color="black" weight="9360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4162;top:450;width:4362;height:4259">
                        <v:oval id="shape_0" fillcolor="white" stroked="t" o:allowincell="f" style="position:absolute;left:4162;top:874;width:1987;height:709;mso-wrap-style:none;v-text-anchor:middle">
                          <v:fill o:detectmouseclick="t" type="solid" color2="black"/>
                          <v:stroke color="black" weight="28440" joinstyle="miter" endcap="flat"/>
                          <w10:wrap type="none"/>
                        </v:oval>
                        <v:oval id="shape_0" fillcolor="white" stroked="t" o:allowincell="f" style="position:absolute;left:4162;top:3704;width:1987;height:709;mso-wrap-style:none;v-text-anchor:middle">
                          <v:fill o:detectmouseclick="t" type="solid" color2="black"/>
                          <v:stroke color="black" weight="28440" joinstyle="miter" endcap="flat"/>
                          <w10:wrap type="none"/>
                        </v:oval>
                        <v:line id="shape_0" from="5156,450" to="5156,470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6150;top:944;width:2374;height:3193">
                          <v:line id="shape_0" from="6150,1298" to="6150,4137" stroked="t" o:allowincell="f" style="position:absolut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f" style="position:absolute;left:6292;top:944;width:851;height:70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r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  <v:line id="shape_0" from="6150,1793" to="7569,1793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6150,2359" to="7569,2359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6150,2924" to="7569,292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shape id="shape_0" stroked="f" o:allowincell="f" style="position:absolute;left:7845;top:1924;width:678;height:634;mso-wrap-style:none;v-text-anchor:middle" type="_x0000_t75">
                            <v:imagedata r:id="rId9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  <w:t xml:space="preserve">              </w:t>
      </w:r>
    </w:p>
    <w:p>
      <w:pPr>
        <w:pStyle w:val="Normal"/>
        <w:jc w:val="both"/>
        <w:rPr>
          <w:sz w:val="4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17470</wp:posOffset>
                </wp:positionH>
                <wp:positionV relativeFrom="paragraph">
                  <wp:posOffset>214630</wp:posOffset>
                </wp:positionV>
                <wp:extent cx="0" cy="1803400"/>
                <wp:effectExtent l="14605" t="0" r="146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16.9pt" to="206.1pt,15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48660</wp:posOffset>
                </wp:positionH>
                <wp:positionV relativeFrom="paragraph">
                  <wp:posOffset>168910</wp:posOffset>
                </wp:positionV>
                <wp:extent cx="631190" cy="0"/>
                <wp:effectExtent l="0" t="43180" r="635" b="431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pt,13.3pt" to="305.45pt,13.3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07640</wp:posOffset>
                </wp:positionH>
                <wp:positionV relativeFrom="paragraph">
                  <wp:posOffset>78740</wp:posOffset>
                </wp:positionV>
                <wp:extent cx="90170" cy="90170"/>
                <wp:effectExtent l="10160" t="10160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6.2pt" to="220.25pt,13.2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97810</wp:posOffset>
                </wp:positionH>
                <wp:positionV relativeFrom="paragraph">
                  <wp:posOffset>78740</wp:posOffset>
                </wp:positionV>
                <wp:extent cx="27051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pt,6.2pt" to="241.55pt,6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07640</wp:posOffset>
                </wp:positionH>
                <wp:positionV relativeFrom="paragraph">
                  <wp:posOffset>168910</wp:posOffset>
                </wp:positionV>
                <wp:extent cx="27051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13.3pt" to="234.45pt,1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78150</wp:posOffset>
                </wp:positionH>
                <wp:positionV relativeFrom="paragraph">
                  <wp:posOffset>78740</wp:posOffset>
                </wp:positionV>
                <wp:extent cx="90170" cy="90170"/>
                <wp:effectExtent l="10160" t="10160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6.2pt" to="241.55pt,13.2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76450</wp:posOffset>
                </wp:positionH>
                <wp:positionV relativeFrom="paragraph">
                  <wp:posOffset>168910</wp:posOffset>
                </wp:positionV>
                <wp:extent cx="5410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13.3pt" to="206.0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lang w:val="en-US"/>
        </w:rPr>
        <w:t xml:space="preserve">                                                                 </w:t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  <w:t xml:space="preserve">                                  </w:t>
      </w:r>
      <w:r>
        <w:rPr>
          <w:sz w:val="40"/>
          <w:lang w:val="en-US"/>
        </w:rPr>
        <w:t>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98115</wp:posOffset>
                </wp:positionH>
                <wp:positionV relativeFrom="paragraph">
                  <wp:posOffset>10795</wp:posOffset>
                </wp:positionV>
                <wp:extent cx="469900" cy="37973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</w:rPr>
                              <w:t>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9.9pt;mso-wrap-distance-left:9.05pt;mso-wrap-distance-right:9.05pt;mso-wrap-distance-top:0pt;mso-wrap-distance-bottom:0pt;margin-top:0.85pt;mso-position-vertical-relative:text;margin-left:21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z w:val="28"/>
                        </w:rPr>
                        <w:t>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</w:rPr>
        <w:t xml:space="preserve">                                                    </w:t>
      </w:r>
    </w:p>
    <w:p>
      <w:pPr>
        <w:pStyle w:val="Normal"/>
        <w:jc w:val="both"/>
        <w:rPr/>
      </w:pPr>
      <w:r>
        <w:rPr>
          <w:sz w:val="28"/>
          <w:u w:val="double"/>
        </w:rPr>
        <w:t>Пример:</w:t>
      </w:r>
      <w:r>
        <w:rPr>
          <w:sz w:val="28"/>
        </w:rPr>
        <w:t xml:space="preserve">  Рассчитать вектор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8"/>
        </w:rPr>
        <w:t xml:space="preserve">, создаваемый бесконечно длинной заряженной нитью с линейной плотностью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L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о теореме Гаусса (2.1.2.) име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</w:t>
      </w:r>
      <w:r>
        <w:rPr>
          <w:sz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/>
        </m:nary>
      </m:oMath>
      <w:r>
        <w:rPr>
          <w:sz w:val="28"/>
        </w:rPr>
        <w:t>D dS = q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Этап 1. Выбор замкнутой поверхности. Цилиндр высотой h и радиусом r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ап 2. Вычисление потока вектора D:</w:t>
      </w:r>
    </w:p>
    <w:p>
      <w:pPr>
        <w:pStyle w:val="Normal"/>
        <w:jc w:val="both"/>
        <w:rPr/>
      </w:pPr>
      <w:r>
        <w:rPr>
          <w:sz w:val="28"/>
        </w:rPr>
        <w:t xml:space="preserve">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/>
        </m:nary>
      </m:oMath>
      <w:r>
        <w:rPr>
          <w:sz w:val="28"/>
        </w:rPr>
        <w:t xml:space="preserve">D dS = 2 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 xml:space="preserve"> D dS +  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 xml:space="preserve"> D dS = D 2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 r h</w:t>
      </w:r>
    </w:p>
    <w:p>
      <w:pPr>
        <w:pStyle w:val="Normal"/>
        <w:jc w:val="both"/>
        <w:rPr>
          <w:sz w:val="28"/>
          <w:vertAlign w:val="subscript"/>
        </w:rPr>
      </w:pPr>
      <w:r>
        <w:rPr>
          <w:sz w:val="28"/>
        </w:rPr>
        <w:t xml:space="preserve">                                  </w:t>
      </w:r>
      <w:r>
        <w:rPr>
          <w:sz w:val="28"/>
          <w:vertAlign w:val="superscript"/>
        </w:rPr>
        <w:t>Sосн                 Sбо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ап 3. Вычисление заряд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q = 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L</w:t>
      </w:r>
      <w:r>
        <w:rPr>
          <w:sz w:val="28"/>
        </w:rPr>
        <w:t xml:space="preserve"> dl =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L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 xml:space="preserve"> dL =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L</w:t>
      </w:r>
      <w:r>
        <w:rPr>
          <w:sz w:val="28"/>
        </w:rPr>
        <w:t xml:space="preserve"> h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  <w:vertAlign w:val="superscript"/>
        </w:rPr>
        <w:t>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ап 4. Применение теоремы Гаусс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    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       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D 2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 r h =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L</w:t>
      </w:r>
      <w:r>
        <w:rPr>
          <w:sz w:val="28"/>
        </w:rPr>
        <w:t xml:space="preserve"> h    ;     D = (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L</w:t>
      </w:r>
      <w:r>
        <w:rPr>
          <w:sz w:val="28"/>
        </w:rPr>
        <w:t xml:space="preserve"> / 2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 r) 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      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 xml:space="preserve">                                    </w:t>
      </w:r>
    </w:p>
    <w:p>
      <w:pPr>
        <w:pStyle w:val="Normal"/>
        <w:jc w:val="both"/>
        <w:rPr/>
      </w:pPr>
      <w:r>
        <w:rPr>
          <w:b/>
          <w:sz w:val="28"/>
        </w:rPr>
        <w:t xml:space="preserve">2.1.1.     </w:t>
      </w:r>
      <w:r>
        <w:rPr>
          <w:b/>
          <w:sz w:val="28"/>
          <w:u w:val="single"/>
        </w:rPr>
        <w:t>Теорема  Гаусса   для      магнитных     полей</w:t>
      </w:r>
      <w:r>
        <w:rPr>
          <w:sz w:val="28"/>
          <w:u w:val="single"/>
        </w:rPr>
        <w:t xml:space="preserve">    </w:t>
      </w:r>
      <w:r>
        <w:rPr>
          <w:sz w:val="28"/>
        </w:rPr>
        <w:t xml:space="preserve">-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станавливает связь между потоком вектора В и источниками магнитного поля. Магнитных зарядов в природе 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</w:t>
      </w:r>
      <w:r>
        <w:rPr>
          <w:sz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/>
        </m:nary>
      </m:oMath>
      <w:r>
        <w:rPr>
          <w:sz w:val="28"/>
        </w:rPr>
        <w:t xml:space="preserve">В dS = 0                                (2.1.1.1.)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</w:t>
      </w:r>
      <w:r>
        <w:rPr>
          <w:sz w:val="28"/>
          <w:vertAlign w:val="superscript"/>
        </w:rPr>
        <w:t>S</w:t>
      </w: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то лет назад этими двумя интегральными уравнениями ограничивались познания человечества о природ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i/>
          <w:sz w:val="28"/>
          <w:u w:val="single"/>
        </w:rPr>
        <w:t>2.2. Закон полного тока. Ток смещения</w:t>
      </w:r>
      <w:r>
        <w:rPr>
          <w:b/>
          <w:i/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К середине 18 столетия большинство ученых пришли к выводу, что между магнитными и электрическими явлениями нет ничего общего, это разные явления. К началу 19 века накопились факты, утверждающие, что существует связь между электрическими и магнитными явлениями. Датский ученый Эрстед  сделал открытие, описав явление, но объяснение этого явления тогда было неправильно. Факт - если пропустить по проводнику электрический ток,   то    в    окружающем     пространстве     возникает вихревое магнитное поле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Η</m:t>
            </m:r>
          </m:e>
        </m:acc>
      </m:oMath>
      <w:r>
        <w:rPr>
          <w:sz w:val="28"/>
        </w:rPr>
        <w:t xml:space="preserve">, направленное по касательной. Стрелка компаса отклоняется.       </w: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80490</wp:posOffset>
                </wp:positionH>
                <wp:positionV relativeFrom="paragraph">
                  <wp:posOffset>557530</wp:posOffset>
                </wp:positionV>
                <wp:extent cx="4147820" cy="2468880"/>
                <wp:effectExtent l="14605" t="5080" r="1524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7920" cy="2468880"/>
                          <a:chOff x="0" y="0"/>
                          <a:chExt cx="4147920" cy="2468880"/>
                        </a:xfrm>
                      </wpg:grpSpPr>
                      <wps:wsp>
                        <wps:cNvSpPr/>
                        <wps:spPr>
                          <a:xfrm flipH="1">
                            <a:off x="3237840" y="2143800"/>
                            <a:ext cx="18036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147920" cy="246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48400" y="0"/>
                              <a:ext cx="72144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24560"/>
                              <a:ext cx="4147920" cy="23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70360"/>
                                <a:ext cx="4147920" cy="1713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3600" y="0"/>
                                <a:ext cx="0" cy="2344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720" y="493920"/>
                                <a:ext cx="9000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1800" y="313560"/>
                                <a:ext cx="9000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65760" y="313560"/>
                                <a:ext cx="9000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6840" y="493920"/>
                                <a:ext cx="9000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1080" y="1662480"/>
                                <a:ext cx="9000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1800" y="1751400"/>
                                <a:ext cx="9000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5760" y="1841400"/>
                                <a:ext cx="9000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6480" y="1662480"/>
                                <a:ext cx="9000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1080" y="582840"/>
                                <a:ext cx="541080" cy="45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ℓ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95400" y="493920"/>
                                <a:ext cx="631080" cy="45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   d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ℓ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31080" y="1123200"/>
                                <a:ext cx="721440" cy="54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ℓ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95400" y="1302120"/>
                                <a:ext cx="541080" cy="45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 d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ℓ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606840" y="224640"/>
                                <a:ext cx="18036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6480" y="313560"/>
                                <a:ext cx="18036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6120" y="2110680"/>
                                <a:ext cx="18036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6480" y="2021760"/>
                                <a:ext cx="18036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6840" y="313560"/>
                                <a:ext cx="18036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26480" y="224640"/>
                                <a:ext cx="18036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26480" y="2110680"/>
                                <a:ext cx="18036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31080" y="2021760"/>
                                <a:ext cx="18036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0720" y="1931400"/>
                                <a:ext cx="18036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720" y="2021760"/>
                                <a:ext cx="18036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1080" y="1931400"/>
                                <a:ext cx="18036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1080" y="193140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6480" y="202176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6840" y="22464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720" y="224640"/>
                                <a:ext cx="18036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1080" y="313560"/>
                                <a:ext cx="18036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224640"/>
                                <a:ext cx="18036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313560"/>
                                <a:ext cx="18036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22464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7pt;margin-top:43.9pt;width:326.6pt;height:194.4pt" coordorigin="2174,878" coordsize="6532,3888">
                <v:line id="shape_0" from="7273,4254" to="7556,43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174;top:878;width:6532;height:3888">
                  <v:shape id="shape_0" fillcolor="white" stroked="t" o:allowincell="f" style="position:absolute;left:5400;top:878;width:1135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2174;top:1074;width:6532;height:3691">
                    <v:oval id="shape_0" fillcolor="white" stroked="t" o:allowincell="f" style="position:absolute;left:2174;top:1500;width:6531;height:2697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line id="shape_0" from="5298,1074" to="5298,476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884,1852" to="3025,21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94,1568" to="3735,18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02,1568" to="7143,185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54,1852" to="7995,213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26,3692" to="3167,397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36,3832" to="3877,411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0,3974" to="7001,42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70,3692" to="7711,39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026;top:1992;width:851;height:7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6576;top:1852;width:993;height:7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d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3168;top:2843;width:1135;height:8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6576;top:3125;width:851;height:7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d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line id="shape_0" from="7854,1428" to="8137,15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70,1568" to="7853,17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86,4398" to="7569,45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70,4258" to="7853,43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54,1568" to="8137,170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70,1428" to="7853,156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70,4398" to="7853,453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8,4258" to="3451,439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84,4116" to="3167,425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84,4258" to="3167,43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8,4116" to="3451,42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8,4116" to="3168,43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70,4258" to="7570,45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54,1428" to="7854,17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42,1428" to="3025,156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26,1568" to="3309,170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26,1428" to="3309,15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42,1568" to="3025,17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26,1428" to="3026,17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sz w:val="28"/>
        </w:rPr>
        <w:t xml:space="preserve">                          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</m:acc>
            <m:r>
              <w:rPr>
                <w:rFonts w:ascii="Cambria Math" w:hAnsi="Cambria Math"/>
              </w:rPr>
              <m:t xml:space="preserve">dℓ</m:t>
            </m:r>
            <m:r>
              <w:rPr>
                <w:rFonts w:ascii="Cambria Math" w:hAnsi="Cambria Math"/>
              </w:rPr>
              <m:t xml:space="preserve">→</m:t>
            </m:r>
            <m:nary>
              <m:naryPr>
                <m:chr m:val="∮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e>
            </m:nary>
          </m:e>
        </m:nary>
      </m:oMath>
      <w:r>
        <w:rPr>
          <w:sz w:val="28"/>
        </w:rPr>
        <w:t xml:space="preserve">                           </w:t>
      </w:r>
      <w:r>
        <w:rPr>
          <w:sz w:val="28"/>
        </w:rPr>
        <w:t>(2.2.1.)</w:t>
      </w:r>
    </w:p>
    <w:p>
      <w:pPr>
        <w:pStyle w:val="Normal"/>
        <w:jc w:val="both"/>
        <w:rPr/>
      </w:pPr>
      <w:r>
        <w:rPr>
          <w:sz w:val="40"/>
        </w:rPr>
        <w:t xml:space="preserve">                                </w:t>
      </w:r>
    </w:p>
    <w:p>
      <w:pPr>
        <w:pStyle w:val="Normal"/>
        <w:jc w:val="both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both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both"/>
        <w:rPr>
          <w:sz w:val="40"/>
          <w:u w:val="single"/>
          <w:lang w:val="en-US"/>
        </w:rPr>
      </w:pPr>
      <w:r>
        <w:rPr>
          <w:sz w:val="40"/>
          <w:u w:val="single"/>
          <w:lang w:val="en-US"/>
        </w:rPr>
        <w:t xml:space="preserve">                       </w:t>
      </w:r>
    </w:p>
    <w:p>
      <w:pPr>
        <w:pStyle w:val="Normal"/>
        <w:jc w:val="both"/>
        <w:rPr>
          <w:sz w:val="40"/>
          <w:u w:val="single"/>
          <w:lang w:val="en-US"/>
        </w:rPr>
      </w:pPr>
      <w:r>
        <w:rPr>
          <w:sz w:val="40"/>
          <w:u w:val="single"/>
          <w:lang w:val="en-US"/>
        </w:rPr>
      </w:r>
    </w:p>
    <w:p>
      <w:pPr>
        <w:pStyle w:val="Normal"/>
        <w:jc w:val="both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both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both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both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Физический смысл:</w:t>
      </w:r>
      <w:r>
        <w:rPr>
          <w:sz w:val="28"/>
        </w:rPr>
        <w:t xml:space="preserve">  Источниками магнитных полей являются движущееся заряды, т.е. ток.                          </w:t>
      </w:r>
      <w:r>
        <w:rPr>
          <w:sz w:val="28"/>
          <w:lang w:val="en-US"/>
        </w:rPr>
        <w:t xml:space="preserve">                                                                </w:t>
      </w: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Введем понятие плотности электрического тока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- количество зарядов, проходящих в единицу времени, через единичную площадку </w:t>
      </w:r>
      <w:r>
        <w:rPr>
          <w:rFonts w:eastAsia="Symbol" w:cs="Symbol" w:ascii="Symbol" w:hAnsi="Symbol"/>
          <w:sz w:val="28"/>
        </w:rPr>
        <w:t></w:t>
      </w:r>
      <w:r>
        <w:rPr>
          <w:sz w:val="28"/>
        </w:rPr>
        <w:t xml:space="preserve"> к ней направленную.</w:t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82550</wp:posOffset>
                </wp:positionH>
                <wp:positionV relativeFrom="paragraph">
                  <wp:posOffset>121920</wp:posOffset>
                </wp:positionV>
                <wp:extent cx="2614930" cy="2885440"/>
                <wp:effectExtent l="5080" t="5080" r="5080" b="5080"/>
                <wp:wrapSquare wrapText="right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5040" cy="2885400"/>
                          <a:chOff x="0" y="0"/>
                          <a:chExt cx="2615040" cy="2885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15040" cy="288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1440" y="718920"/>
                            <a:ext cx="5410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∆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5600" y="84600"/>
                            <a:ext cx="2086560" cy="2260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5120" y="276120"/>
                              <a:ext cx="1262520" cy="450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086560" cy="226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77640" y="274680"/>
                                <a:ext cx="270360" cy="1532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3600"/>
                                <a:ext cx="391320" cy="153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6" h="2414">
                                    <a:moveTo>
                                      <a:pt x="24" y="0"/>
                                    </a:moveTo>
                                    <a:cubicBezTo>
                                      <a:pt x="12" y="35"/>
                                      <a:pt x="0" y="71"/>
                                      <a:pt x="24" y="142"/>
                                    </a:cubicBezTo>
                                    <a:cubicBezTo>
                                      <a:pt x="48" y="213"/>
                                      <a:pt x="142" y="331"/>
                                      <a:pt x="166" y="426"/>
                                    </a:cubicBezTo>
                                    <a:cubicBezTo>
                                      <a:pt x="190" y="521"/>
                                      <a:pt x="142" y="615"/>
                                      <a:pt x="166" y="710"/>
                                    </a:cubicBezTo>
                                    <a:cubicBezTo>
                                      <a:pt x="190" y="805"/>
                                      <a:pt x="284" y="852"/>
                                      <a:pt x="308" y="994"/>
                                    </a:cubicBezTo>
                                    <a:cubicBezTo>
                                      <a:pt x="332" y="1136"/>
                                      <a:pt x="261" y="1420"/>
                                      <a:pt x="308" y="1562"/>
                                    </a:cubicBezTo>
                                    <a:cubicBezTo>
                                      <a:pt x="355" y="1704"/>
                                      <a:pt x="568" y="1728"/>
                                      <a:pt x="592" y="1846"/>
                                    </a:cubicBezTo>
                                    <a:cubicBezTo>
                                      <a:pt x="616" y="1964"/>
                                      <a:pt x="450" y="2177"/>
                                      <a:pt x="450" y="2272"/>
                                    </a:cubicBezTo>
                                    <a:cubicBezTo>
                                      <a:pt x="450" y="2367"/>
                                      <a:pt x="568" y="2390"/>
                                      <a:pt x="592" y="241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840" y="1718640"/>
                                <a:ext cx="1172160" cy="54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6" h="852">
                                    <a:moveTo>
                                      <a:pt x="1846" y="0"/>
                                    </a:moveTo>
                                    <a:cubicBezTo>
                                      <a:pt x="1810" y="59"/>
                                      <a:pt x="1775" y="118"/>
                                      <a:pt x="1704" y="142"/>
                                    </a:cubicBezTo>
                                    <a:cubicBezTo>
                                      <a:pt x="1633" y="166"/>
                                      <a:pt x="1515" y="95"/>
                                      <a:pt x="1420" y="142"/>
                                    </a:cubicBezTo>
                                    <a:cubicBezTo>
                                      <a:pt x="1325" y="189"/>
                                      <a:pt x="1254" y="379"/>
                                      <a:pt x="1136" y="426"/>
                                    </a:cubicBezTo>
                                    <a:cubicBezTo>
                                      <a:pt x="1018" y="473"/>
                                      <a:pt x="805" y="379"/>
                                      <a:pt x="710" y="426"/>
                                    </a:cubicBezTo>
                                    <a:cubicBezTo>
                                      <a:pt x="615" y="473"/>
                                      <a:pt x="663" y="663"/>
                                      <a:pt x="568" y="710"/>
                                    </a:cubicBezTo>
                                    <a:cubicBezTo>
                                      <a:pt x="473" y="757"/>
                                      <a:pt x="237" y="686"/>
                                      <a:pt x="142" y="710"/>
                                    </a:cubicBezTo>
                                    <a:cubicBezTo>
                                      <a:pt x="47" y="734"/>
                                      <a:pt x="24" y="828"/>
                                      <a:pt x="0" y="8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6200" y="992880"/>
                                <a:ext cx="360720" cy="180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6200" y="1351800"/>
                                <a:ext cx="360720" cy="180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6200" y="1173240"/>
                                <a:ext cx="0" cy="360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6920" y="992880"/>
                                <a:ext cx="0" cy="360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6920" y="456480"/>
                                <a:ext cx="631080" cy="72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6920" y="1173240"/>
                                <a:ext cx="811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1363680" y="0"/>
                                <a:ext cx="532800" cy="415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1452240" y="629280"/>
                                <a:ext cx="634320" cy="516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pt;margin-top:9.6pt;width:205.9pt;height:227.2pt" coordorigin="-130,192" coordsize="4118,4544">
                <v:shape id="shape_0" fillcolor="white" stroked="t" o:allowincell="f" style="position:absolute;left:-130;top:192;width:4117;height:454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right"/>
                </v:shape>
                <v:shape id="shape_0" fillcolor="white" stroked="t" o:allowincell="f" style="position:absolute;left:1006;top:1324;width:851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∆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right"/>
                </v:shape>
                <v:group id="shape_0" style="position:absolute;left:414;top:325;width:3286;height:3558">
                  <v:line id="shape_0" from="438,760" to="2425,1469" stroked="t" o:allowincell="f" style="position:absolute;flip:x">
                    <v:stroke color="black" weight="28440" joinstyle="miter" endcap="flat"/>
                    <v:fill o:detectmouseclick="t" on="false"/>
                    <w10:wrap type="square" side="right"/>
                  </v:line>
                  <v:group id="shape_0" style="position:absolute;left:414;top:325;width:3286;height:3558">
                    <v:line id="shape_0" from="2426,758" to="2851,3171" stroked="t" o:allowincell="f" style="position:absolute">
                      <v:stroke color="black" weight="28440" joinstyle="miter" endcap="flat"/>
                      <v:fill o:detectmouseclick="t" on="false"/>
                      <w10:wrap type="square" side="right"/>
                    </v:line>
                    <v:shape id="shape_0" coordsize="616,2414" path="m24,0c12,35,0,71,24,142c48,213,142,331,166,426c190,521,142,615,166,710c190,805,284,852,308,994c332,1136,261,1420,308,1562c355,1704,568,1728,592,1846c616,1964,450,2177,450,2272c450,2367,568,2390,592,2414e" stroked="t" o:allowincell="f" style="position:absolute;left:414;top:1465;width:615;height:2413;mso-wrap-style:none;v-text-anchor:middle">
                      <v:fill o:detectmouseclick="t" on="false"/>
                      <v:stroke color="black" weight="9360" joinstyle="round" endcap="flat"/>
                      <w10:wrap type="square" side="right"/>
                    </v:shape>
                    <v:shape id="shape_0" coordsize="1846,852" path="m1846,0c1810,59,1775,118,1704,142c1633,166,1515,95,1420,142c1325,189,1254,379,1136,426c1018,473,805,379,710,426c615,473,663,663,568,710c473,757,237,686,142,710c47,734,24,828,0,852e" stroked="t" o:allowincell="f" style="position:absolute;left:1006;top:3032;width:1845;height:851;mso-wrap-style:none;v-text-anchor:middle">
                      <v:fill o:detectmouseclick="t" on="false"/>
                      <v:stroke color="black" weight="9360" joinstyle="round" endcap="flat"/>
                      <w10:wrap type="square" side="right"/>
                    </v:shape>
                    <v:line id="shape_0" from="1432,1889" to="1999,2172" stroked="t" o:allowincell="f" style="position:absolute;flip:x">
                      <v:stroke color="black" weight="28440" joinstyle="miter" endcap="flat"/>
                      <v:fill o:detectmouseclick="t" on="false"/>
                      <w10:wrap type="square" side="right"/>
                    </v:line>
                    <v:line id="shape_0" from="1432,2454" to="1999,2737" stroked="t" o:allowincell="f" style="position:absolute;flip:x">
                      <v:stroke color="black" weight="28440" joinstyle="miter" endcap="flat"/>
                      <v:fill o:detectmouseclick="t" on="false"/>
                      <w10:wrap type="square" side="right"/>
                    </v:line>
                    <v:line id="shape_0" from="1432,2173" to="1432,2740" stroked="t" o:allowincell="f" style="position:absolute">
                      <v:stroke color="black" weight="28440" joinstyle="miter" endcap="flat"/>
                      <v:fill o:detectmouseclick="t" on="false"/>
                      <w10:wrap type="square" side="right"/>
                    </v:line>
                    <v:line id="shape_0" from="2000,1889" to="2000,2456" stroked="t" o:allowincell="f" style="position:absolute">
                      <v:stroke color="black" weight="28440" joinstyle="miter" endcap="flat"/>
                      <v:fill o:detectmouseclick="t" on="false"/>
                      <w10:wrap type="square" side="right"/>
                    </v:line>
                    <v:line id="shape_0" from="1858,1044" to="2851,2179" stroked="t" o:allowincell="f" style="position:absolute;flip:y">
                      <v:stroke color="black" weight="28440" endarrow="block" endarrowwidth="medium" endarrowlength="medium" joinstyle="miter" endcap="flat"/>
                      <v:fill o:detectmouseclick="t" on="false"/>
                      <w10:wrap type="square" side="right"/>
                    </v:line>
                    <v:line id="shape_0" from="1858,2173" to="3135,2173" stroked="t" o:allowincell="f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square" side="right"/>
                    </v:line>
                    <v:shape id="shape_0" stroked="f" o:allowincell="f" style="position:absolute;left:2562;top:325;width:838;height:654;mso-wrap-style:none;v-text-anchor:middle" type="_x0000_t75">
                      <v:imagedata r:id="rId12" o:detectmouseclick="t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2701;top:1316;width:998;height:813;mso-wrap-style:none;v-text-anchor:middle" type="_x0000_t75">
                      <v:imagedata r:id="rId13" o:detectmouseclick="t"/>
                      <v:stroke color="#3465a4" joinstyle="round" endcap="flat"/>
                      <w10:wrap type="square" side="right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 площадке S выделим элемент площадью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S, покажем направление площади и плотность тока проводимости: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пр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</w:t>
      </w:r>
      <w:r>
        <w:rPr>
          <w:sz w:val="28"/>
        </w:rPr>
        <w:t xml:space="preserve">I =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</w:t>
      </w:r>
      <w:r>
        <w:rPr>
          <w:sz w:val="28"/>
        </w:rPr>
        <w:t xml:space="preserve">I = 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I = 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dS              (2.2.2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  <w:vertAlign w:val="superscript"/>
        </w:rPr>
        <w:t>S             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некоторой ситуации имеет место сложное распределение тока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88590</wp:posOffset>
                </wp:positionH>
                <wp:positionV relativeFrom="paragraph">
                  <wp:posOffset>207645</wp:posOffset>
                </wp:positionV>
                <wp:extent cx="270510" cy="0"/>
                <wp:effectExtent l="0" t="44450" r="635" b="444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pt,16.35pt" to="232.95pt,16.3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Выделим в системе некоторый контур L,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0330</wp:posOffset>
                </wp:positionH>
                <wp:positionV relativeFrom="paragraph">
                  <wp:posOffset>8890</wp:posOffset>
                </wp:positionV>
                <wp:extent cx="1532890" cy="1183640"/>
                <wp:effectExtent l="14605" t="0" r="635" b="15240"/>
                <wp:wrapSquare wrapText="right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2880" cy="1183680"/>
                          <a:chOff x="0" y="0"/>
                          <a:chExt cx="1532880" cy="1183680"/>
                        </a:xfrm>
                      </wpg:grpSpPr>
                      <wps:wsp>
                        <wps:cNvSpPr/>
                        <wps:spPr>
                          <a:xfrm>
                            <a:off x="270360" y="464760"/>
                            <a:ext cx="1082160" cy="45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400" y="374760"/>
                            <a:ext cx="19548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1136">
                                <a:moveTo>
                                  <a:pt x="308" y="0"/>
                                </a:moveTo>
                                <a:cubicBezTo>
                                  <a:pt x="260" y="83"/>
                                  <a:pt x="213" y="166"/>
                                  <a:pt x="166" y="284"/>
                                </a:cubicBezTo>
                                <a:cubicBezTo>
                                  <a:pt x="119" y="402"/>
                                  <a:pt x="48" y="615"/>
                                  <a:pt x="24" y="710"/>
                                </a:cubicBezTo>
                                <a:cubicBezTo>
                                  <a:pt x="0" y="805"/>
                                  <a:pt x="24" y="781"/>
                                  <a:pt x="24" y="852"/>
                                </a:cubicBezTo>
                                <a:cubicBezTo>
                                  <a:pt x="24" y="923"/>
                                  <a:pt x="24" y="1089"/>
                                  <a:pt x="24" y="1136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128160"/>
                            <a:ext cx="18036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568">
                                <a:moveTo>
                                  <a:pt x="284" y="0"/>
                                </a:moveTo>
                                <a:cubicBezTo>
                                  <a:pt x="236" y="94"/>
                                  <a:pt x="189" y="189"/>
                                  <a:pt x="142" y="284"/>
                                </a:cubicBezTo>
                                <a:cubicBezTo>
                                  <a:pt x="95" y="379"/>
                                  <a:pt x="24" y="521"/>
                                  <a:pt x="0" y="568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912960"/>
                            <a:ext cx="7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26">
                                <a:moveTo>
                                  <a:pt x="0" y="0"/>
                                </a:moveTo>
                                <a:cubicBezTo>
                                  <a:pt x="0" y="35"/>
                                  <a:pt x="0" y="71"/>
                                  <a:pt x="0" y="142"/>
                                </a:cubicBezTo>
                                <a:cubicBezTo>
                                  <a:pt x="0" y="213"/>
                                  <a:pt x="0" y="379"/>
                                  <a:pt x="0" y="426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1800" y="464760"/>
                            <a:ext cx="180360" cy="450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94400"/>
                            <a:ext cx="19548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568">
                                <a:moveTo>
                                  <a:pt x="0" y="0"/>
                                </a:moveTo>
                                <a:cubicBezTo>
                                  <a:pt x="47" y="35"/>
                                  <a:pt x="95" y="71"/>
                                  <a:pt x="142" y="142"/>
                                </a:cubicBezTo>
                                <a:cubicBezTo>
                                  <a:pt x="189" y="213"/>
                                  <a:pt x="260" y="355"/>
                                  <a:pt x="284" y="426"/>
                                </a:cubicBezTo>
                                <a:cubicBezTo>
                                  <a:pt x="308" y="497"/>
                                  <a:pt x="284" y="544"/>
                                  <a:pt x="284" y="568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822960"/>
                            <a:ext cx="10548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568">
                                <a:moveTo>
                                  <a:pt x="142" y="0"/>
                                </a:moveTo>
                                <a:cubicBezTo>
                                  <a:pt x="142" y="47"/>
                                  <a:pt x="142" y="95"/>
                                  <a:pt x="142" y="142"/>
                                </a:cubicBezTo>
                                <a:cubicBezTo>
                                  <a:pt x="142" y="189"/>
                                  <a:pt x="166" y="213"/>
                                  <a:pt x="142" y="284"/>
                                </a:cubicBezTo>
                                <a:cubicBezTo>
                                  <a:pt x="118" y="355"/>
                                  <a:pt x="24" y="521"/>
                                  <a:pt x="0" y="568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0"/>
                            <a:ext cx="0" cy="450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912960"/>
                            <a:ext cx="0" cy="27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464760"/>
                            <a:ext cx="0" cy="450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4400"/>
                            <a:ext cx="195480" cy="81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1278">
                                <a:moveTo>
                                  <a:pt x="0" y="0"/>
                                </a:moveTo>
                                <a:cubicBezTo>
                                  <a:pt x="47" y="35"/>
                                  <a:pt x="95" y="71"/>
                                  <a:pt x="142" y="142"/>
                                </a:cubicBezTo>
                                <a:cubicBezTo>
                                  <a:pt x="189" y="213"/>
                                  <a:pt x="260" y="331"/>
                                  <a:pt x="284" y="426"/>
                                </a:cubicBezTo>
                                <a:cubicBezTo>
                                  <a:pt x="308" y="521"/>
                                  <a:pt x="308" y="615"/>
                                  <a:pt x="284" y="710"/>
                                </a:cubicBezTo>
                                <a:cubicBezTo>
                                  <a:pt x="260" y="805"/>
                                  <a:pt x="189" y="899"/>
                                  <a:pt x="142" y="994"/>
                                </a:cubicBezTo>
                                <a:cubicBezTo>
                                  <a:pt x="95" y="1089"/>
                                  <a:pt x="24" y="1231"/>
                                  <a:pt x="0" y="1278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pt;margin-top:0.7pt;width:120.75pt;height:93.2pt" coordorigin="158,14" coordsize="2415,1864">
                <v:oval id="shape_0" fillcolor="white" stroked="t" o:allowincell="f" style="position:absolute;left:584;top:746;width:1703;height:709;mso-wrap-style:none;v-text-anchor:middle">
                  <v:fill o:detectmouseclick="t" type="solid" color2="black"/>
                  <v:stroke color="black" weight="28440" joinstyle="miter" endcap="flat"/>
                  <w10:wrap type="square" side="right"/>
                </v:oval>
                <v:shape id="shape_0" coordsize="308,1136" path="m308,0c260,83,213,166,166,284c119,402,48,615,24,710c0,805,24,781,24,852c24,923,24,1089,24,1136e" stroked="t" o:allowincell="f" style="position:absolute;left:2264;top:604;width:307;height:1135;mso-wrap-style:none;v-text-anchor:middle">
                  <v:fill o:detectmouseclick="t" on="false"/>
                  <v:stroke color="black" weight="28440" startarrow="block" startarrowwidth="medium" startarrowlength="medium" joinstyle="round" endcap="flat"/>
                  <w10:wrap type="square" side="right"/>
                </v:shape>
                <v:shape id="shape_0" coordsize="284,568" path="m284,0c236,94,189,189,142,284c95,379,24,521,0,568e" stroked="t" o:allowincell="f" style="position:absolute;left:1871;top:216;width:283;height:567;mso-wrap-style:none;v-text-anchor:middle">
                  <v:fill o:detectmouseclick="t" on="false"/>
                  <v:stroke color="black" weight="28440" startarrow="block" startarrowwidth="medium" startarrowlength="medium" joinstyle="round" endcap="flat"/>
                  <w10:wrap type="square" side="right"/>
                </v:shape>
                <v:shape id="shape_0" coordsize="1,426" path="m0,0c0,35,0,71,0,142c0,213,0,379,0,426e" stroked="t" o:allowincell="f" style="position:absolute;left:1578;top:1452;width:0;height:425;mso-wrap-style:none;v-text-anchor:middle">
                  <v:fill o:detectmouseclick="t" on="false"/>
                  <v:stroke color="black" weight="28440" joinstyle="round" endcap="flat"/>
                  <w10:wrap type="square" side="right"/>
                </v:shape>
                <v:line id="shape_0" from="1578,746" to="1861,1455" stroked="t" o:allowincell="f" style="position:absolute;flip:x">
                  <v:stroke color="black" weight="28440" dashstyle="dash" joinstyle="miter" endcap="flat"/>
                  <v:fill o:detectmouseclick="t" on="false"/>
                  <w10:wrap type="square" side="right"/>
                </v:line>
                <v:shape id="shape_0" coordsize="308,568" path="m0,0c47,35,95,71,142,142c189,213,260,355,284,426c308,497,284,544,284,568e" stroked="t" o:allowincell="f" style="position:absolute;left:584;top:320;width:307;height:567;mso-wrap-style:none;v-text-anchor:middle">
                  <v:fill o:detectmouseclick="t" on="false"/>
                  <v:stroke color="black" weight="28440" startarrow="block" startarrowwidth="medium" startarrowlength="medium" joinstyle="round" endcap="flat"/>
                  <w10:wrap type="square" side="right"/>
                </v:shape>
                <v:shape id="shape_0" coordsize="166,568" path="m142,0c142,47,142,95,142,142c142,189,166,213,142,284c118,355,24,521,0,568e" stroked="t" o:allowincell="f" style="position:absolute;left:726;top:1310;width:165;height:567;mso-wrap-style:none;v-text-anchor:middle">
                  <v:fill o:detectmouseclick="t" on="false"/>
                  <v:stroke color="black" weight="28440" joinstyle="round" endcap="flat"/>
                  <w10:wrap type="square" side="right"/>
                </v:shape>
                <v:line id="shape_0" from="1288,14" to="1288,723" stroked="t" o:allowincell="f" style="position:absolute">
                  <v:stroke color="black" weight="28440" startarrow="block" startarrowwidth="medium" startarrowlength="medium" joinstyle="miter" endcap="flat"/>
                  <v:fill o:detectmouseclick="t" on="false"/>
                  <w10:wrap type="square" side="right"/>
                </v:line>
                <v:line id="shape_0" from="1294,1452" to="1294,1877" stroked="t" o:allowincell="f" style="position:absolute">
                  <v:stroke color="black" weight="28440" joinstyle="miter" endcap="flat"/>
                  <v:fill o:detectmouseclick="t" on="false"/>
                  <w10:wrap type="square" side="right"/>
                </v:line>
                <v:line id="shape_0" from="1294,746" to="1294,1455" stroked="t" o:allowincell="f" style="position:absolute">
                  <v:stroke color="black" weight="28440" dashstyle="dash" joinstyle="miter" endcap="flat"/>
                  <v:fill o:detectmouseclick="t" on="false"/>
                  <w10:wrap type="square" side="right"/>
                </v:line>
                <v:shape id="shape_0" coordsize="308,1278" path="m0,0c47,35,95,71,142,142c189,213,260,331,284,426c308,521,308,615,284,710c260,805,189,899,142,994c95,1089,24,1231,0,1278e" stroked="t" o:allowincell="f" style="position:absolute;left:158;top:462;width:307;height:1277;mso-wrap-style:none;v-text-anchor:middle">
                  <v:fill o:detectmouseclick="t" on="false"/>
                  <v:stroke color="black" weight="28440" startarrow="block" startarrowwidth="medium" startarrowlength="medium" joinstyle="round" endcap="flat"/>
                  <w10:wrap type="square" side="right"/>
                </v:shape>
              </v:group>
            </w:pict>
          </mc:Fallback>
        </mc:AlternateContent>
      </w:r>
      <w:r>
        <w:rPr>
          <w:sz w:val="28"/>
        </w:rPr>
        <w:t xml:space="preserve">охватывающий часть токов. Вклад в циркуляцию вектора Н дают только токи, </w:t>
      </w:r>
      <w:r>
        <w:rPr>
          <w:sz w:val="28"/>
          <w:lang w:val="en-US"/>
        </w:rPr>
        <w:t xml:space="preserve">                            </w:t>
      </w:r>
      <w:r>
        <w:rPr>
          <w:sz w:val="28"/>
        </w:rPr>
        <w:t>охватывающие выделенный контур:</w:t>
      </w:r>
      <w:r>
        <w:rPr>
          <w:sz w:val="28"/>
          <w:lang w:val="en-US"/>
        </w:rPr>
        <w:t xml:space="preserve">             </w:t>
      </w:r>
      <w:r>
        <w:rPr>
          <w:sz w:val="28"/>
        </w:rPr>
        <w:t xml:space="preserve">     </w:t>
      </w:r>
      <w:r>
        <w:rPr>
          <w:sz w:val="28"/>
          <w:lang w:val="en-US"/>
        </w:rPr>
        <w:t xml:space="preserve">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</w:t>
      </w:r>
      <w:r>
        <w:rPr>
          <w:sz w:val="28"/>
          <w:vertAlign w:val="subscript"/>
        </w:rPr>
        <w:t>n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 xml:space="preserve"> </w:t>
      </w:r>
      <w:r>
        <w:rPr>
          <w:sz w:val="28"/>
        </w:rPr>
        <w:t xml:space="preserve">H dl =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</w:rPr>
        <w:t xml:space="preserve"> I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                               (2.2.3.)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  <w:vertAlign w:val="superscript"/>
        </w:rPr>
        <w:t>L</w:t>
      </w:r>
      <w:r>
        <w:rPr>
          <w:sz w:val="28"/>
        </w:rPr>
        <w:t xml:space="preserve">           </w:t>
      </w:r>
      <w:r>
        <w:rPr>
          <w:sz w:val="28"/>
          <w:vertAlign w:val="superscript"/>
        </w:rPr>
        <w:t>k=1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    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    I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  I</w:t>
      </w:r>
      <w:r>
        <w:rPr>
          <w:sz w:val="28"/>
          <w:vertAlign w:val="subscript"/>
          <w:lang w:val="en-US"/>
        </w:rPr>
        <w:t>4</w:t>
      </w:r>
      <w:r>
        <w:rPr>
          <w:sz w:val="28"/>
        </w:rPr>
        <w:t xml:space="preserve">      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5</w:t>
      </w:r>
      <w:r>
        <w:rPr>
          <w:sz w:val="28"/>
        </w:rPr>
        <w:t xml:space="preserve">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Для среды с непрерывным распределением тока:</w:t>
      </w:r>
    </w:p>
    <w:p>
      <w:pPr>
        <w:pStyle w:val="Normal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2710</wp:posOffset>
                </wp:positionH>
                <wp:positionV relativeFrom="paragraph">
                  <wp:posOffset>233680</wp:posOffset>
                </wp:positionV>
                <wp:extent cx="1891665" cy="2157095"/>
                <wp:effectExtent l="0" t="14605" r="5080" b="5080"/>
                <wp:wrapSquare wrapText="right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1800" cy="2157120"/>
                          <a:chOff x="0" y="0"/>
                          <a:chExt cx="1891800" cy="2157120"/>
                        </a:xfrm>
                      </wpg:grpSpPr>
                      <wps:wsp>
                        <wps:cNvSpPr txBox="1"/>
                        <wps:spPr>
                          <a:xfrm>
                            <a:off x="1440720" y="715680"/>
                            <a:ext cx="45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62520" y="897840"/>
                            <a:ext cx="27036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03240" cy="2157120"/>
                          </a:xfrm>
                        </wpg:grpSpPr>
                        <wps:wsp>
                          <wps:cNvSpPr/>
                          <wps:spPr>
                            <a:xfrm>
                              <a:off x="360720" y="1346760"/>
                              <a:ext cx="1082160" cy="450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0"/>
                              <a:ext cx="646560" cy="153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8" h="2414">
                                  <a:moveTo>
                                    <a:pt x="0" y="0"/>
                                  </a:moveTo>
                                  <a:cubicBezTo>
                                    <a:pt x="94" y="35"/>
                                    <a:pt x="189" y="71"/>
                                    <a:pt x="284" y="142"/>
                                  </a:cubicBezTo>
                                  <a:cubicBezTo>
                                    <a:pt x="379" y="213"/>
                                    <a:pt x="497" y="308"/>
                                    <a:pt x="568" y="426"/>
                                  </a:cubicBezTo>
                                  <a:cubicBezTo>
                                    <a:pt x="639" y="544"/>
                                    <a:pt x="663" y="710"/>
                                    <a:pt x="710" y="852"/>
                                  </a:cubicBezTo>
                                  <a:cubicBezTo>
                                    <a:pt x="757" y="994"/>
                                    <a:pt x="805" y="1112"/>
                                    <a:pt x="852" y="1278"/>
                                  </a:cubicBezTo>
                                  <a:cubicBezTo>
                                    <a:pt x="899" y="1444"/>
                                    <a:pt x="970" y="1657"/>
                                    <a:pt x="994" y="1846"/>
                                  </a:cubicBezTo>
                                  <a:cubicBezTo>
                                    <a:pt x="1018" y="2035"/>
                                    <a:pt x="994" y="2319"/>
                                    <a:pt x="994" y="2414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541080" cy="162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2" h="2556">
                                  <a:moveTo>
                                    <a:pt x="852" y="0"/>
                                  </a:moveTo>
                                  <a:cubicBezTo>
                                    <a:pt x="757" y="12"/>
                                    <a:pt x="663" y="24"/>
                                    <a:pt x="568" y="142"/>
                                  </a:cubicBezTo>
                                  <a:cubicBezTo>
                                    <a:pt x="473" y="260"/>
                                    <a:pt x="355" y="521"/>
                                    <a:pt x="284" y="710"/>
                                  </a:cubicBezTo>
                                  <a:cubicBezTo>
                                    <a:pt x="213" y="899"/>
                                    <a:pt x="189" y="1065"/>
                                    <a:pt x="142" y="1278"/>
                                  </a:cubicBezTo>
                                  <a:cubicBezTo>
                                    <a:pt x="95" y="1491"/>
                                    <a:pt x="0" y="1775"/>
                                    <a:pt x="0" y="1988"/>
                                  </a:cubicBezTo>
                                  <a:cubicBezTo>
                                    <a:pt x="0" y="2201"/>
                                    <a:pt x="118" y="2461"/>
                                    <a:pt x="142" y="2556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7840"/>
                              <a:ext cx="195480" cy="10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1704">
                                  <a:moveTo>
                                    <a:pt x="0" y="0"/>
                                  </a:moveTo>
                                  <a:cubicBezTo>
                                    <a:pt x="47" y="83"/>
                                    <a:pt x="95" y="166"/>
                                    <a:pt x="142" y="284"/>
                                  </a:cubicBezTo>
                                  <a:cubicBezTo>
                                    <a:pt x="189" y="402"/>
                                    <a:pt x="260" y="568"/>
                                    <a:pt x="284" y="710"/>
                                  </a:cubicBezTo>
                                  <a:cubicBezTo>
                                    <a:pt x="308" y="852"/>
                                    <a:pt x="308" y="994"/>
                                    <a:pt x="284" y="1136"/>
                                  </a:cubicBezTo>
                                  <a:cubicBezTo>
                                    <a:pt x="260" y="1278"/>
                                    <a:pt x="166" y="1467"/>
                                    <a:pt x="142" y="1562"/>
                                  </a:cubicBezTo>
                                  <a:cubicBezTo>
                                    <a:pt x="118" y="1657"/>
                                    <a:pt x="142" y="1680"/>
                                    <a:pt x="142" y="1704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0"/>
                              <a:ext cx="195480" cy="45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710">
                                  <a:moveTo>
                                    <a:pt x="0" y="0"/>
                                  </a:moveTo>
                                  <a:cubicBezTo>
                                    <a:pt x="47" y="23"/>
                                    <a:pt x="95" y="47"/>
                                    <a:pt x="142" y="142"/>
                                  </a:cubicBezTo>
                                  <a:cubicBezTo>
                                    <a:pt x="189" y="237"/>
                                    <a:pt x="260" y="473"/>
                                    <a:pt x="284" y="568"/>
                                  </a:cubicBezTo>
                                  <a:cubicBezTo>
                                    <a:pt x="308" y="663"/>
                                    <a:pt x="284" y="686"/>
                                    <a:pt x="284" y="71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448200"/>
                              <a:ext cx="105480" cy="135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2130">
                                  <a:moveTo>
                                    <a:pt x="0" y="0"/>
                                  </a:moveTo>
                                  <a:cubicBezTo>
                                    <a:pt x="59" y="177"/>
                                    <a:pt x="118" y="355"/>
                                    <a:pt x="142" y="568"/>
                                  </a:cubicBezTo>
                                  <a:cubicBezTo>
                                    <a:pt x="166" y="781"/>
                                    <a:pt x="142" y="1089"/>
                                    <a:pt x="142" y="1278"/>
                                  </a:cubicBezTo>
                                  <a:cubicBezTo>
                                    <a:pt x="142" y="1467"/>
                                    <a:pt x="166" y="1562"/>
                                    <a:pt x="142" y="1704"/>
                                  </a:cubicBezTo>
                                  <a:cubicBezTo>
                                    <a:pt x="118" y="1846"/>
                                    <a:pt x="24" y="2059"/>
                                    <a:pt x="0" y="213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706400"/>
                              <a:ext cx="27036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568">
                                  <a:moveTo>
                                    <a:pt x="426" y="0"/>
                                  </a:moveTo>
                                  <a:cubicBezTo>
                                    <a:pt x="390" y="94"/>
                                    <a:pt x="355" y="189"/>
                                    <a:pt x="284" y="284"/>
                                  </a:cubicBezTo>
                                  <a:cubicBezTo>
                                    <a:pt x="213" y="379"/>
                                    <a:pt x="47" y="521"/>
                                    <a:pt x="0" y="568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520" y="0"/>
                              <a:ext cx="180360" cy="45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710">
                                  <a:moveTo>
                                    <a:pt x="284" y="0"/>
                                  </a:moveTo>
                                  <a:cubicBezTo>
                                    <a:pt x="236" y="83"/>
                                    <a:pt x="189" y="166"/>
                                    <a:pt x="142" y="284"/>
                                  </a:cubicBezTo>
                                  <a:cubicBezTo>
                                    <a:pt x="95" y="402"/>
                                    <a:pt x="24" y="639"/>
                                    <a:pt x="0" y="71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448200"/>
                              <a:ext cx="195480" cy="129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2035">
                                  <a:moveTo>
                                    <a:pt x="308" y="0"/>
                                  </a:moveTo>
                                  <a:cubicBezTo>
                                    <a:pt x="260" y="118"/>
                                    <a:pt x="213" y="237"/>
                                    <a:pt x="166" y="426"/>
                                  </a:cubicBezTo>
                                  <a:cubicBezTo>
                                    <a:pt x="119" y="615"/>
                                    <a:pt x="48" y="947"/>
                                    <a:pt x="24" y="1136"/>
                                  </a:cubicBezTo>
                                  <a:cubicBezTo>
                                    <a:pt x="0" y="1325"/>
                                    <a:pt x="0" y="1420"/>
                                    <a:pt x="24" y="1562"/>
                                  </a:cubicBezTo>
                                  <a:cubicBezTo>
                                    <a:pt x="48" y="1704"/>
                                    <a:pt x="142" y="1941"/>
                                    <a:pt x="166" y="1988"/>
                                  </a:cubicBezTo>
                                  <a:cubicBezTo>
                                    <a:pt x="190" y="2035"/>
                                    <a:pt x="178" y="1940"/>
                                    <a:pt x="166" y="1846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160" y="1706400"/>
                              <a:ext cx="27036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568">
                                  <a:moveTo>
                                    <a:pt x="0" y="0"/>
                                  </a:moveTo>
                                  <a:cubicBezTo>
                                    <a:pt x="35" y="94"/>
                                    <a:pt x="71" y="189"/>
                                    <a:pt x="142" y="284"/>
                                  </a:cubicBezTo>
                                  <a:cubicBezTo>
                                    <a:pt x="213" y="379"/>
                                    <a:pt x="379" y="521"/>
                                    <a:pt x="426" y="568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2520" y="1796400"/>
                              <a:ext cx="45072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62520" y="1616040"/>
                              <a:ext cx="18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pt;margin-top:18.4pt;width:148.95pt;height:169.85pt" coordorigin="146,368" coordsize="2979,3397">
                <v:shape id="shape_0" fillcolor="white" stroked="t" o:allowincell="f" style="position:absolute;left:2415;top:1495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right"/>
                </v:shape>
                <v:line id="shape_0" from="2134,1782" to="2559,1923" stroked="t" o:allowincell="f" style="position:absolute;flip:x">
                  <v:stroke color="black" weight="9360" joinstyle="miter" endcap="flat"/>
                  <v:fill o:detectmouseclick="t" on="false"/>
                  <w10:wrap type="square" side="right"/>
                </v:line>
                <v:group id="shape_0" style="position:absolute;left:146;top:368;width:2840;height:3397">
                  <v:oval id="shape_0" fillcolor="white" stroked="t" o:allowincell="f" style="position:absolute;left:714;top:2489;width:1703;height:709;mso-wrap-style:none;v-text-anchor:middle">
                    <v:fill o:detectmouseclick="t" type="solid" color2="black"/>
                    <v:stroke color="black" weight="28440" joinstyle="miter" endcap="flat"/>
                    <w10:wrap type="square" side="right"/>
                  </v:oval>
                  <v:shape id="shape_0" coordsize="1018,2414" path="m0,0c94,35,189,71,284,142c379,213,497,308,568,426c639,544,663,710,710,852c757,994,805,1112,852,1278c899,1444,970,1657,994,1846c1018,2035,994,2319,994,2414e" stroked="t" o:allowincell="f" style="position:absolute;left:1424;top:368;width:1017;height:2413;mso-wrap-style:none;v-text-anchor:middle">
                    <v:fill o:detectmouseclick="t" on="false"/>
                    <v:stroke color="black" weight="28440" joinstyle="round" endcap="flat"/>
                    <w10:wrap type="square" side="right"/>
                  </v:shape>
                  <v:shape id="shape_0" coordsize="852,2556" path="m852,0c757,12,663,24,568,142c473,260,355,521,284,710c213,899,189,1065,142,1278c95,1491,0,1775,0,1988c0,2201,118,2461,142,2556e" stroked="t" o:allowincell="f" style="position:absolute;left:572;top:368;width:851;height:2555;mso-wrap-style:none;v-text-anchor:middle">
                    <v:fill o:detectmouseclick="t" on="false"/>
                    <v:stroke color="black" weight="28440" joinstyle="round" endcap="flat"/>
                    <w10:wrap type="square" side="right"/>
                  </v:shape>
                  <v:shape id="shape_0" coordsize="308,1704" path="m0,0c47,83,95,166,142,284c189,402,260,568,284,710c308,852,308,994,284,1136c260,1278,166,1467,142,1562c118,1657,142,1680,142,1704e" stroked="t" o:allowincell="f" style="position:absolute;left:146;top:1640;width:307;height:1703;mso-wrap-style:none;v-text-anchor:middle">
                    <v:fill o:detectmouseclick="t" on="false"/>
                    <v:stroke color="black" weight="28440" startarrow="block" startarrowwidth="medium" startarrowlength="medium" joinstyle="round" endcap="flat"/>
                    <w10:wrap type="square" side="right"/>
                  </v:shape>
                  <v:shape id="shape_0" coordsize="308,710" path="m0,0c47,23,95,47,142,142c189,237,260,473,284,568c308,663,284,686,284,710e" stroked="t" o:allowincell="f" style="position:absolute;left:572;top:368;width:307;height:709;mso-wrap-style:none;v-text-anchor:middle">
                    <v:fill o:detectmouseclick="t" on="false"/>
                    <v:stroke color="black" weight="28440" startarrow="block" startarrowwidth="medium" startarrowlength="medium" joinstyle="round" endcap="flat"/>
                    <w10:wrap type="square" side="right"/>
                  </v:shape>
                  <v:shape id="shape_0" coordsize="166,2130" path="m0,0c59,177,118,355,142,568c166,781,142,1089,142,1278c142,1467,166,1562,142,1704c118,1846,24,2059,0,2130e" stroked="t" o:allowincell="f" style="position:absolute;left:856;top:1074;width:165;height:2129;mso-wrap-style:none;v-text-anchor:middle">
                    <v:fill o:detectmouseclick="t" on="false"/>
                    <v:stroke color="black" weight="28440" dashstyle="dash" joinstyle="round" endcap="flat"/>
                    <w10:wrap type="square" side="right"/>
                  </v:shape>
                  <v:shape id="shape_0" coordsize="426,568" path="m426,0c390,94,355,189,284,284c213,379,47,521,0,568e" stroked="t" o:allowincell="f" style="position:absolute;left:430;top:3055;width:425;height:567;mso-wrap-style:none;v-text-anchor:middle">
                    <v:fill o:detectmouseclick="t" on="false"/>
                    <v:stroke color="black" weight="28440" joinstyle="round" endcap="flat"/>
                    <w10:wrap type="square" side="right"/>
                  </v:shape>
                  <v:shape id="shape_0" coordsize="284,710" path="m284,0c236,83,189,166,142,284c95,402,24,639,0,710e" stroked="t" o:allowincell="f" style="position:absolute;left:2134;top:368;width:283;height:709;mso-wrap-style:none;v-text-anchor:middle">
                    <v:fill o:detectmouseclick="t" on="false"/>
                    <v:stroke color="black" weight="28440" startarrow="block" startarrowwidth="medium" startarrowlength="medium" joinstyle="round" endcap="flat"/>
                    <w10:wrap type="square" side="right"/>
                  </v:shape>
                  <v:shape id="shape_0" coordsize="308,2035" path="m308,0c260,118,213,237,166,426c119,615,48,947,24,1136c0,1325,0,1420,24,1562c48,1704,142,1941,166,1988c190,2035,178,1940,166,1846e" stroked="t" o:allowincell="f" style="position:absolute;left:1850;top:1074;width:307;height:2034;mso-wrap-style:none;v-text-anchor:middle">
                    <v:fill o:detectmouseclick="t" on="false"/>
                    <v:stroke color="black" weight="28440" dashstyle="dash" joinstyle="round" endcap="flat"/>
                    <w10:wrap type="square" side="right"/>
                  </v:shape>
                  <v:shape id="shape_0" coordsize="426,568" path="m0,0c35,94,71,189,142,284c213,379,379,521,426,568e" stroked="t" o:allowincell="f" style="position:absolute;left:1992;top:3055;width:425;height:567;mso-wrap-style:none;v-text-anchor:middle">
                    <v:fill o:detectmouseclick="t" on="false"/>
                    <v:stroke color="black" weight="28440" joinstyle="round" endcap="flat"/>
                    <w10:wrap type="square" side="right"/>
                  </v:shape>
                  <v:shape id="shape_0" fillcolor="white" stroked="t" o:allowincell="f" style="position:absolute;left:2276;top:3197;width:709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right"/>
                  </v:shape>
                  <v:line id="shape_0" from="2134,2913" to="2417,3338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</v:group>
              </v:group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 xml:space="preserve"> </w:t>
      </w:r>
      <w:r>
        <w:rPr>
          <w:sz w:val="28"/>
        </w:rPr>
        <w:t xml:space="preserve">H dl = 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dS                           (2.2.4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  <w:vertAlign w:val="superscript"/>
        </w:rPr>
        <w:t>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Магнитное поле могут создавать н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только движущиеся заряды, но и пе 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ременное электрическое поле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2.2.1. Ток смещения</w:t>
      </w:r>
      <w:r>
        <w:rPr>
          <w:sz w:val="28"/>
          <w:u w:val="singl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0330</wp:posOffset>
                </wp:positionH>
                <wp:positionV relativeFrom="paragraph">
                  <wp:posOffset>15240</wp:posOffset>
                </wp:positionV>
                <wp:extent cx="3065780" cy="2196465"/>
                <wp:effectExtent l="14605" t="5080" r="5080" b="14605"/>
                <wp:wrapSquare wrapText="right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5760" cy="2196360"/>
                          <a:chOff x="0" y="0"/>
                          <a:chExt cx="3065760" cy="2196360"/>
                        </a:xfrm>
                      </wpg:grpSpPr>
                      <wps:wsp>
                        <wps:cNvSpPr/>
                        <wps:spPr>
                          <a:xfrm>
                            <a:off x="1889640" y="459000"/>
                            <a:ext cx="0" cy="1082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065760" cy="2196360"/>
                          </a:xfrm>
                        </wpg:grpSpPr>
                        <wps:wsp>
                          <wps:cNvSpPr/>
                          <wps:spPr>
                            <a:xfrm>
                              <a:off x="176400" y="459000"/>
                              <a:ext cx="7214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065760" cy="219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90720"/>
                                <a:ext cx="360720" cy="36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/>
                                    </w:rPr>
                                    <w:t>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80360" y="1349280"/>
                                <a:ext cx="0" cy="81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2196360"/>
                                <a:ext cx="15328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0360" y="451440"/>
                                <a:ext cx="0" cy="541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1800" y="271080"/>
                                <a:ext cx="360720" cy="36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50720" y="92160"/>
                                <a:ext cx="180360" cy="72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2880" y="92160"/>
                                <a:ext cx="180360" cy="72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2520" y="451440"/>
                                <a:ext cx="631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3240" y="900360"/>
                                <a:ext cx="63108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3240" y="1618560"/>
                                <a:ext cx="63108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3240" y="1528560"/>
                                <a:ext cx="631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3240" y="1887120"/>
                                <a:ext cx="631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3600" y="188712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3240" y="219636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3600" y="1528560"/>
                                <a:ext cx="0" cy="360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3960" y="1528560"/>
                                <a:ext cx="0" cy="360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3240" y="1528560"/>
                                <a:ext cx="0" cy="360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31080" y="0"/>
                                <a:ext cx="27036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0"/>
                                      <w:sz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541080" y="182160"/>
                                <a:ext cx="18036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13240" y="0"/>
                                <a:ext cx="63108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623240" y="182160"/>
                                <a:ext cx="18036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54320" y="631080"/>
                                <a:ext cx="811440" cy="54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2163960" y="811440"/>
                                <a:ext cx="18036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54320" y="1349280"/>
                                <a:ext cx="450720" cy="45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2163960" y="152856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pt;margin-top:1.2pt;width:241.4pt;height:172.85pt" coordorigin="158,24" coordsize="4828,3457">
                <v:line id="shape_0" from="3134,747" to="3134,2450" stroked="t" o:allowincell="f" style="position:absolute">
                  <v:stroke color="black" weight="28440" joinstyle="miter" endcap="flat"/>
                  <v:fill o:detectmouseclick="t" on="false"/>
                  <w10:wrap type="square" side="right"/>
                </v:line>
                <v:group id="shape_0" style="position:absolute;left:158;top:24;width:4828;height:3457">
                  <v:line id="shape_0" from="436,747" to="1571,747" stroked="t" o:allowincell="f" style="position:absolute">
                    <v:stroke color="black" weight="28440" joinstyle="miter" endcap="flat"/>
                    <v:fill o:detectmouseclick="t" on="false"/>
                    <w10:wrap type="square" side="right"/>
                  </v:line>
                  <v:group id="shape_0" style="position:absolute;left:158;top:24;width:4828;height:3457">
                    <v:oval id="shape_0" fillcolor="white" stroked="t" o:allowincell="f" style="position:absolute;left:158;top:1584;width:567;height:567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square" side="right"/>
                    </v:oval>
                    <v:line id="shape_0" from="442,2149" to="442,3426" stroked="t" o:allowincell="f" style="position:absolute">
                      <v:stroke color="black" weight="28440" joinstyle="miter" endcap="flat"/>
                      <v:fill o:detectmouseclick="t" on="false"/>
                      <w10:wrap type="square" side="right"/>
                    </v:line>
                    <v:line id="shape_0" from="442,3483" to="2855,3483" stroked="t" o:allowincell="f" style="position:absolute">
                      <v:stroke color="black" weight="28440" joinstyle="miter" endcap="flat"/>
                      <v:fill o:detectmouseclick="t" on="false"/>
                      <w10:wrap type="square" side="right"/>
                    </v:line>
                    <v:line id="shape_0" from="442,735" to="442,1586" stroked="t" o:allowincell="f" style="position:absolute;flip:y">
                      <v:stroke color="black" weight="28440" joinstyle="miter" endcap="flat"/>
                      <v:fill o:detectmouseclick="t" on="false"/>
                      <w10:wrap type="square" side="right"/>
                    </v:line>
                    <v:oval id="shape_0" fillcolor="white" stroked="t" o:allowincell="f" style="position:absolute;left:1578;top:451;width:567;height:567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square" side="right"/>
                    </v:oval>
                    <v:oval id="shape_0" fillcolor="white" stroked="t" o:allowincell="f" style="position:absolute;left:868;top:169;width:283;height:1135;mso-wrap-style:none;v-text-anchor:middle">
                      <v:fill o:detectmouseclick="t" type="solid" color2="black"/>
                      <v:stroke color="black" weight="28440" joinstyle="miter" endcap="flat"/>
                      <w10:wrap type="square" side="right"/>
                    </v:oval>
                    <v:oval id="shape_0" fillcolor="white" stroked="t" o:allowincell="f" style="position:absolute;left:2572;top:169;width:283;height:1135;mso-wrap-style:none;v-text-anchor:middle">
                      <v:fill o:detectmouseclick="t" type="solid" color2="black"/>
                      <v:stroke color="black" weight="28440" joinstyle="miter" endcap="flat"/>
                      <w10:wrap type="square" side="right"/>
                    </v:oval>
                    <v:line id="shape_0" from="2146,735" to="3139,735" stroked="t" o:allowincell="f" style="position:absolute">
                      <v:stroke color="black" weight="28440" joinstyle="miter" endcap="flat"/>
                      <v:fill o:detectmouseclick="t" on="false"/>
                      <w10:wrap type="square" side="right"/>
                    </v:line>
                    <v:oval id="shape_0" fillcolor="white" stroked="t" o:allowincell="f" style="position:absolute;left:2714;top:1442;width:993;height:283;mso-wrap-style:none;v-text-anchor:middle">
                      <v:fill o:detectmouseclick="t" type="solid" color2="black"/>
                      <v:stroke color="black" weight="28440" joinstyle="miter" endcap="flat"/>
                      <w10:wrap type="square" side="right"/>
                    </v:oval>
                    <v:oval id="shape_0" fillcolor="white" stroked="t" o:allowincell="f" style="position:absolute;left:2714;top:2573;width:993;height:283;mso-wrap-style:none;v-text-anchor:middle">
                      <v:fill o:detectmouseclick="t" type="solid" color2="black"/>
                      <v:stroke color="black" weight="28440" joinstyle="miter" endcap="flat"/>
                      <w10:wrap type="square" side="right"/>
                    </v:oval>
                    <v:line id="shape_0" from="2714,2431" to="3707,2431" stroked="t" o:allowincell="f" style="position:absolute">
                      <v:stroke color="black" weight="28440" joinstyle="miter" endcap="flat"/>
                      <v:fill o:detectmouseclick="t" on="false"/>
                      <w10:wrap type="square" side="right"/>
                    </v:line>
                    <v:line id="shape_0" from="2714,2996" to="3707,2996" stroked="t" o:allowincell="f" style="position:absolute">
                      <v:stroke color="black" weight="28440" joinstyle="miter" endcap="flat"/>
                      <v:fill o:detectmouseclick="t" on="false"/>
                      <w10:wrap type="square" side="right"/>
                    </v:line>
                    <v:line id="shape_0" from="3140,2996" to="3140,3421" stroked="t" o:allowincell="f" style="position:absolute">
                      <v:stroke color="black" weight="28440" joinstyle="miter" endcap="flat"/>
                      <v:fill o:detectmouseclick="t" on="false"/>
                      <w10:wrap type="square" side="right"/>
                    </v:line>
                    <v:line id="shape_0" from="2856,3483" to="3139,3483" stroked="t" o:allowincell="f" style="position:absolute">
                      <v:stroke color="black" weight="28440" joinstyle="miter" endcap="flat"/>
                      <v:fill o:detectmouseclick="t" on="false"/>
                      <w10:wrap type="square" side="right"/>
                    </v:line>
                    <v:line id="shape_0" from="3140,2431" to="3140,2998" stroked="t" o:allowincell="f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square" side="right"/>
                    </v:line>
                    <v:line id="shape_0" from="3424,2431" to="3424,2998" stroked="t" o:allowincell="f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square" side="right"/>
                    </v:line>
                    <v:line id="shape_0" from="2856,2431" to="2856,2998" stroked="t" o:allowincell="f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square" side="right"/>
                    </v:line>
                    <v:shape id="shape_0" fillcolor="white" stroked="t" o:allowincell="f" style="position:absolute;left:1152;top:24;width:425;height:5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 side="right"/>
                    </v:shape>
                    <v:line id="shape_0" from="1010,311" to="1293,452" stroked="t" o:allowincell="f" style="position:absolute;flip:y">
                      <v:stroke color="black" weight="9360" joinstyle="miter" endcap="flat"/>
                      <v:fill o:detectmouseclick="t" on="false"/>
                      <w10:wrap type="square" side="right"/>
                    </v:line>
                    <v:shape id="shape_0" fillcolor="white" stroked="t" o:allowincell="f" style="position:absolute;left:2856;top:24;width:993;height:5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 side="right"/>
                    </v:shape>
                    <v:line id="shape_0" from="2714,311" to="2997,452" stroked="t" o:allowincell="f" style="position:absolute;flip:y">
                      <v:stroke color="black" weight="9360" joinstyle="miter" endcap="flat"/>
                      <v:fill o:detectmouseclick="t" on="false"/>
                      <w10:wrap type="square" side="right"/>
                    </v:line>
                    <v:shape id="shape_0" fillcolor="white" stroked="t" o:allowincell="f" style="position:absolute;left:3708;top:1018;width:1277;height:8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 side="right"/>
                    </v:shape>
                    <v:line id="shape_0" from="3566,1302" to="3849,1443" stroked="t" o:allowincell="f" style="position:absolute;flip:y">
                      <v:stroke color="black" weight="9360" joinstyle="miter" endcap="flat"/>
                      <v:fill o:detectmouseclick="t" on="false"/>
                      <w10:wrap type="square" side="right"/>
                    </v:line>
                    <v:shape id="shape_0" fillcolor="white" stroked="t" o:allowincell="f" style="position:absolute;left:3708;top:2149;width:709;height:7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 side="right"/>
                    </v:shape>
                    <v:line id="shape_0" from="3566,2431" to="3849,2714" stroked="t" o:allowincell="f" style="position:absolute;flip:x">
                      <v:stroke color="black" weight="9360" joinstyle="miter" endcap="flat"/>
                      <v:fill o:detectmouseclick="t" on="false"/>
                      <w10:wrap type="square" side="right"/>
                    </v:line>
                  </v:group>
                </v:group>
              </v:group>
            </w:pict>
          </mc:Fallback>
        </mc:AlternateContent>
        <w:t xml:space="preserve">                                                      </w:t>
      </w:r>
      <w:r>
        <w:rPr>
          <w:sz w:val="28"/>
        </w:rPr>
        <w:t>Попытаемся на разли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86280</wp:posOffset>
                </wp:positionH>
                <wp:positionV relativeFrom="paragraph">
                  <wp:posOffset>181610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pt,14.3pt" to="156.4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ных участках этой цепи вычислить циркуляцию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вектора 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/>
        </m:nary>
      </m:oMath>
      <w:r>
        <w:rPr>
          <w:sz w:val="28"/>
        </w:rPr>
        <w:t xml:space="preserve"> </w:t>
      </w:r>
      <w:r>
        <w:rPr>
          <w:sz w:val="28"/>
        </w:rPr>
        <w:t>= Н dl = I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                    (2.2.1.1.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                                                    </w:t>
      </w:r>
      <w:r>
        <w:rPr>
          <w:sz w:val="28"/>
          <w:vertAlign w:val="superscript"/>
        </w:rPr>
        <w:t>L1</w:t>
      </w:r>
    </w:p>
    <w:p>
      <w:pPr>
        <w:pStyle w:val="Normal"/>
        <w:jc w:val="both"/>
        <w:rPr/>
      </w:pPr>
      <w:r>
        <w:rPr>
          <w:sz w:val="28"/>
        </w:rPr>
        <w:t>Передвинем постепенно контур 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к обкладкам конденсатора. Описанное равенство пока выполня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rFonts w:eastAsia="Symbol" w:cs="Symbol" w:ascii="Symbol" w:hAnsi="Symbol"/>
          <w:sz w:val="28"/>
        </w:rPr>
        <w:t></w:t>
      </w:r>
      <w:r>
        <w:rPr>
          <w:sz w:val="28"/>
        </w:rPr>
        <w:t xml:space="preserve">       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/>
      </w:pPr>
      <w:r>
        <w:rPr>
          <w:sz w:val="28"/>
          <w:u w:val="single"/>
        </w:rPr>
        <w:t>Неверно</w:t>
      </w: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/>
        </m:nary>
      </m:oMath>
      <w:r>
        <w:rPr>
          <w:sz w:val="28"/>
        </w:rPr>
        <w:t xml:space="preserve"> H dl = 0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H = 0  ? ? 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  <w:vertAlign w:val="superscript"/>
        </w:rPr>
        <w:t>L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гнитное поле ведь было до обкладок, почему же оно исчезло ?</w:t>
      </w:r>
    </w:p>
    <w:p>
      <w:pPr>
        <w:pStyle w:val="Normal"/>
        <w:jc w:val="both"/>
        <w:rPr/>
      </w:pPr>
      <w:r>
        <w:rPr>
          <w:sz w:val="28"/>
          <w:u w:val="single"/>
        </w:rPr>
        <w:t>Максвелл  показал, что магнитное поле есть, его   порождает переменное электрическое поле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u w:val="single"/>
        </w:rPr>
        <w:t>что между обкладками есть ток смещения.</w:t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По Максвеллу:       </w:t>
      </w:r>
      <w:r>
        <w:rPr>
          <w:sz w:val="28"/>
          <w:u w:val="single"/>
          <w:lang w:val="en-US"/>
        </w:rPr>
        <w:t xml:space="preserve">  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  </w:t>
      </w:r>
      <w:r>
        <w:rPr>
          <w:sz w:val="28"/>
          <w:u w:val="single"/>
          <w:lang w:val="en-US"/>
        </w:rPr>
        <w:t xml:space="preserve">                    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>
          <w:sz w:val="40"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правильно              </w:t>
      </w:r>
      <w:r>
        <w:rPr>
          <w:sz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/>
        </m:nary>
      </m:oMath>
      <w:r>
        <w:rPr>
          <w:sz w:val="28"/>
        </w:rPr>
        <w:t xml:space="preserve"> H dl = I</w:t>
      </w:r>
      <w:r>
        <w:rPr>
          <w:sz w:val="28"/>
          <w:vertAlign w:val="subscript"/>
        </w:rPr>
        <w:t>смещ</w:t>
      </w:r>
      <w:r>
        <w:rPr>
          <w:sz w:val="28"/>
        </w:rPr>
        <w:t xml:space="preserve">                        (2.2.1.2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  <w:vertAlign w:val="superscript"/>
        </w:rPr>
        <w:t>L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 общем случае могут протекать как токи проводимости, так и токи смещ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/>
        </m:nary>
      </m:oMath>
      <w:r>
        <w:rPr>
          <w:sz w:val="28"/>
        </w:rPr>
        <w:t xml:space="preserve"> </w:t>
      </w:r>
      <w:r>
        <w:rPr>
          <w:sz w:val="28"/>
        </w:rPr>
        <w:t>H dl = I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+ I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   </w:t>
      </w:r>
      <w:r>
        <w:rPr>
          <w:i/>
          <w:sz w:val="28"/>
        </w:rPr>
        <w:t>Закон полного тока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</w:t>
      </w:r>
      <w:r>
        <w:rPr>
          <w:sz w:val="28"/>
          <w:vertAlign w:val="superscript"/>
        </w:rPr>
        <w:t>L</w:t>
      </w:r>
      <w:r>
        <w:rPr>
          <w:sz w:val="28"/>
        </w:rPr>
        <w:t xml:space="preserve">                                              (2.2.1.3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сли ввести понятие плотности тока смещения, то: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 xml:space="preserve">                                           </w:t>
      </w:r>
      <w:r>
        <w:rPr>
          <w:rFonts w:eastAsia="Symbol" w:cs="Symbol" w:ascii="Symbol" w:hAnsi="Symbol"/>
          <w:sz w:val="40"/>
        </w:rPr>
        <w:t></w:t>
      </w:r>
      <w:r>
        <w:rPr>
          <w:sz w:val="40"/>
        </w:rPr>
        <w:t xml:space="preserve">  </w:t>
      </w:r>
      <w:r>
        <w:rPr>
          <w:rFonts w:eastAsia="Symbol" w:cs="Symbol" w:ascii="Symbol" w:hAnsi="Symbol"/>
          <w:sz w:val="40"/>
        </w:rPr>
        <w:t></w:t>
      </w:r>
    </w:p>
    <w:p>
      <w:pPr>
        <w:pStyle w:val="Normal"/>
        <w:jc w:val="both"/>
        <w:rPr/>
      </w:pPr>
      <w:r>
        <w:rPr>
          <w:sz w:val="40"/>
        </w:rPr>
        <w:t xml:space="preserve">                                </w:t>
      </w:r>
      <w:r>
        <w:rPr>
          <w:sz w:val="40"/>
        </w:rPr>
        <w:t>I</w:t>
      </w:r>
      <w:r>
        <w:rPr>
          <w:sz w:val="40"/>
          <w:vertAlign w:val="subscript"/>
        </w:rPr>
        <w:t>см</w:t>
      </w:r>
      <w:r>
        <w:rPr>
          <w:sz w:val="40"/>
        </w:rPr>
        <w:t xml:space="preserve"> = </w:t>
      </w:r>
      <w:r>
        <w:rPr>
          <w:rFonts w:eastAsia="Symbol" w:cs="Symbol" w:ascii="Symbol" w:hAnsi="Symbol"/>
          <w:sz w:val="40"/>
        </w:rPr>
        <w:t></w:t>
      </w:r>
      <w:r>
        <w:rPr>
          <w:sz w:val="40"/>
        </w:rPr>
        <w:t xml:space="preserve"> </w:t>
      </w:r>
      <w:r>
        <w:rPr>
          <w:rFonts w:eastAsia="Symbol" w:cs="Symbol" w:ascii="Symbol" w:hAnsi="Symbol"/>
          <w:sz w:val="40"/>
        </w:rPr>
        <w:t></w:t>
      </w:r>
      <w:r>
        <w:rPr>
          <w:sz w:val="40"/>
          <w:vertAlign w:val="subscript"/>
        </w:rPr>
        <w:t>см</w:t>
      </w:r>
      <w:r>
        <w:rPr>
          <w:sz w:val="40"/>
        </w:rPr>
        <w:t xml:space="preserve"> dS                             (2.2.1.4.)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 xml:space="preserve">                                        </w:t>
      </w:r>
      <w:r>
        <w:rPr>
          <w:sz w:val="40"/>
          <w:vertAlign w:val="superscript"/>
        </w:rPr>
        <w:t>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считаем плотность тока смещения в цепи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>I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= I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c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υ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d>
      </m:oMath>
      <w:r>
        <w:rPr>
          <w:sz w:val="28"/>
        </w:rPr>
        <w:t xml:space="preserve">                (2.2.1.5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I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d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d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d>
      </m:oMath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 xml:space="preserve">C =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</w:rPr>
        <w:t xml:space="preserve">       U = E d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</w:t>
      </w:r>
      <w:r>
        <w:rPr>
          <w:sz w:val="28"/>
        </w:rPr>
        <w:t>L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= S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ε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</w:rPr>
        <w:t xml:space="preserve">         </w:t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b/>
          <w:i/>
          <w:sz w:val="28"/>
          <w:u w:val="single"/>
        </w:rPr>
        <w:t>2.3. Закон электромагнитной инду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Устанавливает в интегральной форме зависимость ЭДС, наведенной в контуре от магнитного потока. Сформулировал закон электромагнитной индукции Фарад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Э =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lang w:val="en-US"/>
        </w:rPr>
        <w:t xml:space="preserve">                                          </w:t>
      </w:r>
      <w:r>
        <w:rPr>
          <w:sz w:val="28"/>
        </w:rPr>
        <w:t>(2.3.1.)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Э = </w:t>
      </w:r>
      <w:r>
        <w:rPr>
          <w:sz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/>
        </m:nary>
      </m:oMath>
      <w:r>
        <w:rPr>
          <w:sz w:val="28"/>
        </w:rPr>
        <w:t>Е dl   - циркуляция вектора Е по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</w:t>
      </w:r>
      <w:r>
        <w:rPr>
          <w:sz w:val="28"/>
          <w:vertAlign w:val="superscript"/>
        </w:rPr>
        <w:t>L</w:t>
      </w:r>
      <w:r>
        <w:rPr>
          <w:sz w:val="28"/>
        </w:rPr>
        <w:t xml:space="preserve">             замкнутому контуру L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Ф = 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 xml:space="preserve"> В dS - поток вектора 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  <w:vertAlign w:val="superscript"/>
        </w:rPr>
        <w:t xml:space="preserve"> </w:t>
      </w:r>
      <w:r>
        <w:rPr>
          <w:sz w:val="28"/>
          <w:vertAlign w:val="superscript"/>
        </w:rPr>
        <w:t>S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Площадка S опирается на контур L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66620</wp:posOffset>
                </wp:positionH>
                <wp:positionV relativeFrom="paragraph">
                  <wp:posOffset>107950</wp:posOffset>
                </wp:positionV>
                <wp:extent cx="27051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pt,8.5pt" to="191.85pt,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27300</wp:posOffset>
                </wp:positionH>
                <wp:positionV relativeFrom="paragraph">
                  <wp:posOffset>107950</wp:posOffset>
                </wp:positionV>
                <wp:extent cx="27051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pt,8.5pt" to="220.25pt,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/>
        </m:nary>
      </m:oMath>
      <w:r>
        <w:rPr>
          <w:sz w:val="28"/>
        </w:rPr>
        <w:t xml:space="preserve">E dl = -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</m:oMath>
      <w:r>
        <w:rPr>
          <w:sz w:val="28"/>
        </w:rPr>
        <w:t>(2.3.2.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   </w:t>
      </w:r>
      <w:r>
        <w:rPr>
          <w:sz w:val="28"/>
          <w:vertAlign w:val="superscript"/>
          <w:lang w:val="en-US"/>
        </w:rPr>
        <w:t xml:space="preserve">          </w:t>
      </w:r>
      <w:r>
        <w:rPr>
          <w:sz w:val="28"/>
          <w:vertAlign w:val="superscript"/>
        </w:rPr>
        <w:t xml:space="preserve">L                       </w:t>
      </w:r>
    </w:p>
    <w:p>
      <w:pPr>
        <w:pStyle w:val="TextBody"/>
        <w:rPr/>
      </w:pPr>
      <w:r>
        <w:rPr/>
        <w:t>Знак (-) говорит о том, что возникшая в контуре ЭДС будет создавать  переменное магнитное поле, которое препятствует направлению основного поля, которое вызвало ЭДС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2.4. Закон сохранения заряда.</w:t>
      </w:r>
      <w:r>
        <w:rPr>
          <w:sz w:val="28"/>
        </w:rPr>
        <w:t xml:space="preserve">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 замкнутой системе при любых процессах полный заряд остается неизменным. Если заряд остается неизменным, значит ничего не вышло за пре                                     делы. Если заряд меняется, значит возникает ток:</w:t>
      </w:r>
    </w:p>
    <w:p>
      <w:pPr>
        <w:pStyle w:val="Normal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4650</wp:posOffset>
                </wp:positionH>
                <wp:positionV relativeFrom="paragraph">
                  <wp:posOffset>57785</wp:posOffset>
                </wp:positionV>
                <wp:extent cx="1803400" cy="3067685"/>
                <wp:effectExtent l="0" t="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240" cy="3067560"/>
                          <a:chOff x="0" y="0"/>
                          <a:chExt cx="1803240" cy="3067560"/>
                        </a:xfrm>
                      </wpg:grpSpPr>
                      <wps:wsp>
                        <wps:cNvSpPr txBox="1"/>
                        <wps:spPr>
                          <a:xfrm>
                            <a:off x="353160" y="1447920"/>
                            <a:ext cx="63108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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40" y="2526840"/>
                            <a:ext cx="54108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803240" cy="2830680"/>
                          </a:xfrm>
                        </wpg:grpSpPr>
                        <wps:wsp>
                          <wps:cNvSpPr/>
                          <wps:spPr>
                            <a:xfrm>
                              <a:off x="60480" y="0"/>
                              <a:ext cx="1292400" cy="268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5" h="4236">
                                  <a:moveTo>
                                    <a:pt x="615" y="497"/>
                                  </a:moveTo>
                                  <a:cubicBezTo>
                                    <a:pt x="638" y="390"/>
                                    <a:pt x="662" y="284"/>
                                    <a:pt x="757" y="213"/>
                                  </a:cubicBezTo>
                                  <a:cubicBezTo>
                                    <a:pt x="852" y="142"/>
                                    <a:pt x="1065" y="95"/>
                                    <a:pt x="1183" y="71"/>
                                  </a:cubicBezTo>
                                  <a:cubicBezTo>
                                    <a:pt x="1301" y="47"/>
                                    <a:pt x="1372" y="0"/>
                                    <a:pt x="1467" y="71"/>
                                  </a:cubicBezTo>
                                  <a:cubicBezTo>
                                    <a:pt x="1562" y="142"/>
                                    <a:pt x="1680" y="355"/>
                                    <a:pt x="1751" y="497"/>
                                  </a:cubicBezTo>
                                  <a:cubicBezTo>
                                    <a:pt x="1822" y="639"/>
                                    <a:pt x="1869" y="757"/>
                                    <a:pt x="1893" y="923"/>
                                  </a:cubicBezTo>
                                  <a:cubicBezTo>
                                    <a:pt x="1917" y="1089"/>
                                    <a:pt x="1869" y="1278"/>
                                    <a:pt x="1893" y="1491"/>
                                  </a:cubicBezTo>
                                  <a:cubicBezTo>
                                    <a:pt x="1917" y="1704"/>
                                    <a:pt x="2035" y="1941"/>
                                    <a:pt x="2035" y="2201"/>
                                  </a:cubicBezTo>
                                  <a:cubicBezTo>
                                    <a:pt x="2035" y="2461"/>
                                    <a:pt x="1940" y="2769"/>
                                    <a:pt x="1893" y="3053"/>
                                  </a:cubicBezTo>
                                  <a:cubicBezTo>
                                    <a:pt x="1846" y="3337"/>
                                    <a:pt x="1846" y="3716"/>
                                    <a:pt x="1751" y="3905"/>
                                  </a:cubicBezTo>
                                  <a:cubicBezTo>
                                    <a:pt x="1656" y="4094"/>
                                    <a:pt x="1467" y="4142"/>
                                    <a:pt x="1325" y="4189"/>
                                  </a:cubicBezTo>
                                  <a:cubicBezTo>
                                    <a:pt x="1183" y="4236"/>
                                    <a:pt x="994" y="4213"/>
                                    <a:pt x="899" y="4189"/>
                                  </a:cubicBezTo>
                                  <a:cubicBezTo>
                                    <a:pt x="804" y="4165"/>
                                    <a:pt x="828" y="4118"/>
                                    <a:pt x="757" y="4047"/>
                                  </a:cubicBezTo>
                                  <a:cubicBezTo>
                                    <a:pt x="686" y="3976"/>
                                    <a:pt x="591" y="3976"/>
                                    <a:pt x="473" y="3763"/>
                                  </a:cubicBezTo>
                                  <a:cubicBezTo>
                                    <a:pt x="355" y="3550"/>
                                    <a:pt x="94" y="3124"/>
                                    <a:pt x="47" y="2769"/>
                                  </a:cubicBezTo>
                                  <a:cubicBezTo>
                                    <a:pt x="0" y="2414"/>
                                    <a:pt x="142" y="1917"/>
                                    <a:pt x="189" y="1633"/>
                                  </a:cubicBezTo>
                                  <a:cubicBezTo>
                                    <a:pt x="236" y="1349"/>
                                    <a:pt x="307" y="1231"/>
                                    <a:pt x="331" y="1065"/>
                                  </a:cubicBezTo>
                                  <a:cubicBezTo>
                                    <a:pt x="355" y="899"/>
                                    <a:pt x="260" y="757"/>
                                    <a:pt x="331" y="639"/>
                                  </a:cubicBezTo>
                                  <a:cubicBezTo>
                                    <a:pt x="402" y="521"/>
                                    <a:pt x="710" y="402"/>
                                    <a:pt x="757" y="355"/>
                                  </a:cubicBezTo>
                                  <a:cubicBezTo>
                                    <a:pt x="804" y="308"/>
                                    <a:pt x="709" y="331"/>
                                    <a:pt x="615" y="355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032480"/>
                              <a:ext cx="1172160" cy="360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1800" y="225360"/>
                              <a:ext cx="450720" cy="360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360" y="135360"/>
                              <a:ext cx="270360" cy="450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2520" y="1751400"/>
                              <a:ext cx="450720" cy="45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930320"/>
                              <a:ext cx="270360" cy="270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2289960"/>
                              <a:ext cx="360720" cy="450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520" y="193032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720" y="2470320"/>
                              <a:ext cx="18036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5pt;margin-top:4.55pt;width:142pt;height:241.6pt" coordorigin="590,91" coordsize="2840,4832">
                <v:shape id="shape_0" fillcolor="white" stroked="t" o:allowincell="f" style="position:absolute;left:1146;top:2371;width:993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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20;top:4071;width:851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590;top:91;width:2840;height:4457">
                  <v:shape id="shape_0" coordsize="2035,4236" path="m615,497c638,390,662,284,757,213c852,142,1065,95,1183,71c1301,47,1372,0,1467,71c1562,142,1680,355,1751,497c1822,639,1869,757,1893,923c1917,1089,1869,1278,1893,1491c1917,1704,2035,1941,2035,2201c2035,2461,1940,2769,1893,3053c1846,3337,1846,3716,1751,3905c1656,4094,1467,4142,1325,4189c1183,4236,994,4213,899,4189c804,4165,828,4118,757,4047c686,3976,591,3976,473,3763c355,3550,94,3124,47,2769c0,2414,142,1917,189,1633c236,1349,307,1231,331,1065c355,899,260,757,331,639c402,521,710,402,757,355c804,308,709,331,615,355e" stroked="t" o:allowincell="f" style="position:absolute;left:685;top:91;width:2034;height:4235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oval id="shape_0" fillcolor="white" stroked="t" o:allowincell="f" style="position:absolute;left:874;top:1717;width:1845;height:567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line id="shape_0" from="2152,446" to="2861,1013" stroked="t" o:allowincell="f" style="position:absolute;flip:y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74,304" to="1299,1013" stroked="t" o:allowincell="f" style="position:absolute;flip:xy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720;top:2849;width:709;height:7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590,3131" to="1015,3556" stroked="t" o:allowincell="f" style="position:absolute;flip:x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52,3698" to="2719,4407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578,3131" to="2861,31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58,3982" to="1441,45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8"/>
        </w:rPr>
        <w:t xml:space="preserve">                                                               </w:t>
      </w:r>
      <w:r>
        <w:rPr>
          <w:sz w:val="28"/>
          <w:lang w:val="en-US"/>
        </w:rPr>
        <w:t xml:space="preserve">                    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</w:t>
      </w:r>
      <w:r>
        <w:rPr>
          <w:sz w:val="28"/>
          <w:lang w:val="en-US"/>
        </w:rPr>
        <w:t xml:space="preserve">                           </w:t>
      </w:r>
      <w:r>
        <w:rPr>
          <w:sz w:val="28"/>
        </w:rPr>
        <w:t xml:space="preserve">I = </w:t>
      </w:r>
      <w:r>
        <w:rPr>
          <w:rFonts w:eastAsia="Symbol" w:cs="Symbol" w:ascii="Symbol" w:hAnsi="Symbol"/>
          <w:sz w:val="28"/>
        </w:rPr>
        <w:t></w:t>
      </w:r>
      <w:r>
        <w:rPr>
          <w:sz w:val="28"/>
        </w:rPr>
        <w:t xml:space="preserve">Q / </w:t>
      </w:r>
      <w:r>
        <w:rPr>
          <w:rFonts w:eastAsia="Symbol" w:cs="Symbol" w:ascii="Symbol" w:hAnsi="Symbol"/>
          <w:sz w:val="28"/>
        </w:rPr>
        <w:t></w:t>
      </w:r>
      <w:r>
        <w:rPr>
          <w:sz w:val="28"/>
        </w:rPr>
        <w:t xml:space="preserve">t ;     I = </w:t>
      </w:r>
      <w:r>
        <w:rPr>
          <w:sz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/>
        </m:nary>
      </m:oMath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dS           (2.4.1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  <w:vertAlign w:val="superscript"/>
        </w:rPr>
        <w:t xml:space="preserve">S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lang w:val="en-US"/>
        </w:rPr>
        <w:t xml:space="preserve">                </w:t>
      </w:r>
      <w:r>
        <w:rPr>
          <w:sz w:val="28"/>
        </w:rPr>
        <w:t xml:space="preserve">Q = 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v</w:t>
      </w:r>
      <w:r>
        <w:rPr>
          <w:sz w:val="28"/>
        </w:rPr>
        <w:t xml:space="preserve"> dV;                                    (2.4.2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  <w:lang w:val="en-US"/>
        </w:rPr>
        <w:t xml:space="preserve">              </w:t>
      </w:r>
      <w:r>
        <w:rPr>
          <w:sz w:val="28"/>
          <w:vertAlign w:val="superscript"/>
        </w:rPr>
        <w:t>v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                    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                          </w:t>
      </w:r>
      <w:r>
        <w:rPr>
          <w:sz w:val="28"/>
          <w:lang w:val="en-US"/>
        </w:rPr>
        <w:t xml:space="preserve">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  <w:lang w:val="en-US"/>
        </w:rPr>
        <w:t xml:space="preserve">       </w:t>
      </w:r>
      <w:r>
        <w:rPr>
          <w:sz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/>
        </m:nary>
      </m:oMath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dS = - 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</w:rPr>
        <w:t>dV    - уравнение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</w:t>
      </w:r>
      <w:r>
        <w:rPr>
          <w:sz w:val="28"/>
          <w:vertAlign w:val="superscript"/>
        </w:rPr>
        <w:t>s</w:t>
      </w:r>
      <w:r>
        <w:rPr>
          <w:sz w:val="28"/>
        </w:rPr>
        <w:t xml:space="preserve">  </w:t>
      </w:r>
      <w:r>
        <w:rPr>
          <w:sz w:val="28"/>
          <w:lang w:val="en-US"/>
        </w:rPr>
        <w:t xml:space="preserve">                 </w:t>
      </w:r>
      <w:r>
        <w:rPr>
          <w:sz w:val="28"/>
          <w:vertAlign w:val="superscript"/>
        </w:rPr>
        <w:t>v</w:t>
      </w:r>
      <w:r>
        <w:rPr>
          <w:sz w:val="28"/>
        </w:rPr>
        <w:t xml:space="preserve">        непрерывности </w:t>
      </w:r>
      <w:r>
        <w:rPr>
          <w:sz w:val="28"/>
          <w:lang w:val="en-US"/>
        </w:rPr>
        <w:t xml:space="preserve"> </w:t>
      </w:r>
      <w:r>
        <w:rPr>
          <w:sz w:val="28"/>
        </w:rPr>
        <w:t>полного тока.</w:t>
      </w:r>
    </w:p>
    <w:sectPr>
      <w:footerReference w:type="default" r:id="rId14"/>
      <w:type w:val="nextPage"/>
      <w:pgSz w:w="11906" w:h="16838"/>
      <w:pgMar w:left="851" w:right="567" w:gutter="0" w:header="0" w:top="851" w:footer="794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1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pBdr>
        <w:top w:val="single" w:sz="24" w:space="1" w:color="000000"/>
        <w:left w:val="single" w:sz="24" w:space="1" w:color="000000"/>
        <w:bottom w:val="single" w:sz="24" w:space="1" w:color="000000"/>
        <w:right w:val="single" w:sz="24" w:space="1" w:color="000000"/>
      </w:pBd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40"/>
    </w:rPr>
  </w:style>
  <w:style w:type="paragraph" w:styleId="3">
    <w:name w:val="Основной текст 3"/>
    <w:basedOn w:val="Normal"/>
    <w:qFormat/>
    <w:pPr>
      <w:jc w:val="right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13:31:00Z</dcterms:created>
  <dc:creator>Kuzerin Ivan V.</dc:creator>
  <dc:description/>
  <dc:language>en-US</dc:language>
  <cp:lastModifiedBy>Master</cp:lastModifiedBy>
  <cp:lastPrinted>2001-05-24T03:03:00Z</cp:lastPrinted>
  <dcterms:modified xsi:type="dcterms:W3CDTF">2001-06-12T13:46:00Z</dcterms:modified>
  <cp:revision>4</cp:revision>
  <dc:subject/>
  <dc:title>Тема:  Интегральные уравнения</dc:title>
</cp:coreProperties>
</file>