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Геотермическая электростанция (ГеоЭС)</w:t>
      </w:r>
    </w:p>
    <w:p>
      <w:pPr>
        <w:pStyle w:val="Normal"/>
        <w:ind w:firstLine="708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6044565" cy="374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Геотермическая электростанция − тепловая электростанция, преобразующая внутреннее тепло Земли в электрическую энергию. Источники глубинного тепла - радиоактивные превращения, химические реакции и другие процессы, происходящие в земной коре температура пород с глубиной растет и на уровне 2000-3000 м от поверхности Земли превышает 100°С. Циркулирующие на больших глубинах воды нагреваются до значительных температур и могут быть выведены на поверхность по буровым скважинам. В вулканических районах глубинные воды, нагреваясь, поднимаются по трещинам в земной коре. В этих районах термальные воды имеют наиболее высокую температуру и расположены близко к поверхности, иногда они выделяются в виде перегретого пара. Глубинное бурение в будущем позволит освоить высокую температуру магматических очагов. Термальные воды с температурой до 100°С выходят на поверхность во многих районах СССР. С помощью этих источников пара и преобразуют тепловую энергию земной коры в электрическую. Так же существует ещё один способ получения пара, для этого через пробуренные скважины закачивают холодную воду, нагреваясь, вода превращается в пар и выходит на поверхность под большим давлением. Полученный пар вращает турбину с соединённым к ней генератором, а генератор преобразует механическую энергию вращения в кинетическую. Такой способ получения электроэнергии используется в ГеоЭС Новой Зеланд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ветском Союзе первая геотермальная электростанция мощностью 5 МВт пущена в 1966 на юге Камчатки, в долине реки Паужетки, в районе вулканов Кошелева и Камбального. Пароводяная смесь с теплосодержанием до 840 кДж/кг (200 ккал/кг) выводится буровыми скважинами на поверхность и направляется в сепарационные устройства, где при давлении 0,23 Мн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пар отделяется от воды. Отсепарированный пар поступает в турбины, а горячая вода при температуре используется для теплоснабжения населённых пунктов и для других целей. На электростанции установлены две турбины мощностью по 2,5 мВт. На геотермальных электростанциях нет котельного цеха, топливоподачи, золоулавливателей и многих других устройств, необходимых для обычной тепловой электростанции; практически станция состоит из машинного зала и помещения для электротехнических устройств. Себестоимость электроэнергии на этой геотермальной электростанции в несколько раз ниже, чем на местных дизельных электростанциях. Потому что не расходуется топливо. Однако стоимость геотермальной электростанции выше чем стоимость тепловой электростанции той же мощности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лучение электроэнергии на геотермальных электростанциях осуществляется по одной из схем: прямой, непрямой и смешанной. При прямой схеме природный пар из скважин направляется по трубам прямо в турбины, соединённые с электрическими генераторами. Пар вращает турбину, а турбина вращает генератор. Пар и сконденсировавшаяся вода далее идут для отопления и иногда в химическое производство. При непрямой схеме производится предварительная очистка пара от веществ поступающих вместе с паром из скважины. При смешанной схеме природный неочищенный пар поступает в турбины, и затем из сконденсировавшейся воды удаляются вредные веще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конечном итоге можно сделать следующие выводы: 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Факторы "За" ГеоЭС:</w:t>
      </w:r>
    </w:p>
    <w:p>
      <w:pPr>
        <w:pStyle w:val="Normal"/>
        <w:jc w:val="both"/>
        <w:rPr/>
      </w:pPr>
      <w:r>
        <w:rPr>
          <w:sz w:val="30"/>
          <w:szCs w:val="30"/>
        </w:rPr>
        <w:t>1. Минимальная степень загрязнения окружающей среды.</w:t>
      </w:r>
    </w:p>
    <w:p>
      <w:pPr>
        <w:pStyle w:val="Normal"/>
        <w:jc w:val="both"/>
        <w:rPr/>
      </w:pPr>
      <w:r>
        <w:rPr>
          <w:sz w:val="30"/>
          <w:szCs w:val="30"/>
        </w:rPr>
        <w:t>2. Из-за малой площади размещения, минимальные изменения окружающего ландшафта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акторы "Против" ГеоЭС: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1. Невысокая мощность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2. ГеоЭС возможно разместить только в районах где есть геотермальные ресурсы, а таких районов очень мал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49:00Z</dcterms:created>
  <dc:creator>Валера</dc:creator>
  <dc:description/>
  <dc:language>en-US</dc:language>
  <cp:lastModifiedBy>Валера</cp:lastModifiedBy>
  <dcterms:modified xsi:type="dcterms:W3CDTF">2004-05-18T14:35:00Z</dcterms:modified>
  <cp:revision>8</cp:revision>
  <dc:subject/>
  <dc:title>Геотермическая электростанция − тепловая электростанция, преоб-разующая внутреннее тепло Земли в электрическую энергию</dc:title>
</cp:coreProperties>
</file>