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both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Введение</w:t>
      </w:r>
    </w:p>
    <w:p>
      <w:pPr>
        <w:pStyle w:val="Normal"/>
        <w:spacing w:lineRule="auto" w:line="300"/>
        <w:ind w:firstLine="902"/>
        <w:jc w:val="both"/>
        <w:rPr/>
      </w:pPr>
      <w:r>
        <w:rPr>
          <w:sz w:val="30"/>
          <w:szCs w:val="30"/>
        </w:rPr>
        <w:t>Современное общество к концу ХХ века столкнулось с энергетическими проблемами, которые приводили известной степени даже к кризисам. Человечество старается найти новые источники энергии, которые были бы выгодны во всех отношениях: простота добычи, дешевизна транспортировки, экологическая чистота, восполняемость. Уголь и газ отходят на второй план: их применяют только там, где невозможно использовать что-либо другое. Всё большее место в нашей жизни занимает атомная энергия: её можно использовать как в ядерных реакторах космических челноков, так и в легковом автомобиле.</w:t>
      </w:r>
    </w:p>
    <w:p>
      <w:pPr>
        <w:pStyle w:val="Normal"/>
        <w:spacing w:lineRule="auto" w:line="300"/>
        <w:ind w:firstLine="902"/>
        <w:jc w:val="both"/>
        <w:rPr/>
      </w:pPr>
      <w:r>
        <w:rPr>
          <w:sz w:val="30"/>
          <w:szCs w:val="30"/>
        </w:rPr>
        <w:t>Все традиционные источники энергии обязательно закончатся, особенно при постоянно возрастающих потребностях людей. Поэтому на рубеже XXI века человек стал задумываться о том, что станет основой его существования в новой эре. Есть и другие причины, в связи с которыми человечество обратилось к альтернативным источникам энергии. Во-первых, непрерывный рост промышленности, как основного потребителя всех видов энергии (при нынешней ситуации запасов угля хватит примерно на 270 лет, нефти на – 35 – 40 лет, газа – на 50 лет). Во-вторых, необходимость значительных финансовых затрат на разведку новых месторождений, так как часто эти работы связаны с организацией глубокого бурения (в частности, в морских условиях) и другими сложными и наукоемкими технологиями. И, в третьих, экологические проблемы, связанные с добычей энергетических ресурсов. Не менее важной причиной необходимости освоения альтернативных источников энергии является проблема глобального потепления. Суть ее заключается в том, что двуокись углерода (СО</w:t>
      </w:r>
      <w:r>
        <w:rPr>
          <w:sz w:val="30"/>
          <w:szCs w:val="30"/>
          <w:vertAlign w:val="subscript"/>
        </w:rPr>
        <w:t>2</w:t>
      </w:r>
      <w:r>
        <w:rPr>
          <w:sz w:val="30"/>
          <w:szCs w:val="30"/>
        </w:rPr>
        <w:t>), высвобождаемая при сжигании угля, нефти и бензина в процессе получения тепла, электроэнергии и обеспечения работы транспортных средств, поглощает тепловое излучение поверхности нашей планеты, нагретой Солнцем и создает так называемый парниковый эффект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4:06:00Z</dcterms:created>
  <dc:creator>Валера</dc:creator>
  <dc:description/>
  <dc:language>en-US</dc:language>
  <cp:lastModifiedBy>Валера</cp:lastModifiedBy>
  <dcterms:modified xsi:type="dcterms:W3CDTF">2004-05-18T14:11:00Z</dcterms:modified>
  <cp:revision>3</cp:revision>
  <dc:subject/>
  <dc:title/>
</cp:coreProperties>
</file>