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лет №17</w:t>
      </w:r>
    </w:p>
    <w:p>
      <w:pPr>
        <w:pStyle w:val="Normal"/>
        <w:spacing w:before="20" w:after="0"/>
        <w:ind w:left="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лощение с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 Можно выделить три основных положения молекулярно-кинетической теории, которая объясняет свойства тел, состоящих из огромного числа молекул, а также особенности тепловых процессов, в них протекающих: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ещество состоит из отдельных мельчайших частиц, называемых молекулами; молекула – это наименьшая электрически нейтральная частица вещества, обладающая всеми его химическими свойствами и могущая существовать самостоятельно;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молекулы находятся в беспристрастном, хаотическом движении;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молекулы взаимодействуют друг с друг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Реальное существование молекул подтверждает огромное количество экспериментальных фактов. Так, всем известно, что твердое вещество можно раздробить либо растворить в воде или других растворителях. Мы знаем что газы могут расширятся или сжиматься. Броуновское движение или диффузия свидетельствуют о том. Что между молекулами одного и того же вещества есть промежутки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олекулы в веществе взаимодействуют друг с другом: наличие сил притяжения подтверждает тот факт, что тела сами по себе не распадаются на молекулы, а для разрыва, например, твердого тела требуется усилие. О наличии сил притяжения можно судить по тому, что две близко расположенные капли жидкости слипаютс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Твердые тела и жидкости практически несжимаемы. Само же существование твердых те и жидкостей свидетельствует о том, что силы отталкивания убывают с увеличением расстояния быстрее, чем силы притяжения. Если бы последние убывали быстрее сил отталкивания, то в природе просто не было бы больших устойчивых совокупностей молекул, так как молекулы разлетелись бы под действием под действием сил отталкивания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Молекула – это наименьшая частица вещества, обладающая всеми его химическими свойствами. Молекула способна с самостоятельному существованию. Она может состоять из одинаковых атомов и различных. Сущность молекулы можно описать и с другой точки зрения: молекула -–это устойчивая система, состоящая из атомных ядер и окружающих электронов, причем химические свойства молекул определяются электронами внешних оболочек  в атомах. Атомы объединяются в молекулы в большинстве случаев химическими связями. Обычно такая связь создается одной, двумя или тремя парами электронов, которыми владеют сообща два атома. Молекулы характеризуются определенным размером и формой. Если известны молекулярный вес и плотность данного вещества. То вычислить размер его молекул несложно. Для этого надо объем, занимаемый грамм – молекулой вещества, разделить на число Авогадро (6,02*10^23 1/моль). Зная диаметр молекулы и плотность вещества можно определить массу молекулы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</w:rPr>
        <w:t>*</w:t>
      </w:r>
      <w:r>
        <w:rPr>
          <w:sz w:val="20"/>
          <w:lang w:val="en-US"/>
        </w:rPr>
        <w:t>V</w:t>
      </w:r>
    </w:p>
    <w:p>
      <w:pPr>
        <w:pStyle w:val="Normal"/>
        <w:widowControl w:val="false"/>
        <w:tabs>
          <w:tab w:val="clear" w:pos="708"/>
          <w:tab w:val="left" w:pos="323" w:leader="none"/>
        </w:tabs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bCs/>
          <w:i/>
          <w:sz w:val="20"/>
          <w:szCs w:val="20"/>
        </w:rPr>
        <w:t>Дисперсия света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Явление зависимости показателя преломления вещества от частоты света называется дисперсией света.</w:t>
      </w:r>
      <w:r>
        <w:rPr>
          <w:sz w:val="20"/>
          <w:szCs w:val="20"/>
        </w:rPr>
        <w:t xml:space="preserve"> Установлено, что с возрастанием частоты света показатель преломления вещества увеличивается. Пусть на трёхгранную призму па</w:t>
        <w:softHyphen/>
        <w:t>дает узкий параллельный пучок белого света на котором показано сечение призмы плоскость</w:t>
        <w:softHyphen/>
        <w:t>ю чертежа и одни из лучей). При прохождении через призму он разлагается на пучки света разного цвета от фиолетового до красного. Цвет</w:t>
        <w:softHyphen/>
        <w:t>ную полосу на экране называют сплошным спек</w:t>
        <w:softHyphen/>
        <w:t>тром. Нагретые тела излучают световые волны со всевозможными частотами, лежащими в интерва</w:t>
        <w:softHyphen/>
        <w:t xml:space="preserve">ле частот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0"/>
          <w:szCs w:val="20"/>
        </w:rPr>
        <w:t xml:space="preserve"> д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0"/>
          <w:szCs w:val="20"/>
        </w:rPr>
        <w:t xml:space="preserve"> Гц. При разложении этого света и наблю</w:t>
        <w:softHyphen/>
        <w:t>дается сплошной спектр. Возникновение сплошного спектра объясняется дисперсией света. Наибольшее значение показатель преломления имеет для фиолетового света, наименьшее — для красного. Это приводит к тому, что сильнее всего будет преломляться фиолетовый свет и слабее всего —красный. Разложение сложного света при прохождении че</w:t>
        <w:softHyphen/>
        <w:t>рез призму используется в спектрометрах. Поглощение света. Явление поглощения света объясняет классическая электронная теория. Объяснение состоит в следующем. Электроны атомов и молекул совершают вынужденные колебания под действием электрического поля с частотой, равной частоте света. Если частота световой волны приближается к частоте собственных колебаний, то возникает явление резонанса, обуславливающее поглощение света. Поглощенная энергия может переходить в другие виды, в частности, она может превращаться в энергию хаотического, теплового движения частиц веществ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59:00Z</dcterms:created>
  <dc:creator>Черепанов</dc:creator>
  <dc:description/>
  <dc:language>en-US</dc:language>
  <cp:lastModifiedBy>Черепанов</cp:lastModifiedBy>
  <dcterms:modified xsi:type="dcterms:W3CDTF">2003-06-11T03:25:00Z</dcterms:modified>
  <cp:revision>4</cp:revision>
  <dc:subject/>
  <dc:title>Билет №17</dc:title>
</cp:coreProperties>
</file>