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I закон Ньютон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якое тело сохраняет состояние покоя или равномерного прямолинейного движения до тех пор пока внешнее воздействие не заставит его изменить это состояни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ерция – стремление тела сохранять состояние покоя или равномерного прямолиней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ерциальные системы отсчета – системы по отношению к которым выполняется I закон Ньют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закон Ньютона утверждает существование и с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! М.т. сохраняет состояние покоя или равномерного прямолинейного движения до тех пор, пока внешнее воздействие не выведет его из этого состоя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ерциальной системой отсчета можно считать гемеоцентрическую с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якое изменение состояния, любое ускорение, есть результат действия на движущееся тело со стороны других тел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ла – это векторная физическая величина, являющаяся мерой механического воздействия на тело со стороны других тел или полей, в результате которого тело приобретает ускорение или изменяет свою форму и размеры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сса тела – физическая величина, являющаяся одной из основных характеристик матери, определяющая ее инерциальные и гравитационные свойст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 вида воздействия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витационное (обусловленное всемирным тяготением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магнитное (осуществляется через магнитное или электрическое поле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льное или ядерное (обеспечивающее связь части в атомном ядре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абое взаимодействие (ответственные за многие процессы распада элемент. частиц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зическое поле – особая форма материи, связывающая частицы вещества в единые системы и передающиеся с конечной скоростью действия одних частиц на другие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46.7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ила F полностью задана, если указаны ее модуль, направление в пространстве и точки приложения. Прямая вдоль которой направлена сила, называется линией действия силы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48.3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оле, действующее на мт с силой F, называется стационарным полем, если оно не изменяется с течением врем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стационарного поля необходимо, чтобы создающие его тела покоились относительно инерциальной системы отсчета, использованной в данной задач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  Электрический ток в растворах и расплавов электролитов. Закон электролиза. Применение электролиза в техн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щества, которые проводят электрический ток называются электролитами. Изменение химического состава раствора или расплава при прохождении через него электрического тока. Обусловленное потерей или присоединении электронов ионами, называют электроли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йкл Фарадей установил, что при прохождении эл. Тока через электролит масса вещества m, выделившегося на электроде, пропорциональна заряду q, прошедшего через электролит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m=k*q </w:t>
      </w:r>
      <w:r>
        <w:rPr>
          <w:sz w:val="20"/>
          <w:szCs w:val="20"/>
        </w:rPr>
        <w:t>или</w:t>
      </w:r>
      <w:r>
        <w:rPr>
          <w:sz w:val="20"/>
          <w:szCs w:val="20"/>
          <w:lang w:val="en-US"/>
        </w:rPr>
        <w:t xml:space="preserve"> m=k*I*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исимость, полученную Фарадеем, называют законом электролиза. Коэффициент пропорциональности k называется электрохимическим эквивалентом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k=1/e*N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 xml:space="preserve"> * M/n ==&gt; m=1/e*N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 xml:space="preserve"> * M/n *I *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k численно равен массе выделившегося на электродах вещества при переносе ионами заряда в 1 К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=m/q;  [k]=кг/К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дение заряда электрона на число Авогадро называется числом Фарадея: 96500 Кл/мо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Фарадея это электрический заряд, переносимый веществом в количестве 1 моль при электролиз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электрическом поле ионы электролита приходят в движение: положительные ионы движутся к катоду, а отрицательные к аноду. Так возникает электрический ток в электролите. При встречи положительного и отрицательного ионов, происходит их соединение – рекомбин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помощью электролиза из солей и оксидов получают многие металлы. Электролитический способ дает возможность получать вещества с малым количеством примесей. Путем электролиза можно наносить тонкие слои металлов, эти слои могут служить защитой изделия от окисления. Такой способ называется – гальваностег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длительном пропускании тока, получается толстый слой металла, который может быть отделен с сохранением формы – гальванопластика. Явление электролиза лежит в основе принципа действия кислотных и щелочных аккумуляторов, где используют  обратимость процесса электро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1:00Z</dcterms:created>
  <dc:creator>Черепанов</dc:creator>
  <dc:description/>
  <dc:language>en-US</dc:language>
  <cp:lastModifiedBy>Черепанов</cp:lastModifiedBy>
  <dcterms:modified xsi:type="dcterms:W3CDTF">2003-06-10T08:17:00Z</dcterms:modified>
  <cp:revision>2</cp:revision>
  <dc:subject/>
  <dc:title>Билет №4</dc:title>
</cp:coreProperties>
</file>