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202114905"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1711924267"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1184071178"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522953423"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1031148584"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491663941"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597943838"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1324977618"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777625800"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262579252"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1934078114"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1773740394"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598993889"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431058082"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2086996817"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207845895"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633795852"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1468878134"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735791385"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1610182532"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1205341750"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1774815572"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