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3"/>
      </w:tblGrid>
      <w:tr>
        <w:trPr>
          <w:trHeight w:val="1346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№ </w:t>
            </w:r>
            <w:r>
              <w:rPr>
                <w:b/>
                <w:bCs/>
                <w:sz w:val="16"/>
              </w:rPr>
              <w:t>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16"/>
              </w:rPr>
              <w:t>Воспроизводство товаров и его фазы.Общие черты пр-ва. Факторы пр-ва.</w:t>
            </w:r>
          </w:p>
          <w:p>
            <w:pPr>
              <w:pStyle w:val="TextBody"/>
              <w:rPr/>
            </w:pPr>
            <w:r>
              <w:rPr/>
              <w:t>Воспроизводство-это произв., рассматриваемое как непрерывный повторяющийся процесс. Фазы воспроизводства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)производство=&gt;2)распределение=&gt;3)обмен=&gt;</w:t>
            </w:r>
          </w:p>
          <w:p>
            <w:pPr>
              <w:pStyle w:val="TextBody"/>
              <w:rPr/>
            </w:pPr>
            <w:r>
              <w:rPr/>
              <w:t>4)потребление. 2-процес распределения доли в которой каждый хозяйствующий субъект принимал участие в создании продукта.</w:t>
            </w:r>
          </w:p>
          <w:p>
            <w:pPr>
              <w:pStyle w:val="TextBody"/>
              <w:rPr/>
            </w:pPr>
            <w:r>
              <w:rPr/>
              <w:t xml:space="preserve">3-форма связи между производителями и потребителями, 4-это процес использования благ для удолетворения потребностей. Общие черты производства: а)общественый характер(пр-во ведется колективом людей организованых определеным образом) б)процес производства представляет собой взаимодействия человека и природы в)пр-во осуществляется с использованием определеных факторов. Факторы пр-ва – это экономические ресурсы реально вовлеченые в пр-во. Эконом.ресурсы- это средство обеспечивающее пр-во. Факторы производства:1)Труд ((рабочая сила) получение выгоды, повышение квалификации) </w:t>
            </w:r>
          </w:p>
          <w:p>
            <w:pPr>
              <w:pStyle w:val="TextBody"/>
              <w:rPr/>
            </w:pPr>
            <w:r>
              <w:rPr/>
              <w:t xml:space="preserve">2) Капитал (средство пр-ва)  3)Земля (природные ресурсы)  4)Информация (нематериальна)  5)Способность к предпринимательству (новаторство соединение всех фак.пр-ва.) 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519" w:leader="none"/>
                <w:tab w:val="center" w:pos="228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>№ 8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блема экон.выбора.Альтернативная стоимость.Кривая производственых  отношений.Понятие эффект.</w:t>
            </w:r>
          </w:p>
          <w:p>
            <w:pPr>
              <w:pStyle w:val="TextBody"/>
              <w:rPr/>
            </w:pPr>
            <w:r>
              <w:rPr/>
              <w:t>Проблема эк.выбора состоит в том как при помощи огранич. Ресурсов наилучшим образом удолетворить постоянно измен.потребности человека.</w:t>
            </w:r>
          </w:p>
          <w:p>
            <w:pPr>
              <w:pStyle w:val="TextBody"/>
              <w:rPr/>
            </w:pPr>
            <w:r>
              <w:rPr/>
              <w:t>Основные эк.проблемы: 1)Что производить (какой набор товаров и услуг наиболее полно удолетворяет потребности). 2)Сколько производить (какое кол-во ресурсов следует использовать в производстве). 3)Как производить (какой должна быть технология и организация производства). 4)Для кого производить (кто и в каком кол-ве получим производственый продукт). 5)Как адаптироваться к изменениям (как приспособиться к изменениям в технологиях,ресурсах,спроса). Альтернативная стоимость- это стоимость одного товара выраженная в стоимости другого товара от производства которого пришлось отказаться. Кривая произ.отношений-это кривая каждая точка которой показывает максимальный объем производств 2 товаров при данных ресурсах. Условия: 1)в экономике производится только 2 продукта.2)ко-во ресурсов неизмено. 3)технология неменяется.4)экономика действует в условиях полной занятости ресурсов. Эффективность-это результативность она предполагает своезмерение затрат и полученых при этом результатов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35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</w:rPr>
              <w:t>Понятие капитала. Трактовка сущности капитала различными школами.</w:t>
            </w:r>
          </w:p>
          <w:p>
            <w:pPr>
              <w:pStyle w:val="TextBody"/>
              <w:rPr/>
            </w:pPr>
            <w:r>
              <w:rPr/>
              <w:t xml:space="preserve">1)«Вещная» трактовка (капитал как средство про-ва). Адам Смит,капитал-накопленый общественый труд.Поль Самуэльсон,капитал-благо длительного пользования. Класическая школа. 2)Денежная трактовка. Капита-это деньги. Неокласическое направление. 3) Теория «человеческого капитала»  Величина чел.капитала оценивается потенциальным доходом который он способный приносить. Неокласическая школа. 4) Капитал как самовозрастающая стоимость (теория Маркса). Капитал-это движение процес кругооборота Капитал-это невещь а общественое отношение которое представлено в вещи и придаёт этой вещи специфический общ. Характер. Другие трактовки: </w:t>
            </w:r>
            <w:r>
              <w:rPr>
                <w:u w:val="single"/>
              </w:rPr>
              <w:t xml:space="preserve">Капитал-ценость приносящая поток дохода. </w:t>
            </w:r>
            <w:r>
              <w:rPr/>
              <w:t>Капитал – общест-историческая форма соединения факторов товарного пр-ва приносящая доход.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58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</w:rPr>
              <w:t>Особености фкнкционирования рынка труда. Спрос и предложение на рынке труда.</w:t>
            </w:r>
          </w:p>
          <w:p>
            <w:pPr>
              <w:pStyle w:val="TextBody"/>
              <w:rPr/>
            </w:pPr>
            <w:r>
              <w:rPr/>
              <w:t>Особености: 1)Работник нетеряет право собствености на свою рабочую силу. 2)Отношение между продавцом и покапателем имеет относительно длительный характер. 3)Высокая степень индивидуализации сделок(при заключении о договоре о найме на работу). 4)Недежные аспекты сделки (интерисуется какой колектив,гарантия сохранения места). 5)Воздействие на рынок труда общественых институтов(профсоюзов).</w:t>
            </w:r>
          </w:p>
          <w:p>
            <w:pPr>
              <w:pStyle w:val="TextBody"/>
              <w:tabs>
                <w:tab w:val="clear" w:pos="708"/>
                <w:tab w:val="center" w:pos="1910" w:leader="none"/>
              </w:tabs>
              <w:rPr>
                <w:sz w:val="24"/>
              </w:rPr>
            </w:pPr>
            <w:r>
              <w:rPr/>
              <w:t xml:space="preserve">Спрос на труд. Факторы влияния:1)уровень зарплаты 2)предельный продукт труда который зависит от произ.труда </w:t>
            </w:r>
          </w:p>
          <w:p>
            <w:pPr>
              <w:pStyle w:val="TextBody"/>
              <w:tabs>
                <w:tab w:val="clear" w:pos="708"/>
                <w:tab w:val="left" w:pos="1417" w:leader="none"/>
                <w:tab w:val="left" w:pos="2124" w:leader="none"/>
                <w:tab w:val="left" w:pos="2511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73660</wp:posOffset>
                      </wp:positionV>
                      <wp:extent cx="1270" cy="450850"/>
                      <wp:effectExtent l="5080" t="635" r="508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0" cy="45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5.8pt" to="9.05pt,41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73660</wp:posOffset>
                      </wp:positionV>
                      <wp:extent cx="341630" cy="336550"/>
                      <wp:effectExtent l="3810" t="3810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1640" cy="33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1pt,5.8pt" to="44.95pt,3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ab/>
            </w:r>
            <w:r>
              <w:rPr>
                <w:lang w:val="en-US"/>
              </w:rPr>
              <w:t>L</w:t>
            </w:r>
            <w:r>
              <w:rPr/>
              <w:t xml:space="preserve">-труд </w:t>
            </w:r>
            <w:r>
              <w:rPr>
                <w:lang w:val="en-US"/>
              </w:rPr>
              <w:t>W</w:t>
            </w:r>
            <w:r>
              <w:rPr/>
              <w:t>-зар.плата</w:t>
            </w:r>
          </w:p>
          <w:p>
            <w:pPr>
              <w:pStyle w:val="TextBody"/>
              <w:tabs>
                <w:tab w:val="clear" w:pos="708"/>
                <w:tab w:val="left" w:pos="1670" w:leader="none"/>
                <w:tab w:val="center" w:pos="1910" w:leader="none"/>
              </w:tabs>
              <w:rPr/>
            </w:pPr>
            <w:r>
              <w:rPr>
                <w:lang w:val="en-US"/>
              </w:rPr>
              <w:t>W</w:t>
            </w:r>
            <w:r>
              <w:rPr/>
              <w:t xml:space="preserve">                               </w:t>
            </w:r>
            <w:r>
              <w:rPr>
                <w:lang w:val="en-US"/>
              </w:rPr>
              <w:t>Dl</w:t>
            </w:r>
            <w:r>
              <w:rPr/>
              <w:t>-спрос на труд</w:t>
              <w:tab/>
            </w:r>
          </w:p>
          <w:p>
            <w:pPr>
              <w:pStyle w:val="Normal"/>
              <w:tabs>
                <w:tab w:val="clear" w:pos="708"/>
                <w:tab w:val="left" w:pos="968" w:leader="none"/>
                <w:tab w:val="center" w:pos="1910" w:leader="none"/>
              </w:tabs>
              <w:rPr/>
            </w:pPr>
            <w:r>
              <w:rPr>
                <w:sz w:val="16"/>
              </w:rPr>
              <w:tab/>
            </w:r>
            <w:r>
              <w:rPr>
                <w:sz w:val="16"/>
                <w:lang w:val="en-US"/>
              </w:rPr>
              <w:t>Dl</w:t>
              <w:tab/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ind w:firstLine="708"/>
              <w:rPr>
                <w:sz w:val="1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60325</wp:posOffset>
                      </wp:positionV>
                      <wp:extent cx="4572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05pt,4.75pt" to="45pt,4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lang w:val="en-US"/>
              </w:rPr>
              <w:t>L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511810</wp:posOffset>
                      </wp:positionV>
                      <wp:extent cx="0" cy="34290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pt,40.3pt" to="81pt,67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511810</wp:posOffset>
                      </wp:positionV>
                      <wp:extent cx="228600" cy="228600"/>
                      <wp:effectExtent l="3810" t="3810" r="3810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40.3pt" to="107.95pt,58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</w:rPr>
              <w:t xml:space="preserve">Рыночное предложение труда. Зависимости:1)от числености населения 2)доля которая составляет трудоспобность населения в общей числености.3)от зарплаты. 4)от ко-ва и качества труда и квалиф.работников.   </w:t>
            </w:r>
            <w:r>
              <w:rPr>
                <w:sz w:val="16"/>
                <w:lang w:val="en-US"/>
              </w:rPr>
              <w:t>w</w:t>
            </w:r>
          </w:p>
          <w:p>
            <w:pPr>
              <w:pStyle w:val="Normal"/>
              <w:tabs>
                <w:tab w:val="clear" w:pos="708"/>
                <w:tab w:val="center" w:pos="1910" w:leader="none"/>
              </w:tabs>
              <w:rPr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271145</wp:posOffset>
                      </wp:positionV>
                      <wp:extent cx="3429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pt,21.35pt" to="107.95pt,21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</w:rPr>
              <w:tab/>
              <w:t xml:space="preserve">     </w:t>
            </w:r>
            <w:r>
              <w:rPr>
                <w:sz w:val="16"/>
                <w:lang w:val="en-US"/>
              </w:rPr>
              <w:t>Sl</w:t>
            </w:r>
          </w:p>
          <w:p>
            <w:pPr>
              <w:pStyle w:val="Normal"/>
              <w:tabs>
                <w:tab w:val="clear" w:pos="708"/>
                <w:tab w:val="center" w:pos="1910" w:leader="none"/>
              </w:tabs>
              <w:rPr/>
            </w:pPr>
            <w:r>
              <w:rPr>
                <w:sz w:val="16"/>
                <w:lang w:val="en-US"/>
              </w:rPr>
              <w:t>Sl</w:t>
            </w:r>
            <w:r>
              <w:rPr>
                <w:sz w:val="16"/>
              </w:rPr>
              <w:t>-предложение труд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  <w:lang w:val="en-US"/>
              </w:rPr>
              <w:t>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 xml:space="preserve">                                          № </w:t>
            </w:r>
            <w:r>
              <w:rPr>
                <w:b/>
                <w:bCs/>
                <w:sz w:val="16"/>
              </w:rPr>
              <w:t>9</w:t>
            </w:r>
          </w:p>
          <w:p>
            <w:pPr>
              <w:pStyle w:val="2"/>
              <w:rPr/>
            </w:pPr>
            <w:r>
              <w:rPr/>
              <w:t>Типы экономических систем, различные подходы к их выделению.Основные элементы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/>
            </w:pPr>
            <w:r>
              <w:rPr/>
              <w:t>Экон.система-это совокупность взаимосвязаных эк.элементов образующих определеную эк.структуру общества характеризуется отношениями по поводу пр-ва,распределения,обмена и потребления.</w:t>
            </w:r>
          </w:p>
          <w:p>
            <w:pPr>
              <w:pStyle w:val="TextBody"/>
              <w:rPr/>
            </w:pPr>
            <w:r>
              <w:rPr/>
              <w:t>1подход. Формационый подход. Был предложен Марксом.Формация-единство базиса и общест.полит. подстройки. Способ пр-ва:1)единство производительных сил 2)про-ые отношения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ритерии подхода:1)Первобытнообщиный способ пр-ва 2)рабовладельческий 3)феодальный 4)капиталистический 5)комунистический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подход. К.Бюхер,новая историческая школа.Он взял характер между производством и потреблением.Критерии:1)Замкнутое домашнее х-во2)Городское х-во(товарообмен между людьми) 3)Народное х-во(товарно-денежные отношения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 подход. Теория постиндустриального общества.Критерии:1)Степень индустриального развития:а)доиндустриальное(с\х,земля) б)индустриальная(промышленость,капитал и собственик капитала) в)постинду.(сфера услуг,информация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 подход. Цивилизационный подход.Критерии:1)Форма собствености 2)Форма координационого механизма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№ </w:t>
            </w:r>
            <w:r>
              <w:rPr>
                <w:b/>
                <w:bCs/>
                <w:sz w:val="16"/>
              </w:rPr>
              <w:t>36</w:t>
            </w:r>
          </w:p>
          <w:p>
            <w:pPr>
              <w:pStyle w:val="2"/>
              <w:rPr/>
            </w:pPr>
            <w:r>
              <w:rPr/>
              <w:t>Различные виды и формы капитала. Структура капитала.Критерии деления капитала на постояныйц и переменый, основной и оборотный.</w:t>
            </w:r>
          </w:p>
          <w:p>
            <w:pPr>
              <w:pStyle w:val="3"/>
              <w:rPr>
                <w:sz w:val="16"/>
              </w:rPr>
            </w:pPr>
            <w:r>
              <w:rPr>
                <w:sz w:val="16"/>
              </w:rPr>
              <w:t>1)Исторически-первые формы капитала(ростовщический,купеческий) 2)По сфере деятельности (промышленый,торговый,ссудный,банковский,финансовый) 3) По функциональной форме или по стадиям кругооборота (денежный,производительный,товарный) 4)По способу переноса стоимости факторов пр-ва на стоимость нового товара (основной,оборотный)  5) По роли в образовании стоимости товара (постоянный, переменный)  6) По степени обобществления (акционерный,индивидуальный,транснациональный,международный)</w:t>
            </w:r>
          </w:p>
          <w:p>
            <w:pPr>
              <w:pStyle w:val="3"/>
              <w:rPr/>
            </w:pPr>
            <w:r>
              <w:rPr>
                <w:sz w:val="16"/>
              </w:rPr>
              <w:t>Основной-часть авансированого капитала стоимость которой переносится на стоимость продукта по частям в течении нескольких произв.циклов и возвращается предпринимателю в денеж. Форме тоже по частям.(здание, оборудование,земля) . Оборотный ( тоже самое только целиком в течение одного цикла.(сырье,расходы на раб.силу)).  Постоянный(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>)-часть капитала которая расходуется на приобретение средств пр-ва и не изменяет свою стоимость в процессе прозводства товара(оборудование,сырьё,инструменты).  Переменный(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 xml:space="preserve">)-часть капитала которая расходуется на приобретение рабочей силы она воспроизводит свой эквивалент и приносит избыток над своей первоначальной величиной. </w:t>
            </w:r>
            <w:r>
              <w:rPr>
                <w:sz w:val="16"/>
                <w:lang w:val="en-US"/>
              </w:rPr>
              <w:t>W</w:t>
            </w:r>
            <w:r>
              <w:rPr>
                <w:sz w:val="16"/>
              </w:rPr>
              <w:t>=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>+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>+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</w:rPr>
              <w:t>- прибавочная стоимость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             </w:t>
            </w:r>
            <w:r>
              <w:rPr>
                <w:b/>
                <w:bCs/>
                <w:sz w:val="16"/>
              </w:rPr>
              <w:t xml:space="preserve">№ </w:t>
            </w:r>
            <w:r>
              <w:rPr>
                <w:b/>
                <w:bCs/>
                <w:sz w:val="16"/>
              </w:rPr>
              <w:t>4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16"/>
              </w:rPr>
              <w:t>Издержки про-ва и его результаты.Виды издержек.Доходы фирмы. Сущность прибыли.Различные подходы к характеристике прибыли.Форма прибыли.Норма и масса прибыли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Виды издержек: 1)Эконом.издержки-это те выплатить которые фирма обязана осуществить,чтобы обеспечить доходы поставщику ресурсов и отвлечь эти ресурсы от использования в альтернативных производ. Эконом.издержки:1)внутрение(неявные) – издержки связанные с использованием собственых ресурсов фирмы.2)внешние(явные,бухгалтерские)-денежные выплаты связаные с приобретением ресурсов у других фирм. 2) Переменные издержки-это издержки величина которых меняется при изменении объемов пр-ва.(затраты на сырьё, з/п). </w:t>
            </w:r>
            <w:r>
              <w:rPr>
                <w:sz w:val="16"/>
                <w:lang w:val="en-US"/>
              </w:rPr>
              <w:t>VC</w:t>
            </w:r>
            <w:r>
              <w:rPr>
                <w:sz w:val="16"/>
              </w:rPr>
              <w:t>-пеменые издержки,</w:t>
            </w:r>
            <w:r>
              <w:rPr>
                <w:sz w:val="16"/>
                <w:lang w:val="en-US"/>
              </w:rPr>
              <w:t>FC</w:t>
            </w:r>
            <w:r>
              <w:rPr>
                <w:sz w:val="16"/>
              </w:rPr>
              <w:t>-постояные,</w:t>
            </w:r>
            <w:r>
              <w:rPr>
                <w:sz w:val="16"/>
                <w:lang w:val="en-US"/>
              </w:rPr>
              <w:t>TC</w:t>
            </w:r>
            <w:r>
              <w:rPr>
                <w:sz w:val="16"/>
              </w:rPr>
              <w:t>-общие,</w:t>
            </w:r>
            <w:r>
              <w:rPr>
                <w:sz w:val="16"/>
                <w:lang w:val="en-US"/>
              </w:rPr>
              <w:t>TC</w:t>
            </w:r>
            <w:r>
              <w:rPr>
                <w:sz w:val="16"/>
              </w:rPr>
              <w:t>=</w:t>
            </w:r>
            <w:r>
              <w:rPr>
                <w:sz w:val="16"/>
                <w:lang w:val="en-US"/>
              </w:rPr>
              <w:t>FC</w:t>
            </w:r>
            <w:r>
              <w:rPr>
                <w:sz w:val="16"/>
              </w:rPr>
              <w:t>+</w:t>
            </w:r>
            <w:r>
              <w:rPr>
                <w:sz w:val="16"/>
                <w:lang w:val="en-US"/>
              </w:rPr>
              <w:t>VC</w:t>
            </w:r>
            <w:r>
              <w:rPr>
                <w:sz w:val="16"/>
              </w:rPr>
              <w:t>. 3)Общие и валовые издержки-это вся сумма издержек при каждом даном объеме пр-ва. Сумма постояных и переменых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Предельные-доп.издержки связанае с производством ещё одной доп.единицей продукции.</w:t>
            </w:r>
            <w:r>
              <w:rPr>
                <w:sz w:val="16"/>
                <w:lang w:val="en-US"/>
              </w:rPr>
              <w:t>MC</w:t>
            </w:r>
            <w:r>
              <w:rPr>
                <w:sz w:val="16"/>
              </w:rPr>
              <w:t xml:space="preserve">-предельные. </w:t>
            </w:r>
            <w:r>
              <w:rPr>
                <w:sz w:val="16"/>
                <w:lang w:val="en-US"/>
              </w:rPr>
              <w:t>MC</w:t>
            </w:r>
            <w:r>
              <w:rPr>
                <w:sz w:val="16"/>
              </w:rPr>
              <w:t>=</w:t>
            </w:r>
            <w:r>
              <w:rPr>
                <w:sz w:val="16"/>
                <w:lang w:val="en-US"/>
              </w:rPr>
              <w:t>TC</w:t>
            </w:r>
            <w:r>
              <w:rPr>
                <w:sz w:val="16"/>
              </w:rPr>
              <w:t>/</w:t>
            </w:r>
            <w:r>
              <w:rPr>
                <w:sz w:val="16"/>
                <w:lang w:val="en-US"/>
              </w:rPr>
              <w:t>Q</w:t>
            </w:r>
            <w:r>
              <w:rPr>
                <w:sz w:val="16"/>
              </w:rPr>
              <w:t>=</w:t>
            </w:r>
            <w:r>
              <w:rPr>
                <w:sz w:val="16"/>
                <w:lang w:val="en-US"/>
              </w:rPr>
              <w:t>VC</w:t>
            </w:r>
            <w:r>
              <w:rPr>
                <w:sz w:val="16"/>
              </w:rPr>
              <w:t>/</w:t>
            </w:r>
            <w:r>
              <w:rPr>
                <w:sz w:val="16"/>
                <w:lang w:val="en-US"/>
              </w:rPr>
              <w:t>Q</w:t>
            </w:r>
            <w:r>
              <w:rPr>
                <w:sz w:val="16"/>
              </w:rPr>
              <w:t xml:space="preserve">. Средние – издержки пр-ва единицы продукции. Средние общие </w:t>
            </w:r>
            <w:r>
              <w:rPr>
                <w:sz w:val="16"/>
                <w:lang w:val="en-US"/>
              </w:rPr>
              <w:t>ATC</w:t>
            </w:r>
            <w:r>
              <w:rPr>
                <w:sz w:val="16"/>
              </w:rPr>
              <w:t>=</w:t>
            </w:r>
            <w:r>
              <w:rPr>
                <w:sz w:val="16"/>
                <w:lang w:val="en-US"/>
              </w:rPr>
              <w:t>TC</w:t>
            </w:r>
            <w:r>
              <w:rPr>
                <w:sz w:val="16"/>
              </w:rPr>
              <w:t>/</w:t>
            </w:r>
            <w:r>
              <w:rPr>
                <w:sz w:val="16"/>
                <w:lang w:val="en-US"/>
              </w:rPr>
              <w:t>Q</w:t>
            </w:r>
            <w:r>
              <w:rPr>
                <w:sz w:val="16"/>
              </w:rPr>
              <w:t xml:space="preserve">.Средние постояные </w:t>
            </w:r>
            <w:r>
              <w:rPr>
                <w:sz w:val="16"/>
                <w:lang w:val="en-US"/>
              </w:rPr>
              <w:t>AFC</w:t>
            </w:r>
            <w:r>
              <w:rPr>
                <w:sz w:val="16"/>
              </w:rPr>
              <w:t>=</w:t>
            </w:r>
            <w:r>
              <w:rPr>
                <w:sz w:val="16"/>
                <w:lang w:val="en-US"/>
              </w:rPr>
              <w:t>FC</w:t>
            </w:r>
            <w:r>
              <w:rPr>
                <w:sz w:val="16"/>
              </w:rPr>
              <w:t>/</w:t>
            </w:r>
            <w:r>
              <w:rPr>
                <w:sz w:val="16"/>
                <w:lang w:val="en-US"/>
              </w:rPr>
              <w:t>Q</w:t>
            </w:r>
            <w:r>
              <w:rPr>
                <w:sz w:val="16"/>
              </w:rPr>
              <w:t xml:space="preserve">. Средние переменые </w:t>
            </w:r>
            <w:r>
              <w:rPr>
                <w:sz w:val="16"/>
                <w:lang w:val="en-US"/>
              </w:rPr>
              <w:t>AVC</w:t>
            </w:r>
            <w:r>
              <w:rPr>
                <w:sz w:val="16"/>
              </w:rPr>
              <w:t>=</w:t>
            </w:r>
            <w:r>
              <w:rPr>
                <w:sz w:val="16"/>
                <w:lang w:val="en-US"/>
              </w:rPr>
              <w:t>VC</w:t>
            </w:r>
            <w:r>
              <w:rPr>
                <w:sz w:val="16"/>
              </w:rPr>
              <w:t>/</w:t>
            </w:r>
            <w:r>
              <w:rPr>
                <w:sz w:val="16"/>
                <w:lang w:val="en-US"/>
              </w:rPr>
              <w:t>Q</w:t>
            </w:r>
            <w:r>
              <w:rPr>
                <w:sz w:val="16"/>
              </w:rPr>
              <w:t>. Доходы:1)Валовый доход. 2)Средний доход(полученый в результате единичной продукции). 3)Предельный доход(доп.доход полученый от реализации доп.продукции). Прибыль:1)Экон.-это валовый доход за вычетом эк.издержек. 2)Бухгалтерская – валовый доход за вычетом бух.издержек. 3)Нормальная-тот минимальный необходимый размер прибыли достаточный что бы удержать предпринимателя в рамках данного вида деятельности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                               </w:t>
            </w:r>
            <w:r>
              <w:rPr>
                <w:b/>
                <w:bCs/>
                <w:sz w:val="16"/>
              </w:rPr>
              <w:t xml:space="preserve">№ </w:t>
            </w:r>
            <w:r>
              <w:rPr>
                <w:b/>
                <w:bCs/>
                <w:sz w:val="16"/>
              </w:rPr>
              <w:t>45</w:t>
            </w:r>
          </w:p>
          <w:p>
            <w:pPr>
              <w:pStyle w:val="2"/>
              <w:rPr>
                <w:sz w:val="20"/>
              </w:rPr>
            </w:pPr>
            <w:r>
              <w:rPr/>
              <w:t>Типы рыночных структур и их особености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/>
            </w:pPr>
            <w:r>
              <w:rPr/>
              <w:t>Рыночная структура-это условие в которых происходит рыночная конкуренция.</w:t>
            </w:r>
          </w:p>
          <w:tbl>
            <w:tblPr>
              <w:tblW w:w="47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7"/>
              <w:gridCol w:w="957"/>
              <w:gridCol w:w="957"/>
              <w:gridCol w:w="957"/>
              <w:gridCol w:w="958"/>
            </w:tblGrid>
            <w:tr>
              <w:trPr/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Чистая конкуренция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Монопол. концепция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Олигополия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Чистая монополия</w:t>
                  </w:r>
                </w:p>
              </w:tc>
            </w:tr>
            <w:tr>
              <w:trPr/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Число фирм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Очень много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много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Несколько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одна</w:t>
                  </w:r>
                </w:p>
              </w:tc>
            </w:tr>
            <w:tr>
              <w:trPr/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Тип продукта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Стандарт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Диферинц-иальный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Стандарт или дифер.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Уникаль-ный</w:t>
                  </w:r>
                </w:p>
              </w:tc>
            </w:tr>
            <w:tr>
              <w:trPr/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Контроль над  ценой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Нет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Незначит.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Ограни. Или значит.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Значител.</w:t>
                  </w:r>
                </w:p>
              </w:tc>
            </w:tr>
            <w:tr>
              <w:trPr/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Условия входа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Нет барьеров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Незначител.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Существе-ные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Вход блокирован</w:t>
                  </w:r>
                </w:p>
              </w:tc>
            </w:tr>
            <w:tr>
              <w:trPr/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Неценовая конкуренция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нет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Есть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типична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Типична</w:t>
                  </w:r>
                </w:p>
              </w:tc>
            </w:tr>
          </w:tbl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онополист 65%.      Не монополист  меньше 35%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                                </w:t>
            </w:r>
            <w:r>
              <w:rPr>
                <w:b/>
                <w:bCs/>
                <w:sz w:val="16"/>
              </w:rPr>
              <w:t xml:space="preserve">№ </w:t>
            </w:r>
            <w:r>
              <w:rPr>
                <w:b/>
                <w:bCs/>
                <w:sz w:val="16"/>
              </w:rPr>
              <w:t>5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16"/>
              </w:rPr>
              <w:t>Заработная плата: сущность и основные формы. Факторы, влияющие на величину зарплаты.</w:t>
            </w:r>
          </w:p>
          <w:p>
            <w:pPr>
              <w:pStyle w:val="TextBody"/>
              <w:rPr/>
            </w:pPr>
            <w:r>
              <w:rPr/>
              <w:t>Зарплата-это денежное выражение стоимости рабочей силы,т.е стоимость средств существования необходимых для нормального воспроизводства работника и его семьи.</w:t>
            </w:r>
          </w:p>
          <w:p>
            <w:pPr>
              <w:pStyle w:val="TextBody"/>
              <w:rPr/>
            </w:pPr>
            <w:r>
              <w:rPr/>
              <w:t>Факторы влияния на уровень зарплаты: 1)Уровень социально-экон. развития страны. 2)Прожиточный минимум 3)Уровень квалификации 4)Компенсационые различия 5)Экон.рента (доход от фактора пр0ва предложение которого неэластична) 6)Соотношение спроса и предложения на рынке труда.</w:t>
            </w:r>
          </w:p>
          <w:p>
            <w:pPr>
              <w:pStyle w:val="TextBody"/>
              <w:rPr/>
            </w:pPr>
            <w:r>
              <w:rPr/>
              <w:t xml:space="preserve">Фрмы зарплаты:1)повременная  2)сдельная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иды зарплаты: 1)номинальная  2)реальная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                                   </w:t>
            </w:r>
            <w:r>
              <w:rPr>
                <w:b/>
                <w:bCs/>
                <w:sz w:val="16"/>
              </w:rPr>
              <w:t xml:space="preserve">№ </w:t>
            </w:r>
            <w:r>
              <w:rPr>
                <w:b/>
                <w:bCs/>
                <w:sz w:val="16"/>
              </w:rPr>
              <w:t>38</w:t>
            </w:r>
          </w:p>
          <w:p>
            <w:pPr>
              <w:pStyle w:val="2"/>
              <w:rPr/>
            </w:pPr>
            <w:r>
              <w:rPr/>
              <w:t>Рыночный механизм:его элементы и функционированиев условиях свободной конкуренции.Условие рын.равновесия.</w:t>
            </w:r>
          </w:p>
          <w:p>
            <w:pPr>
              <w:pStyle w:val="2"/>
              <w:rPr/>
            </w:pPr>
            <w:r>
              <w:rPr/>
              <w:t xml:space="preserve">Конъюктура рынка. Виды рыночной конъюктуры. Практическое значение иследования конъюктуры рынка. 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нъюктура рынка-это складывающееся на рынке в определеный момент времени социо-экон.,торгово-организационые и другие условия реализации товар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Факторы влияния на КР:1)Объемы пр-ва товара 2)Размеры товарных запасов 3)Динамика цен и доходов 4)Организация торговли и рекламы.</w:t>
            </w:r>
          </w:p>
          <w:p>
            <w:pPr>
              <w:pStyle w:val="TextBody"/>
              <w:rPr/>
            </w:pPr>
            <w:r>
              <w:rPr/>
              <w:t>Маршал иследовал в работе Принципы Экономикс.Он: 1)Синтезировал достижение класической школы и теории маржинализма.2)Основной метод анализа-метод частичного равновесия. 3)Концепция ценообразования(закон спроса,цена спроса,цена предл.) 4)Учёт фактора времени при анализе цены. 5)Идея об эластичности спроса и предложения.</w:t>
            </w:r>
          </w:p>
          <w:p>
            <w:pPr>
              <w:pStyle w:val="TextBody"/>
              <w:rPr/>
            </w:pPr>
            <w:r>
              <w:rPr/>
              <w:t xml:space="preserve">Рыночный механизм-это обезличеный механизм взаимосвязи взаимодействия основных элементов рынка. Элементы рынка:1)спрос 2)предложение 3)рыночная цена 4)конкуренция. </w:t>
            </w:r>
          </w:p>
          <w:p>
            <w:pPr>
              <w:pStyle w:val="TextBody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47625</wp:posOffset>
                      </wp:positionV>
                      <wp:extent cx="1371600" cy="11430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143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6pt;margin-top:3.75pt;width:107.95pt;height:8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>
                <w:sz w:val="22"/>
              </w:rPr>
              <w:tab/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-цена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>
                <w:sz w:val="22"/>
              </w:rPr>
              <w:t xml:space="preserve">                                    </w:t>
            </w:r>
            <w:r>
              <w:rPr>
                <w:sz w:val="22"/>
              </w:rPr>
              <w:tab/>
            </w:r>
            <w:r>
              <w:rPr>
                <w:sz w:val="22"/>
                <w:lang w:val="en-US"/>
              </w:rPr>
              <w:t>Q</w:t>
            </w:r>
            <w:r>
              <w:rPr>
                <w:sz w:val="22"/>
              </w:rPr>
              <w:t>-к-во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>
                <w:sz w:val="22"/>
              </w:rPr>
              <w:tab/>
            </w: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>-предл.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>
                <w:sz w:val="22"/>
              </w:rPr>
              <w:tab/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>-спрос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>
                <w:sz w:val="22"/>
              </w:rPr>
              <w:tab/>
            </w: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-точка равновесия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>
                <w:sz w:val="22"/>
              </w:rPr>
              <w:tab/>
            </w:r>
            <w:r>
              <w:rPr>
                <w:sz w:val="22"/>
                <w:lang w:val="en-US"/>
              </w:rPr>
              <w:t>Pe</w:t>
            </w:r>
            <w:r>
              <w:rPr>
                <w:sz w:val="22"/>
              </w:rPr>
              <w:t>-равнов.це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               </w:t>
            </w:r>
            <w:r>
              <w:rPr>
                <w:b/>
                <w:bCs/>
                <w:sz w:val="16"/>
              </w:rPr>
              <w:t xml:space="preserve">№ </w:t>
            </w:r>
            <w:r>
              <w:rPr>
                <w:b/>
                <w:bCs/>
                <w:sz w:val="16"/>
              </w:rPr>
              <w:t>39</w:t>
            </w:r>
          </w:p>
          <w:p>
            <w:pPr>
              <w:pStyle w:val="2"/>
              <w:rPr/>
            </w:pPr>
            <w:r>
              <w:rPr/>
              <w:t>Спрос и величина спроса.Закон спроса.Графическая илюстрация.Факторы воздействующие на изменение спроса.Эластичность спроса.Коэфициент эластичности.Факторы влияющие на эласт.спроса.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прос-платежеспособная потребность,т.е потребность предъявленая на рынке и обеспеченая деньгами.Величина спроса –то ко-во товаров которое потребитель может и готов купить по данной конкретной цене. Закон спроса(чем выше цена тем меньше величина спроса при прочих равных условиях). Факторы влияния: 1)доходы потребителей 2)цены на товары заменителей 3)число покупателей 4)потребительские ожидания 5)вкусы потребителей.</w:t>
            </w:r>
          </w:p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304165</wp:posOffset>
                      </wp:positionV>
                      <wp:extent cx="1600200" cy="10287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102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3.6pt;margin-top:23.95pt;width:125.95pt;height:8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 w:val="false"/>
                <w:bCs w:val="false"/>
              </w:rPr>
              <w:t>Эластичность спроса-степень реакции величины спроса на изменение цены. Коэфициент эласт.равна процентному изменению величины спроса.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7"/>
      </w:tblGrid>
      <w:tr>
        <w:trPr>
          <w:trHeight w:val="1017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№ </w:t>
            </w:r>
            <w:r>
              <w:rPr>
                <w:b/>
                <w:bCs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Собственость как экон.категория. Отношения и отчуждения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 Экономическая теория прав собствености.</w:t>
            </w:r>
          </w:p>
          <w:p>
            <w:pPr>
              <w:pStyle w:val="TextBody"/>
              <w:rPr/>
            </w:pPr>
            <w:r>
              <w:rPr/>
              <w:t>Собственость-система отношений по поводу присвоения благ в социально определеной форме. Категории:1)Отношение присвоения(отчуждения). 2)Отношения хозяйственого использования имущества. 3)Отношения экономической реализации собствености(получение доходов). Формы собствености:1)частная 2)колективная 3)муниципальная 4)госудрственая 5)федеральная 6)индивидуальная 7)смешаная 8)субъектов федерации. Частная соб.-если присвоение ведется в интересах отдельного лица . Колективная-если присвоение ведется в интересах группы лиц. Общественая-ведется в интересах общества в целом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Экон.теория прав соб. Предложил Оноре,состоящий из 11 элементов:1)Право владения(право исключительного физического контроля над благами) 2)Использования(право применения полезных свойств благ для себя) 3)Управления(право решать кто и как будет обеспечивать использование благ) 4)На доход(право обладать результатами от использования благ) 5)Суверена(право на отчуждение,потребление,изменение или уничтожение блага) 6)На безопасность(право на защиту от экспрприации благ и от вреда со стороны внешней среды) 7)Право на передачу благ в наследство. 8)Право на бессрочностьобладания благом. 9)Запрет вредного использования(запрет использования вещи способом наносящим вред имуществу других хоз.агентов). 10)Право на ответсвеность в виде взыскания(возможность взыскания блага в уплату долга) 11)Право на остаточный характер(право на существование процедур и институтов обеспечивающихвосстановление нарушеных правомочий)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№ </w:t>
            </w:r>
            <w:r>
              <w:rPr>
                <w:b/>
                <w:bCs/>
                <w:sz w:val="16"/>
              </w:rPr>
              <w:t>6</w:t>
            </w:r>
          </w:p>
          <w:p>
            <w:pPr>
              <w:pStyle w:val="2"/>
              <w:rPr/>
            </w:pPr>
            <w:r>
              <w:rPr/>
              <w:t>Роль потребностей в развитии экономики. Классификация потребностей.Закон возвышения потребностей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/>
            </w:pPr>
            <w:r>
              <w:rPr/>
              <w:t>Потребности являются исходным пунктом эк.деятельности, а их удолетворение конечным результатом. Потребность-нужда в чем либо необходимом для подержания жизнедеятельности, развитии личности и общества в целом. Потребности:1)в средствах существования(жизненоважные потр.) 2)в социо-культурных средствах жизнед. 3)в средствах деятельности 4)в удолет.социо-престижных благ. Потребности:1)материальные 2)духовные 3)социальные 4)физиолог. 5)эконом. 6)специфические. Класификация потребностей Маслоу: первичные потребности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-13335</wp:posOffset>
                      </wp:positionV>
                      <wp:extent cx="228600" cy="342900"/>
                      <wp:effectExtent l="4445" t="3175" r="444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-1.05pt" to="62.95pt,2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</w:rPr>
              <w:t xml:space="preserve">                         </w:t>
            </w:r>
            <w:r>
              <w:rPr>
                <w:sz w:val="16"/>
              </w:rPr>
              <w:t>По. в самоутверждении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втор                            Пот. В уважении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95885</wp:posOffset>
                      </wp:positionV>
                      <wp:extent cx="114300" cy="228600"/>
                      <wp:effectExtent l="4445" t="2540" r="4445" b="25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pt,7.55pt" to="143.95pt,25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</w:rPr>
              <w:t xml:space="preserve">                              </w:t>
            </w:r>
            <w:r>
              <w:rPr>
                <w:sz w:val="16"/>
              </w:rPr>
              <w:t>Соц.потребности</w:t>
            </w:r>
          </w:p>
          <w:p>
            <w:pPr>
              <w:pStyle w:val="Normal"/>
              <w:tabs>
                <w:tab w:val="clear" w:pos="708"/>
                <w:tab w:val="left" w:pos="1725" w:leader="none"/>
                <w:tab w:val="left" w:pos="3015" w:leader="none"/>
              </w:tabs>
              <w:rPr/>
            </w:pPr>
            <w:r>
              <w:rPr>
                <w:sz w:val="16"/>
              </w:rPr>
              <w:t xml:space="preserve">                              </w:t>
            </w:r>
            <w:r>
              <w:rPr>
                <w:sz w:val="16"/>
              </w:rPr>
              <w:t>Пот. В безопасности</w:t>
              <w:tab/>
              <w:t>первичные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                           </w:t>
            </w:r>
            <w:r>
              <w:rPr>
                <w:sz w:val="16"/>
              </w:rPr>
              <w:t>Физиолог. потребности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>
                <w:sz w:val="16"/>
              </w:rPr>
            </w:pPr>
            <w:r>
              <w:rPr>
                <w:sz w:val="16"/>
              </w:rPr>
              <w:t>Закон возвышения потребностей: С развитием общества происходит возрастание и постояное изменение потребностей по их структуре,качеству и ко-ву.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№ </w:t>
            </w:r>
            <w:r>
              <w:rPr>
                <w:b/>
                <w:bCs/>
                <w:sz w:val="16"/>
              </w:rPr>
              <w:t>60</w:t>
            </w:r>
          </w:p>
          <w:p>
            <w:pPr>
              <w:pStyle w:val="2"/>
              <w:tabs>
                <w:tab w:val="clear" w:pos="708"/>
                <w:tab w:val="left" w:pos="1725" w:leader="none"/>
              </w:tabs>
              <w:rPr/>
            </w:pPr>
            <w:r>
              <w:rPr/>
              <w:t>Теория ренты.Причины и условия образования ренты.Формы земельной ренты.Цена земли.</w:t>
            </w:r>
          </w:p>
          <w:p>
            <w:pPr>
              <w:pStyle w:val="TextBody"/>
              <w:tabs>
                <w:tab w:val="clear" w:pos="708"/>
                <w:tab w:val="left" w:pos="1725" w:leader="none"/>
              </w:tabs>
              <w:rPr/>
            </w:pPr>
            <w:r>
              <w:rPr/>
              <w:t>Появление зем.ренты объясняется ограниченостью предложения земли.Экономическая рента-доход от какого либо фактора пр-ва,предложения которой эластична. Земля –фактор неимеющий альтернативной стоимости для общества в целом. Диферинциальная рента-доход полученый в результате использования ресурсов неэластич. предложением и более высокой производ. в ситуации расширения этих ресурсов. Цена земли зависит:1) размеров зем.ренты которую можно получать став собствеником даного участка. 2)ставка ссудного процента(плата за использование кредитом который заемщик вносит кредитору).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                   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№ </w:t>
            </w:r>
            <w:r>
              <w:rPr>
                <w:b/>
                <w:bCs/>
                <w:sz w:val="16"/>
              </w:rPr>
              <w:t>2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Сущность,функции и инфраструктура рынка.Класификация рынков.2Субъекты рынка и их экон.интересы.Необходимость согласования интересов и его механизмы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нфоструктура рынка-это совокупность гос. и негос. организаций и служб,обеспечивающих нормальное функционирование всех рынков. Функции Инф.рынка:1)Облегчение участникам рыночных отношений реализации их интересов. 2)Повышение эфективности и оперативности работы субъектов рынка на основе их специализации. 3)Организационное оформление рыночных отношений. 4)Обеспечение форм юридического контроля ,гос.регулирования деловой практики. Класификация  рынков:1)По объектам купли-продажи:а)рынок товаров и услуг б)денежный рынок в)рынок технологий г)рынок рабочей силы. 2)По масштабам(географический признак):а)местный б)национальный в)региональный г)мировой. 3)По степени ограничения конкуренции и влияния продавца на цену товара:а)рынок свободной или совершеной конкуренции б)рынок моноп.конкуренции в)олигополия г)чистая монополия.4)По степени вмешательства го-ва в экономику:а)рынок свободной конкуренции б)регулируемый рынок в)рынок в условия командо-рыноч.отношений. 5)По степени зрелости рыночных отношений:а)формирующийся рынок б)развитый рынок. 6)По степени соответствия действующему законодательству:а)легальный б)нелегальный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№ </w:t>
            </w:r>
            <w:r>
              <w:rPr>
                <w:b/>
                <w:bCs/>
                <w:sz w:val="16"/>
              </w:rPr>
              <w:t>4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16"/>
              </w:rPr>
              <w:t>Предложение и величина предложения. Закон предложения.Граф.илюстрация.Эла..предложения.Коэфициент эл.Факторы,воздействующие на изменение предложения.</w:t>
            </w:r>
          </w:p>
          <w:p>
            <w:pPr>
              <w:pStyle w:val="TextBody"/>
              <w:rPr/>
            </w:pPr>
            <w:r>
              <w:rPr/>
              <w:t>Предложение-это к-во товаров которое производители могут и готовы поставить на рынок при сложившихся ценах. Величина предложения то ко-во товаров которые производители могут и готовы поставить на рынок по даной конкретной цене. Закон предложения выражает зависимость величины предложения от уровня цены. Суть закона предложения,чем выше цена тем больше к-во товаров про-тели готовы  поставить на рынок при прочих равных условиях. Факторы воздействия::1)цены на ресурсы 2)ожидание производства 3)цены на другие товары 4)ко-во продавцов 5)налоги и дотации 6)технологии пр-ва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55245</wp:posOffset>
                      </wp:positionV>
                      <wp:extent cx="1600200" cy="13716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75pt;margin-top:4.35pt;width:125.95pt;height:10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6"/>
    </w:rPr>
  </w:style>
  <w:style w:type="paragraph" w:styleId="3">
    <w:name w:val="Основной текст 3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15:14:00Z</dcterms:created>
  <dc:creator>Millenium</dc:creator>
  <dc:description/>
  <dc:language>en-US</dc:language>
  <cp:lastModifiedBy>Millenium</cp:lastModifiedBy>
  <dcterms:modified xsi:type="dcterms:W3CDTF">2003-12-03T14:27:00Z</dcterms:modified>
  <cp:revision>28</cp:revision>
  <dc:subject/>
  <dc:title>№9</dc:title>
</cp:coreProperties>
</file>