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1161942242"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449852456"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1466486501"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284888481"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1928216173"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960508884"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1951541331"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2081908710"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