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Министерство высшего образования 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оссийской Федерации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Дальневосточная государственная академия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экономики и управления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РЕФЕРАТ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color w:val="000000"/>
          <w:sz w:val="40"/>
        </w:rPr>
        <w:t>Мозг и память человека: молекулярный аспект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0" w:right="119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</w:t>
      </w:r>
      <w:r>
        <w:rPr>
          <w:b/>
          <w:bCs/>
          <w:color w:val="000000"/>
          <w:sz w:val="32"/>
        </w:rPr>
        <w:t>Выполнил:</w:t>
      </w:r>
    </w:p>
    <w:p>
      <w:pPr>
        <w:pStyle w:val="Web"/>
        <w:ind w:left="119" w:right="119" w:hanging="0"/>
        <w:jc w:val="center"/>
        <w:rPr/>
      </w:pPr>
      <w:r>
        <w:rPr>
          <w:b/>
          <w:bCs/>
          <w:color w:val="000000"/>
          <w:sz w:val="32"/>
        </w:rPr>
        <w:t xml:space="preserve">                                                         </w:t>
      </w:r>
      <w:r>
        <w:rPr>
          <w:b/>
          <w:bCs/>
          <w:color w:val="000000"/>
          <w:sz w:val="32"/>
        </w:rPr>
        <w:t>студент 512 Мо группы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</w:t>
      </w:r>
      <w:r>
        <w:rPr>
          <w:b/>
          <w:bCs/>
          <w:color w:val="000000"/>
          <w:sz w:val="32"/>
        </w:rPr>
        <w:t>Музыченко М.А.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</w:t>
      </w:r>
      <w:r>
        <w:rPr>
          <w:b/>
          <w:bCs/>
          <w:color w:val="000000"/>
          <w:sz w:val="32"/>
        </w:rPr>
        <w:t>Проверил: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                 </w:t>
      </w:r>
      <w:r>
        <w:rPr>
          <w:b/>
          <w:bCs/>
          <w:color w:val="000000"/>
          <w:sz w:val="32"/>
        </w:rPr>
        <w:t>профессор, доктор Ф.М.Н.</w:t>
      </w:r>
    </w:p>
    <w:p>
      <w:pPr>
        <w:pStyle w:val="Web"/>
        <w:ind w:left="119" w:right="119" w:hanging="0"/>
        <w:jc w:val="center"/>
        <w:rPr/>
      </w:pPr>
      <w:r>
        <w:rPr>
          <w:b/>
          <w:bCs/>
          <w:color w:val="000000"/>
          <w:sz w:val="32"/>
        </w:rPr>
        <w:t xml:space="preserve">                                         </w:t>
      </w:r>
      <w:r>
        <w:rPr>
          <w:b/>
          <w:bCs/>
          <w:color w:val="000000"/>
          <w:sz w:val="32"/>
        </w:rPr>
        <w:t xml:space="preserve">Савченко В.Н. 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Владивосток 2002 г.</w:t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ведение……………………………………………………………………..3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1: «Головной мозг человека»………………………………………..4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летки мозга…………………………………………………………..5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ервные импульсы……………………………………………………6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иелин и глиальные клетки………………………………………….8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к работает мозг……………………………………………………..8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сновные части головного мозга……………………………………10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Электрическая активность мозга ……………………………………13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ейрохимия мозга…………………………………………………….14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сследования мозга…………………………………………………..16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2: «Память человека»…………………………………………………19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1. Два вида памяти: кратковременная и долговременная……………….19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2. Эффективность синапсов……………………………………………….20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писок используемой литературы…………………………………………..22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 мозг человека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рга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ордин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зн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ш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сл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ув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щущ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жел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онируе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гетати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е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утрачи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им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щущения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кция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анный</w:t>
      </w:r>
      <w:r>
        <w:rPr>
          <w:color w:val="000000"/>
          <w:sz w:val="28"/>
        </w:rPr>
        <w:t xml:space="preserve"> реферат </w:t>
      </w:r>
      <w:r>
        <w:rPr>
          <w:color w:val="000000"/>
          <w:sz w:val="28"/>
        </w:rPr>
        <w:t>посвящ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окоорганизованном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дна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читель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ход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ройст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лекопитающи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проч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ночных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bCs/>
          <w:sz w:val="28"/>
        </w:rPr>
        <w:t>Память</w:t>
      </w:r>
      <w:r>
        <w:rPr>
          <w:b/>
          <w:sz w:val="28"/>
        </w:rPr>
        <w:t xml:space="preserve">, </w:t>
      </w:r>
      <w:r>
        <w:rPr>
          <w:sz w:val="28"/>
        </w:rPr>
        <w:t xml:space="preserve">способность к воспроизведению прошлого опыта, одно из основных свойств нервной системы, выражающееся в способности длительно хранить информацию о событиях внешнего мира и реакциях организма и многократно вводить  ее в сферу сознания и поведения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Память свойственна человеку и животным, имеющим достаточно развитую центральную нервную систему. Объем памяти, длительность и надежность хранения информации, как и способность к восприятию сложных сигналов среды и выработки адекватных реакций, возрастает в ходе эволюции по мере увеличения числа нервных клеток мозга и усложнения его структуры.</w:t>
      </w:r>
    </w:p>
    <w:p>
      <w:pPr>
        <w:pStyle w:val="Web"/>
        <w:ind w:left="0" w:right="119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ind w:left="119" w:right="119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Глава 1: «Головной мозг человека »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Централь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иферичес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ыми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мметри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жд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0,3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зросл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1,5 </w:t>
      </w:r>
      <w:r>
        <w:rPr>
          <w:color w:val="000000"/>
          <w:sz w:val="28"/>
        </w:rPr>
        <w:t>кг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мот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внимание, </w:t>
      </w:r>
      <w:r>
        <w:rPr>
          <w:color w:val="000000"/>
          <w:sz w:val="28"/>
        </w:rPr>
        <w:t>прежде</w:t>
      </w:r>
      <w:r>
        <w:rPr>
          <w:color w:val="000000"/>
          <w:sz w:val="28"/>
        </w:rPr>
        <w:t xml:space="preserve"> всего, </w:t>
      </w:r>
      <w:r>
        <w:rPr>
          <w:color w:val="000000"/>
          <w:sz w:val="28"/>
        </w:rPr>
        <w:t>привле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кр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уби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а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верх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розд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илин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величива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аруж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Сзад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ещ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верх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реза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и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ходя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к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т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гна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ц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еза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ходят</w:t>
      </w:r>
      <w:r>
        <w:rPr>
          <w:color w:val="000000"/>
          <w:sz w:val="28"/>
        </w:rPr>
        <w:t xml:space="preserve"> 12 </w:t>
      </w:r>
      <w:r>
        <w:rPr>
          <w:color w:val="000000"/>
          <w:sz w:val="28"/>
        </w:rPr>
        <w:t>па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ов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ну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р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стоя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л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лок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тракты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связ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х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е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у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ам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щ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ст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тля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ночник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ст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нк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аг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наруж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верд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нутрен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ягка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ути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остран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олне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мозгово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цереброспинальной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жидкость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ход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лаз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рабат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и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стях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желудоч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иркул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набж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тате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ходим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знедеятель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акторами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ровоснаб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ед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ртерии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де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уп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ду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Хот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го</w:t>
      </w:r>
      <w:r>
        <w:rPr>
          <w:color w:val="000000"/>
          <w:sz w:val="28"/>
        </w:rPr>
        <w:t xml:space="preserve"> 2,5% </w:t>
      </w:r>
      <w:r>
        <w:rPr>
          <w:color w:val="000000"/>
          <w:sz w:val="28"/>
        </w:rPr>
        <w:t>ве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чь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ступает</w:t>
      </w:r>
      <w:r>
        <w:rPr>
          <w:color w:val="000000"/>
          <w:sz w:val="28"/>
        </w:rPr>
        <w:t xml:space="preserve"> 20% </w:t>
      </w:r>
      <w:r>
        <w:rPr>
          <w:color w:val="000000"/>
          <w:sz w:val="28"/>
        </w:rPr>
        <w:t>циркулирующ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род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нерге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а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ай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ели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резвычай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вис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бж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род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уще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особ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теч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собен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обращ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лич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гематоэнцефал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арьер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граничив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ницае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удист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та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эт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арь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ника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карств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12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Клетки мозг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ми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бот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5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20 </w:t>
      </w:r>
      <w:r>
        <w:rPr>
          <w:color w:val="000000"/>
          <w:sz w:val="28"/>
        </w:rPr>
        <w:t>млрд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10 </w:t>
      </w:r>
      <w:r>
        <w:rPr>
          <w:color w:val="000000"/>
          <w:sz w:val="28"/>
        </w:rPr>
        <w:t>ра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Гл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ол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ран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ра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к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ка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кру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проницаемо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лазматической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мембра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ост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ящих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ендри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тк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бл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нтимет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р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е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елл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Нервные импульсы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ередач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л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сущест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ред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цев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ить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ра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ж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нтактиру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з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щ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передач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осредов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мичес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ми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рв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ож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твящих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ост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ециализирующих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ч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ньш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я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ов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им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с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держа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ень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и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медиато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щел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конч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а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чет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одуляторов</w:t>
      </w:r>
      <w:r>
        <w:rPr>
          <w:color w:val="000000"/>
          <w:sz w:val="28"/>
        </w:rPr>
        <w:t xml:space="preserve">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йромедиато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деливший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ообраз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жд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об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ом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проница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70 </w:t>
      </w:r>
      <w:r>
        <w:rPr>
          <w:color w:val="000000"/>
          <w:sz w:val="28"/>
        </w:rPr>
        <w:t>милливоль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оя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яже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ицате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ш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ж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Хот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буждающе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озбужда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лиз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лав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т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ица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меньш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поляризац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ормоз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ущест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лори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рица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ен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нови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о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ерполяризация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Функ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г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спринимаем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ндрита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г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бужда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пад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числ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ен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бужда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обла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поляриз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выш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рогов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личин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аксо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горка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Зд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т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ерв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)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Эт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0,1 </w:t>
      </w:r>
      <w:r>
        <w:rPr>
          <w:color w:val="000000"/>
          <w:sz w:val="28"/>
        </w:rPr>
        <w:t>м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100 </w:t>
      </w:r>
      <w:r>
        <w:rPr>
          <w:color w:val="000000"/>
          <w:sz w:val="28"/>
        </w:rPr>
        <w:t>м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я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и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онч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ктив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вися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ьцие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льц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билиз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лиж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ли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с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numPr>
          <w:ilvl w:val="1"/>
          <w:numId w:val="1"/>
        </w:numPr>
        <w:spacing w:lineRule="auto" w:line="360"/>
        <w:jc w:val="center"/>
        <w:rPr/>
      </w:pPr>
      <w:r>
        <w:rPr>
          <w:b/>
          <w:bCs/>
          <w:color w:val="000000"/>
          <w:sz w:val="32"/>
        </w:rPr>
        <w:t>Миелин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и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глиальные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клетки</w:t>
      </w:r>
      <w:r>
        <w:rPr>
          <w:b/>
          <w:bCs/>
          <w:color w:val="000000"/>
          <w:sz w:val="32"/>
        </w:rPr>
        <w:t>.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а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крат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уч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иел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пи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арактер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л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лагодар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р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еличивает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г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мещ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ста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ерехват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нвь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хват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белю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т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х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ним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ое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стра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на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грани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фе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рыт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ускор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10 </w:t>
      </w:r>
      <w:r>
        <w:rPr>
          <w:color w:val="000000"/>
          <w:sz w:val="28"/>
        </w:rPr>
        <w:t>раз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е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лоч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шваннов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кт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лигодендроциты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Гораз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чис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и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астроцит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икроглиоциты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выполн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обра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ка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ка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реб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сстанов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екций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1.4. Как работает мозг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Рассмотр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р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лежа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ле</w:t>
      </w:r>
      <w:r>
        <w:rPr>
          <w:color w:val="000000"/>
          <w:sz w:val="28"/>
        </w:rPr>
        <w:t xml:space="preserve">? </w:t>
      </w:r>
      <w:r>
        <w:rPr>
          <w:color w:val="000000"/>
          <w:sz w:val="28"/>
        </w:rPr>
        <w:t>Све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раже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фокус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рустали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я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тчатк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ни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бра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сприним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гна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зритель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гре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тераль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нчат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чис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г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еде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е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нот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кс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тера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нча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и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мпульс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шед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еобраз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ователь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д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г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аниц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л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г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браж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д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и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ссоциатив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зна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Распозна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варите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оп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н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тан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метов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Планир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зят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ан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ц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льце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бли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рорецептор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спринимаю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ц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став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р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ук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цепт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чи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льце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сприним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вл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обща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хорош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льц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хват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держа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хот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ис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андаш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треб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ранящей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щ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уд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ств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ыше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чности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еде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во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вле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шир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стирающие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лени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ктивир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п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хват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шир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5. Основные части головного мозга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оло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ло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дел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пер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дел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ламу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физ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д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ей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эндокри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ез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аролие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Больши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полушар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оставляющ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зросл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но</w:t>
      </w:r>
      <w:r>
        <w:rPr>
          <w:color w:val="000000"/>
          <w:sz w:val="28"/>
        </w:rPr>
        <w:t xml:space="preserve"> 70%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р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мметрич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ссив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ч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мозолист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ом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обеспечиваю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м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ей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ажд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тыре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лобн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еменно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ис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а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гу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ланир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виде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ад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ход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ес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щуще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яз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став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ышеч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бо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ык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сочна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и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х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Зад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ним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ом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держ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рит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щущений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посред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мен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ссоциатив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иро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у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ссоциати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гр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упающ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ссоциатив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спечи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амя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ч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ление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Подкорковы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структуры</w:t>
      </w:r>
      <w:r>
        <w:rPr>
          <w:b/>
          <w:bCs/>
          <w:color w:val="000000"/>
          <w:sz w:val="28"/>
        </w:rPr>
        <w:t xml:space="preserve">. </w:t>
      </w:r>
      <w:r>
        <w:rPr>
          <w:color w:val="000000"/>
          <w:sz w:val="28"/>
        </w:rPr>
        <w:t>Ни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ле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едставля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коп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с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аз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нгл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о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черед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адрес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пециф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ктичес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с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има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аз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нгл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вокуп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ер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корлуп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лед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а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востат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о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ординиро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запус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кращ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)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ень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лежащ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ога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бжаем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ь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нтролирую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меоста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м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рабаты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гу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т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рм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физ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аламу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ыполня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д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ме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спред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асаем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емперату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л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Ствол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мозг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един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ред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межуточ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межуточ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ход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ду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лежа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и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с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а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лок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о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ам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жня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посред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инно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гова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ент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егу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ятель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рдц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ых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висим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тоятельст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я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вл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истальти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луд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шечника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ров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ерекрещиваютс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жд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пр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ивополож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ро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ивополож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жечка</w:t>
      </w:r>
      <w:r>
        <w:rPr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Web"/>
        <w:spacing w:lineRule="auto" w:line="360"/>
        <w:jc w:val="both"/>
        <w:rPr/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Мозжечок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аспол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ылоч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с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лежащ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ущест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н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томат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ординир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ше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полн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реотип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ов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трол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уловищ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ечносте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уча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вновес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оглас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н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ы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зжеч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гр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ь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ен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гат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вык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особств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омина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ователь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й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</w:rPr>
        <w:t xml:space="preserve">     </w:t>
      </w:r>
      <w:r>
        <w:rPr>
          <w:i/>
          <w:iCs/>
          <w:color w:val="000000"/>
          <w:sz w:val="28"/>
        </w:rPr>
        <w:t>Други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системы</w:t>
      </w:r>
      <w:r>
        <w:rPr>
          <w:i/>
          <w:iCs/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Лимбичес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иро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б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моциона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спеч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мя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разующ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мб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нос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ндалевид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покамп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ходя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а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с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и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ипоталаму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д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озра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городк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располож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)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Ретикуляр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тянувшая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ламус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шир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у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ддержи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кусирован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им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ектах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6. Электрическая активность мозга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змещ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д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фикс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бусловлен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Зап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энцефалограммой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О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ис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хронизирова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яч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лли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ме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еба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писывае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ивой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оя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икл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траж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ров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дивид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икс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зкоамплитуд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итмич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т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слабл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ыт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обла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льф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отой</w:t>
      </w:r>
      <w:r>
        <w:rPr>
          <w:color w:val="000000"/>
          <w:sz w:val="28"/>
        </w:rPr>
        <w:t xml:space="preserve"> 7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12 </w:t>
      </w:r>
      <w:r>
        <w:rPr>
          <w:color w:val="000000"/>
          <w:sz w:val="28"/>
        </w:rPr>
        <w:t>цик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кунд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ступ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идетель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окоамплитуд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лн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дельт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ио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овид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ов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я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ет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олн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зд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ж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печатлен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дрству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тсю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рм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парадоксаль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н»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Снови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провожд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стр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рыт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ках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овид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ы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стр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иж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аз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иагност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боле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пилепсию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имул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зрительног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лух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тильного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ызв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хро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я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зникающ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иму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сслед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воли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точ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кализ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со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б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е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г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цен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я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нсор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ш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увствительност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7. Нейрохимия мозга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нос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цетилхол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радренал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еротон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офам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лутама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гамма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аминомасля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т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ГАМК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эндорф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кефали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мим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орош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ест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функцион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лич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ны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эндорф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кефал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нару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тя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водя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утама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М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ол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иро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ены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i/>
          <w:iCs/>
          <w:color w:val="000000"/>
          <w:sz w:val="28"/>
        </w:rPr>
        <w:t>Действи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нейромедиаторов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мечалос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медиато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здейств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змен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им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а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д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ор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посредника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икл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денозинмонофосфат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цАМФ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оизменя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ас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хим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птид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одулятор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ысвобождаем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синапт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новрем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д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или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Важ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ч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е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да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рыт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рфин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энкефалин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нкефал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рфи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птид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зя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е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я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ЦН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мей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авля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бъектив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сприят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</w:rPr>
        <w:t>Психоактивны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средств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пособ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ы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ыявле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к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д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т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оп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зырьк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мфетам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ыв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стр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свобо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радреналина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</w:rPr>
        <w:t>Трет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ит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теств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СД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диэтилами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зерг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ислоты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объясн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ротонинов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Четверт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парат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а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нтагониз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широ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ем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типсихо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енотиазины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хлорпромази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миназин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блок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фамино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м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ниж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фам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тсинап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конец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сл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простран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ханизм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рмо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актив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ов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мно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стици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пят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актив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цетилхолина</w:t>
      </w:r>
      <w:r>
        <w:rPr>
          <w:color w:val="000000"/>
          <w:sz w:val="28"/>
        </w:rPr>
        <w:t xml:space="preserve">)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Да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ес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рфин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чище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у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ий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ка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обла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ражен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езболивающим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анальгетическим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действи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й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ы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йфорию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м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коти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рф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ст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ыва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ндорфин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энкефали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ш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г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мичес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иолог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схожд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ительного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способ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ли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заимодейств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фичес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медиатор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орош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ест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рар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лучаем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оп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т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особ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цетилхолино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цептор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Индейц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Юж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мер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азыв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рар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онечн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е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пользу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лизующ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йств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ан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окад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рв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ышеч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дачи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32"/>
        </w:rPr>
        <w:t>1.8. Исследования мозга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трудн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ву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чина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перв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де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щищен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возмож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ям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уп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торых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енериру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эт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юб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мешатель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ве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ратим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реждению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есмотр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уднос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ч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реж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хирургическ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мешательство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звест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ев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ен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Археолог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ход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азываю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е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зводи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епан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сту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Особ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тенсив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и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ио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й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блюд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ообраз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п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мозго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ы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оврежд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н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рон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равм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луч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р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рем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образ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о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сперимент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тор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руш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дин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мож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эксперимента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друг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ж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ы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аборатор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блюд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ден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изиолог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режд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ы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Электричес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ксперимента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т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размещ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ерх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лов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и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д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щест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мен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о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ок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мбран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ереотаксичес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о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зволяющ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ч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след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одоступ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луби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ы</w:t>
      </w:r>
      <w:r>
        <w:rPr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х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сто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вле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боль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ас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ка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с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держив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з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мещен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итатель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общ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льтурах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заимо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ор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жизнедеятель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уп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ача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ир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ходн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за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я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ффе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еток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оглас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лантированн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мпуль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б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кус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о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лижайш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здейств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о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Эт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имуля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казал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ез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вол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у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оходя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бег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пыт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я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ек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с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уч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мя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наптическ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ровне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У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а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а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яс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Француз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ирур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ро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блюд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руш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овообращ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инсультом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t>обнаружи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сстройств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ада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врежд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льнейш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долже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гистр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Э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з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нциалов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од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ображен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визуализации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ож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хнологи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мпьютер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ограф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КТ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произве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волю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лин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врологи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зволи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жизнен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тально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ослойное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изобра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Друг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зуализа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зитро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миссио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ография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ЭТ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ти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ча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ове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оди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откоживущ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иоизотоп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ы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аплива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ри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ш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Э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каза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ев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шин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следован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яза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осколь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гром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ис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лл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Э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у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тор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ы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е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мощь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дино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лектродов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авил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одя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мплек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Например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мерикан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йробиоло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Спер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трудник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чест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чеб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ду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изводи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ререз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олис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л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пуч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сон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связыв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я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котор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пилепсие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ледующ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о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расщепленным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ла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й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Был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е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ч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руг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ог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тическ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вет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имуществен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минантно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t>обыч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евое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t>полушари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т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доминантно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шар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нализир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странствен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врем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мет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шн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реды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Так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о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ирует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ког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луша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узыку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Мозаич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рт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идетельству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ут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р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корк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трукту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ществу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ногочисле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иров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и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t>одновременн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ласт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твержда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онцеп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числите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ройст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араллель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бот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ых</w:t>
      </w:r>
      <w:r>
        <w:rPr>
          <w:color w:val="000000"/>
          <w:sz w:val="28"/>
        </w:rPr>
        <w:t xml:space="preserve">. 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влени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в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вероят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буду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идоизменятьс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Примен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ппарато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позволя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луч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карту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аболическ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лич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дел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ж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лекулярно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генетичес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ход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олж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глуб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ш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екающ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зг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цессах</w:t>
      </w:r>
      <w:r>
        <w:rPr>
          <w:color w:val="000000"/>
          <w:sz w:val="28"/>
        </w:rPr>
        <w:t>.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/>
      </w:pPr>
      <w:r>
        <w:rPr/>
        <w:t>Глава 2: «Память человека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Память,</w:t>
      </w:r>
      <w:r>
        <w:rPr>
          <w:b/>
          <w:sz w:val="28"/>
        </w:rPr>
        <w:t xml:space="preserve"> </w:t>
      </w:r>
      <w:r>
        <w:rPr>
          <w:sz w:val="28"/>
        </w:rPr>
        <w:t xml:space="preserve">способность к воспроизведению прошлого опыта, одно из основных свойств нервной системы, выражающееся в способности длительно хранить информацию о событиях внешнего мира и реакциях организма и многократно вводить  ее в сферу сознания и повед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1. Два вида памяти: кратковременная и долговреме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амять свойственна человеку и животным, имеющим достаточно развитую центральную нервную систему. Объем памяти, длительность и надежность хранения информации, как и способность к восприятию сложных сигналов среды и выработки адекватных реакций, возрастает в ходе эволюции по мере увеличения числа нервных клеток мозга и усложнения его структуры. Физиологические исследования памяти обнаруживают два основных этапа ее формирования, которым соответствуют два вида памяти: кратковременная и долговременная. Кратковременная память характеризуются временем хранения информации от секунд до десятков минут и разрушается воздействиями, влияющими на согласованную работу нейронов (электрошок, наркоз, гипотермия и др.). Долговременная память, время хранения информации, в которой сравнимо с продолжительность жизни организма, устойчива к воздействиям, нарушающим кратковременную память. Переход от первого вида памяти ко второму постепенен. Нейрофизиологи полагают, что кратковременная память, основана на активных механизмах, поддерживающих возбуждение определенных нейронных систем. При переходе к долговременной памяти связи между нейронами, входящими в состав таких систем, фиксируются структурными изменениями в отдельных клетк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2. Эффективность синап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ыты с иссечением участков коры больших полушарий головного мозга и электрофизиологические исследования показывают, что «запись» каждого события распределена по большим и малым обширным зонам мозга. Это позволяет думать, что информация о разных событиях отражается не в возбуждении разных нейронов, а в различных комбинациях совозбужденных участков и клеток мозга. Нервные клетки не делятся в течение жизни, и новые реакции могут вырабатываться и запоминаться нервной системой только на основе создания новых связей между имеющимися в мозге нейронами. Новые нейронные системы фиксируются за счет изменений в межнейронных контактах – синапсах, в которых нервный импульс вызывает выделение специальных химических веществ – медиатора, способного облегчить или затормозить генерацию импульса следующим нейроном. Долговременные изменения эффективности синапсов могут быть обусловлены изменениями в биосинтезе белков, от которых зависит чувствительность синаптичекой мембраны к медиатору. Установлено, что биосинтез белков активируется при возбуждении нейронов на разных уровнях организации ЦНС, а блокада синтеза нуклеиновых кислот или белков затрудняет или исключает формирование долговременной памяти. Очевидно, что одна из функций активации синтеза при возбуждении – структурная фиксация нейронных систем, что и лежит в основе долговременной памяти. Имеющиеся экспериментальные данные не позволяет пока решить, происходит ли проторение путей распространения возбуждения за счет увеличения проводимости имеющихся синапсов или в результате возникновения дополнительных межнейронных связей. Оба возможных механизма нуждаются в интенсификации белкового синтеза. Первый – сводится к частично изученным явлениям клеточной адаптации, и хорошо согласуются с представлением об универсальности основных биохимических систем клетки. Второй – требует направленного роста отростков нейронов и, в конце концов, кодирование поведенческой информации в структуре химических агентов, управляющих таким ростов и заложенных в генетическом аппарате клетки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исследования памяти применяют методы клинической и экспериментальной психофизиологии, физиологии поведения, морфологии и гистохимии, электрофизиологии мозга и отдельных нейронов, фармакологические методы, а также методы аналитической биохимии. В зависимости от задач подлежащих решению, исследованию механизмов памяти осуществляется на разных объектах – от человека до культуры нервных клеток.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Список используемой литературы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Жуков Н.И. Проблема сознания. – Минск: Университетское, 1987. – 207 с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икифоров А.С. Этюды о разуме/ Худож. В.В. Суриков. – М.: Сов. Россия, 1981. – 280 с.: ил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Барон М.А., Майорова Н.А. Функциональная стереоморфология мозговых оболочек: Атлас. – М.: Медицина, 1982. – 352 с.: ил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орелов А.А. Концепции современного естествознания : Учеб. Пособие для вузов. – М.:  ВЛАДОС, 1999. – 512 с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Берн Э. Введение в психиатрию и психоанализ для непосвященных. – Минск: Попурри, 1998. – 528 с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рудинкин А. Вечная молодость мозга / А. Грудинкин // Знание-Сила. – 2002. - №2. – с. 6-7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одфруа Ж. Что такое психология: Пер. с франц./Под ред. Г.Г. Аракелова.-М.: Мир. Т. 1-1992.-496с.</w:t>
      </w:r>
    </w:p>
    <w:p>
      <w:pPr>
        <w:pStyle w:val="Web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уприянович Л.И. Резервы улучшения памяти: Кибернетические аспекты.-М.: Наука, 1970.-141с.</w:t>
      </w:r>
    </w:p>
    <w:p>
      <w:pPr>
        <w:pStyle w:val="Web"/>
        <w:spacing w:lineRule="auto" w:line="360" w:before="100" w:after="1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575685</wp:posOffset>
              </wp:positionH>
              <wp:positionV relativeFrom="paragraph">
                <wp:posOffset>-347345</wp:posOffset>
              </wp:positionV>
              <wp:extent cx="540385" cy="481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37.95pt;mso-wrap-distance-left:0pt;mso-wrap-distance-right:0pt;mso-wrap-distance-top:0pt;mso-wrap-distance-bottom:0pt;margin-top:-27.35pt;mso-position-vertical-relative:text;margin-left:2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00"/>
        </w:tabs>
        <w:ind w:left="30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8"/>
      <w:sz w:val="28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св"/>
    <w:basedOn w:val="Normal"/>
    <w:qFormat/>
    <w:pPr>
      <w:widowControl w:val="false"/>
      <w:spacing w:lineRule="auto" w:line="360"/>
      <w:ind w:firstLine="737"/>
      <w:jc w:val="both"/>
    </w:pPr>
    <w:rPr>
      <w:sz w:val="28"/>
    </w:rPr>
  </w:style>
  <w:style w:type="paragraph" w:styleId="Style16">
    <w:name w:val="загол_мой"/>
    <w:basedOn w:val="Style15"/>
    <w:qFormat/>
    <w:pPr>
      <w:jc w:val="center"/>
    </w:pPr>
    <w:rPr/>
  </w:style>
  <w:style w:type="paragraph" w:styleId="Print">
    <w:name w:val="print"/>
    <w:basedOn w:val="Normal"/>
    <w:qFormat/>
    <w:pPr>
      <w:spacing w:before="100" w:after="100"/>
      <w:ind w:left="40" w:right="40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80" w:after="80"/>
      <w:ind w:left="120" w:right="120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20" w:right="120" w:hanging="0"/>
    </w:pPr>
    <w:rPr>
      <w:rFonts w:ascii="Arial" w:hAnsi="Arial" w:cs="Arial"/>
      <w:color w:val="FF0000"/>
      <w:sz w:val="24"/>
      <w:szCs w:val="24"/>
    </w:rPr>
  </w:style>
  <w:style w:type="paragraph" w:styleId="Copyright">
    <w:name w:val="copyright"/>
    <w:basedOn w:val="Normal"/>
    <w:qFormat/>
    <w:pPr>
      <w:spacing w:before="100" w:after="100"/>
      <w:ind w:left="120" w:right="120" w:hanging="0"/>
    </w:pPr>
    <w:rPr>
      <w:rFonts w:ascii="Arial" w:hAnsi="Arial" w:cs="Arial"/>
      <w:color w:val="9CB7E0"/>
      <w:sz w:val="22"/>
      <w:szCs w:val="22"/>
    </w:rPr>
  </w:style>
  <w:style w:type="paragraph" w:styleId="Foto1">
    <w:name w:val="foto1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3399"/>
      <w:sz w:val="24"/>
      <w:szCs w:val="24"/>
    </w:rPr>
  </w:style>
  <w:style w:type="paragraph" w:styleId="Searchspr">
    <w:name w:val="searchspr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0000"/>
      <w:sz w:val="22"/>
      <w:szCs w:val="22"/>
    </w:rPr>
  </w:style>
  <w:style w:type="paragraph" w:styleId="Lightblue">
    <w:name w:val="lightblue"/>
    <w:basedOn w:val="Normal"/>
    <w:qFormat/>
    <w:pPr>
      <w:spacing w:before="100" w:after="100"/>
      <w:ind w:left="120" w:right="120" w:hanging="0"/>
    </w:pPr>
    <w:rPr>
      <w:rFonts w:ascii="Arial" w:hAnsi="Arial" w:cs="Arial"/>
      <w:color w:val="FFFFFF"/>
      <w:sz w:val="22"/>
      <w:szCs w:val="22"/>
    </w:rPr>
  </w:style>
  <w:style w:type="paragraph" w:styleId="Logotext">
    <w:name w:val="logotext"/>
    <w:basedOn w:val="Normal"/>
    <w:qFormat/>
    <w:pPr>
      <w:spacing w:before="100" w:after="100"/>
      <w:ind w:left="120" w:right="120" w:hanging="0"/>
    </w:pPr>
    <w:rPr>
      <w:rFonts w:ascii="Arial" w:hAnsi="Arial" w:cs="Arial"/>
      <w:color w:val="7D7D7D"/>
    </w:rPr>
  </w:style>
  <w:style w:type="paragraph" w:styleId="Maintext">
    <w:name w:val="maintext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0000"/>
      <w:sz w:val="24"/>
      <w:szCs w:val="24"/>
    </w:rPr>
  </w:style>
  <w:style w:type="paragraph" w:styleId="Articletext">
    <w:name w:val="article_text"/>
    <w:basedOn w:val="Normal"/>
    <w:qFormat/>
    <w:pPr>
      <w:spacing w:before="100" w:after="100"/>
      <w:ind w:left="120" w:right="120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00000"/>
      <w:sz w:val="22"/>
      <w:szCs w:val="22"/>
    </w:rPr>
  </w:style>
  <w:style w:type="paragraph" w:styleId="Menuwhite">
    <w:name w:val="menuwhite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FFFFFF"/>
      <w:sz w:val="24"/>
      <w:szCs w:val="24"/>
    </w:rPr>
  </w:style>
  <w:style w:type="paragraph" w:styleId="Printcaption">
    <w:name w:val="printcaption"/>
    <w:basedOn w:val="Normal"/>
    <w:qFormat/>
    <w:pPr>
      <w:spacing w:before="100" w:after="100"/>
      <w:ind w:left="120" w:right="120" w:hanging="0"/>
    </w:pPr>
    <w:rPr>
      <w:rFonts w:ascii="Arial" w:hAnsi="Arial" w:cs="Arial"/>
      <w:b/>
      <w:bCs/>
      <w:color w:val="003399"/>
      <w:sz w:val="24"/>
      <w:szCs w:val="24"/>
    </w:rPr>
  </w:style>
  <w:style w:type="paragraph" w:styleId="Printfooter">
    <w:name w:val="printfooter"/>
    <w:basedOn w:val="Normal"/>
    <w:qFormat/>
    <w:pPr>
      <w:spacing w:before="100" w:after="100"/>
      <w:ind w:left="120" w:right="120" w:hanging="0"/>
    </w:pPr>
    <w:rPr>
      <w:rFonts w:ascii="Arial" w:hAnsi="Arial" w:cs="Arial"/>
      <w:color w:val="003399"/>
      <w:sz w:val="22"/>
      <w:szCs w:val="22"/>
    </w:rPr>
  </w:style>
  <w:style w:type="paragraph" w:styleId="Caption1">
    <w:name w:val="caption"/>
    <w:basedOn w:val="Normal"/>
    <w:qFormat/>
    <w:pPr>
      <w:spacing w:before="100" w:after="100"/>
      <w:ind w:left="120" w:right="120" w:hanging="0"/>
    </w:pPr>
    <w:rPr>
      <w:rFonts w:ascii="Arial" w:hAnsi="Arial" w:cs="Arial"/>
      <w:b/>
      <w:bCs/>
      <w:color w:val="003399"/>
      <w:sz w:val="24"/>
      <w:szCs w:val="24"/>
    </w:rPr>
  </w:style>
  <w:style w:type="paragraph" w:styleId="Question">
    <w:name w:val="question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434B1"/>
      <w:sz w:val="22"/>
      <w:szCs w:val="22"/>
    </w:rPr>
  </w:style>
  <w:style w:type="paragraph" w:styleId="Utxt">
    <w:name w:val="u_txt"/>
    <w:basedOn w:val="Normal"/>
    <w:qFormat/>
    <w:pPr>
      <w:spacing w:before="100" w:after="100"/>
      <w:ind w:left="120" w:right="120" w:hanging="0"/>
    </w:pPr>
    <w:rPr>
      <w:rFonts w:ascii="Verdana" w:hAnsi="Verdana" w:cs="Verdana"/>
      <w:sz w:val="24"/>
      <w:szCs w:val="24"/>
    </w:rPr>
  </w:style>
  <w:style w:type="paragraph" w:styleId="Blues">
    <w:name w:val="blues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434B1"/>
      <w:sz w:val="22"/>
      <w:szCs w:val="22"/>
    </w:rPr>
  </w:style>
  <w:style w:type="paragraph" w:styleId="K2">
    <w:name w:val="k2"/>
    <w:basedOn w:val="Normal"/>
    <w:qFormat/>
    <w:pPr>
      <w:spacing w:before="100" w:after="100"/>
      <w:ind w:left="120" w:right="120" w:hanging="0"/>
    </w:pPr>
    <w:rPr>
      <w:rFonts w:ascii="Verdana" w:hAnsi="Verdana" w:cs="Verdana"/>
      <w:color w:val="003399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  <w:ind w:left="120" w:right="1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00:00Z</dcterms:created>
  <dc:creator>ПК1</dc:creator>
  <dc:description/>
  <dc:language>en-US</dc:language>
  <cp:lastModifiedBy>ПК1</cp:lastModifiedBy>
  <cp:lastPrinted>2002-05-14T20:09:00Z</cp:lastPrinted>
  <dcterms:modified xsi:type="dcterms:W3CDTF">2002-05-15T07:07:00Z</dcterms:modified>
  <cp:revision>6</cp:revision>
  <dc:subject/>
  <dc:title>ГОЛОВНОЙ МОЗГ ЧЕЛОВЕКА, орган, координирующий и регулирующий все жизненные функции организма и контролирующий поведение</dc:title>
</cp:coreProperties>
</file>