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5919727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96849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