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422177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2007353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01243457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7748199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75490989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3252910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