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21064378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4208002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1888186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34408315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