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кола №24</w:t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 Е Ф Е Р А Т</w:t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физике</w:t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i/>
          <w:i/>
          <w:iCs/>
          <w:sz w:val="40"/>
        </w:rPr>
      </w:pPr>
      <w:r>
        <w:rPr>
          <w:rFonts w:cs="Times New Roman" w:ascii="Times New Roman" w:hAnsi="Times New Roman"/>
          <w:i/>
          <w:iCs/>
          <w:sz w:val="40"/>
        </w:rPr>
        <w:t>ЛАЗЕРЫ</w:t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i/>
          <w:i/>
          <w:iCs/>
          <w:sz w:val="32"/>
        </w:rPr>
      </w:pPr>
      <w:r>
        <w:rPr>
          <w:rFonts w:cs="Times New Roman" w:ascii="Times New Roman" w:hAnsi="Times New Roman"/>
          <w:i/>
          <w:iCs/>
          <w:sz w:val="32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Работу выполнил</w:t>
      </w:r>
    </w:p>
    <w:p>
      <w:pPr>
        <w:pStyle w:val="FR1"/>
        <w:spacing w:lineRule="auto" w:line="36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ученик 10 «В» класса</w:t>
      </w:r>
    </w:p>
    <w:p>
      <w:pPr>
        <w:pStyle w:val="FR1"/>
        <w:spacing w:lineRule="auto" w:line="36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Азлецкий Олег Олегович</w:t>
      </w:r>
    </w:p>
    <w:p>
      <w:pPr>
        <w:pStyle w:val="FR1"/>
        <w:spacing w:lineRule="auto" w:line="36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Учитель:</w:t>
      </w:r>
    </w:p>
    <w:p>
      <w:pPr>
        <w:pStyle w:val="FR1"/>
        <w:spacing w:lineRule="auto" w:line="36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Мезина Ольга Олеговна</w:t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Краснодар, 2000</w:t>
      </w:r>
    </w:p>
    <w:p>
      <w:pPr>
        <w:pStyle w:val="FR1"/>
        <w:spacing w:lineRule="auto" w:line="360"/>
        <w:jc w:val="center"/>
        <w:rPr/>
      </w:pPr>
      <w:r>
        <w:rPr/>
        <w:t>Содержание.</w:t>
      </w:r>
    </w:p>
    <w:tbl>
      <w:tblPr>
        <w:tblW w:w="9411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8"/>
        <w:gridCol w:w="583"/>
      </w:tblGrid>
      <w:tr>
        <w:trPr>
          <w:trHeight w:val="10127" w:hRule="atLeast"/>
        </w:trPr>
        <w:tc>
          <w:tcPr>
            <w:tcW w:w="8828" w:type="dxa"/>
            <w:tcBorders/>
          </w:tcPr>
          <w:p>
            <w:pPr>
              <w:pStyle w:val="FR1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Введение</w:t>
            </w:r>
          </w:p>
          <w:p>
            <w:pPr>
              <w:pStyle w:val="FR1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Лазеры</w:t>
            </w:r>
          </w:p>
          <w:p>
            <w:pPr>
              <w:pStyle w:val="FR1"/>
              <w:spacing w:lineRule="auto" w:line="360"/>
              <w:ind w:left="0" w:firstLine="6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Индуцированное излучение</w:t>
            </w:r>
          </w:p>
          <w:p>
            <w:pPr>
              <w:pStyle w:val="FR1"/>
              <w:spacing w:lineRule="auto" w:line="360"/>
              <w:ind w:left="0" w:firstLine="6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Лазеры</w:t>
            </w:r>
          </w:p>
          <w:p>
            <w:pPr>
              <w:pStyle w:val="FR1"/>
              <w:spacing w:lineRule="auto" w:line="360"/>
              <w:ind w:left="0" w:firstLine="6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Свойства лазерного излучения</w:t>
            </w:r>
          </w:p>
          <w:p>
            <w:pPr>
              <w:pStyle w:val="FR1"/>
              <w:spacing w:lineRule="auto" w:line="360"/>
              <w:ind w:left="0" w:firstLine="6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Принцип действия лазеров</w:t>
            </w:r>
          </w:p>
          <w:p>
            <w:pPr>
              <w:pStyle w:val="FR1"/>
              <w:spacing w:lineRule="auto" w:line="360"/>
              <w:ind w:left="0" w:firstLine="6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Трёхуровневая система</w:t>
            </w:r>
          </w:p>
          <w:p>
            <w:pPr>
              <w:pStyle w:val="FR1"/>
              <w:spacing w:lineRule="auto" w:line="360"/>
              <w:ind w:left="0" w:firstLine="6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Устройство рубинового лазера</w:t>
            </w:r>
          </w:p>
          <w:p>
            <w:pPr>
              <w:pStyle w:val="FR1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Классификации лазеров и их характеристики</w:t>
            </w:r>
          </w:p>
          <w:p>
            <w:pPr>
              <w:pStyle w:val="FR1"/>
              <w:spacing w:lineRule="auto" w:line="360"/>
              <w:ind w:left="0" w:firstLine="6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Твердотельный лазер</w:t>
            </w:r>
          </w:p>
          <w:p>
            <w:pPr>
              <w:pStyle w:val="FR1"/>
              <w:spacing w:lineRule="auto" w:line="360"/>
              <w:ind w:left="0" w:firstLine="6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Газовый лазер</w:t>
            </w:r>
          </w:p>
          <w:p>
            <w:pPr>
              <w:pStyle w:val="FR1"/>
              <w:spacing w:lineRule="auto" w:line="360"/>
              <w:ind w:left="0" w:firstLine="6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Жидкостный лазер</w:t>
            </w:r>
          </w:p>
          <w:p>
            <w:pPr>
              <w:pStyle w:val="FR1"/>
              <w:spacing w:lineRule="auto" w:line="360"/>
              <w:ind w:left="0" w:firstLine="6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Полупроводниковый лазер</w:t>
            </w:r>
          </w:p>
          <w:p>
            <w:pPr>
              <w:pStyle w:val="FR1"/>
              <w:spacing w:lineRule="auto" w:line="360"/>
              <w:ind w:left="0" w:firstLine="6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Химический лазер</w:t>
            </w:r>
          </w:p>
          <w:p>
            <w:pPr>
              <w:pStyle w:val="FR1"/>
              <w:spacing w:lineRule="auto" w:line="360"/>
              <w:ind w:left="0" w:firstLine="6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Ультрафиолетовый лазер</w:t>
            </w:r>
          </w:p>
          <w:p>
            <w:pPr>
              <w:pStyle w:val="FR1"/>
              <w:spacing w:lineRule="auto" w:line="360"/>
              <w:ind w:left="0" w:firstLine="6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Лазер на свободных электронах</w:t>
            </w:r>
          </w:p>
          <w:p>
            <w:pPr>
              <w:pStyle w:val="FR1"/>
              <w:spacing w:lineRule="auto" w:line="360"/>
              <w:ind w:left="0" w:firstLine="6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Лазер на ИАГ</w:t>
            </w:r>
          </w:p>
          <w:p>
            <w:pPr>
              <w:pStyle w:val="FR1"/>
              <w:spacing w:lineRule="auto" w:line="360"/>
              <w:ind w:left="0" w:firstLine="6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Апротонный жидкостный лазер</w:t>
            </w:r>
          </w:p>
          <w:p>
            <w:pPr>
              <w:pStyle w:val="FR1"/>
              <w:spacing w:lineRule="auto" w:line="360"/>
              <w:ind w:left="0" w:firstLine="6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Лазер на парах меди</w:t>
            </w:r>
          </w:p>
          <w:p>
            <w:pPr>
              <w:pStyle w:val="FR1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 xml:space="preserve">Заключение </w:t>
            </w:r>
          </w:p>
          <w:p>
            <w:pPr>
              <w:pStyle w:val="FR1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Литература</w:t>
            </w:r>
          </w:p>
          <w:p>
            <w:pPr>
              <w:pStyle w:val="FR1"/>
              <w:spacing w:lineRule="auto" w:line="360"/>
              <w:ind w:left="0" w:firstLine="6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</w:r>
          </w:p>
          <w:p>
            <w:pPr>
              <w:pStyle w:val="FR1"/>
              <w:spacing w:lineRule="auto" w:line="360"/>
              <w:ind w:left="0" w:firstLine="6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</w:r>
          </w:p>
          <w:p>
            <w:pPr>
              <w:pStyle w:val="FR1"/>
              <w:spacing w:lineRule="auto" w:line="360"/>
              <w:ind w:left="0" w:firstLine="6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</w:r>
          </w:p>
          <w:p>
            <w:pPr>
              <w:pStyle w:val="FR1"/>
              <w:spacing w:lineRule="auto" w:line="360"/>
              <w:ind w:left="0" w:firstLine="6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</w:r>
          </w:p>
          <w:p>
            <w:pPr>
              <w:pStyle w:val="FR1"/>
              <w:spacing w:lineRule="auto" w:line="360"/>
              <w:ind w:left="0" w:firstLine="6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</w:r>
          </w:p>
        </w:tc>
        <w:tc>
          <w:tcPr>
            <w:tcW w:w="583" w:type="dxa"/>
            <w:tcBorders/>
          </w:tcPr>
          <w:p>
            <w:pPr>
              <w:pStyle w:val="FR1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3</w:t>
            </w:r>
          </w:p>
          <w:p>
            <w:pPr>
              <w:pStyle w:val="FR1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5</w:t>
            </w:r>
          </w:p>
          <w:p>
            <w:pPr>
              <w:pStyle w:val="FR1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5</w:t>
            </w:r>
          </w:p>
          <w:p>
            <w:pPr>
              <w:pStyle w:val="FR1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6</w:t>
            </w:r>
          </w:p>
          <w:p>
            <w:pPr>
              <w:pStyle w:val="FR1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6</w:t>
            </w:r>
          </w:p>
          <w:p>
            <w:pPr>
              <w:pStyle w:val="FR1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6</w:t>
            </w:r>
          </w:p>
          <w:p>
            <w:pPr>
              <w:pStyle w:val="FR1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8</w:t>
            </w:r>
          </w:p>
          <w:p>
            <w:pPr>
              <w:pStyle w:val="FR1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9</w:t>
            </w:r>
          </w:p>
          <w:p>
            <w:pPr>
              <w:pStyle w:val="FR1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10</w:t>
            </w:r>
          </w:p>
          <w:p>
            <w:pPr>
              <w:pStyle w:val="FR1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14</w:t>
            </w:r>
          </w:p>
          <w:p>
            <w:pPr>
              <w:pStyle w:val="FR1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16</w:t>
            </w:r>
          </w:p>
          <w:p>
            <w:pPr>
              <w:pStyle w:val="FR1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17</w:t>
            </w:r>
          </w:p>
          <w:p>
            <w:pPr>
              <w:pStyle w:val="FR1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18</w:t>
            </w:r>
          </w:p>
          <w:p>
            <w:pPr>
              <w:pStyle w:val="FR1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19</w:t>
            </w:r>
          </w:p>
          <w:p>
            <w:pPr>
              <w:pStyle w:val="FR1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20</w:t>
            </w:r>
          </w:p>
          <w:p>
            <w:pPr>
              <w:pStyle w:val="FR1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21</w:t>
            </w:r>
          </w:p>
          <w:p>
            <w:pPr>
              <w:pStyle w:val="FR1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22</w:t>
            </w:r>
          </w:p>
          <w:p>
            <w:pPr>
              <w:pStyle w:val="FR1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23</w:t>
            </w:r>
          </w:p>
          <w:p>
            <w:pPr>
              <w:pStyle w:val="FR1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24</w:t>
            </w:r>
          </w:p>
          <w:p>
            <w:pPr>
              <w:pStyle w:val="FR1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25</w:t>
            </w:r>
          </w:p>
          <w:p>
            <w:pPr>
              <w:pStyle w:val="FR1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26</w:t>
            </w:r>
          </w:p>
        </w:tc>
      </w:tr>
    </w:tbl>
    <w:p>
      <w:pPr>
        <w:pStyle w:val="FR1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 последние годы внедрение лазерной техники во все отрасли народного хозяйства значительно расширилось. Уже сейчас лазеры используются в космических иссле</w:t>
        <w:softHyphen/>
        <w:t>дованиях, в машиностроении, в медицине, в вычисли</w:t>
        <w:softHyphen/>
        <w:t>тельной технике, в самолетостроении и военной технике. Появились публикации, в которых отмечается, что ла</w:t>
        <w:softHyphen/>
        <w:t>зеры пригодились и в агропроме. Непрерывно совершен</w:t>
        <w:softHyphen/>
        <w:t xml:space="preserve">ствуется применение лазеров в научных исследованиях– физических, химических, биологических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 результате гонки вооружений ускоренными темпами идет исполь</w:t>
        <w:softHyphen/>
        <w:t xml:space="preserve">зование лазеров в различных видах военной техники – наземной, морской, воздушной. </w:t>
      </w:r>
    </w:p>
    <w:p>
      <w:pPr>
        <w:pStyle w:val="TextBodyIndent"/>
        <w:spacing w:lineRule="auto" w:line="360"/>
        <w:rPr/>
      </w:pPr>
      <w:r>
        <w:rPr/>
        <w:t>Ряд образцов лазерной техники – дальномеры, высо</w:t>
        <w:softHyphen/>
        <w:t>томеры, локаторы, системы самонаведения – поступили па вооружение в армиях. В военных приборах в качестве источника излу</w:t>
        <w:softHyphen/>
        <w:t xml:space="preserve">чения используется лазер. </w:t>
      </w:r>
    </w:p>
    <w:p>
      <w:pPr>
        <w:pStyle w:val="TextBodyIndent"/>
        <w:spacing w:lineRule="auto" w:line="360"/>
        <w:rPr/>
      </w:pPr>
      <w:r>
        <w:rPr/>
        <w:t>В 1955–1957 годах появились работы Н.Г. Басова, Б.М. Вула, Ю.М. Попова и А.М. Прохорова в России, а также американских ученых Ч. Таунса и А. Шавлова, в которых были приведены научные обоснования для соз</w:t>
        <w:softHyphen/>
        <w:t>дания квантовых генераторов оптического диапазона. В декабре 1960 года Т. Мейман сумел построить первый успешно работающий лазер с рубиновым стержнем в ка</w:t>
        <w:softHyphen/>
        <w:t>честве активного вещества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В 1960 году под руководством американского ученого А. Джавана был создан газовый лазер. Он использовал в качестве активной среды смесь газов гелия и неона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В 1962 году практически одновременно в России и в США был создан лазер, у которого в качестве активного вещества применили полупроводниковый элемент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Заслуги русских ученых в деле развития квантовой электроники, а также вклад американских ученых были отмечены Нобелевской премией. Её получили в 1964 году Н.Г. Басов, А.М. Прохоров и Ч. Таунс. С этого момента началось бурное развитие лазеров и приборов, основанных на их использовании.</w:t>
      </w:r>
    </w:p>
    <w:p>
      <w:pPr>
        <w:pStyle w:val="TextBodyIndent"/>
        <w:spacing w:lineRule="auto" w:line="360"/>
        <w:rPr/>
      </w:pPr>
      <w:r>
        <w:rPr/>
        <w:t>Большой вклад советские ученые и инженеры внесли в решение такой проблемы, как обеспечение безопас</w:t>
        <w:softHyphen/>
        <w:t>ности посадки самолетов в сложных условиях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В последнее время получила распространение еще одна важная область применения лазеров – лазерная технология, с помощью которой обеспечивается резка, сварка, легирование, скрайбирование металлов и обра</w:t>
        <w:softHyphen/>
        <w:t>ботка интегральных микросхем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Значительный эффект получен и при использовании лазеров в медицине. Был создан лазерный скальпель. Возникла лазерная микрохирургия глаза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Лазеры применяются в стоматологии, нейрохирургии, при операциях на сердце и диагностике заболеваний. Ультрафиолетовые лазеры применяют для раннего обнаружения раковых опухолей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Имеются определенные успехи и по использованию лазеров в агропроме.</w:t>
      </w:r>
    </w:p>
    <w:p>
      <w:pPr>
        <w:pStyle w:val="TextBodyIndent"/>
        <w:spacing w:lineRule="auto" w:line="360"/>
        <w:rPr/>
      </w:pPr>
      <w:r>
        <w:rPr/>
        <w:t>В пищевой промышленности исследуются возможно</w:t>
        <w:softHyphen/>
        <w:t>сти применения лазеров для улучшения качества хлебо</w:t>
        <w:softHyphen/>
        <w:t>продуктов, ускорения производства безалкогольных на</w:t>
        <w:softHyphen/>
        <w:t>питков с улучшенными свойствами, сохранения качества мяса и мясопродуктов. Даже такие работы, как предва</w:t>
        <w:softHyphen/>
        <w:t>рительная обработка режущего инструмента и подшип</w:t>
        <w:softHyphen/>
        <w:t>ников в аппаратах пищевого машиностроения, дает значительное увеличение срока службы этих устройств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Огромные средства направ</w:t>
        <w:softHyphen/>
        <w:t>ляются на создание лазеров большой мощности, а также рентгеновских и химических лазеров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АЗЕРЫ.</w:t>
      </w:r>
    </w:p>
    <w:p>
      <w:pPr>
        <w:pStyle w:val="Normal"/>
        <w:spacing w:lineRule="auto" w:line="360"/>
        <w:ind w:firstLine="540"/>
        <w:jc w:val="both"/>
        <w:rPr>
          <w:sz w:val="16"/>
        </w:rPr>
      </w:pPr>
      <w:r>
        <w:rPr>
          <w:sz w:val="28"/>
        </w:rPr>
        <w:t xml:space="preserve">На вопрос о том, что такое </w:t>
      </w:r>
      <w:r>
        <w:rPr>
          <w:i/>
          <w:iCs/>
          <w:sz w:val="28"/>
        </w:rPr>
        <w:t>лазер</w:t>
      </w:r>
      <w:r>
        <w:rPr>
          <w:sz w:val="28"/>
          <w:vertAlign w:val="superscript"/>
        </w:rPr>
        <w:t>1</w:t>
      </w:r>
      <w:r>
        <w:rPr>
          <w:sz w:val="28"/>
        </w:rPr>
        <w:t>, академик Н.Г. Басов отвечал так: «Лазер – это устройство, в котором энергия, например тепловая, химическая, электрическая, преобразуется в энергию электромагнитного поля – лазерный луч. При таком преобразовании часть энергии неизбежно теряется, но важно то, что полученная в результате лазерная энергия обладает более высоким качеством. Качество лазерной энергии определяется её высокой концентрацией и возможностью передачи на значительное расстояние. Лазерный луч можно сфокусировать в крохотное пятнышко диаметром порядка длины световой волны и получить плотность энергии, превышающую уже на сегодняшний день плотность энергии ядерного взрыва. С помощью лазерного излучения уже удалось достичь самых высоких значений температуры, давления, магнитной индукции. Наконец, лазерный луч является самым ёмким носителем информации и в этой роли – принципиально новым средством её передачи и обработки».</w:t>
      </w:r>
    </w:p>
    <w:p>
      <w:pPr>
        <w:pStyle w:val="Heading1"/>
        <w:spacing w:lineRule="auto" w:line="360" w:before="0" w:after="0"/>
        <w:ind w:firstLine="540"/>
        <w:jc w:val="both"/>
        <w:rPr>
          <w:b w:val="false"/>
          <w:b w:val="false"/>
          <w:bCs w:val="false"/>
          <w:sz w:val="28"/>
        </w:rPr>
      </w:pPr>
      <w:r>
        <w:rPr>
          <w:sz w:val="28"/>
        </w:rPr>
        <w:t>Индуцированное излучение.</w:t>
      </w:r>
      <w:r>
        <w:rPr>
          <w:b w:val="false"/>
          <w:bCs w:val="false"/>
          <w:sz w:val="28"/>
        </w:rPr>
        <w:t xml:space="preserve"> В 1917 г. Эйнштейн предсказал возможность так называемого </w:t>
      </w:r>
      <w:r>
        <w:rPr>
          <w:b w:val="false"/>
          <w:bCs w:val="false"/>
          <w:i/>
          <w:iCs/>
          <w:sz w:val="28"/>
        </w:rPr>
        <w:t>индуци</w:t>
        <w:softHyphen/>
        <w:t>рованного</w:t>
      </w:r>
      <w:r>
        <w:rPr>
          <w:b w:val="false"/>
          <w:bCs w:val="false"/>
          <w:sz w:val="28"/>
        </w:rPr>
        <w:t xml:space="preserve"> (вынужденного) излуче</w:t>
        <w:softHyphen/>
        <w:t xml:space="preserve">ния света атомами. Под </w:t>
      </w:r>
      <w:r>
        <w:rPr>
          <w:b w:val="false"/>
          <w:bCs w:val="false"/>
          <w:i/>
          <w:iCs/>
          <w:sz w:val="28"/>
        </w:rPr>
        <w:t>индуци</w:t>
        <w:softHyphen/>
        <w:t>рованным излучением</w:t>
      </w:r>
      <w:r>
        <w:rPr>
          <w:b w:val="false"/>
          <w:bCs w:val="false"/>
          <w:sz w:val="28"/>
        </w:rPr>
        <w:t xml:space="preserve"> понимается излучение возбужденных атомов под действием падающего на них света. Замечательной особенностью этого излучения является то, что </w:t>
      </w:r>
      <w:r>
        <w:rPr>
          <w:b w:val="false"/>
          <w:bCs w:val="false"/>
          <w:i/>
          <w:iCs/>
          <w:sz w:val="28"/>
        </w:rPr>
        <w:t>возник</w:t>
        <w:softHyphen/>
        <w:t>шая при индуцированном излучении световая волна не отличается от вол</w:t>
        <w:softHyphen/>
        <w:t>ны, падающей на атом, ни частотой, ни фазой, ни поляризацией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На языке квантовой теории вы</w:t>
        <w:softHyphen/>
        <w:t>нужденное излучение означает пере</w:t>
        <w:softHyphen/>
        <w:t>ход атома из высшего энергетиче</w:t>
        <w:softHyphen/>
        <w:t>ского состояния в низшее, но не самопроизвольно, как при обычном излу</w:t>
        <w:softHyphen/>
        <w:t>чении, а под влиянием внешнего воздействия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</w:rPr>
      </w:pPr>
      <w:r>
        <w:rPr>
          <w:szCs w:val="16"/>
          <w:vertAlign w:val="superscript"/>
        </w:rPr>
        <w:t>1</w:t>
      </w:r>
      <w:r>
        <w:rPr>
          <w:szCs w:val="16"/>
        </w:rPr>
        <w:t xml:space="preserve"> Слово </w:t>
      </w:r>
      <w:r>
        <w:rPr>
          <w:i/>
          <w:iCs/>
          <w:szCs w:val="16"/>
        </w:rPr>
        <w:t>лазер</w:t>
      </w:r>
      <w:r>
        <w:rPr>
          <w:szCs w:val="16"/>
        </w:rPr>
        <w:t xml:space="preserve"> образовано как сочетание первых букв слов английского выражения «</w:t>
      </w:r>
      <w:r>
        <w:rPr>
          <w:szCs w:val="16"/>
          <w:lang w:val="en-US"/>
        </w:rPr>
        <w:t>Light</w:t>
      </w:r>
      <w:r>
        <w:rPr>
          <w:szCs w:val="16"/>
        </w:rPr>
        <w:t xml:space="preserve"> </w:t>
      </w:r>
      <w:r>
        <w:rPr>
          <w:szCs w:val="16"/>
          <w:lang w:val="en-US"/>
        </w:rPr>
        <w:t>Amplification</w:t>
      </w:r>
      <w:r>
        <w:rPr>
          <w:szCs w:val="16"/>
        </w:rPr>
        <w:t xml:space="preserve"> </w:t>
      </w:r>
      <w:r>
        <w:rPr>
          <w:szCs w:val="16"/>
          <w:lang w:val="en-US"/>
        </w:rPr>
        <w:t>by</w:t>
      </w:r>
      <w:r>
        <w:rPr>
          <w:szCs w:val="16"/>
        </w:rPr>
        <w:t xml:space="preserve"> </w:t>
      </w:r>
      <w:r>
        <w:rPr>
          <w:szCs w:val="16"/>
          <w:lang w:val="en-US"/>
        </w:rPr>
        <w:t>Stimulated</w:t>
      </w:r>
      <w:r>
        <w:rPr>
          <w:szCs w:val="16"/>
        </w:rPr>
        <w:t xml:space="preserve"> </w:t>
      </w:r>
      <w:r>
        <w:rPr>
          <w:szCs w:val="16"/>
          <w:lang w:val="en-US"/>
        </w:rPr>
        <w:t>Emission</w:t>
      </w:r>
      <w:r>
        <w:rPr>
          <w:szCs w:val="16"/>
        </w:rPr>
        <w:t xml:space="preserve"> </w:t>
      </w:r>
      <w:r>
        <w:rPr>
          <w:szCs w:val="16"/>
          <w:lang w:val="en-US"/>
        </w:rPr>
        <w:t>of</w:t>
      </w:r>
      <w:r>
        <w:rPr>
          <w:szCs w:val="16"/>
        </w:rPr>
        <w:t xml:space="preserve"> </w:t>
      </w:r>
      <w:r>
        <w:rPr>
          <w:szCs w:val="16"/>
          <w:lang w:val="en-US"/>
        </w:rPr>
        <w:t>Radiation</w:t>
      </w:r>
      <w:r>
        <w:rPr>
          <w:szCs w:val="16"/>
        </w:rPr>
        <w:t>» («усиление света при помощи индуцированного излучения»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</w:rPr>
        <w:t>Лазеры.</w:t>
      </w:r>
      <w:r>
        <w:rPr>
          <w:sz w:val="28"/>
        </w:rPr>
        <w:t xml:space="preserve"> Еще в 1940 г. советский физик В.А. Фабрикант указал на возможность использования явления вынужденного излучения для уси</w:t>
        <w:softHyphen/>
        <w:t>ления   электромагнитных волн. В 1954 г. советские ученые Н.Г. Ба</w:t>
        <w:softHyphen/>
        <w:t>сов и А.М. Прохоров и независимо от них американский физик Ч. Таунс использовали явление индуцирован</w:t>
        <w:softHyphen/>
        <w:t>ного излучения для создания микро</w:t>
        <w:softHyphen/>
        <w:t xml:space="preserve">волнового генератора радиоволн с длиной волны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=1,27 см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b/>
          <w:bCs/>
          <w:sz w:val="28"/>
        </w:rPr>
        <w:t xml:space="preserve">Свойства лазерного излучения. </w:t>
      </w:r>
      <w:r>
        <w:rPr>
          <w:sz w:val="28"/>
        </w:rPr>
        <w:t>Лазерные источники света обладают рядом существенных преимуществ по сравнению с другими источниками света:</w:t>
      </w:r>
    </w:p>
    <w:p>
      <w:pPr>
        <w:pStyle w:val="Normal"/>
        <w:spacing w:lineRule="auto" w:line="360"/>
        <w:ind w:firstLine="320"/>
        <w:jc w:val="both"/>
        <w:rPr/>
      </w:pPr>
      <w:r>
        <w:rPr>
          <w:sz w:val="28"/>
        </w:rPr>
        <w:t>1. Лазеры способны создавать пучки света с очень малым углом расхождения (около 10</w:t>
      </w:r>
      <w:r>
        <w:rPr>
          <w:sz w:val="28"/>
          <w:vertAlign w:val="superscript"/>
        </w:rPr>
        <w:t>-5</w:t>
      </w:r>
      <w:r>
        <w:rPr>
          <w:sz w:val="28"/>
        </w:rPr>
        <w:t xml:space="preserve"> рад). На Луне такой пучок, испущенный с Земли, дает пятно диаметром 3 км.</w:t>
      </w:r>
    </w:p>
    <w:p>
      <w:pPr>
        <w:pStyle w:val="2"/>
        <w:spacing w:lineRule="auto" w:line="360"/>
        <w:rPr/>
      </w:pPr>
      <w:r>
        <w:rPr/>
        <w:t>2. Свет лазера обладает исклю</w:t>
        <w:softHyphen/>
        <w:t>чительной монохроматичностью. В отличие от обычных источников света, атомы которых излучают свет не</w:t>
        <w:softHyphen/>
        <w:t>зависимо друг от друга, в лазерах атомы излучают свет согласованно. Поэтому фаза волны не испытывает нерегулярных изменений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>3. Лазеры являются самыми мощными источниками света. В уз</w:t>
        <w:softHyphen/>
        <w:t>ком интервале спектра кратковре</w:t>
        <w:softHyphen/>
        <w:t>менно (в течение промежутка време</w:t>
        <w:softHyphen/>
        <w:t>ни  продолжительностью порядка 10</w:t>
      </w:r>
      <w:r>
        <w:rPr>
          <w:sz w:val="28"/>
          <w:vertAlign w:val="superscript"/>
        </w:rPr>
        <w:t>-13</w:t>
      </w:r>
      <w:r>
        <w:rPr>
          <w:sz w:val="28"/>
        </w:rPr>
        <w:t xml:space="preserve"> с) у некоторых типов лазеров достигается мощность излучения 10</w:t>
      </w:r>
      <w:r>
        <w:rPr>
          <w:sz w:val="28"/>
          <w:vertAlign w:val="superscript"/>
        </w:rPr>
        <w:t>17</w:t>
      </w:r>
      <w:r>
        <w:rPr>
          <w:sz w:val="28"/>
        </w:rPr>
        <w:t xml:space="preserve"> Вт/см</w:t>
      </w:r>
      <w:r>
        <w:rPr>
          <w:sz w:val="28"/>
          <w:vertAlign w:val="superscript"/>
        </w:rPr>
        <w:t>2</w:t>
      </w:r>
      <w:r>
        <w:rPr>
          <w:sz w:val="28"/>
        </w:rPr>
        <w:t>, в то время как мощ</w:t>
        <w:softHyphen/>
        <w:t>ность излучения Солнца равна толь</w:t>
        <w:softHyphen/>
        <w:t>ко 7</w:t>
      </w:r>
      <w:r>
        <w:rPr>
          <w:rFonts w:eastAsia="Symbol" w:cs="Symbol" w:ascii="Symbol" w:hAnsi="Symbol"/>
          <w:sz w:val="16"/>
        </w:rPr>
        <w:t></w:t>
      </w:r>
      <w:r>
        <w:rPr>
          <w:sz w:val="28"/>
        </w:rPr>
        <w:t>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Вт/см</w:t>
      </w:r>
      <w:r>
        <w:rPr>
          <w:sz w:val="28"/>
          <w:vertAlign w:val="superscript"/>
        </w:rPr>
        <w:t>2</w:t>
      </w:r>
      <w:r>
        <w:rPr>
          <w:sz w:val="28"/>
        </w:rPr>
        <w:t>, причем суммарно по всему спектру. На узкий же интер</w:t>
        <w:softHyphen/>
        <w:t xml:space="preserve">вал </w:t>
      </w:r>
      <w:r>
        <w:rPr>
          <w:rFonts w:eastAsia="Symbol" w:cs="Symbol" w:ascii="Symbol" w:hAnsi="Symbol"/>
          <w:sz w:val="28"/>
        </w:rPr>
        <w:t></w:t>
      </w:r>
      <w:r>
        <w:rPr>
          <w:sz w:val="28"/>
        </w:rPr>
        <w:t>=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см (ширина спектральной линии лазера) приходится у Солнца всего лишь 0,2 Вт/см</w:t>
      </w:r>
      <w:r>
        <w:rPr>
          <w:sz w:val="28"/>
          <w:vertAlign w:val="superscript"/>
        </w:rPr>
        <w:t>2</w:t>
      </w:r>
      <w:r>
        <w:rPr>
          <w:sz w:val="28"/>
        </w:rPr>
        <w:t>. На</w:t>
        <w:softHyphen/>
        <w:t>пряженность электрического поля в электромагнитной волне, излучаемой лазером, превышает напряженность поля внутри атом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</w:rPr>
        <w:t>Принцип действия лазеров.</w:t>
      </w:r>
      <w:r>
        <w:rPr>
          <w:sz w:val="28"/>
        </w:rPr>
        <w:t xml:space="preserve"> В обычных условиях большинство атомов находится в низшем энергетическом состоянии. Поэтому при низких температурах вещества не светятся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ри прохождении электромагнитной волны сквозь вещество её энергия поглощается. За счёт поглощённой энергии волны часть атомов возбуждается, т. е. Переходит в высшее энергетическое состояние. При этом от светового пучка отнимается энергия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  <w:lang w:val="en-US"/>
        </w:rPr>
        <w:t>h</w:t>
      </w:r>
      <w:r>
        <w:rPr>
          <w:rFonts w:eastAsia="Symbol" w:cs="Symbol" w:ascii="Symbol" w:hAnsi="Symbol"/>
          <w:sz w:val="28"/>
        </w:rPr>
        <w:t></w:t>
      </w:r>
      <w:r>
        <w:rPr>
          <w:sz w:val="28"/>
          <w:lang w:val="en-US"/>
        </w:rPr>
        <w:t>=E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–E</w:t>
      </w:r>
      <w:r>
        <w:rPr>
          <w:sz w:val="28"/>
          <w:vertAlign w:val="subscript"/>
          <w:lang w:val="en-US"/>
        </w:rPr>
        <w:t>1</w:t>
      </w:r>
    </w:p>
    <w:p>
      <w:pPr>
        <w:pStyle w:val="TextBody"/>
        <w:spacing w:lineRule="auto" w:line="360"/>
        <w:rPr/>
      </w:pPr>
      <w:r>
        <w:rPr/>
        <w:t xml:space="preserve">равная разности энергий между уровнями 2 и 1. На рисунке 1, </w:t>
      </w:r>
      <w:r>
        <w:rPr>
          <w:i/>
          <w:iCs/>
        </w:rPr>
        <w:t>а</w:t>
      </w:r>
      <w:r>
        <w:rPr/>
        <w:t xml:space="preserve"> схематически представлены невозбуждённый атом и электромагнитная волна в виде отрезка синусоиды. Электрон находится на нижнем уровне. На рисунке 1, </w:t>
      </w:r>
      <w:r>
        <w:rPr>
          <w:i/>
          <w:iCs/>
        </w:rPr>
        <w:t>б</w:t>
      </w:r>
      <w:r>
        <w:rPr/>
        <w:t xml:space="preserve"> изображён возбуждённый атом, поглотивший энергию. Возбуждённый атом может отдать свою энергию соседним атомам при столкновении или испустить фотон в любом направлении.</w:t>
      </w:r>
    </w:p>
    <w:p>
      <w:pPr>
        <w:pStyle w:val="Heading2"/>
        <w:spacing w:lineRule="auto" w:line="360"/>
        <w:ind w:firstLine="54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57600</wp:posOffset>
                </wp:positionH>
                <wp:positionV relativeFrom="paragraph">
                  <wp:posOffset>77470</wp:posOffset>
                </wp:positionV>
                <wp:extent cx="571500" cy="0"/>
                <wp:effectExtent l="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.1pt" to="332.95pt,6.1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29100</wp:posOffset>
                </wp:positionH>
                <wp:positionV relativeFrom="paragraph">
                  <wp:posOffset>77470</wp:posOffset>
                </wp:positionV>
                <wp:extent cx="457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.1pt" to="368.9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                   </w:t>
      </w:r>
      <w:r>
        <w:rPr>
          <w:sz w:val="22"/>
        </w:rPr>
        <w:t>2                                                         2</w:t>
      </w:r>
    </w:p>
    <w:p>
      <w:pPr>
        <w:pStyle w:val="Heading2"/>
        <w:spacing w:lineRule="auto" w:line="360"/>
        <w:ind w:firstLine="540"/>
        <w:rPr/>
      </w:pPr>
      <w:r>
        <w:rPr/>
        <w:t xml:space="preserve">  </w:t>
      </w:r>
    </w:p>
    <w:p>
      <w:pPr>
        <w:pStyle w:val="Heading2"/>
        <w:spacing w:lineRule="auto" w:line="360"/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-470535</wp:posOffset>
                </wp:positionV>
                <wp:extent cx="1028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37.05pt" to="206.95pt,-3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100965</wp:posOffset>
                </wp:positionV>
                <wp:extent cx="571500" cy="0"/>
                <wp:effectExtent l="0" t="38100" r="3810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95pt" to="170.95pt,7.9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71700</wp:posOffset>
                </wp:positionH>
                <wp:positionV relativeFrom="paragraph">
                  <wp:posOffset>100965</wp:posOffset>
                </wp:positionV>
                <wp:extent cx="457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95pt" to="206.9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-375285</wp:posOffset>
                </wp:positionV>
                <wp:extent cx="685800" cy="247650"/>
                <wp:effectExtent l="5080" t="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390">
                              <a:moveTo>
                                <a:pt x="0" y="210"/>
                              </a:moveTo>
                              <a:cubicBezTo>
                                <a:pt x="60" y="105"/>
                                <a:pt x="120" y="0"/>
                                <a:pt x="180" y="30"/>
                              </a:cubicBezTo>
                              <a:cubicBezTo>
                                <a:pt x="240" y="60"/>
                                <a:pt x="300" y="390"/>
                                <a:pt x="360" y="390"/>
                              </a:cubicBezTo>
                              <a:cubicBezTo>
                                <a:pt x="420" y="390"/>
                                <a:pt x="480" y="60"/>
                                <a:pt x="540" y="30"/>
                              </a:cubicBezTo>
                              <a:cubicBezTo>
                                <a:pt x="600" y="0"/>
                                <a:pt x="630" y="180"/>
                                <a:pt x="720" y="210"/>
                              </a:cubicBezTo>
                              <a:cubicBezTo>
                                <a:pt x="810" y="240"/>
                                <a:pt x="1020" y="210"/>
                                <a:pt x="1080" y="2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390" path="m0,210c60,105,120,0,180,30c240,60,300,390,360,390c420,390,480,60,540,30c600,0,630,180,720,210c810,240,1020,210,1080,210e" stroked="t" o:allowincell="f" style="position:absolute;margin-left:126pt;margin-top:-29.55pt;width:53.95pt;height:19.45pt;mso-wrap-style:none;v-text-anchor:middle">
                <v:fill o:detectmouseclick="t" on="false"/>
                <v:stroke color="red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57600</wp:posOffset>
                </wp:positionH>
                <wp:positionV relativeFrom="paragraph">
                  <wp:posOffset>100965</wp:posOffset>
                </wp:positionV>
                <wp:extent cx="1028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95pt" to="368.9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                   </w:t>
      </w:r>
      <w:r>
        <w:rPr>
          <w:sz w:val="22"/>
        </w:rPr>
        <w:t>1                                                          1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>
          <w:i/>
          <w:iCs/>
        </w:rPr>
        <w:t xml:space="preserve">а                                                     б                                  </w:t>
      </w:r>
      <w:r>
        <w:rPr>
          <w:sz w:val="28"/>
        </w:rPr>
        <w:t>Рис.1</w:t>
      </w:r>
    </w:p>
    <w:p>
      <w:pPr>
        <w:pStyle w:val="Heading2"/>
        <w:spacing w:lineRule="auto" w:line="360"/>
        <w:ind w:firstLine="540"/>
        <w:rPr/>
      </w:pPr>
      <w:r>
        <w:rPr/>
      </w:r>
    </w:p>
    <w:p>
      <w:pPr>
        <w:pStyle w:val="Heading2"/>
        <w:spacing w:lineRule="auto" w:line="360"/>
        <w:ind w:firstLine="540"/>
        <w:rPr/>
      </w:pPr>
      <w:r>
        <w:rPr/>
        <w:t>Теперь представим себе, что каким-либо способом мы возбудили большую часть атомов среды. Тогда при прохождении через вещество электромагнитной волны с частотой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rFonts w:eastAsia="Symbol" w:cs="Symbol" w:ascii="Symbol" w:hAnsi="Symbol"/>
          <w:sz w:val="28"/>
        </w:rPr>
        <w:t></w:t>
      </w:r>
      <w:r>
        <w:rPr>
          <w:sz w:val="28"/>
          <w:lang w:val="en-US"/>
        </w:rPr>
        <w:t>=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эта волна будет не ослабляться, а, напротив, усиливаться за счёт индуцированного излучения. Под её воздействием атомы согласованно переходят в низшие энергетические со</w:t>
        <w:softHyphen/>
        <w:t>стояния, излучая волны, совпадаю</w:t>
        <w:softHyphen/>
        <w:t xml:space="preserve">щие по частоте и фазе с падающей волной. На рисунке 2, </w:t>
      </w:r>
      <w:r>
        <w:rPr>
          <w:i/>
          <w:iCs/>
          <w:sz w:val="28"/>
        </w:rPr>
        <w:t>а</w:t>
      </w:r>
      <w:r>
        <w:rPr>
          <w:sz w:val="28"/>
        </w:rPr>
        <w:t xml:space="preserve"> показаны возбужденный атом и волна, а на ри</w:t>
        <w:softHyphen/>
        <w:t xml:space="preserve">сунке 2, </w:t>
      </w:r>
      <w:r>
        <w:rPr>
          <w:i/>
          <w:iCs/>
          <w:sz w:val="28"/>
        </w:rPr>
        <w:t>б</w:t>
      </w:r>
      <w:r>
        <w:rPr>
          <w:sz w:val="28"/>
        </w:rPr>
        <w:t xml:space="preserve"> схематически показано, что атом перешел в основное состоя</w:t>
        <w:softHyphen/>
        <w:t>ние, а волна усилилась.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85900</wp:posOffset>
                </wp:positionH>
                <wp:positionV relativeFrom="paragraph">
                  <wp:posOffset>287655</wp:posOffset>
                </wp:positionV>
                <wp:extent cx="685800" cy="247650"/>
                <wp:effectExtent l="5080" t="0" r="127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390">
                              <a:moveTo>
                                <a:pt x="0" y="210"/>
                              </a:moveTo>
                              <a:cubicBezTo>
                                <a:pt x="60" y="105"/>
                                <a:pt x="120" y="0"/>
                                <a:pt x="180" y="30"/>
                              </a:cubicBezTo>
                              <a:cubicBezTo>
                                <a:pt x="240" y="60"/>
                                <a:pt x="300" y="390"/>
                                <a:pt x="360" y="390"/>
                              </a:cubicBezTo>
                              <a:cubicBezTo>
                                <a:pt x="420" y="390"/>
                                <a:pt x="480" y="60"/>
                                <a:pt x="540" y="30"/>
                              </a:cubicBezTo>
                              <a:cubicBezTo>
                                <a:pt x="600" y="0"/>
                                <a:pt x="630" y="180"/>
                                <a:pt x="720" y="210"/>
                              </a:cubicBezTo>
                              <a:cubicBezTo>
                                <a:pt x="810" y="240"/>
                                <a:pt x="1020" y="210"/>
                                <a:pt x="1080" y="2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390" path="m0,210c60,105,120,0,180,30c240,60,300,390,360,390c420,390,480,60,540,30c600,0,630,180,720,210c810,240,1020,210,1080,210e" stroked="t" o:allowincell="f" style="position:absolute;margin-left:117pt;margin-top:22.65pt;width:53.95pt;height:19.45pt;mso-wrap-style:none;v-text-anchor:middle">
                <v:fill o:detectmouseclick="t" on="false"/>
                <v:stroke color="red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57600</wp:posOffset>
                </wp:positionH>
                <wp:positionV relativeFrom="paragraph">
                  <wp:posOffset>173355</wp:posOffset>
                </wp:positionV>
                <wp:extent cx="457200" cy="114300"/>
                <wp:effectExtent l="5080" t="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390">
                              <a:moveTo>
                                <a:pt x="0" y="210"/>
                              </a:moveTo>
                              <a:cubicBezTo>
                                <a:pt x="60" y="105"/>
                                <a:pt x="120" y="0"/>
                                <a:pt x="180" y="30"/>
                              </a:cubicBezTo>
                              <a:cubicBezTo>
                                <a:pt x="240" y="60"/>
                                <a:pt x="300" y="390"/>
                                <a:pt x="360" y="390"/>
                              </a:cubicBezTo>
                              <a:cubicBezTo>
                                <a:pt x="420" y="390"/>
                                <a:pt x="480" y="60"/>
                                <a:pt x="540" y="30"/>
                              </a:cubicBezTo>
                              <a:cubicBezTo>
                                <a:pt x="600" y="0"/>
                                <a:pt x="630" y="180"/>
                                <a:pt x="720" y="210"/>
                              </a:cubicBezTo>
                              <a:cubicBezTo>
                                <a:pt x="810" y="240"/>
                                <a:pt x="1020" y="210"/>
                                <a:pt x="1080" y="2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390" path="m0,210c60,105,120,0,180,30c240,60,300,390,360,390c420,390,480,60,540,30c600,0,630,180,720,210c810,240,1020,210,1080,210e" stroked="t" o:allowincell="f" style="position:absolute;margin-left:288pt;margin-top:13.65pt;width:35.95pt;height:8.95pt;mso-wrap-style:none;v-text-anchor:middle">
                <v:fill o:detectmouseclick="t" on="false"/>
                <v:stroke color="red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2"/>
        </w:rPr>
        <w:t xml:space="preserve">                                        </w:t>
      </w:r>
      <w:r>
        <w:rPr>
          <w:sz w:val="22"/>
        </w:rPr>
        <w:t>2                                                            2</w:t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57600</wp:posOffset>
                </wp:positionH>
                <wp:positionV relativeFrom="paragraph">
                  <wp:posOffset>160655</wp:posOffset>
                </wp:positionV>
                <wp:extent cx="457200" cy="114300"/>
                <wp:effectExtent l="5080" t="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390">
                              <a:moveTo>
                                <a:pt x="0" y="210"/>
                              </a:moveTo>
                              <a:cubicBezTo>
                                <a:pt x="60" y="105"/>
                                <a:pt x="120" y="0"/>
                                <a:pt x="180" y="30"/>
                              </a:cubicBezTo>
                              <a:cubicBezTo>
                                <a:pt x="240" y="60"/>
                                <a:pt x="300" y="390"/>
                                <a:pt x="360" y="390"/>
                              </a:cubicBezTo>
                              <a:cubicBezTo>
                                <a:pt x="420" y="390"/>
                                <a:pt x="480" y="60"/>
                                <a:pt x="540" y="30"/>
                              </a:cubicBezTo>
                              <a:cubicBezTo>
                                <a:pt x="600" y="0"/>
                                <a:pt x="630" y="180"/>
                                <a:pt x="720" y="210"/>
                              </a:cubicBezTo>
                              <a:cubicBezTo>
                                <a:pt x="810" y="240"/>
                                <a:pt x="1020" y="210"/>
                                <a:pt x="1080" y="2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390" path="m0,210c60,105,120,0,180,30c240,60,300,390,360,390c420,390,480,60,540,30c600,0,630,180,720,210c810,240,1020,210,1080,210e" stroked="t" o:allowincell="f" style="position:absolute;margin-left:288pt;margin-top:12.65pt;width:35.95pt;height:8.95pt;mso-wrap-style:none;v-text-anchor:middle">
                <v:fill o:detectmouseclick="t" on="false"/>
                <v:stroke color="red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85900</wp:posOffset>
                </wp:positionH>
                <wp:positionV relativeFrom="paragraph">
                  <wp:posOffset>-440055</wp:posOffset>
                </wp:positionV>
                <wp:extent cx="571500" cy="0"/>
                <wp:effectExtent l="0" t="38100" r="3810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34.65pt" to="161.95pt,-34.6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57400</wp:posOffset>
                </wp:positionH>
                <wp:positionV relativeFrom="paragraph">
                  <wp:posOffset>-440055</wp:posOffset>
                </wp:positionV>
                <wp:extent cx="457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34.65pt" to="197.95pt,-3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85900</wp:posOffset>
                </wp:positionH>
                <wp:positionV relativeFrom="paragraph">
                  <wp:posOffset>131445</wp:posOffset>
                </wp:positionV>
                <wp:extent cx="10287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35pt" to="197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57600</wp:posOffset>
                </wp:positionH>
                <wp:positionV relativeFrom="paragraph">
                  <wp:posOffset>-440055</wp:posOffset>
                </wp:positionV>
                <wp:extent cx="10287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34.65pt" to="368.95pt,-3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57600</wp:posOffset>
                </wp:positionH>
                <wp:positionV relativeFrom="paragraph">
                  <wp:posOffset>131445</wp:posOffset>
                </wp:positionV>
                <wp:extent cx="571500" cy="0"/>
                <wp:effectExtent l="0" t="38100" r="3810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.35pt" to="332.95pt,10.3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29100</wp:posOffset>
                </wp:positionH>
                <wp:positionV relativeFrom="paragraph">
                  <wp:posOffset>131445</wp:posOffset>
                </wp:positionV>
                <wp:extent cx="457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0.35pt" to="368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                          </w:t>
      </w:r>
      <w:r>
        <w:rPr>
          <w:sz w:val="22"/>
        </w:rPr>
        <w:t>1                                                            1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</w:t>
      </w:r>
      <w:r>
        <w:rPr>
          <w:i/>
          <w:iCs/>
        </w:rPr>
        <w:t xml:space="preserve">а                                                      б                                 </w:t>
      </w:r>
      <w:r>
        <w:rPr>
          <w:i/>
          <w:iCs/>
          <w:sz w:val="28"/>
        </w:rPr>
        <w:t xml:space="preserve"> </w:t>
      </w:r>
      <w:r>
        <w:rPr>
          <w:sz w:val="28"/>
        </w:rPr>
        <w:t>Рис. 2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</w:rPr>
        <w:t>Трехуровневая система.</w:t>
      </w:r>
      <w:r>
        <w:rPr>
          <w:sz w:val="28"/>
        </w:rPr>
        <w:t xml:space="preserve"> Существуют различные методы получения среды с возбужденными состояниями атомов. В рубиновом лазере для этого   используется  специальная мощная лампа. Атомы возбуждают</w:t>
        <w:softHyphen/>
        <w:t>ся за счет поглощения света.</w:t>
      </w:r>
    </w:p>
    <w:p>
      <w:pPr>
        <w:pStyle w:val="TextBodyIndent"/>
        <w:spacing w:lineRule="auto" w:line="360"/>
        <w:rPr/>
      </w:pPr>
      <w:r>
        <w:rPr/>
        <w:t>Но двух уровней энергии для ра</w:t>
        <w:softHyphen/>
        <w:t>боты лазера недостаточно. Каким бы мощным ни был свет лампы, число возбужденных атомов не будет боль</w:t>
        <w:softHyphen/>
        <w:t>ше числа невозбужденных. Ведь свет одновременно и возбуждает атомы, и вызывает индуцированные пере</w:t>
        <w:softHyphen/>
        <w:t>ходы с верхнего уровня на нижний.</w:t>
      </w:r>
    </w:p>
    <w:p>
      <w:pPr>
        <w:pStyle w:val="TextBodyIndent"/>
        <w:spacing w:lineRule="auto" w:line="360"/>
        <w:rPr/>
      </w:pPr>
      <w:r>
        <w:rPr/>
        <w:t>Выход был найден в использо</w:t>
        <w:softHyphen/>
        <w:t>вании трех энергетических уровней (общее число уровней всегда ве</w:t>
        <w:softHyphen/>
        <w:t>лико, но речь идет о «работающих» уровнях). На рисунке 3 изобра</w:t>
        <w:softHyphen/>
        <w:t>жены три энергетических уровня. Су</w:t>
        <w:softHyphen/>
        <w:t>щественно, что в отсутствие внешнего воздействия время, в течение которого атомная система находит</w:t>
        <w:softHyphen/>
        <w:t>ся в различных энергетических со</w:t>
        <w:softHyphen/>
        <w:t>стояниях («время жизни»), неодинаково. На уровне 3 система живет очень мало, порядка 10</w:t>
      </w:r>
      <w:r>
        <w:rPr>
          <w:vertAlign w:val="superscript"/>
        </w:rPr>
        <w:t>-8</w:t>
      </w:r>
      <w:r>
        <w:rPr/>
        <w:t xml:space="preserve"> с, после чего самопроизвольно переходит в состояние 2 без излучения света.    (Энергия при этом передается крис</w:t>
        <w:softHyphen/>
        <w:t>таллической решетке.) «Время жиз</w:t>
        <w:softHyphen/>
        <w:t>ни» в состоянии 2 в 100 000 раз больше, т. е. составляет около 10</w:t>
      </w:r>
      <w:r>
        <w:rPr>
          <w:vertAlign w:val="superscript"/>
        </w:rPr>
        <w:t>-3</w:t>
      </w:r>
      <w:r>
        <w:rPr/>
        <w:t xml:space="preserve"> с. Переход из состояния 2 в состояние 1 под действием внешней электромаг</w:t>
        <w:softHyphen/>
        <w:t>нитной волны сопровождается излу</w:t>
        <w:softHyphen/>
        <w:t>чением. Это используется в лазерах. После вспышки мощной лампы сис</w:t>
        <w:softHyphen/>
        <w:t>тема переходит в состояние 3 и спустя промежуток времени около 10</w:t>
      </w:r>
      <w:r>
        <w:rPr>
          <w:vertAlign w:val="superscript"/>
        </w:rPr>
        <w:t>-8</w:t>
      </w:r>
      <w:r>
        <w:rPr/>
        <w:t xml:space="preserve"> с оказывается в состоянии 2, в котором живет сравнительно долго. Таким образом и создается «перенаселенность» возбужденного уровня 2 по сравнению с невозбужденным уров</w:t>
        <w:softHyphen/>
        <w:t>нем 1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3429000</wp:posOffset>
                </wp:positionH>
                <wp:positionV relativeFrom="paragraph">
                  <wp:posOffset>60960</wp:posOffset>
                </wp:positionV>
                <wp:extent cx="2743200" cy="1600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874520" cy="1234440"/>
                                  <wp:effectExtent l="0" t="0" r="0" b="0"/>
                                  <wp:docPr id="1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33" r="-22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4520" cy="1234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Рис.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6pt;mso-wrap-distance-left:9.05pt;mso-wrap-distance-right:9.05pt;mso-wrap-distance-top:0pt;mso-wrap-distance-bottom:0pt;margin-top:4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drawing>
                          <wp:inline distT="0" distB="0" distL="0" distR="0">
                            <wp:extent cx="1874520" cy="1234440"/>
                            <wp:effectExtent l="0" t="0" r="0" b="0"/>
                            <wp:docPr id="1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33" r="-22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4520" cy="1234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  <w:r>
                        <w:rPr>
                          <w:sz w:val="28"/>
                        </w:rPr>
                        <w:t>Рис.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03700</wp:posOffset>
                </wp:positionH>
                <wp:positionV relativeFrom="paragraph">
                  <wp:posOffset>556260</wp:posOffset>
                </wp:positionV>
                <wp:extent cx="3429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3.8pt;mso-position-vertical-relative:text;margin-left:3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Необходимые энергетические уровни имеются в кристаллах рубина. Рубин – это ярко-красный крис</w:t>
        <w:softHyphen/>
        <w:t>талл оксида алюминия Al</w:t>
      </w:r>
      <w:r>
        <w:rPr>
          <w:sz w:val="28"/>
          <w:vertAlign w:val="subscript"/>
        </w:rPr>
        <w:t>2</w:t>
      </w:r>
      <w:r>
        <w:rPr>
          <w:sz w:val="28"/>
        </w:rPr>
        <w:t>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с примесью атомов хрома (около 0,05%). Именно уровни ионов хрома в кристалле обладают требуемыми свой</w:t>
        <w:softHyphen/>
        <w:t>ства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</w:rPr>
        <w:t xml:space="preserve">Устройство рубинового лазера. </w:t>
      </w:r>
      <w:r>
        <w:rPr>
          <w:sz w:val="28"/>
        </w:rPr>
        <w:t>Из кристалла рубина изготовляется стержень с плоскопараллельными торцами. Газоразрядная лампа, име</w:t>
        <w:softHyphen/>
        <w:t>ющая форму спирали (рис. 4), дает сине-зеленый свет. Кратковре</w:t>
        <w:softHyphen/>
        <w:t>менный импульс тока от батареи кон</w:t>
        <w:softHyphen/>
        <w:t>денсаторов емкостью в несколько ты</w:t>
        <w:softHyphen/>
        <w:t>сяч микрофарад вызывает яркую вспышку лампы. Спустя малое время энергетический уровень 2 становится «перенаселенным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В результате самопроизвольных переходов 2</w:t>
      </w:r>
      <w:r>
        <w:rPr>
          <w:rFonts w:eastAsia="Symbol" w:cs="Symbol" w:ascii="Symbol" w:hAnsi="Symbol"/>
        </w:rPr>
        <w:t></w:t>
      </w:r>
      <w:r>
        <w:rPr>
          <w:sz w:val="28"/>
        </w:rPr>
        <w:t>1 начинают излучаться волны всевозможных направлений. Те из них, которые идут под углом</w:t>
      </w:r>
      <w:r>
        <w:rPr/>
        <w:t xml:space="preserve"> </w:t>
      </w:r>
      <w:r>
        <w:rPr>
          <w:sz w:val="28"/>
        </w:rPr>
        <w:t>к оси кристалла, выходят из него и не играют в дальнейших процессах ни</w:t>
        <w:softHyphen/>
        <w:t>какой роли. Но волна, идущая вдоль оси кристалла, многократно отражается от его торцов. Она вы</w:t>
        <w:softHyphen/>
        <w:t>зывает индуцированное излучение возбужденных ионов хрома и быстро усиливается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Один  из  торцов  рубинового стержня делают зеркальным, а дру</w:t>
        <w:softHyphen/>
        <w:t>гой   полупрозрачным. Через него выходит мощный кратковременный (длительностью около сотни микро</w:t>
        <w:softHyphen/>
        <w:t>секунд) импульс красного света, об</w:t>
        <w:softHyphen/>
        <w:t>ладающий теми феноменальными свойствами, о которых было рас</w:t>
        <w:softHyphen/>
        <w:t>сказано выше. Волна является когерентной, так как все атомы излучают согласованно, и очень мощной, так как при индуци</w:t>
        <w:softHyphen/>
        <w:t>рованном излучении вся запасенная энергия выделяется за очень малое время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86400" cy="2623820"/>
            <wp:effectExtent l="0" t="0" r="0" b="0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90" r="-4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62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>Рис. 4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ind w:left="280" w:right="-1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ЛАССИФИКАЦИЯ ЛАЗЕРОВ И ИХ ХАРАКТЕРИСТИКИ.</w:t>
      </w:r>
    </w:p>
    <w:p>
      <w:pPr>
        <w:pStyle w:val="3"/>
        <w:rPr/>
      </w:pPr>
      <w:r>
        <w:rPr/>
        <w:t>Приведенная ниже классификация лазеров не претен</w:t>
        <w:softHyphen/>
        <w:t>дует на полноту и законченность, что объясняется зада</w:t>
        <w:softHyphen/>
        <w:t>чами, которые стояли перед автором реферата, – дать лишь общие представления о принципе работы и применении лазеров.</w:t>
      </w:r>
    </w:p>
    <w:p>
      <w:pPr>
        <w:pStyle w:val="Normal"/>
        <w:spacing w:lineRule="auto" w:line="360"/>
        <w:ind w:right="-11" w:firstLine="540"/>
        <w:jc w:val="both"/>
        <w:rPr/>
      </w:pPr>
      <w:r>
        <w:rPr>
          <w:sz w:val="28"/>
        </w:rPr>
        <w:t xml:space="preserve">Принято различать два типа лазеров: усилители и генераторы. На выходе </w:t>
      </w:r>
      <w:r>
        <w:rPr>
          <w:i/>
          <w:iCs/>
          <w:sz w:val="28"/>
        </w:rPr>
        <w:t>усилителя</w:t>
      </w:r>
      <w:r>
        <w:rPr>
          <w:sz w:val="28"/>
        </w:rPr>
        <w:t xml:space="preserve"> появляется лазер</w:t>
        <w:softHyphen/>
        <w:t>ное излучение, когда на его вход (а сам он уже находит</w:t>
        <w:softHyphen/>
        <w:t>ся в возбужденном состоянии) поступает незначительный сигнал на частоте перехода. Именно этот сигнал стиму</w:t>
        <w:softHyphen/>
        <w:t>лирует возбужденные частицы к отдаче энергии. Проис</w:t>
        <w:softHyphen/>
        <w:t>ходит лавинообразное усиление. Таким образом – на входе слабое излучение, на выходе – усиленное.</w:t>
      </w:r>
    </w:p>
    <w:p>
      <w:pPr>
        <w:pStyle w:val="Normal"/>
        <w:spacing w:lineRule="auto" w:line="360"/>
        <w:ind w:right="-11" w:firstLine="540"/>
        <w:jc w:val="both"/>
        <w:rPr/>
      </w:pPr>
      <w:r>
        <w:rPr>
          <w:sz w:val="28"/>
        </w:rPr>
        <w:t xml:space="preserve">С </w:t>
      </w:r>
      <w:r>
        <w:rPr>
          <w:i/>
          <w:iCs/>
          <w:sz w:val="28"/>
        </w:rPr>
        <w:t>генератором</w:t>
      </w:r>
      <w:r>
        <w:rPr>
          <w:sz w:val="28"/>
        </w:rPr>
        <w:t xml:space="preserve"> дело обстоит иначе. На его вход излучение на частоте перехода уже не подают, а возбуж</w:t>
        <w:softHyphen/>
        <w:t>дают и, более того, перевозбуждают активное вещество. Причем если активное вещество находится в перевозбуждённом состоянии, то существенно растет вероятность самопроизвольного перехода одной или нескольких час</w:t>
        <w:softHyphen/>
        <w:t>тиц с верхнего уровня на нижний. Это приводит к воз</w:t>
        <w:softHyphen/>
        <w:t>никновению стимулированного излуч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Второй подход к классификации лазеров связан с фи</w:t>
        <w:softHyphen/>
        <w:t xml:space="preserve">зическим состоянием активного вещества. С этой точки зрения лазеры бывают </w:t>
      </w:r>
      <w:r>
        <w:rPr>
          <w:i/>
          <w:iCs/>
          <w:sz w:val="28"/>
        </w:rPr>
        <w:t>твёрдотельными</w:t>
      </w:r>
      <w:r>
        <w:rPr>
          <w:sz w:val="28"/>
        </w:rPr>
        <w:t xml:space="preserve"> (например, рубиновый, стеклянный или сапфировый), </w:t>
      </w:r>
      <w:r>
        <w:rPr>
          <w:i/>
          <w:iCs/>
          <w:sz w:val="28"/>
        </w:rPr>
        <w:t>газовыми</w:t>
      </w:r>
      <w:r>
        <w:rPr>
          <w:sz w:val="28"/>
        </w:rPr>
        <w:t xml:space="preserve"> (например, гелий-неоновый, аргоновый и т. п.), </w:t>
      </w:r>
      <w:r>
        <w:rPr>
          <w:i/>
          <w:iCs/>
          <w:sz w:val="28"/>
        </w:rPr>
        <w:t>жидкостными</w:t>
      </w:r>
      <w:r>
        <w:rPr>
          <w:sz w:val="28"/>
        </w:rPr>
        <w:t>, если в качестве активного вещества исполь</w:t>
        <w:softHyphen/>
        <w:t xml:space="preserve">зуется полупроводниковый переход, то лазер называют </w:t>
      </w:r>
      <w:r>
        <w:rPr>
          <w:i/>
          <w:iCs/>
          <w:sz w:val="28"/>
        </w:rPr>
        <w:t>полупроводниковым</w:t>
      </w:r>
      <w:r>
        <w:rPr>
          <w:sz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Третий подход к классификации связан со способом возбуждения активного вещества. Различают следующие лазеры: с возбуждением за счет оптического излучения, с возбуждением потоком электронов, с возбуждением солнечной энергией, с возбуждением за счет энергии взрывающихся проволочек, с возбуждением химической энергией, с возбуждением с помощью ядерного излуче</w:t>
        <w:softHyphen/>
        <w:t>ния (последние привлекают сейчас пристальное внима</w:t>
        <w:softHyphen/>
        <w:t>ние зарубежных военных специалистов). Различают так</w:t>
        <w:softHyphen/>
        <w:t xml:space="preserve">же лазеры по характеру излучаемой энергии и ее спектральному составу. Если энергия излучается импульсно, то говорят об </w:t>
      </w:r>
      <w:r>
        <w:rPr>
          <w:i/>
          <w:iCs/>
          <w:sz w:val="28"/>
        </w:rPr>
        <w:t>импульсны</w:t>
      </w:r>
      <w:r>
        <w:rPr>
          <w:i/>
          <w:iCs/>
          <w:sz w:val="28"/>
          <w:lang w:val="en-US"/>
        </w:rPr>
        <w:t>x</w:t>
      </w:r>
      <w:r>
        <w:rPr>
          <w:sz w:val="28"/>
        </w:rPr>
        <w:t xml:space="preserve"> лазерах, если непрерывно, то лазер называют лазером </w:t>
      </w:r>
      <w:r>
        <w:rPr>
          <w:i/>
          <w:iCs/>
          <w:sz w:val="28"/>
        </w:rPr>
        <w:t>с непрерывным излу</w:t>
        <w:softHyphen/>
        <w:t>чением</w:t>
      </w:r>
      <w:r>
        <w:rPr>
          <w:sz w:val="28"/>
        </w:rPr>
        <w:t>. Есть лазеры и со смешанным режимом рабо</w:t>
        <w:softHyphen/>
        <w:t>ты, например полупроводниковые. Если излучение лазе</w:t>
        <w:softHyphen/>
        <w:t xml:space="preserve">ра сосредоточено в узком интервале длин волн, то лазер называют </w:t>
      </w:r>
      <w:r>
        <w:rPr>
          <w:i/>
          <w:iCs/>
          <w:sz w:val="28"/>
        </w:rPr>
        <w:t>монохроматичным</w:t>
      </w:r>
      <w:r>
        <w:rPr>
          <w:sz w:val="28"/>
        </w:rPr>
        <w:t xml:space="preserve">, если в широком интервале, то говорят о </w:t>
      </w:r>
      <w:r>
        <w:rPr>
          <w:i/>
          <w:iCs/>
          <w:sz w:val="28"/>
        </w:rPr>
        <w:t xml:space="preserve">широкополосном </w:t>
      </w:r>
      <w:r>
        <w:rPr>
          <w:sz w:val="28"/>
        </w:rPr>
        <w:t>лазер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Еще один вид классификации основан на использова</w:t>
        <w:softHyphen/>
        <w:t>нии понятия выходной мощности. Лазеры, у которых не</w:t>
        <w:softHyphen/>
        <w:t>прерывная (средняя) выходная мощность более 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Вт, называют высокомощными. При выходной мощнос</w:t>
        <w:softHyphen/>
        <w:t>ти в диапазоне 10</w:t>
      </w:r>
      <w:r>
        <w:rPr>
          <w:sz w:val="28"/>
          <w:vertAlign w:val="superscript"/>
        </w:rPr>
        <w:t>5</w:t>
      </w:r>
      <w:r>
        <w:rPr>
          <w:sz w:val="28"/>
        </w:rPr>
        <w:t>…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Вт имеем лазеры средней мощ</w:t>
        <w:softHyphen/>
        <w:t>ности. Если же выходная мощность менее 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Вт, то говорят о маломощных лазера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В зависимости от конструкции открытого зеркального резонатора различают лазеры с </w:t>
      </w:r>
      <w:r>
        <w:rPr>
          <w:i/>
          <w:iCs/>
          <w:sz w:val="28"/>
        </w:rPr>
        <w:t>постоянной доброт</w:t>
        <w:softHyphen/>
        <w:t>ностью</w:t>
      </w:r>
      <w:r>
        <w:rPr>
          <w:sz w:val="28"/>
        </w:rPr>
        <w:t xml:space="preserve"> и ла</w:t>
        <w:softHyphen/>
        <w:t>зеры с модулированной  добротностью – у такого лазера одно из зеркал может быть размещено, в частности, на оси электродвигателя, который вращает это зеркало. В данном случае добротность резонатора периодически меняется от нулевого до максимального значения. Такой лазер называют лазером с Q-модуляци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86100</wp:posOffset>
                </wp:positionH>
                <wp:positionV relativeFrom="paragraph">
                  <wp:posOffset>2034540</wp:posOffset>
                </wp:positionV>
                <wp:extent cx="2743200" cy="182880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Одной из характеристик лазеров является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длина волны</w:t>
                            </w:r>
                            <w:r>
                              <w:rPr>
                                <w:sz w:val="28"/>
                              </w:rPr>
                              <w:t xml:space="preserve"> излучаемой энергии. Диапазон волн лазерного излучения простирается от рентгеновского участка до дальнего инфракрасного, т.е. от 10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-3</w:t>
                            </w:r>
                            <w:r>
                              <w:rPr>
                                <w:sz w:val="28"/>
                              </w:rPr>
                              <w:t xml:space="preserve"> до 10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</w:rPr>
                              <w:t xml:space="preserve"> мкм. За об</w:t>
                              <w:softHyphen/>
                              <w:t>ластью 100 мкм лежит,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44pt;mso-wrap-distance-left:9.05pt;mso-wrap-distance-right:9.05pt;mso-wrap-distance-top:0pt;mso-wrap-distance-bottom:0pt;margin-top:160.2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60"/>
                        <w:jc w:val="both"/>
                        <w:rPr/>
                      </w:pPr>
                      <w:r>
                        <w:rPr>
                          <w:sz w:val="28"/>
                        </w:rPr>
                        <w:t xml:space="preserve">Одной из характеристик лазеров является </w:t>
                      </w:r>
                      <w:r>
                        <w:rPr>
                          <w:i/>
                          <w:iCs/>
                          <w:sz w:val="28"/>
                        </w:rPr>
                        <w:t>длина волны</w:t>
                      </w:r>
                      <w:r>
                        <w:rPr>
                          <w:sz w:val="28"/>
                        </w:rPr>
                        <w:t xml:space="preserve"> излучаемой энергии. Диапазон волн лазерного излучения простирается от рентгеновского участка до дальнего инфракрасного, т.е. от 10</w:t>
                      </w:r>
                      <w:r>
                        <w:rPr>
                          <w:sz w:val="28"/>
                          <w:vertAlign w:val="superscript"/>
                        </w:rPr>
                        <w:t>-3</w:t>
                      </w:r>
                      <w:r>
                        <w:rPr>
                          <w:sz w:val="28"/>
                        </w:rPr>
                        <w:t xml:space="preserve"> до 10</w:t>
                      </w:r>
                      <w:r>
                        <w:rPr>
                          <w:sz w:val="28"/>
                          <w:vertAlign w:val="superscript"/>
                        </w:rPr>
                        <w:t>2</w:t>
                      </w:r>
                      <w:r>
                        <w:rPr>
                          <w:sz w:val="28"/>
                        </w:rPr>
                        <w:t xml:space="preserve"> мкм. За об</w:t>
                        <w:softHyphen/>
                        <w:t>ластью 100 мкм лежит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2400</wp:posOffset>
                </wp:positionH>
                <wp:positionV relativeFrom="paragraph">
                  <wp:posOffset>165100</wp:posOffset>
                </wp:positionV>
                <wp:extent cx="1943100" cy="1140460"/>
                <wp:effectExtent l="0" t="508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140480"/>
                          <a:chOff x="0" y="0"/>
                          <a:chExt cx="1943280" cy="1140480"/>
                        </a:xfrm>
                      </wpg:grpSpPr>
                      <wps:wsp>
                        <wps:cNvSpPr/>
                        <wps:spPr>
                          <a:xfrm>
                            <a:off x="0" y="108972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10260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10260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10260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60" y="10260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160" y="10260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760" y="10260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360" y="10260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80028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85800"/>
                            <a:ext cx="343080" cy="11448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57200"/>
                            <a:ext cx="8002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228600"/>
                            <a:ext cx="343080" cy="11448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0"/>
                            <a:ext cx="228600" cy="1144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57200"/>
                            <a:ext cx="4572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13pt;width:152.95pt;height:89.75pt" coordorigin="240,260" coordsize="3059,1795">
                <v:line id="shape_0" from="240,1976" to="3299,19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0,1876" to="320,20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0,1876" to="680,20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0,1876" to="1040,20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00,1876" to="1400,20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60,1876" to="1760,20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20,1876" to="2120,20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80,1876" to="2480,20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420;top:1521;width:179;height:35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#333333" stroked="t" o:allowincell="f" style="position:absolute;left:600;top:1340;width:539;height:179;mso-wrap-style:none;v-text-anchor:middle">
                  <v:fill o:detectmouseclick="t" type="solid" color2="#cccccc"/>
                  <v:stroke color="black" weight="9360" joinstyle="miter" endcap="flat"/>
                  <w10:wrap type="none"/>
                </v:rect>
                <v:rect id="shape_0" fillcolor="gray" stroked="t" o:allowincell="f" style="position:absolute;left:420;top:980;width:1259;height:179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rect id="shape_0" fillcolor="#333333" stroked="t" o:allowincell="f" style="position:absolute;left:540;top:620;width:539;height:179;mso-wrap-style:none;v-text-anchor:middle">
                  <v:fill o:detectmouseclick="t" type="solid" color2="#cccccc"/>
                  <v:stroke color="black" weight="9360" joinstyle="miter" endcap="flat"/>
                  <w10:wrap type="none"/>
                </v:rect>
                <v:rect id="shape_0" fillcolor="silver" stroked="t" o:allowincell="f" style="position:absolute;left:460;top:260;width:359;height:17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white" stroked="t" o:allowincell="f" style="position:absolute;left:2220;top:980;width:71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Твердотелые лазеры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Полупроводниковые л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                        </w:t>
      </w:r>
      <w:r>
        <w:rPr/>
        <w:t xml:space="preserve">   </w:t>
      </w:r>
      <w:r>
        <w:rPr>
          <w:sz w:val="20"/>
        </w:rPr>
        <w:t xml:space="preserve">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</w:t>
      </w:r>
      <w:r>
        <w:rPr>
          <w:sz w:val="20"/>
        </w:rPr>
        <w:t>Газовые л.     Электронные</w:t>
      </w:r>
    </w:p>
    <w:p>
      <w:pPr>
        <w:pStyle w:val="Normal"/>
        <w:rPr/>
      </w:pPr>
      <w:r>
        <w:rPr/>
        <w:t xml:space="preserve">                    </w:t>
      </w:r>
      <w:r>
        <w:rPr>
          <w:sz w:val="20"/>
        </w:rPr>
        <w:t>Химические л.    генераторы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Эксимерные л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914400</wp:posOffset>
                </wp:positionV>
                <wp:extent cx="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2pt" to="9pt,7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</w:t>
      </w:r>
      <w:r>
        <w:rPr>
          <w:sz w:val="18"/>
        </w:rPr>
        <w:t xml:space="preserve">0,1    1,0   10   100 1000 10000 100000   мкм      </w:t>
      </w:r>
      <w:r>
        <w:rPr>
          <w:sz w:val="28"/>
        </w:rPr>
        <w:t>Рис. 5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бразно говоря, «целина». Но она простирается только до миллиметрового участка, который осваивается радистами. Этот неосвоенный участок непре</w:t>
        <w:softHyphen/>
        <w:t>рывно сужается, и есть надежда, что его освоение завер</w:t>
        <w:softHyphen/>
        <w:t>шится в ближайшее время. Доля, приходящаяся на раз</w:t>
        <w:softHyphen/>
        <w:t>личные типы генераторов, неодинакова (рис. 5). Наибо</w:t>
        <w:softHyphen/>
        <w:t>лее широкий диапазон у газовых квантовых генератор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Другой важной характеристикой лазеров является </w:t>
      </w:r>
      <w:r>
        <w:rPr>
          <w:i/>
          <w:iCs/>
          <w:sz w:val="28"/>
        </w:rPr>
        <w:t>энергия импульса</w:t>
      </w:r>
      <w:r>
        <w:rPr>
          <w:sz w:val="28"/>
        </w:rPr>
        <w:t>. Она измеряется в джоулях к наибольшей величины достигает у твердотельных гене</w:t>
        <w:softHyphen/>
        <w:t>раторов – порядка 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Дж. Третьей характеристикой яв</w:t>
        <w:softHyphen/>
        <w:t>ляется мощность. Энергия в единицу времени и дает мощность. Газовые генераторы, которые излучают не</w:t>
        <w:softHyphen/>
        <w:t>прерывно, имеют мощность от 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до 10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Вт. Милливаттную мощность имеют генераторы, использую</w:t>
        <w:softHyphen/>
        <w:t>щие в качестве активной среды гелий-неоновую смесь. Мощность порядка 100 Вт имеют генераторы на CO</w:t>
      </w:r>
      <w:r>
        <w:rPr>
          <w:sz w:val="28"/>
          <w:vertAlign w:val="subscript"/>
        </w:rPr>
        <w:t>2</w:t>
      </w:r>
      <w:r>
        <w:rPr>
          <w:sz w:val="28"/>
        </w:rPr>
        <w:t>. С твердотельными генераторами разговор о мощности имеет особый смысл. К примеру, если взять излучаемую энергию в 1 Дж, сосредоточенную в интервале времени в одну секунду, то мощность составит 1 Вт. Но длитель</w:t>
        <w:softHyphen/>
        <w:t>ность излучения генератора на рубине составляет 10</w:t>
      </w:r>
      <w:r>
        <w:rPr>
          <w:sz w:val="28"/>
          <w:vertAlign w:val="superscript"/>
        </w:rPr>
        <w:t>-4</w:t>
      </w:r>
      <w:r>
        <w:rPr>
          <w:sz w:val="28"/>
        </w:rPr>
        <w:t xml:space="preserve"> с, следовательно, мощность составляет 10 000 Вт, т.е. 10 кВт. Если же длительность импульса уменьшена с помощью оптического затвора до 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с, мощность состав</w:t>
        <w:softHyphen/>
        <w:t>ляет 10</w:t>
      </w:r>
      <w:r>
        <w:rPr>
          <w:sz w:val="28"/>
          <w:vertAlign w:val="superscript"/>
        </w:rPr>
        <w:t xml:space="preserve">6 </w:t>
      </w:r>
      <w:r>
        <w:rPr>
          <w:sz w:val="28"/>
        </w:rPr>
        <w:t>Вт, т.е. мегаватт. Это не предел! Можно увеличить энергию в импульсе до 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Дж и сократить его длительность до 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 с и тогда мощность достигнет 10</w:t>
      </w:r>
      <w:r>
        <w:rPr>
          <w:sz w:val="28"/>
          <w:vertAlign w:val="superscript"/>
        </w:rPr>
        <w:t>12</w:t>
      </w:r>
      <w:r>
        <w:rPr>
          <w:sz w:val="28"/>
        </w:rPr>
        <w:t xml:space="preserve"> Вт. А это очень большая мощность. Известно, что когда на металл приходится интенсивность луча, дости</w:t>
        <w:softHyphen/>
        <w:t>гающая 10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Вт/см</w:t>
      </w:r>
      <w:r>
        <w:rPr>
          <w:sz w:val="28"/>
          <w:vertAlign w:val="superscript"/>
        </w:rPr>
        <w:t>2</w:t>
      </w:r>
      <w:r>
        <w:rPr>
          <w:sz w:val="28"/>
        </w:rPr>
        <w:t>, то начинается плавление металла, при интенсивности 10</w:t>
      </w:r>
      <w:r>
        <w:rPr>
          <w:sz w:val="28"/>
          <w:vertAlign w:val="superscript"/>
        </w:rPr>
        <w:t>7</w:t>
      </w:r>
      <w:r>
        <w:rPr>
          <w:sz w:val="28"/>
        </w:rPr>
        <w:t xml:space="preserve"> Вт/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кипение металла, а при 10</w:t>
      </w:r>
      <w:r>
        <w:rPr>
          <w:sz w:val="28"/>
          <w:vertAlign w:val="superscript"/>
        </w:rPr>
        <w:t>9</w:t>
      </w:r>
      <w:r>
        <w:rPr>
          <w:sz w:val="28"/>
        </w:rPr>
        <w:t xml:space="preserve"> Вт/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лазерное излучение начинает сильно ионизировать пары вещества, превращая их в плазм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Еще одной важной характеристикой лазера является </w:t>
      </w:r>
      <w:r>
        <w:rPr>
          <w:i/>
          <w:iCs/>
          <w:sz w:val="28"/>
        </w:rPr>
        <w:t xml:space="preserve">расходимость </w:t>
      </w:r>
      <w:r>
        <w:rPr>
          <w:sz w:val="28"/>
        </w:rPr>
        <w:t>лазерного луча. Наиболее узкий луч имеют газовые лазеры. Он составляет величину в не</w:t>
        <w:softHyphen/>
        <w:t>сколько угловых минут. Расходимость луча твердотель</w:t>
        <w:softHyphen/>
        <w:t>ных лазеров около 1...3 угловых градусов. Полупровод</w:t>
        <w:softHyphen/>
        <w:t>никовые лазеры имеют лепестковый раскрыв излучения: в одной плоскости около одного градуса, в другой – около 10...15 угловых градус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Следующей важной характеристикой лазера является </w:t>
      </w:r>
      <w:r>
        <w:rPr>
          <w:i/>
          <w:iCs/>
          <w:sz w:val="28"/>
        </w:rPr>
        <w:t>диапазон длин волн</w:t>
      </w:r>
      <w:r>
        <w:rPr>
          <w:sz w:val="28"/>
        </w:rPr>
        <w:t>, в котором сосредоточено из</w:t>
        <w:softHyphen/>
        <w:t>лучение, т.е. монохроматичность. У газовых лазеров монохроматичность очень высокая, она составляет 10</w:t>
      </w:r>
      <w:r>
        <w:rPr>
          <w:sz w:val="28"/>
          <w:vertAlign w:val="superscript"/>
        </w:rPr>
        <w:t>-10</w:t>
      </w:r>
      <w:r>
        <w:rPr>
          <w:sz w:val="28"/>
        </w:rPr>
        <w:t>, т.е. значительно выше, чем у газоразрядных ламп, кото</w:t>
        <w:softHyphen/>
        <w:t>рые раньше использовались как стандарты частоты. Твердотельные лазеры и особенно полупроводниковые имеют в своем излучении значительный диапазон частот, т. е. не отличаются высокой монохроматичностью.</w:t>
      </w:r>
    </w:p>
    <w:p>
      <w:pPr>
        <w:pStyle w:val="TextBodyIndent"/>
        <w:spacing w:lineRule="auto" w:line="360"/>
        <w:rPr/>
      </w:pPr>
      <w:r>
        <w:rPr/>
        <w:t xml:space="preserve">Очень важной характеристикой лазеров является </w:t>
      </w:r>
      <w:r>
        <w:rPr>
          <w:i/>
          <w:iCs/>
        </w:rPr>
        <w:t>коэффициент полезного действия</w:t>
      </w:r>
      <w:r>
        <w:rPr/>
        <w:t>. У твердо</w:t>
        <w:softHyphen/>
        <w:t>тельных он составляет от 1 до 3,5%, у газовых 1...15%, у полупроводниковых 40...60%. Вместе с тем принима</w:t>
        <w:softHyphen/>
        <w:t>ются всяческие меры для повышения кпд лазеров, ибо низкий кпд приводит к необходимости охлаждения ла</w:t>
        <w:softHyphen/>
        <w:t>зеров до температуры 4...77 К, а это сразу усложняет конструкцию аппаратуры.</w:t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ВЕРДОТЕЛЬНЫЙ ЛАЗЕР</w:t>
      </w:r>
    </w:p>
    <w:p>
      <w:pPr>
        <w:pStyle w:val="TextBodyIndent"/>
        <w:spacing w:lineRule="auto" w:line="360"/>
        <w:rPr/>
      </w:pPr>
      <w:r>
        <w:rPr/>
        <w:t>Функцио</w:t>
        <w:softHyphen/>
        <w:t>нальная схема такого лазера приведена на рис. 6. Он состоит из пяти блоков: излучающей головки, блока кон</w:t>
        <w:softHyphen/>
        <w:t>денсаторов, выпрямительного блока, блока поджига, пульта управления. Излучающая головка преобразует электрическую энергию сначала в световую, а затем и в монохроматическое лазерное излучение. Блок кон</w:t>
        <w:softHyphen/>
        <w:t>денсаторов обеспечивает накопление энергии, а выпря</w:t>
        <w:softHyphen/>
        <w:t>мительный блок служит для преобразования переменного тока в постоянный, которым и заряжаются конденса</w:t>
        <w:softHyphen/>
        <w:t>торы. Блок поджига вырабатывает очень высокое напря</w:t>
        <w:softHyphen/>
        <w:t>жение, которым осуществляется первоначальный пробой газа в лампах-вспышках. Поскольку первый лазер был сделан при использовании в качестве активного вещест</w:t>
        <w:softHyphen/>
        <w:t>ва рубинового стержня, то рассмотрим его устрой</w:t>
        <w:softHyphen/>
        <w:t>ство. Излучающая головка рубинового лазера состояла из держателя рубина, осевой втулки, двух ламп накачки и цилиндрического рефлектора. Держатели рубина смен</w:t>
        <w:softHyphen/>
        <w:t>ные и предназначены под рубиновые стержни различных размеров и диаметров.</w:t>
      </w:r>
    </w:p>
    <w:p>
      <w:pPr>
        <w:pStyle w:val="TextBodyIndent"/>
        <w:spacing w:lineRule="auto" w:line="360"/>
        <w:rPr/>
      </w:pPr>
      <w:r>
        <w:rPr/>
        <w:t>Используемый в приборе рубин представлял собой окись алюминия, в которой часть атомов алюминия заме</w:t>
        <w:softHyphen/>
        <w:t>щена атомами хрома. Количеством хрома определяется цвет рубина, так, бледно-розовый рубин содержит 0,05% хрома, красный – 0,5%. Производят такой искусственный рубин следующим образом. В печах при высокой темпе</w:t>
        <w:softHyphen/>
        <w:t>ратуре выращивают заготовки, называемые булями. Булям придают форму стержня. Торцевые поверхности стержня обрабатывают с высокой точностью и затем полируют. При обработке торцевых поверхностей их де</w:t>
        <w:softHyphen/>
        <w:t>лают параллельными с точностью около 9...19 угловых секунд и покрывают серебряным или диэлектрическим слоем с высоким коэффициентом отражения. Чистота поверхности соответствует 12-му классу. Этот стержень помещают между двумя лампами-вспышками, которые, в свою очередь, находятся в цилиндрическом рефлекторе. Таким образом осуществляется распределение светового потока от ламп-вспышек на рубиновом стержне. Внут</w:t>
        <w:softHyphen/>
        <w:t>ренняя поверхность рефлектора покрыта окисью магния, имеющей коэффициент отражения 0,9 – это обеспечивает увеличение кпд излучающей головки.</w:t>
      </w:r>
    </w:p>
    <w:p>
      <w:pPr>
        <w:pStyle w:val="FR1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18"/>
          <w:lang w:val="en-US" w:eastAsia="en-US"/>
        </w:rPr>
      </w:pPr>
      <w:r>
        <w:rPr>
          <w:rFonts w:cs="Times New Roman"/>
          <w:sz w:val="1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800100</wp:posOffset>
                </wp:positionH>
                <wp:positionV relativeFrom="paragraph">
                  <wp:posOffset>60960</wp:posOffset>
                </wp:positionV>
                <wp:extent cx="4005580" cy="1954530"/>
                <wp:effectExtent l="381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5720" cy="1954440"/>
                          <a:chOff x="0" y="0"/>
                          <a:chExt cx="4005720" cy="1954440"/>
                        </a:xfrm>
                      </wpg:grpSpPr>
                      <wps:wsp>
                        <wps:cNvSpPr/>
                        <wps:spPr>
                          <a:xfrm>
                            <a:off x="2976840" y="69732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840" y="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9640" y="138312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138312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69732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7120" y="2401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2720" y="2401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7120" y="12686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8520" y="1725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6920" y="17258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9440" y="1725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9440" y="12686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9440" y="2401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2401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121400">
                            <a:off x="-51840" y="754200"/>
                            <a:ext cx="457200" cy="343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9pt;margin-top:4.8pt;width:319.55pt;height:153.9pt" coordorigin="1178,96" coordsize="6391,3078">
                <v:rect id="shape_0" fillcolor="white" stroked="t" o:allowincell="f" style="position:absolute;left:5948;top:1194;width:161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48;top:96;width:161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28;top:2274;width:161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68;top:2274;width:161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88;top:1194;width:161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209,474" to="7209,11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69,474" to="7208,47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9,2094" to="7209,28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9,2814" to="7208,281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9,2814" to="5228,281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8,2814" to="3067,28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08,2094" to="2708,281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8,474" to="4147,4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08,474" to="2708,11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black" stroked="t" o:allowincell="f" style="position:absolute;left:1179;top:1284;width:719;height:539;mso-wrap-style:none;v-text-anchor:middle;rotation:269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sz w:val="18"/>
        </w:rPr>
        <w:t xml:space="preserve">                         </w:t>
      </w:r>
      <w:r>
        <w:rPr>
          <w:sz w:val="18"/>
        </w:rPr>
        <w:tab/>
        <w:tab/>
        <w:tab/>
        <w:t xml:space="preserve">      </w:t>
        <w:tab/>
        <w:tab/>
        <w:t xml:space="preserve">          </w:t>
      </w:r>
      <w:r>
        <w:rPr>
          <w:sz w:val="20"/>
        </w:rPr>
        <w:t>Блок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     </w:t>
        <w:tab/>
        <w:tab/>
        <w:t xml:space="preserve">      поджига </w:t>
        <w:tab/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firstLine="708"/>
        <w:rPr>
          <w:sz w:val="18"/>
        </w:rPr>
      </w:pPr>
      <w:r>
        <w:rPr>
          <w:sz w:val="18"/>
        </w:rPr>
        <w:t xml:space="preserve">                                 </w:t>
      </w:r>
      <w:r>
        <w:rPr>
          <w:sz w:val="18"/>
        </w:rPr>
        <w:t xml:space="preserve">Излучающая   </w:t>
        <w:tab/>
        <w:tab/>
        <w:tab/>
        <w:tab/>
        <w:tab/>
        <w:t xml:space="preserve">       Пульт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</w:t>
      </w:r>
      <w:r>
        <w:rPr>
          <w:sz w:val="18"/>
        </w:rPr>
        <w:tab/>
        <w:t xml:space="preserve">                     головка</w:t>
        <w:tab/>
        <w:tab/>
        <w:tab/>
        <w:tab/>
        <w:tab/>
        <w:t xml:space="preserve">   управления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</w:t>
      </w:r>
      <w:r>
        <w:rPr>
          <w:sz w:val="18"/>
        </w:rPr>
        <w:tab/>
        <w:t xml:space="preserve">         Блок                  </w:t>
        <w:tab/>
        <w:t xml:space="preserve">         Выпрямительный</w:t>
      </w:r>
    </w:p>
    <w:p>
      <w:pPr>
        <w:pStyle w:val="Normal"/>
        <w:ind w:firstLine="280"/>
        <w:rPr>
          <w:sz w:val="18"/>
        </w:rPr>
      </w:pPr>
      <w:r>
        <w:rPr>
          <w:sz w:val="18"/>
        </w:rPr>
        <w:tab/>
        <w:tab/>
        <w:tab/>
        <w:tab/>
        <w:t xml:space="preserve">        конденсаторов</w:t>
        <w:tab/>
        <w:t xml:space="preserve">                   блок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Рис. 6. Функциональная схема оптического генератора.</w:t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АЗОВЫЙ ЛАЗЕР</w:t>
      </w:r>
    </w:p>
    <w:p>
      <w:pPr>
        <w:pStyle w:val="TextBodyIndent"/>
        <w:spacing w:lineRule="auto" w:line="360"/>
        <w:rPr/>
      </w:pPr>
      <w:r>
        <w:rPr/>
        <w:t>Для таких лазеров в качестве активного вещества ис</w:t>
        <w:softHyphen/>
        <w:t>пользуют либо смесь газов, либо вещество, находящееся в парообразном состоянии. Газовая среда облегчает полу</w:t>
        <w:softHyphen/>
        <w:t>чение непрерывного стимулированного излучения, по</w:t>
        <w:softHyphen/>
        <w:t>скольку для перевода вещества в возбужденное состояние требуется меньшая энергия. Впервые в качестве активного вещества применялась смесь гелия и неона. Атом гелия в процессе газового разряда возбуждается электронами тока и переходит с основного уровня 1 на уровень 2. При столкновении атомов гелия с атомами неона последние также возбуждаются и совершают пере</w:t>
        <w:softHyphen/>
        <w:t>ход на один из четырех верхних подуровней (рис. 7). В связи с тем, что перераспределение энергии при столк</w:t>
        <w:softHyphen/>
        <w:t>новении двух частиц происходит с минимальным изме</w:t>
        <w:softHyphen/>
        <w:t>нением общей внутренней энергии, то атомы неона пере</w:t>
        <w:softHyphen/>
        <w:t>ходят в основном именно па уровень 2, а не на уровень 3 или 4. Вследствие этого создается перенаселенность верхнего уровня 2. При переходе атомов неона с уровня 2 на один из подуровней 3 и с уровня 3 на уровень 4 про</w:t>
        <w:softHyphen/>
        <w:t>исходит излучение. Поскольку уровень 2 состоит из че</w:t>
        <w:softHyphen/>
        <w:t>тырех, а уровень 3 – из десяти подуровней, то теоретиче</w:t>
        <w:softHyphen/>
        <w:t>ски имеются более тридцати возможных переходов. Однако только пять переходов дают стимулированное излучение, которое сосредоточено на длинах волн: 1,118; 1,153; 1,160; 1,199; 1,207 мкм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0"/>
          <w:lang w:val="en-US"/>
        </w:rPr>
        <w:t>E</w:t>
      </w:r>
      <w:r>
        <w:rPr>
          <w:sz w:val="20"/>
        </w:rPr>
        <w:t>, э-В</w: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5100</wp:posOffset>
                </wp:positionH>
                <wp:positionV relativeFrom="paragraph">
                  <wp:posOffset>29210</wp:posOffset>
                </wp:positionV>
                <wp:extent cx="3490595" cy="1943100"/>
                <wp:effectExtent l="3810" t="635" r="4445" b="1905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0560" cy="1943280"/>
                          <a:chOff x="0" y="0"/>
                          <a:chExt cx="3490560" cy="1943280"/>
                        </a:xfrm>
                      </wpg:grpSpPr>
                      <wpg:grpSp>
                        <wpg:cNvGrpSpPr/>
                        <wpg:grpSpPr>
                          <a:xfrm>
                            <a:off x="61560" y="0"/>
                            <a:ext cx="3429000" cy="1943280"/>
                          </a:xfrm>
                        </wpg:grpSpPr>
                        <wps:wsp>
                          <wps:cNvSpPr/>
                          <wps:spPr>
                            <a:xfrm>
                              <a:off x="2402280" y="68580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429000" cy="1943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194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080" y="194328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080" y="68580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080" y="34308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1680" y="685800"/>
                                <a:ext cx="228600" cy="1257480"/>
                              </a:xfrm>
                              <a:prstGeom prst="upArrow">
                                <a:avLst>
                                  <a:gd name="adj1" fmla="val 50000"/>
                                  <a:gd name="adj2" fmla="val 13752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7480" y="194328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4680" y="34308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4680" y="68580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4600" y="83808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4600" y="91440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4600" y="99072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4680" y="137160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86000" y="68580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0" y="9144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0400" y="914400"/>
                                <a:ext cx="2286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00480" y="1257480"/>
                                <a:ext cx="10288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00200" y="1371600"/>
                                <a:ext cx="1144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71600" y="343080"/>
                                <a:ext cx="0" cy="160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34308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0" y="11937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00" y="12445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430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00" y="3938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pt;margin-top:2.3pt;width:274.85pt;height:153pt" coordorigin="260,46" coordsize="5497,3060">
                <v:group id="shape_0" style="position:absolute;left:357;top:46;width:5400;height:3060">
                  <v:line id="shape_0" from="4140,1126" to="4319,11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57;top:46;width:5400;height:3060">
                    <v:line id="shape_0" from="357,46" to="357,3105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897,3106" to="1976,3106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897,1126" to="1976,1126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897,586" to="1976,586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shapetype id="_x0000_t68" coordsize="21600,21600" o:spt="68" adj="10800,10800" path="m0@3l10800,l21600@3l@6@3l@6,21600l@5,21600l@5@3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5,@8,@6,21600"/>
                      <v:handles>
                        <v:h position="@5,21600"/>
                        <v:h position="0,@3"/>
                      </v:handles>
                    </v:shapetype>
                    <v:shape id="shape_0" fillcolor="white" stroked="t" o:allowincell="f" style="position:absolute;left:1257;top:1126;width:359;height:1979;mso-wrap-style:none;v-text-anchor:middle" type="_x0000_t68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2337,3106" to="5396,3106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3057,586" to="4136,586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3057,1126" to="4136,1126" stroked="t" o:allowincell="f" style="position:absolute">
                      <v:stroke color="black" weight="76320" joinstyle="miter" endcap="flat"/>
                      <v:fill o:detectmouseclick="t" on="false"/>
                      <w10:wrap type="none"/>
                    </v:line>
                    <v:line id="shape_0" from="4317,1366" to="5396,1366" stroked="t" o:allowincell="f" style="position:absolute">
                      <v:stroke color="black" weight="76320" joinstyle="miter" endcap="flat"/>
                      <v:fill o:detectmouseclick="t" on="false"/>
                      <w10:wrap type="none"/>
                    </v:line>
                    <v:line id="shape_0" from="4317,1486" to="5396,1486" stroked="t" o:allowincell="f" style="position:absolute">
                      <v:stroke color="black" weight="76320" joinstyle="miter" endcap="flat"/>
                      <v:fill o:detectmouseclick="t" on="false"/>
                      <w10:wrap type="none"/>
                    </v:line>
                    <v:line id="shape_0" from="4317,1606" to="5396,1606" stroked="t" o:allowincell="f" style="position:absolute">
                      <v:stroke color="black" weight="76320" joinstyle="miter" endcap="flat"/>
                      <v:fill o:detectmouseclick="t" on="false"/>
                      <w10:wrap type="none"/>
                    </v:line>
                    <v:line id="shape_0" from="3057,2206" to="4136,2206" stroked="t" o:allowincell="f" style="position:absolute">
                      <v:stroke color="black" weight="76320" joinstyle="miter" endcap="flat"/>
                      <v:fill o:detectmouseclick="t" on="false"/>
                      <w10:wrap type="none"/>
                    </v:line>
                    <v:line id="shape_0" from="3957,1126" to="4316,148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57,1486" to="4316,148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397,1486" to="5756,20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37,2026" to="5756,2205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877,2206" to="3056,3105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517,586" to="2517,310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17,586" to="3056,58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line id="shape_0" from="260,1926" to="439,21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0,2006" to="459,21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0,586" to="439,7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0,666" to="459,8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sz w:val="18"/>
          <w:lang w:val="en-US"/>
        </w:rPr>
        <w:t xml:space="preserve">                           </w:t>
      </w:r>
      <w:r>
        <w:rPr>
          <w:sz w:val="18"/>
          <w:lang w:val="en-US"/>
        </w:rPr>
        <w:t>He</w:t>
      </w:r>
      <w:r>
        <w:rPr>
          <w:sz w:val="18"/>
          <w:vertAlign w:val="superscript"/>
          <w:lang w:val="en-US"/>
        </w:rPr>
        <w:t>+</w:t>
      </w:r>
      <w:r>
        <w:rPr>
          <w:sz w:val="18"/>
          <w:lang w:val="en-US"/>
        </w:rPr>
        <w:t xml:space="preserve">                                         Ne</w:t>
      </w:r>
      <w:r>
        <w:rPr>
          <w:sz w:val="18"/>
          <w:vertAlign w:val="superscript"/>
          <w:lang w:val="en-US"/>
        </w:rPr>
        <w:t>+</w:t>
      </w:r>
      <w:r>
        <w:rPr>
          <w:sz w:val="18"/>
          <w:lang w:val="en-US"/>
        </w:rPr>
        <w:t xml:space="preserve">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25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20                                                     2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sz w:val="20"/>
          <w:lang w:val="en-US"/>
        </w:rPr>
        <w:t>19                                                                        3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                             </w:t>
      </w:r>
      <w:r>
        <w:rPr>
          <w:sz w:val="20"/>
          <w:lang w:val="en-US"/>
        </w:rPr>
        <w:t>4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    </w:t>
      </w:r>
      <w:r>
        <w:rPr>
          <w:sz w:val="20"/>
          <w:lang w:val="en-US"/>
        </w:rPr>
        <w:t>He                                                Ne</w:t>
      </w:r>
    </w:p>
    <w:p>
      <w:pPr>
        <w:pStyle w:val="Normal"/>
        <w:rPr/>
      </w:pPr>
      <w:r>
        <w:rPr>
          <w:sz w:val="20"/>
          <w:lang w:val="en-US"/>
        </w:rPr>
        <w:t xml:space="preserve">    </w:t>
      </w:r>
      <w:r>
        <w:rPr>
          <w:sz w:val="20"/>
        </w:rPr>
        <w:t>0         1                           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ис. 7. Схема энергетических уровней гелий-неоновой смеси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ИДКОСТНЫЙ ЛАЗЕР.</w:t>
      </w:r>
    </w:p>
    <w:p>
      <w:pPr>
        <w:pStyle w:val="TextBodyIndent"/>
        <w:spacing w:lineRule="auto" w:line="360"/>
        <w:rPr/>
      </w:pPr>
      <w:r>
        <w:rPr/>
        <w:t>В этих лазерах рабочей средой служат жидкие диэле</w:t>
        <w:softHyphen/>
        <w:t>ктрики с примесными рабочими атомами. Оказалось, что, растворяя редкоземельные элементы в некоторых жид</w:t>
        <w:softHyphen/>
        <w:t>костях. можно получить структуру энергетических уровней, очень сходную со структурой уровней примесных атомов в твердых диэлектриках. Поэтому принцип работы жидкостных лазеров тот же, что и твердотельных. Преимущества жидкостных лазеров очевидны: во-первых. не нужно ни варить стекло высокого качества, ни растить були для кристаллов. Во-вторых, жидкостью можно за</w:t>
        <w:softHyphen/>
        <w:t>полнять любой объем, а это облегчает охлаждение ак</w:t>
        <w:softHyphen/>
        <w:t>тивного вещества путем циркуляции самой жидкости в приборе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Разработан метод получения жидких активных ве</w:t>
        <w:softHyphen/>
        <w:t>ществ с примесями гадолиния, неодима и самария. При экспериментах по получению стимулированного излуче</w:t>
        <w:softHyphen/>
        <w:t>ния жидкое вещество помещали в резонатор со сфери</w:t>
        <w:softHyphen/>
        <w:t>ческими зеркалами, подобный тем, которые использу</w:t>
        <w:softHyphen/>
        <w:t>ют в газовых лазерах. Если лазер работал в импульсном режиме, то в специальном охлаждении жидкого вещества не было необходимости. Если же прибор работал в не</w:t>
        <w:softHyphen/>
        <w:t>прерывном режиме, то активное вещество заставляли циркулировать по охлаждающей и рабочей системам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Был создан и исследован жидкостный лазер с актив</w:t>
        <w:softHyphen/>
        <w:t>ным веществом, которое излучало в диапазоне 0,5...0,58 мкм (зеленая часть спектра). Это излучение хорошо проникает в воду на большие глубины, поэтому такие генераторы представляют интерес для создания подвод</w:t>
        <w:softHyphen/>
        <w:t>ных локаторов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УПРОВОДНИКОВЫЙ ЛАЗЕР.</w:t>
      </w:r>
    </w:p>
    <w:p>
      <w:pPr>
        <w:pStyle w:val="TextBodyIndent"/>
        <w:spacing w:lineRule="auto" w:line="360"/>
        <w:rPr/>
      </w:pPr>
      <w:r>
        <w:rPr/>
        <w:t>В создании полупроводникового лазера приоритет принадлежит советским ученым.</w:t>
      </w:r>
    </w:p>
    <w:p>
      <w:pPr>
        <w:pStyle w:val="TextBodyIndent"/>
        <w:spacing w:lineRule="auto" w:line="360"/>
        <w:rPr/>
      </w:pPr>
      <w:r>
        <w:rPr/>
        <w:t>Принцип работы полупроводникового лазера может быть объяснен следующим образом. Согласно квантовой теории электроны в полупроводнике могут занимать две широкие энергетические полосы (рис. 8). Нижняя пред</w:t>
        <w:softHyphen/>
        <w:t>ставляет собой валентную зону, а верхняя – зону прово</w:t>
        <w:softHyphen/>
        <w:t>димости. В нормальном чистом полупроводнике при низкой температуре все электроны связаны и занимают энергетический уровень, расположенный в пределах валентной зоны. Если на полупроводник подействовать электрическим током или световыми импульсами, то часть электронов перейдет в зону проводимости. В ре</w:t>
        <w:softHyphen/>
        <w:t>зультате перехода в валентной зоне окажутся свободные места, которые в физике называют «дырками». Эти дыр</w:t>
        <w:softHyphen/>
        <w:t>ки играют роль положительного заряда. Произойдёт перераспределение электронов между уровнями валентной зоны и зоны проводимости, и можно говорить, в определенном смысле, о перенаселенности верхней энергетической зоны.</w:t>
      </w:r>
    </w:p>
    <w:p>
      <w:pPr>
        <w:pStyle w:val="Heading3"/>
        <w:ind w:firstLine="540"/>
        <w:rPr>
          <w:lang w:val="en-US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42265</wp:posOffset>
            </wp:positionH>
            <wp:positionV relativeFrom="paragraph">
              <wp:posOffset>-2540</wp:posOffset>
            </wp:positionV>
            <wp:extent cx="5486400" cy="2997200"/>
            <wp:effectExtent l="0" t="0" r="0" b="0"/>
            <wp:wrapNone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48" r="-2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99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E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                                     </w:t>
      </w:r>
      <w:r>
        <w:rPr/>
        <w:t>Зоны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                              </w:t>
      </w:r>
      <w:r>
        <w:rPr/>
        <w:t>Проводимости           Е-заполнение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          </w:t>
      </w:r>
      <w:r>
        <w:rPr/>
        <w:tab/>
        <w:tab/>
        <w:tab/>
        <w:tab/>
        <w:tab/>
        <w:tab/>
        <w:tab/>
        <w:tab/>
        <w:tab/>
        <w:tab/>
        <w:t>Электроны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                                                                    </w:t>
      </w:r>
      <w:r>
        <w:rPr/>
        <w:t>Е-запрещение</w:t>
      </w:r>
    </w:p>
    <w:p>
      <w:pPr>
        <w:pStyle w:val="Normal"/>
        <w:spacing w:lineRule="auto" w:line="360"/>
        <w:ind w:firstLine="54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Дырки</w:t>
        <w:tab/>
        <w:tab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                                                                  </w:t>
      </w:r>
      <w:r>
        <w:rPr/>
        <w:t>Е-незаполнение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 </w:t>
      </w:r>
      <w:r>
        <w:rPr/>
        <w:tab/>
        <w:tab/>
        <w:tab/>
      </w:r>
    </w:p>
    <w:p>
      <w:pPr>
        <w:pStyle w:val="Normal"/>
        <w:spacing w:lineRule="auto" w:line="360"/>
        <w:ind w:firstLine="540"/>
        <w:jc w:val="both"/>
        <w:rPr/>
      </w:pPr>
      <w:r>
        <w:rPr/>
        <w:tab/>
        <w:tab/>
        <w:tab/>
        <w:tab/>
        <w:t xml:space="preserve">       Валентная зона</w:t>
      </w:r>
    </w:p>
    <w:p>
      <w:pPr>
        <w:pStyle w:val="Normal"/>
        <w:spacing w:lineRule="auto" w:line="360"/>
        <w:ind w:firstLine="540"/>
        <w:jc w:val="center"/>
        <w:rPr>
          <w:sz w:val="28"/>
        </w:rPr>
      </w:pPr>
      <w:r>
        <w:rPr>
          <w:sz w:val="28"/>
        </w:rPr>
        <w:t>Рис.8. Схема энергетических уровней полупроводникового лазера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FR1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</w:rPr>
        <w:t>ХИМИЧЕСКИЙ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АЗЕР.</w:t>
      </w:r>
    </w:p>
    <w:p>
      <w:pPr>
        <w:pStyle w:val="TextBodyIndent"/>
        <w:spacing w:lineRule="auto" w:line="360"/>
        <w:rPr/>
      </w:pPr>
      <w:r>
        <w:rPr/>
        <w:t>Химическим лазерам приписывают практическое ис</w:t>
        <w:softHyphen/>
        <w:t>пользование в самом ближайшем будущем. Они работают без электрического питания. Для этого потоки химических реагентов должны перемещаться и реагировать. Инверсия населенностей уровней энергии возникает при возбуждении энергией, выделяющейся в химической ре</w:t>
        <w:softHyphen/>
        <w:t>акции. Для химического лазера имеется принципиальная возможность работы без внешнего источника электриче</w:t>
        <w:softHyphen/>
        <w:t>ской энергии. Вся необходимая энергия может быть по</w:t>
        <w:softHyphen/>
        <w:t>лучена за счет химической реакции. В одном из наи</w:t>
        <w:softHyphen/>
        <w:t>более перспективных химических лазеров основные про</w:t>
        <w:softHyphen/>
        <w:t>цессы могут быть представлены следующей серией ре</w:t>
        <w:softHyphen/>
        <w:t>акции</w:t>
      </w:r>
    </w:p>
    <w:p>
      <w:pPr>
        <w:pStyle w:val="Normal"/>
        <w:spacing w:lineRule="auto" w:line="360"/>
        <w:jc w:val="center"/>
        <w:rPr/>
      </w:pPr>
      <w:r>
        <w:rPr>
          <w:sz w:val="28"/>
          <w:lang w:val="en-US"/>
        </w:rPr>
        <w:t>F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 xml:space="preserve">2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</w:rPr>
        <w:t xml:space="preserve"> </w:t>
      </w:r>
      <w:r>
        <w:rPr>
          <w:sz w:val="28"/>
          <w:lang w:val="en-US"/>
        </w:rPr>
        <w:t>HF</w:t>
      </w:r>
      <w:r>
        <w:rPr>
          <w:sz w:val="28"/>
        </w:rPr>
        <w:t>* +  Н;</w:t>
      </w:r>
    </w:p>
    <w:p>
      <w:pPr>
        <w:pStyle w:val="Normal"/>
        <w:spacing w:lineRule="auto" w:line="360"/>
        <w:jc w:val="center"/>
        <w:rPr/>
      </w:pPr>
      <w:r>
        <w:rPr>
          <w:sz w:val="28"/>
          <w:lang w:val="en-US"/>
        </w:rPr>
        <w:t>H + F</w:t>
      </w:r>
      <w:r>
        <w:rPr>
          <w:sz w:val="28"/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HF* </w:t>
      </w:r>
      <w:r>
        <w:rPr>
          <w:i/>
          <w:iCs/>
          <w:sz w:val="28"/>
          <w:lang w:val="en-US"/>
        </w:rPr>
        <w:t xml:space="preserve">+ </w:t>
      </w:r>
      <w:r>
        <w:rPr>
          <w:sz w:val="28"/>
          <w:lang w:val="en-US"/>
        </w:rPr>
        <w:t xml:space="preserve"> F;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  <w:lang w:val="en-US"/>
        </w:rPr>
        <w:t xml:space="preserve">HF*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HF + h</w:t>
      </w:r>
      <w:r>
        <w:rPr>
          <w:rFonts w:eastAsia="Symbol" w:cs="Symbol" w:ascii="Symbol" w:hAnsi="Symbol"/>
          <w:sz w:val="28"/>
          <w:lang w:val="en-US"/>
        </w:rPr>
        <w:t>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ЛЬТРАФИОЛЕТОВЫЙ ЛАЗЕР.</w:t>
      </w:r>
    </w:p>
    <w:p>
      <w:pPr>
        <w:pStyle w:val="TextBodyIndent"/>
        <w:spacing w:lineRule="auto" w:line="360"/>
        <w:rPr/>
      </w:pPr>
      <w:r>
        <w:rPr/>
        <w:t>На предыдущих страницах мной были рассмотрены лазеры, излучающие в видимом и инфракрасном диапа</w:t>
        <w:softHyphen/>
        <w:t>зонах электромагнитного спектра. Важное значение имеют ультрафиолетовый и рентгеновский участки диапа</w:t>
        <w:softHyphen/>
        <w:t>зона спектра частот. Однако первый освоен крайне слабо. Создана часть приборов на аргоне, криптоне и азоте. Они излучают в диапазоне волн 0,29...0,33 мкм и имеют очень незначительную мощность. Лишь работы последнего вре</w:t>
        <w:softHyphen/>
        <w:t>мени показали, что могут быть созданы и лазеры вы</w:t>
        <w:softHyphen/>
        <w:t>сокой мощности. Для этого пригодны так называе</w:t>
        <w:softHyphen/>
        <w:t>мые эксимерные лазеры на аргоне, криптоне и ксенон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ind w:left="0" w:hanging="0"/>
        <w:jc w:val="center"/>
        <w:rPr/>
      </w:pPr>
      <w:r>
        <w:rPr>
          <w:rFonts w:cs="Times New Roman" w:ascii="Times New Roman" w:hAnsi="Times New Roman"/>
          <w:sz w:val="28"/>
        </w:rPr>
        <w:t>ЛАЗЕР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 СВОБОДНЫХ ЭЛЕКТРОНАХ.</w:t>
      </w:r>
    </w:p>
    <w:p>
      <w:pPr>
        <w:pStyle w:val="TextBodyIndent"/>
        <w:spacing w:lineRule="auto" w:line="360"/>
        <w:rPr/>
      </w:pPr>
      <w:r>
        <w:rPr/>
        <w:t>Принцип действия такого лазера основан на преобразовании энергии спектрального пучка релятиви</w:t>
        <w:softHyphen/>
        <w:t>стских электронов в магнитном поле в излучение в опти</w:t>
        <w:softHyphen/>
        <w:t>ческом диапазоне волн. Из рис. 9 видно, что ускори</w:t>
        <w:softHyphen/>
        <w:t>телем электронов является устройство, выполненное в виде тороида, вокруг которого располагаются магнитные катушки. Магнитное поле, создаваемое этими катушками, управляется по определенному закону, обеспечивающему ускорение электронов от одного оборота к другому. Это позволяет получить очень высокие скорости электронов. Выбрасываемые из тороида электроны попадают в уст</w:t>
        <w:softHyphen/>
        <w:t>ройство, называемое линейным ускорителем. Оно образовано магнитами с чередующимися полюсами. Это устройство напоминает резонатор. В нем образуется оп</w:t>
        <w:softHyphen/>
        <w:t>тическое излучение, которое и выводится наружу. По</w:t>
        <w:softHyphen/>
        <w:t>скольку процесс преобразования энергии электронов в оптическое излучение осуществляется непосредственно, то такой лазер обладает высоким кпд и может работать в режиме повторяющихся импульсов. Другим, очень важ</w:t>
        <w:softHyphen/>
        <w:t>ным преимуществом лазера на свободных электронах, как утверждается, является возможность перестройки длины волны излучения, что особенно важно для обеспе</w:t>
        <w:softHyphen/>
        <w:t>чения более эффективного прохождения излучения в ат</w:t>
        <w:softHyphen/>
        <w:t>мосфере. Первые экспериментальные установки были слишком громоздкими. Ряд последующих образцов позволил зарубежным специалистам высказать мнение, что в будущем лазеры на свободных электронах найдут применение в системах оружия, размещаемого на космических и авиационных летательных аппаратах.</w:t>
      </w:r>
    </w:p>
    <w:p>
      <w:pPr>
        <w:pStyle w:val="TextBody"/>
        <w:spacing w:lineRule="auto" w:line="360"/>
        <w:ind w:left="6372" w:firstLine="3"/>
        <w:rPr/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-5080</wp:posOffset>
            </wp:positionV>
            <wp:extent cx="3771900" cy="1993900"/>
            <wp:effectExtent l="0" t="0" r="0" b="0"/>
            <wp:wrapNone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50" r="-2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9pt;margin-top:38.6pt;width:8.95pt;height:17.95pt;mso-wrap-style:none;v-text-anchor:middle" type="_x0000_t136">
            <v:path textpathok="t"/>
            <v:textpath on="t" fitshape="t" string="2" style="font-family:&quot;Arial&quot;;font-size:1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79pt;margin-top:38.6pt;width:8.95pt;height:17.95pt;mso-wrap-style:none;v-text-anchor:middle" type="_x0000_t136">
            <v:path textpathok="t"/>
            <v:textpath on="t" fitshape="t" string="3" style="font-family:&quot;Arial&quot;;font-size:1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17pt;margin-top:20.6pt;width:8.95pt;height:17.95pt;mso-wrap-style:none;v-text-anchor:middle" type="_x0000_t136">
            <v:path textpathok="t"/>
            <v:textpath on="t" fitshape="t" string="1" style="font-family:&quot;Arial&quot;;font-size:1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52pt;margin-top:20.6pt;width:8.95pt;height:17.95pt;mso-wrap-style:none;v-text-anchor:middle" type="_x0000_t136">
            <v:path textpathok="t"/>
            <v:textpath on="t" fitshape="t" string="1" style="font-family:&quot;Arial&quot;;font-size:10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>Рис. 9. Схема лазера на                                                                                  свободных электронах:</w:t>
        <w:tab/>
      </w:r>
    </w:p>
    <w:p>
      <w:pPr>
        <w:pStyle w:val="Normal"/>
        <w:spacing w:lineRule="auto" w:line="360"/>
        <w:ind w:left="6372" w:hanging="0"/>
        <w:jc w:val="both"/>
        <w:rPr>
          <w:sz w:val="28"/>
        </w:rPr>
      </w:pPr>
      <w:r>
        <w:pict>
          <v:shape id="shape_0" fillcolor="black" stroked="t" o:allowincell="f" style="position:absolute;margin-left:180pt;margin-top:62.3pt;width:8.95pt;height:17.95pt;mso-wrap-style:none;v-text-anchor:middle" type="_x0000_t136">
            <v:path textpathok="t"/>
            <v:textpath on="t" fitshape="t" string="4" style="font-family:&quot;Arial&quot;;font-size:10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28"/>
        </w:rPr>
        <w:t xml:space="preserve">1-зеркало; 2-пучок                                            электронов; 3-луч лазера; 4-знакопеременное </w:t>
      </w:r>
    </w:p>
    <w:p>
      <w:pPr>
        <w:pStyle w:val="Normal"/>
        <w:spacing w:lineRule="auto" w:line="360"/>
        <w:ind w:left="6372" w:hanging="0"/>
        <w:jc w:val="both"/>
        <w:rPr>
          <w:sz w:val="28"/>
        </w:rPr>
      </w:pPr>
      <w:r>
        <w:pict>
          <v:shape id="shape_0" fillcolor="black" stroked="t" o:allowincell="f" style="position:absolute;margin-left:54pt;margin-top:34.85pt;width:8.95pt;height:17.95pt;mso-wrap-style:none;v-text-anchor:middle" type="_x0000_t136">
            <v:path textpathok="t"/>
            <v:textpath on="t" fitshape="t" string="5" style="font-family:&quot;Arial&quot;;font-size:10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28"/>
        </w:rPr>
        <w:t>магнитное поле; 5-ускоритель электр.</w:t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АЗЕР НА ИТТРИЙ-АЛЮМИНИЕВОМ ГРАНАТЕ (ИАГ).</w:t>
      </w:r>
    </w:p>
    <w:p>
      <w:pPr>
        <w:pStyle w:val="TextBodyIndent"/>
        <w:spacing w:lineRule="auto" w:line="360"/>
        <w:rPr/>
      </w:pPr>
      <w:r>
        <w:rPr/>
        <w:t>Этот лазер получил широкое распространение, благо</w:t>
        <w:softHyphen/>
        <w:t>даря низкому порогу генерации и высокой теплопроводности активного элемента, что позволяет получать гене</w:t>
        <w:softHyphen/>
        <w:t>рацию при большой частоте повторения импульсов и в непрерывном режиме.</w:t>
      </w:r>
    </w:p>
    <w:p>
      <w:pPr>
        <w:pStyle w:val="TextBodyIndent"/>
        <w:spacing w:lineRule="auto" w:line="360"/>
        <w:rPr/>
      </w:pPr>
      <w:r>
        <w:rPr/>
        <w:t>Длина волны излучения лазера равна 1,064 мкм, мак</w:t>
        <w:softHyphen/>
        <w:t>симальная длина активного элемента около 150 мм, энергия в одиночном импульсе до 30 Дж, длительность импульсов около 10 нс, а предельная частота повторе</w:t>
        <w:softHyphen/>
        <w:t>ния – 500, кпд около 1 %.</w:t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ПРОТОННЫЙ ЖИДКОСТНЫЙ ЛАЗЕР.</w:t>
      </w:r>
    </w:p>
    <w:p>
      <w:pPr>
        <w:pStyle w:val="TextBodyIndent"/>
        <w:spacing w:lineRule="auto" w:line="360"/>
        <w:rPr/>
      </w:pPr>
      <w:r>
        <w:rPr/>
        <w:t>Свое название этот лазер получил потому, что в не</w:t>
        <w:softHyphen/>
        <w:t xml:space="preserve">органических растворителях с активными лазерными ионами отсутствует водород. Именно отсутствие групп атомов с высококолебательными частотами и позволяет осуществить в них эффективную лазерную генерацию </w:t>
      </w:r>
      <w:r>
        <w:rPr>
          <w:lang w:val="en-US"/>
        </w:rPr>
        <w:t>Nd</w:t>
      </w:r>
      <w:r>
        <w:rPr>
          <w:vertAlign w:val="superscript"/>
        </w:rPr>
        <w:t>3+</w:t>
      </w:r>
      <w:r>
        <w:rPr/>
        <w:t xml:space="preserve"> по четырехуровневой схеме с поглощением света накачки собственными полосами поглощения неоди</w:t>
        <w:softHyphen/>
        <w:t>ма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Эти лазеры имеют в своей основе токсичные и вязкие жидкости, которые к тому еще и агрессивны, что значи</w:t>
        <w:softHyphen/>
        <w:t>тельно сужает выбор возможных конструкционных мате</w:t>
        <w:softHyphen/>
        <w:t>риалов (кварц, стекло, тефлон) и вынуждает производить тщательную герметизацию кювет. Весьма сложной задачей является конструирование узлов прокачки рабо</w:t>
        <w:softHyphen/>
        <w:t>чей жидкости.</w:t>
      </w:r>
    </w:p>
    <w:p>
      <w:pPr>
        <w:pStyle w:val="TextBodyIndent"/>
        <w:spacing w:lineRule="auto" w:line="360"/>
        <w:rPr/>
      </w:pPr>
      <w:r>
        <w:rPr/>
        <w:t>Длина волны генерации составляет 1,056; 1,0525 мкм. Лазеры могут работать как в режиме свободной генера</w:t>
        <w:softHyphen/>
        <w:t>ции, так и в моноимпульсном режиме, причем для них характерен режим самомодуляции добротности, проявляющийся при малых значениях добротности резонатора.</w:t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FR1"/>
        <w:spacing w:lineRule="auto" w:line="36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АЗЕР НА ПАРАХ МЕДИ.</w:t>
      </w:r>
    </w:p>
    <w:p>
      <w:pPr>
        <w:pStyle w:val="TextBodyIndent"/>
        <w:spacing w:lineRule="auto" w:line="360"/>
        <w:rPr/>
      </w:pPr>
      <w:r>
        <w:rPr/>
        <w:t>Одним из достижении лазерной техники является по</w:t>
        <w:softHyphen/>
        <w:t>лучение стимулированного излучения от среды, образо</w:t>
        <w:softHyphen/>
        <w:t>ванной парами меди. Эти пары являются следствием газового разряда в гелии при большой частоте повторения импульсов и значительной средней мощности, обес</w:t>
        <w:softHyphen/>
        <w:t>печивающей получение высокой температуры в газораз</w:t>
        <w:softHyphen/>
        <w:t>рядной трубке – около 1600 °К. Излучение сосредо</w:t>
        <w:softHyphen/>
        <w:t>точено на волнах 0,51 и 0,58 мкм. Кроме высокого коэффициента усиления, такие лазеры дают кпд, дохо</w:t>
        <w:softHyphen/>
        <w:t>дящий до 1%. Средняя мощность лазера достигает 50Вт.</w:t>
      </w:r>
    </w:p>
    <w:p>
      <w:pPr>
        <w:pStyle w:val="TextBodyIndent"/>
        <w:spacing w:lineRule="auto" w:line="360"/>
        <w:rPr/>
      </w:pPr>
      <w:r>
        <w:rPr/>
        <w:t>В связи с большим коэффициентом усиления и малой длительностью существования инверсии населенности для получения достаточно малой расходимости луча эффективно применение неустойчивых резонаторов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КЛЮЧЕНИЕ.</w:t>
      </w:r>
    </w:p>
    <w:p>
      <w:pPr>
        <w:pStyle w:val="TextBodyIndent"/>
        <w:spacing w:lineRule="auto" w:line="360"/>
        <w:ind w:firstLine="567"/>
        <w:rPr/>
      </w:pPr>
      <w:r>
        <w:rPr/>
        <w:t>За последние несколько лет в России и за рубе</w:t>
        <w:softHyphen/>
        <w:t>жом были проведены обширные исследования в области квантовой электроники, созданы разнообразные лазеры, а также приборы, основанные на их использовании. Ла</w:t>
        <w:softHyphen/>
        <w:t>зеры теперь применяются в локации и связи, в космосе и на земле, в медицине и строительстве, в вычислитель</w:t>
        <w:softHyphen/>
        <w:t>ной технике и промышленности, в военной технике. Появилось новое научное направление – голография, становление и развитие которой также немыслимо без лазеров.</w:t>
      </w:r>
    </w:p>
    <w:p>
      <w:pPr>
        <w:pStyle w:val="2"/>
        <w:spacing w:lineRule="auto" w:line="360"/>
        <w:rPr/>
      </w:pPr>
      <w:r>
        <w:rPr/>
        <w:t>Однако ограниченный объем этого реферата не позволил отметить такой важный научный аспект квантовой элект</w:t>
        <w:softHyphen/>
        <w:t>роники, как лазерный термоядерный синтез, в основе которого лежит идея Н. Г. Басова, высказанная еще в 1962 году, об использовании лазерного излучения для получения термоядерной плазмы. Устойчивость светового сжатия – кардинальная проблема в лазерном термоядер</w:t>
        <w:softHyphen/>
        <w:t xml:space="preserve">ном синтезе. </w:t>
      </w:r>
    </w:p>
    <w:p>
      <w:pPr>
        <w:pStyle w:val="2"/>
        <w:spacing w:lineRule="auto" w:line="360"/>
        <w:rPr/>
      </w:pPr>
      <w:r>
        <w:rPr/>
        <w:t>Не рассмотрены в реферате и такие важные направле</w:t>
        <w:softHyphen/>
        <w:t>ния, как лазерное разделение изотопов, лазерное полу</w:t>
        <w:softHyphen/>
        <w:t>чение чистых веществ, лазерная химия, лазерная спектроскопия. Но простое перечисление их уже говорит о том, что лазеры широким фронтом вторгаются в нашу дейст</w:t>
        <w:softHyphen/>
        <w:t>вительность, обеспечивая подчас уникальные результа</w:t>
        <w:softHyphen/>
        <w:t>ты. Человек получил в свое распоряжение новый универсальный и эффективный инструмент для повседневной научной и производственной деятельности.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sz w:val="28"/>
        </w:rPr>
        <w:t>Молодому поколению нужно знать об этом интересном приборе, переделываю</w:t>
        <w:softHyphen/>
        <w:t>щем мир, как можно больше, и быть готовым к его ис</w:t>
        <w:softHyphen/>
        <w:t>пользованию в учебной, научной и военной деятель</w:t>
        <w:softHyphen/>
        <w:t>ности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итература.</w:t>
      </w:r>
    </w:p>
    <w:p>
      <w:pPr>
        <w:pStyle w:val="TextBody"/>
        <w:spacing w:lineRule="auto" w:line="360"/>
        <w:rPr/>
      </w:pPr>
      <w:r>
        <w:rPr/>
        <w:t>1. Федоров Б.Ф.  Лазеры. Основы устройства и применение. – М.: ДОСААФ, 1988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Гершензон Е.М., Малов Н.Н.  Курс общей физики: Оптика и атомная физика. – М.: Просвещение, 1981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 Мякишев Г.Я.  Физика: Учеб. Для 11 кл. – М.: Просвещение, 1993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 Савельев И.В. Курс общей физики: Квантовая оптика. Атомная физика. Физика твёрдого тела. Физика атомного ядра и элементарных частиц. – М.: Наука, 1987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. Орлов В.А. Лазеры в военной технике. – М.: Воениздат, 1976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7"/>
      <w:footerReference w:type="first" r:id="rId8"/>
      <w:type w:val="nextPage"/>
      <w:pgSz w:w="11906" w:h="16820"/>
      <w:pgMar w:left="1440" w:right="985" w:gutter="0" w:header="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00" w:after="0"/>
      <w:jc w:val="right"/>
      <w:outlineLvl w:val="0"/>
    </w:pPr>
    <w:rPr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40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280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lineRule="auto" w:line="218"/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320"/>
      <w:jc w:val="both"/>
    </w:pPr>
    <w:rPr>
      <w:sz w:val="28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360"/>
      <w:ind w:right="-11" w:firstLine="540"/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lineRule="auto" w:line="360"/>
      <w:ind w:firstLine="54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6T11:19:00Z</dcterms:created>
  <dc:creator>XEON</dc:creator>
  <dc:description/>
  <dc:language>en-US</dc:language>
  <cp:lastModifiedBy>XEON</cp:lastModifiedBy>
  <dcterms:modified xsi:type="dcterms:W3CDTF">2000-03-29T17:32:00Z</dcterms:modified>
  <cp:revision>45</cp:revision>
  <dc:subject/>
  <dc:title>ВВЕДЕНИЕ</dc:title>
</cp:coreProperties>
</file>