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редняя школа №44 г. Ульяновска Латышев Ю.И. по технологии Монахова В.М.</w:t>
      </w:r>
    </w:p>
    <w:p>
      <w:pPr>
        <w:pStyle w:val="Normal"/>
        <w:numPr>
          <w:ilvl w:val="0"/>
          <w:numId w:val="0"/>
        </w:numPr>
        <w:spacing w:lineRule="auto" w:line="288"/>
        <w:jc w:val="right"/>
        <w:outlineLvl w:val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603615</wp:posOffset>
                </wp:positionH>
                <wp:positionV relativeFrom="paragraph">
                  <wp:posOffset>15875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7.45pt;margin-top:1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</w:t>
      </w:r>
      <w:r>
        <w:rPr>
          <w:sz w:val="24"/>
        </w:rPr>
        <w:t>- новая тема</w:t>
      </w:r>
    </w:p>
    <w:p>
      <w:pPr>
        <w:pStyle w:val="Normal"/>
        <w:spacing w:lineRule="auto" w:line="288"/>
        <w:jc w:val="righ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03615</wp:posOffset>
                </wp:positionH>
                <wp:positionV relativeFrom="paragraph">
                  <wp:posOffset>23495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7.45pt;margin-top:1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Технологическая карта (физика) составлена в 1999 году                                                        - коррекция</w:t>
      </w:r>
    </w:p>
    <w:p>
      <w:pPr>
        <w:pStyle w:val="Normal"/>
        <w:spacing w:lineRule="auto" w:line="288"/>
        <w:ind w:left="1368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603615</wp:posOffset>
                </wp:positionH>
                <wp:positionV relativeFrom="paragraph">
                  <wp:posOffset>17145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7.45pt;margin-top:1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</w:t>
      </w:r>
      <w:r>
        <w:rPr>
          <w:sz w:val="24"/>
        </w:rPr>
        <w:t>- контроль</w:t>
      </w:r>
    </w:p>
    <w:p>
      <w:pPr>
        <w:pStyle w:val="Normal"/>
        <w:spacing w:lineRule="auto" w:line="288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>
          <w:sz w:val="24"/>
        </w:rPr>
      </w:pPr>
      <w:r>
        <w:rPr>
          <w:i/>
          <w:sz w:val="24"/>
        </w:rPr>
        <w:t xml:space="preserve">Предмет   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физика </w:t>
      </w:r>
      <w:r>
        <w:rPr>
          <w:sz w:val="24"/>
        </w:rPr>
        <w:t xml:space="preserve">                 </w:t>
      </w:r>
      <w:r>
        <w:rPr>
          <w:i/>
          <w:sz w:val="24"/>
        </w:rPr>
        <w:t xml:space="preserve">Класс </w:t>
      </w:r>
      <w:r>
        <w:rPr>
          <w:sz w:val="24"/>
        </w:rPr>
        <w:t xml:space="preserve">  </w:t>
      </w:r>
      <w:r>
        <w:rPr>
          <w:sz w:val="24"/>
          <w:u w:val="single"/>
        </w:rPr>
        <w:t xml:space="preserve"> 10 </w:t>
      </w:r>
      <w:r>
        <w:rPr>
          <w:sz w:val="24"/>
        </w:rPr>
        <w:t xml:space="preserve">                      </w:t>
      </w:r>
      <w:r>
        <w:rPr>
          <w:i/>
          <w:sz w:val="24"/>
        </w:rPr>
        <w:t>Автор учебника</w:t>
      </w:r>
      <w:r>
        <w:rPr>
          <w:sz w:val="24"/>
        </w:rPr>
        <w:t xml:space="preserve">   </w:t>
      </w:r>
      <w:r>
        <w:rPr>
          <w:sz w:val="24"/>
          <w:u w:val="single"/>
        </w:rPr>
        <w:t xml:space="preserve"> Мякишев Г.Я. Буховцев Б.Б. </w:t>
      </w:r>
      <w:r>
        <w:rPr>
          <w:sz w:val="24"/>
        </w:rPr>
        <w:t xml:space="preserve">                                 </w:t>
      </w:r>
      <w:r>
        <w:rPr>
          <w:i/>
          <w:sz w:val="24"/>
        </w:rPr>
        <w:t>Учитель</w:t>
      </w:r>
      <w:r>
        <w:rPr>
          <w:sz w:val="24"/>
        </w:rPr>
        <w:t xml:space="preserve">   </w:t>
      </w:r>
      <w:r>
        <w:rPr>
          <w:sz w:val="24"/>
          <w:u w:val="single"/>
        </w:rPr>
        <w:t xml:space="preserve"> Коваленко Т.А. </w:t>
      </w:r>
    </w:p>
    <w:p>
      <w:pPr>
        <w:pStyle w:val="Normal"/>
        <w:spacing w:lineRule="auto" w:line="288"/>
        <w:rPr>
          <w:sz w:val="24"/>
        </w:rPr>
      </w:pPr>
      <w:r>
        <w:rPr>
          <w:i/>
          <w:sz w:val="24"/>
        </w:rPr>
        <w:t>Тема</w:t>
      </w:r>
      <w:r>
        <w:rPr>
          <w:sz w:val="24"/>
        </w:rPr>
        <w:t xml:space="preserve">           </w:t>
      </w:r>
      <w:r>
        <w:rPr>
          <w:sz w:val="24"/>
          <w:u w:val="single"/>
        </w:rPr>
        <w:t xml:space="preserve"> Основы молекулярно-кинетической теории                                                  </w:t>
      </w:r>
      <w:r>
        <w:rPr>
          <w:sz w:val="24"/>
        </w:rPr>
        <w:t xml:space="preserve">                                                              </w:t>
      </w:r>
      <w:r>
        <w:rPr>
          <w:i/>
          <w:sz w:val="24"/>
        </w:rPr>
        <w:t>Дата</w:t>
      </w:r>
      <w:r>
        <w:rPr>
          <w:sz w:val="24"/>
        </w:rPr>
        <w:t xml:space="preserve">     </w:t>
      </w:r>
      <w:r>
        <w:rPr>
          <w:sz w:val="24"/>
          <w:u w:val="single"/>
        </w:rPr>
        <w:t xml:space="preserve"> сентябрь-октябрь 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22655</wp:posOffset>
                </wp:positionH>
                <wp:positionV relativeFrom="paragraph">
                  <wp:posOffset>118110</wp:posOffset>
                </wp:positionV>
                <wp:extent cx="18288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65pt;margin-top:9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518015</wp:posOffset>
                </wp:positionH>
                <wp:positionV relativeFrom="paragraph">
                  <wp:posOffset>118110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9.45pt;margin-top:9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243695</wp:posOffset>
                </wp:positionH>
                <wp:positionV relativeFrom="paragraph">
                  <wp:posOffset>118110</wp:posOffset>
                </wp:positionV>
                <wp:extent cx="18288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7.85pt;margin-top:9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969375</wp:posOffset>
                </wp:positionH>
                <wp:positionV relativeFrom="paragraph">
                  <wp:posOffset>118110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6.25pt;margin-top:9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5455</wp:posOffset>
                </wp:positionH>
                <wp:positionV relativeFrom="paragraph">
                  <wp:posOffset>118110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65pt;margin-top:9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96975</wp:posOffset>
                </wp:positionH>
                <wp:positionV relativeFrom="paragraph">
                  <wp:posOffset>118110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25pt;margin-top:9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71295</wp:posOffset>
                </wp:positionH>
                <wp:positionV relativeFrom="paragraph">
                  <wp:posOffset>118110</wp:posOffset>
                </wp:positionV>
                <wp:extent cx="1828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85pt;margin-top:9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28495</wp:posOffset>
                </wp:positionH>
                <wp:positionV relativeFrom="paragraph">
                  <wp:posOffset>118110</wp:posOffset>
                </wp:positionV>
                <wp:extent cx="18288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85pt;margin-top:9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02815</wp:posOffset>
                </wp:positionH>
                <wp:positionV relativeFrom="paragraph">
                  <wp:posOffset>118110</wp:posOffset>
                </wp:positionV>
                <wp:extent cx="1828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45pt;margin-top:9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77135</wp:posOffset>
                </wp:positionH>
                <wp:positionV relativeFrom="paragraph">
                  <wp:posOffset>118110</wp:posOffset>
                </wp:positionV>
                <wp:extent cx="18288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05pt;margin-top:9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34335</wp:posOffset>
                </wp:positionH>
                <wp:positionV relativeFrom="paragraph">
                  <wp:posOffset>118110</wp:posOffset>
                </wp:positionV>
                <wp:extent cx="18288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05pt;margin-top:9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8655</wp:posOffset>
                </wp:positionH>
                <wp:positionV relativeFrom="paragraph">
                  <wp:posOffset>118110</wp:posOffset>
                </wp:positionV>
                <wp:extent cx="18288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65pt;margin-top:9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82975</wp:posOffset>
                </wp:positionH>
                <wp:positionV relativeFrom="paragraph">
                  <wp:posOffset>118110</wp:posOffset>
                </wp:positionV>
                <wp:extent cx="18288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25pt;margin-top:9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40175</wp:posOffset>
                </wp:positionH>
                <wp:positionV relativeFrom="paragraph">
                  <wp:posOffset>118110</wp:posOffset>
                </wp:positionV>
                <wp:extent cx="18288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25pt;margin-top:9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14495</wp:posOffset>
                </wp:positionH>
                <wp:positionV relativeFrom="paragraph">
                  <wp:posOffset>118110</wp:posOffset>
                </wp:positionV>
                <wp:extent cx="18288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85pt;margin-top:9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88815</wp:posOffset>
                </wp:positionH>
                <wp:positionV relativeFrom="paragraph">
                  <wp:posOffset>118110</wp:posOffset>
                </wp:positionV>
                <wp:extent cx="182880" cy="1828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45pt;margin-top:9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46015</wp:posOffset>
                </wp:positionH>
                <wp:positionV relativeFrom="paragraph">
                  <wp:posOffset>118110</wp:posOffset>
                </wp:positionV>
                <wp:extent cx="182880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45pt;margin-top:9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20335</wp:posOffset>
                </wp:positionH>
                <wp:positionV relativeFrom="paragraph">
                  <wp:posOffset>118110</wp:posOffset>
                </wp:positionV>
                <wp:extent cx="182880" cy="1828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05pt;margin-top:9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94655</wp:posOffset>
                </wp:positionH>
                <wp:positionV relativeFrom="paragraph">
                  <wp:posOffset>118110</wp:posOffset>
                </wp:positionV>
                <wp:extent cx="182880" cy="1828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.65pt;margin-top:9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51855</wp:posOffset>
                </wp:positionH>
                <wp:positionV relativeFrom="paragraph">
                  <wp:posOffset>118110</wp:posOffset>
                </wp:positionV>
                <wp:extent cx="182880" cy="1828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.65pt;margin-top:9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26175</wp:posOffset>
                </wp:positionH>
                <wp:positionV relativeFrom="paragraph">
                  <wp:posOffset>118110</wp:posOffset>
                </wp:positionV>
                <wp:extent cx="182880" cy="1828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0.25pt;margin-top:9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500495</wp:posOffset>
                </wp:positionH>
                <wp:positionV relativeFrom="paragraph">
                  <wp:posOffset>118110</wp:posOffset>
                </wp:positionV>
                <wp:extent cx="182880" cy="1828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1.85pt;margin-top:9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957695</wp:posOffset>
                </wp:positionH>
                <wp:positionV relativeFrom="paragraph">
                  <wp:posOffset>118110</wp:posOffset>
                </wp:positionV>
                <wp:extent cx="182880" cy="1828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7.85pt;margin-top:9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232015</wp:posOffset>
                </wp:positionH>
                <wp:positionV relativeFrom="paragraph">
                  <wp:posOffset>118110</wp:posOffset>
                </wp:positionV>
                <wp:extent cx="182880" cy="1828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9.45pt;margin-top:9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506335</wp:posOffset>
                </wp:positionH>
                <wp:positionV relativeFrom="paragraph">
                  <wp:posOffset>118110</wp:posOffset>
                </wp:positionV>
                <wp:extent cx="182880" cy="1828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1.05pt;margin-top:9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963535</wp:posOffset>
                </wp:positionH>
                <wp:positionV relativeFrom="paragraph">
                  <wp:posOffset>118110</wp:posOffset>
                </wp:positionV>
                <wp:extent cx="18288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7.05pt;margin-top:9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237855</wp:posOffset>
                </wp:positionH>
                <wp:positionV relativeFrom="paragraph">
                  <wp:posOffset>118110</wp:posOffset>
                </wp:positionV>
                <wp:extent cx="182880" cy="1828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8.65pt;margin-top:9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512175</wp:posOffset>
                </wp:positionH>
                <wp:positionV relativeFrom="paragraph">
                  <wp:posOffset>118110</wp:posOffset>
                </wp:positionV>
                <wp:extent cx="182880" cy="18288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0.25pt;margin-top:9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1135</wp:posOffset>
                </wp:positionH>
                <wp:positionV relativeFrom="paragraph">
                  <wp:posOffset>118110</wp:posOffset>
                </wp:positionV>
                <wp:extent cx="182880" cy="1828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05pt;margin-top:9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83185</wp:posOffset>
                </wp:positionH>
                <wp:positionV relativeFrom="paragraph">
                  <wp:posOffset>118110</wp:posOffset>
                </wp:positionV>
                <wp:extent cx="182880" cy="18288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55pt;margin-top:9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79"/>
        <w:gridCol w:w="2835"/>
        <w:gridCol w:w="284"/>
        <w:gridCol w:w="36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№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/п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Целеполага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иагностика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(параграфы, главы…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Форма диагностир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ть основные положения МКТ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1-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ст №1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ть решать расчетные и качественные задачи с использованием основных положений МКТ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1-5 р – 435-44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/р №1,2, КСО, к/р №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ть решать расчетные задачи с использованием основного уравнения МКТ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6-8 р – 456-4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/р №3, к/р №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ть решать расчетные и графические задачи с использованием основного уравнения состояния газ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13,14 р – 484-503, 530-5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/р №4,5, физ. диктант 2, к/р №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ть пользоваться психрометром для определения влажности воздух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15-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ст №3, экспер. зад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ть определять модуль упругости материал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18-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/р №1, тест №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еть роль Ломоносова М.В. как русского ученого в развитии МКТ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1,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нать возможности применения физической модели “идеальный газ”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еть путь становления научной теории в физике на примере МКТ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ведение, §1,6,11,12,13,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вать навыки самоконтроля, взаимоконтроля, самостоятельной работы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яснительная записк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ррекция</w:t>
            </w:r>
          </w:p>
        </w:tc>
      </w:tr>
      <w:tr>
        <w:trPr/>
        <w:tc>
          <w:tcPr>
            <w:tcW w:w="1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ма “Основы молекулярно-кинетической теории” представлена 8 составными уроками. В работе над темой поставлены 10 целей. Из них 6 обучающих, подлежащие обязательной диагностике, 1 – воспитывающая, 3 – развивающие, которые решаются при реализации программ развития. Обучение направлено на реализацию основных целеполаганий и строится на основе обработки теоретического материала и умения ученика применять его при решении задач. В теме рассматривается большое количество качественных задач, что направлено на понимание сути физических процессов изучаемых в теме. Практические навыки отрабатываются при выполнении лабораторной работы и экспериментального задания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родумывать дозировку домашнего задания на хорошо-отлично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Уделять больше внимания практическим навыкам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Соразмерять уровень сложности задач с уровнем класс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Средняя школа №44 г. Ульяновска Латышев Ю.И. по технологии Монахова В.М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урочная технологическая карта (физика) Коваленко Т.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3402"/>
        <w:gridCol w:w="851"/>
        <w:gridCol w:w="1701"/>
        <w:gridCol w:w="2410"/>
        <w:gridCol w:w="2976"/>
      </w:tblGrid>
      <w:tr>
        <w:trPr>
          <w:trHeight w:val="28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рок №1(8)</w:t>
            </w:r>
          </w:p>
        </w:tc>
        <w:tc>
          <w:tcPr>
            <w:tcW w:w="4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лгоритмы, программы, микроцели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рмы диагностирования или инструментовка</w:t>
            </w:r>
          </w:p>
        </w:tc>
      </w:tr>
      <w:tr>
        <w:trPr>
          <w:trHeight w:val="28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с, прак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ор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86360</wp:posOffset>
                      </wp:positionV>
                      <wp:extent cx="182880" cy="18288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25pt;margin-top:6.8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1092200</wp:posOffset>
                      </wp:positionV>
                      <wp:extent cx="182880" cy="18288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25pt;margin-top:86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2006600</wp:posOffset>
                      </wp:positionV>
                      <wp:extent cx="182880" cy="18288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25pt;margin-top:158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Дата 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а, 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положения молекулярно-кинетической теории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сса и размеры молекул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ведение с. 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1,2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4"/>
              </w:rPr>
            </w:pPr>
            <w:r>
              <w:rPr>
                <w:sz w:val="24"/>
              </w:rPr>
              <w:t>Знать молекулярное строение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4"/>
              </w:rPr>
            </w:pPr>
            <w:r>
              <w:rPr>
                <w:sz w:val="24"/>
              </w:rPr>
              <w:t>Знать основные положения МКТ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4"/>
              </w:rPr>
            </w:pPr>
            <w:r>
              <w:rPr>
                <w:sz w:val="24"/>
              </w:rPr>
              <w:t>Знать понятия “Тепловое движение”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4"/>
              </w:rPr>
            </w:pPr>
            <w:r>
              <w:rPr>
                <w:sz w:val="24"/>
              </w:rPr>
              <w:t>Уметь решать качественные задач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6) 538-5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веде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монстрация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дель тепловог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вижения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5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Знать основные положения МКТ</w:t>
            </w:r>
          </w:p>
          <w:p>
            <w:pPr>
              <w:pStyle w:val="Normal"/>
              <w:numPr>
                <w:ilvl w:val="0"/>
                <w:numId w:val="5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Знать параметры молекул – масса, размеры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Уметь решать задачи с использованием теоретических знаний по основным положениям МК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 – 453, 4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машнее зад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ррекция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нятия, имена, термины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ндар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орошо-отлично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братить внимание на различие понятий “молярная масса” и “молекулярная масса”.</w:t>
            </w:r>
          </w:p>
          <w:p>
            <w:pPr>
              <w:pStyle w:val="Normal"/>
              <w:numPr>
                <w:ilvl w:val="0"/>
                <w:numId w:val="68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одчеркнуть роль Ломоносова.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лекула, атом, диффузия, молярная масса, молекулярная масса, Ломоносов М.В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ведение с. 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1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. 1 (1-4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ведение с. 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1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. 1 (6-8)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редняя школа №44 г. Ульяновска Латышев Ю.И. по технологии Монахова В.М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урочная технологическая карта (физика) Коваленко Т.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3119"/>
        <w:gridCol w:w="1134"/>
        <w:gridCol w:w="1559"/>
        <w:gridCol w:w="2552"/>
        <w:gridCol w:w="2976"/>
      </w:tblGrid>
      <w:tr>
        <w:trPr>
          <w:trHeight w:val="28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рок №2(8)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лгоритмы, микроцели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граммы развития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рмы диагностирования или инструментовка</w:t>
            </w:r>
          </w:p>
        </w:tc>
      </w:tr>
      <w:tr>
        <w:trPr>
          <w:trHeight w:val="28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с, практ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ор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78740</wp:posOffset>
                      </wp:positionV>
                      <wp:extent cx="182880" cy="18288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25pt;margin-top:6.2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1084580</wp:posOffset>
                      </wp:positionV>
                      <wp:extent cx="182880" cy="18288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25pt;margin-top:85.4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2181860</wp:posOffset>
                      </wp:positionV>
                      <wp:extent cx="182880" cy="18288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25pt;margin-top:171.8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Дата 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а, 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роуновское движение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3-5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numPr>
                <w:ilvl w:val="0"/>
                <w:numId w:val="27"/>
              </w:numPr>
              <w:rPr/>
            </w:pPr>
            <w:r>
              <w:rPr/>
              <w:t>Знать основные положения  МКТ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Уметь решать расчетные задачи с использованием теоретических знаний об основных положениях .МК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 – 435-4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1,2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СТ № 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мостоятельная работа № 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верка дом. Тетраде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емонстрация: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одель броуновского движен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ллективная система обучен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5) – 545-553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Знать физические понятия: диффузия, броуновское движение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онимать различие строения твердых тел, жидкостей и газов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3-5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Уметь решать качественные задачи с использованием основных положений МК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3-5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машнее зад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ррекция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нятия, имена, термины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ндар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орошо-отлично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авильно .объясняют различия в характере движения молекул в газах, жидкостях и твердых телах.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роуновское дви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ффуз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3-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 – 451-45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3-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 – 450-45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чем сходство и различие диффузии и броуновского движен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редняя школа №44 г. Ульяновска Латышев Ю.И. по технологии Монахова В.М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урочная технологическая карта (физика) Коваленко Т.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3119"/>
        <w:gridCol w:w="1134"/>
        <w:gridCol w:w="1559"/>
        <w:gridCol w:w="2552"/>
        <w:gridCol w:w="2976"/>
      </w:tblGrid>
      <w:tr>
        <w:trPr>
          <w:trHeight w:val="28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рок №3(8)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лгоритмы, микроцели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граммы развития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рмы диагностирования или инструментовка</w:t>
            </w:r>
          </w:p>
        </w:tc>
      </w:tr>
      <w:tr>
        <w:trPr>
          <w:trHeight w:val="28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с, практ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ор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78740</wp:posOffset>
                      </wp:positionV>
                      <wp:extent cx="182880" cy="18288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25pt;margin-top:6.2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1267460</wp:posOffset>
                      </wp:positionV>
                      <wp:extent cx="182880" cy="18288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25pt;margin-top:99.8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2181860</wp:posOffset>
                      </wp:positionV>
                      <wp:extent cx="182880" cy="18288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25pt;margin-top:171.8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Дата 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а, 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уравнение молекулярно-кинетической теории идеального га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6-8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numPr>
                <w:ilvl w:val="0"/>
                <w:numId w:val="54"/>
              </w:numPr>
              <w:rPr/>
            </w:pPr>
            <w:r>
              <w:rPr/>
              <w:t>Знать физические понятия диффузии, броуновское движение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Уметь решать качественные задачи с использованием основных положений МК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 – 450-4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1-5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СТ № 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мостоятельная работа № 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Знать возможности применения модели “Идеальный газ” 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  Знать основное уравнение МКТ газов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6-8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Уметь решать расчетные задачи с использованием основного уравнения  МК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 – 456-4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6-8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машнее зад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ррекция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нятия, имена, термины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ндар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орошо-отлично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 различают среднюю скорость и среднюю квадратичную скорость.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деальный га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вление газ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яя скоро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яя кинетическая энергия молеку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центрация молекул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6-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. 1 (10-12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6-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. 1 (9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 - 456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редняя школа №44 г. Ульяновска Латышев Ю.И. по технологии Монахова В.М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урочная технологическая карта (физика) Коваленко Т.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3119"/>
        <w:gridCol w:w="1134"/>
        <w:gridCol w:w="1559"/>
        <w:gridCol w:w="2552"/>
        <w:gridCol w:w="2976"/>
      </w:tblGrid>
      <w:tr>
        <w:trPr>
          <w:trHeight w:val="28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рок №4(8)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лгоритмы, микроцели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граммы развития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рмы диагностирования или инструментовка</w:t>
            </w:r>
          </w:p>
        </w:tc>
      </w:tr>
      <w:tr>
        <w:trPr>
          <w:trHeight w:val="28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с, практ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ор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78740</wp:posOffset>
                      </wp:positionV>
                      <wp:extent cx="182880" cy="18288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25pt;margin-top:6.2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1084580</wp:posOffset>
                      </wp:positionV>
                      <wp:extent cx="182880" cy="18288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25pt;margin-top:85.4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2547620</wp:posOffset>
                      </wp:positionV>
                      <wp:extent cx="182880" cy="18288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25pt;margin-top:200.6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Дата 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а, 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пература и ее измере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9-1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>Уметь решать расчетные задачи с использованием основного уравнения МКТ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Знать основное уравнение МК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 – 456-4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мостоятельная работа № 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Знать физический смысл температуры как меры средней кинетической энергии молекул.</w:t>
            </w:r>
          </w:p>
          <w:p>
            <w:pPr>
              <w:pStyle w:val="Normal"/>
              <w:numPr>
                <w:ilvl w:val="0"/>
                <w:numId w:val="6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ереводить температуру из шкалы Цельсия в шкалу Кельвина и обратно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9-11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Знать физический смысл температуры</w:t>
            </w:r>
          </w:p>
          <w:p>
            <w:pPr>
              <w:pStyle w:val="Normal"/>
              <w:numPr>
                <w:ilvl w:val="0"/>
                <w:numId w:val="38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ереводить температуру из шкалы Цельсия в шкалу Кельвина и обратн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 – 462,463,4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10-11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машнее зад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ррекция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нятия, имена, термины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ндар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орошо-отлично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ница температур по разным шкалам  одинакова.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бсолютная температу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бсолютный ноль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9-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ры решения с. 3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. 2 (2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9-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. 2 (5,6)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редняя школа №44 г. Ульяновска Латышев Ю.И. по технологии Монахова В.М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урочная технологическая карта (физика) Коваленко Т.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3119"/>
        <w:gridCol w:w="1134"/>
        <w:gridCol w:w="1559"/>
        <w:gridCol w:w="2552"/>
        <w:gridCol w:w="2976"/>
      </w:tblGrid>
      <w:tr>
        <w:trPr>
          <w:trHeight w:val="28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рок №5(8)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лгоритмы, микроцели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граммы развития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рмы диагностирования или инструментовка</w:t>
            </w:r>
          </w:p>
        </w:tc>
      </w:tr>
      <w:tr>
        <w:trPr>
          <w:trHeight w:val="28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с, практ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ор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78740</wp:posOffset>
                      </wp:positionV>
                      <wp:extent cx="182880" cy="18288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25pt;margin-top:6.2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1084580</wp:posOffset>
                      </wp:positionV>
                      <wp:extent cx="182880" cy="18288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25pt;margin-top:85.4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2181860</wp:posOffset>
                      </wp:positionV>
                      <wp:extent cx="182880" cy="18288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25pt;margin-top:171.8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Дата 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а, 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равнение Менделеева–Клайперона. Изопроцессы в газах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13-14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numPr>
                <w:ilvl w:val="0"/>
                <w:numId w:val="82"/>
              </w:numPr>
              <w:rPr/>
            </w:pPr>
            <w:r>
              <w:rPr/>
              <w:t xml:space="preserve">Знать физический смысл температуры как меры ср. кин. энергии  молекул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2. Переводить температуру из шкалы Цельсия в шкалу Кельвина и обратно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 – 462, 463,4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9-11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мостоятельная работа № 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монстрация зависимости между давлением, объемом и температурой для данной массы газа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опроцессы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Знать основное уравнение состояния газа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Знать изопроцессы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13-14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Уметь решать расчетные задачи и графические с использованием основного уравнения состояния газа.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 – 484,5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13-14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машнее зад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ррекция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нятия, имена, термины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тандар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орошо-отлично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роисходит путаница между основным уравнением МКТ и уравнением состояния.</w:t>
            </w:r>
          </w:p>
          <w:p>
            <w:pPr>
              <w:pStyle w:val="Normal"/>
              <w:numPr>
                <w:ilvl w:val="0"/>
                <w:numId w:val="39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Затрудняются при переходе от графиков в одних координатных осях к другим зависимостям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зовый зако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опроцес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охорный процес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обарный процес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отермический процес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ниверсальная газовая постоянна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13-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. 2 (1,3,5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13-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. 3 (3,8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блица по изопроцессам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редняя школа №44 г. Ульяновска Латышев Ю.И. по технологии Монахова В.М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урочная технологическая карта (физика) Коваленко Т.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3119"/>
        <w:gridCol w:w="1134"/>
        <w:gridCol w:w="1559"/>
        <w:gridCol w:w="2552"/>
        <w:gridCol w:w="2976"/>
      </w:tblGrid>
      <w:tr>
        <w:trPr>
          <w:trHeight w:val="28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рок №6(8)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лгоритмы, микроцели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граммы развития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рмы диагностирования или инструментовка</w:t>
            </w:r>
          </w:p>
        </w:tc>
      </w:tr>
      <w:tr>
        <w:trPr>
          <w:trHeight w:val="28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с, практ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ор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78740</wp:posOffset>
                      </wp:positionV>
                      <wp:extent cx="182880" cy="18288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25pt;margin-top:6.2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1358900</wp:posOffset>
                      </wp:positionV>
                      <wp:extent cx="182880" cy="18288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25pt;margin-top:107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1998980</wp:posOffset>
                      </wp:positionV>
                      <wp:extent cx="182880" cy="182880"/>
                      <wp:effectExtent l="5080" t="5080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25pt;margin-top:157.4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Дата 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а, 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сыщенные и ненасыщенные пары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лажность воздуха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15-17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5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Уметь решать расчетные задачи с использованием основного уравнения состояния газа.</w:t>
            </w:r>
          </w:p>
          <w:p>
            <w:pPr>
              <w:pStyle w:val="Normal"/>
              <w:numPr>
                <w:ilvl w:val="0"/>
                <w:numId w:val="5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Знать виды изопроцессов и газовые законы.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 – 484, 5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13-14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мостоятельная работа № 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верка дом. Тетради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емонстрация: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сихрометр, его устройство и действие. Свойства насыщенного пара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Знать, что такое влажность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 Уметь пользоваться психрометром.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15-17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8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Уметь решать графические задачи с использованием основного уравнения состояния.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 – 530-5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13-14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машнее зад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ррекция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нятия, имена, термины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тандар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орошо-отлично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трудняются при переходе от одних координатных осей к другим.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бсолютная влажно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носительная влажно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сихромет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рциальное давле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сыщенный пар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15-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. 4 (3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 – 530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15-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. 4 (4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 – 531,53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редняя школа №44 г. Ульяновска Латышев Ю.И. по технологии Монахова В.М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урочная технологическая карта (физика) Коваленко Т.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3119"/>
        <w:gridCol w:w="1134"/>
        <w:gridCol w:w="1559"/>
        <w:gridCol w:w="2552"/>
        <w:gridCol w:w="2976"/>
      </w:tblGrid>
      <w:tr>
        <w:trPr>
          <w:trHeight w:val="28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рок №7(8)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лгоритмы, микроцели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граммы развития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рмы диагностирования или инструментовка</w:t>
            </w:r>
          </w:p>
        </w:tc>
      </w:tr>
      <w:tr>
        <w:trPr>
          <w:trHeight w:val="28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с, практ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ор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78740</wp:posOffset>
                      </wp:positionV>
                      <wp:extent cx="182880" cy="182880"/>
                      <wp:effectExtent l="5080" t="5080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25pt;margin-top:6.2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1450340</wp:posOffset>
                      </wp:positionV>
                      <wp:extent cx="182880" cy="182880"/>
                      <wp:effectExtent l="5080" t="5080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25pt;margin-top:114.2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2547620</wp:posOffset>
                      </wp:positionV>
                      <wp:extent cx="182880" cy="182880"/>
                      <wp:effectExtent l="5080" t="5080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25pt;margin-top:200.6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Дата 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а, 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исталлические и амфорные тела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ханические свойства твердых тел и материалов: упругость, прочность, пластичность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18-22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Уметь решать графические задачи с использованием основного уравнения состояния газа.</w:t>
            </w:r>
          </w:p>
          <w:p>
            <w:pPr>
              <w:pStyle w:val="Normal"/>
              <w:numPr>
                <w:ilvl w:val="0"/>
                <w:numId w:val="4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Уметь пользоваться психрометром.</w:t>
            </w:r>
          </w:p>
          <w:p>
            <w:pPr>
              <w:pStyle w:val="Normal"/>
              <w:numPr>
                <w:ilvl w:val="0"/>
                <w:numId w:val="4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Знать, что такое влажност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 – 530-5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13,14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зический диктант №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ст №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спериментальное зад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емонстрации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дель кристалл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т кристалл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/ф “Свойства твердых тел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блица “Виды деформаций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дель деформац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/р №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Измерение модуля упругости резины”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Знать свойства кристаллических и аморфных тел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 Уметь определять модуль упругости материал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18-2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7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Уметь определять экспериментально модуль упругости материала.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21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машнее зад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ррекция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нятия, имена, термины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тандар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орошо-отлично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вязать модуль упругости с коэффициентом в законе Гука.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ристалл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морфное тел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низотроп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нокристал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икристал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дуль Юнг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18-2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в. §1,3,8,13,1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18-2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в. тему “Основы МКТ 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. 5 (3,4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редняя школа №44 г. Ульяновска Латышев Ю.И. по технологии Монахова В.М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урочная технологическая карта (физика) Коваленко Т.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3119"/>
        <w:gridCol w:w="1134"/>
        <w:gridCol w:w="1559"/>
        <w:gridCol w:w="2552"/>
        <w:gridCol w:w="2976"/>
      </w:tblGrid>
      <w:tr>
        <w:trPr>
          <w:trHeight w:val="28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рок №8(8)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лгоритмы, микроцели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граммы развития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рмы диагностирования или инструментовка</w:t>
            </w:r>
          </w:p>
        </w:tc>
      </w:tr>
      <w:tr>
        <w:trPr>
          <w:trHeight w:val="28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с, практ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ор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78740</wp:posOffset>
                      </wp:positionV>
                      <wp:extent cx="182880" cy="182880"/>
                      <wp:effectExtent l="5080" t="5080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25pt;margin-top:6.2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1358900</wp:posOffset>
                      </wp:positionV>
                      <wp:extent cx="182880" cy="182880"/>
                      <wp:effectExtent l="5080" t="5080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25pt;margin-top:107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2547620</wp:posOffset>
                      </wp:positionV>
                      <wp:extent cx="182880" cy="182880"/>
                      <wp:effectExtent l="5080" t="5080" r="508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25pt;margin-top:200.6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Дата 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а, 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ная работа № 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Основы молекулярно-кинетической теории газов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Уметь определять модуль упругости материала.</w:t>
            </w:r>
          </w:p>
          <w:p>
            <w:pPr>
              <w:pStyle w:val="Normal"/>
              <w:numPr>
                <w:ilvl w:val="0"/>
                <w:numId w:val="4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Знать свойства кристаллических и аморфных тел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18-22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ст №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ная работа №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“ </w:t>
            </w:r>
            <w:r>
              <w:rPr>
                <w:sz w:val="24"/>
              </w:rPr>
              <w:t>Основы молекулярно-кинетической теории газов ”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Уметь решать расчетные задачи на основное уравнение МКТ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 Уметь решать расчетные и графические задачи на уравнение Клайперона и изопроцессы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. 1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1-14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Знать основные положения МКТ.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Уметь решать расчетные задачи на основное уравнение МКТ.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Уметь решать расчетные и графические задачи на уравнение Клайперона и изопроцессы.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. 1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1-14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машнее зад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ррекция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нятия, имена, термины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тандар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орошо-отлично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пускают ошибки в переводе .давления из мм.рт.ст в Па.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вторить из 8 кл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нутренняя энергия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пловое движение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ы теплопередач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-563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редняя школа №44 г. Ульяновска Латышев Ю.И. по технологии Монахова В.М.</w:t>
      </w:r>
    </w:p>
    <w:p>
      <w:pPr>
        <w:pStyle w:val="Normal"/>
        <w:numPr>
          <w:ilvl w:val="0"/>
          <w:numId w:val="0"/>
        </w:numPr>
        <w:spacing w:lineRule="auto" w:line="288"/>
        <w:jc w:val="right"/>
        <w:outlineLvl w:val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603615</wp:posOffset>
                </wp:positionH>
                <wp:positionV relativeFrom="paragraph">
                  <wp:posOffset>15875</wp:posOffset>
                </wp:positionV>
                <wp:extent cx="182880" cy="18288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7.45pt;margin-top:1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</w:t>
      </w:r>
      <w:r>
        <w:rPr>
          <w:sz w:val="24"/>
        </w:rPr>
        <w:t>- новая тема</w:t>
      </w:r>
    </w:p>
    <w:p>
      <w:pPr>
        <w:pStyle w:val="Normal"/>
        <w:spacing w:lineRule="auto" w:line="288"/>
        <w:jc w:val="righ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603615</wp:posOffset>
                </wp:positionH>
                <wp:positionV relativeFrom="paragraph">
                  <wp:posOffset>23495</wp:posOffset>
                </wp:positionV>
                <wp:extent cx="182880" cy="18288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7.45pt;margin-top:1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Технологическая карта (физика) составлена в 1999 году                                                        - коррекция</w:t>
      </w:r>
    </w:p>
    <w:p>
      <w:pPr>
        <w:pStyle w:val="Normal"/>
        <w:spacing w:lineRule="auto" w:line="288"/>
        <w:ind w:left="1368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603615</wp:posOffset>
                </wp:positionH>
                <wp:positionV relativeFrom="paragraph">
                  <wp:posOffset>17145</wp:posOffset>
                </wp:positionV>
                <wp:extent cx="182880" cy="18288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7.45pt;margin-top:1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</w:t>
      </w:r>
      <w:r>
        <w:rPr>
          <w:sz w:val="24"/>
        </w:rPr>
        <w:t>- контроль</w:t>
      </w:r>
    </w:p>
    <w:p>
      <w:pPr>
        <w:pStyle w:val="Normal"/>
        <w:spacing w:lineRule="auto" w:line="288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>
          <w:sz w:val="24"/>
        </w:rPr>
      </w:pPr>
      <w:r>
        <w:rPr>
          <w:i/>
          <w:sz w:val="24"/>
        </w:rPr>
        <w:t xml:space="preserve">Предмет   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физика </w:t>
      </w:r>
      <w:r>
        <w:rPr>
          <w:sz w:val="24"/>
        </w:rPr>
        <w:t xml:space="preserve">                 </w:t>
      </w:r>
      <w:r>
        <w:rPr>
          <w:i/>
          <w:sz w:val="24"/>
        </w:rPr>
        <w:t xml:space="preserve">Класс </w:t>
      </w:r>
      <w:r>
        <w:rPr>
          <w:sz w:val="24"/>
        </w:rPr>
        <w:t xml:space="preserve">  </w:t>
      </w:r>
      <w:r>
        <w:rPr>
          <w:sz w:val="24"/>
          <w:u w:val="single"/>
        </w:rPr>
        <w:t xml:space="preserve"> 10 </w:t>
      </w:r>
      <w:r>
        <w:rPr>
          <w:sz w:val="24"/>
        </w:rPr>
        <w:t xml:space="preserve">                      </w:t>
      </w:r>
      <w:r>
        <w:rPr>
          <w:i/>
          <w:sz w:val="24"/>
        </w:rPr>
        <w:t>Автор учебника</w:t>
      </w:r>
      <w:r>
        <w:rPr>
          <w:sz w:val="24"/>
        </w:rPr>
        <w:t xml:space="preserve">   </w:t>
      </w:r>
      <w:r>
        <w:rPr>
          <w:sz w:val="24"/>
          <w:u w:val="single"/>
        </w:rPr>
        <w:t xml:space="preserve"> Мякишев Г.Я. Буховцев Б.Б. </w:t>
      </w:r>
      <w:r>
        <w:rPr>
          <w:sz w:val="24"/>
        </w:rPr>
        <w:t xml:space="preserve">                                 </w:t>
      </w:r>
      <w:r>
        <w:rPr>
          <w:i/>
          <w:sz w:val="24"/>
        </w:rPr>
        <w:t>Учитель</w:t>
      </w:r>
      <w:r>
        <w:rPr>
          <w:sz w:val="24"/>
        </w:rPr>
        <w:t xml:space="preserve">   </w:t>
      </w:r>
      <w:r>
        <w:rPr>
          <w:sz w:val="24"/>
          <w:u w:val="single"/>
        </w:rPr>
        <w:t xml:space="preserve"> Коваленко Т.А. </w:t>
      </w:r>
    </w:p>
    <w:p>
      <w:pPr>
        <w:pStyle w:val="Normal"/>
        <w:spacing w:lineRule="auto" w:line="288"/>
        <w:rPr>
          <w:sz w:val="24"/>
        </w:rPr>
      </w:pPr>
      <w:r>
        <w:rPr>
          <w:i/>
          <w:sz w:val="24"/>
        </w:rPr>
        <w:t>Тема</w:t>
      </w:r>
      <w:r>
        <w:rPr>
          <w:sz w:val="24"/>
        </w:rPr>
        <w:t xml:space="preserve">           </w:t>
      </w:r>
      <w:r>
        <w:rPr>
          <w:sz w:val="24"/>
          <w:u w:val="single"/>
        </w:rPr>
        <w:t xml:space="preserve"> Основы термодинамики                                                                                                                                                </w:t>
      </w:r>
      <w:r>
        <w:rPr>
          <w:sz w:val="24"/>
        </w:rPr>
        <w:t xml:space="preserve">  </w:t>
      </w:r>
      <w:r>
        <w:rPr>
          <w:i/>
          <w:sz w:val="24"/>
        </w:rPr>
        <w:t>Дата</w:t>
      </w:r>
      <w:r>
        <w:rPr>
          <w:sz w:val="24"/>
        </w:rPr>
        <w:t xml:space="preserve">     </w:t>
      </w:r>
      <w:r>
        <w:rPr>
          <w:sz w:val="24"/>
          <w:u w:val="single"/>
        </w:rPr>
        <w:t xml:space="preserve"> октябрь-ноябрь 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22655</wp:posOffset>
                </wp:positionH>
                <wp:positionV relativeFrom="paragraph">
                  <wp:posOffset>118110</wp:posOffset>
                </wp:positionV>
                <wp:extent cx="182880" cy="18288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65pt;margin-top:9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518015</wp:posOffset>
                </wp:positionH>
                <wp:positionV relativeFrom="paragraph">
                  <wp:posOffset>118110</wp:posOffset>
                </wp:positionV>
                <wp:extent cx="182880" cy="18288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9.45pt;margin-top:9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243695</wp:posOffset>
                </wp:positionH>
                <wp:positionV relativeFrom="paragraph">
                  <wp:posOffset>118110</wp:posOffset>
                </wp:positionV>
                <wp:extent cx="182880" cy="18288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7.85pt;margin-top:9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969375</wp:posOffset>
                </wp:positionH>
                <wp:positionV relativeFrom="paragraph">
                  <wp:posOffset>118110</wp:posOffset>
                </wp:positionV>
                <wp:extent cx="182880" cy="18288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6.25pt;margin-top:9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65455</wp:posOffset>
                </wp:positionH>
                <wp:positionV relativeFrom="paragraph">
                  <wp:posOffset>118110</wp:posOffset>
                </wp:positionV>
                <wp:extent cx="182880" cy="18288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65pt;margin-top:9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96975</wp:posOffset>
                </wp:positionH>
                <wp:positionV relativeFrom="paragraph">
                  <wp:posOffset>118110</wp:posOffset>
                </wp:positionV>
                <wp:extent cx="182880" cy="18288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25pt;margin-top:9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471295</wp:posOffset>
                </wp:positionH>
                <wp:positionV relativeFrom="paragraph">
                  <wp:posOffset>118110</wp:posOffset>
                </wp:positionV>
                <wp:extent cx="182880" cy="18288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85pt;margin-top:9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28495</wp:posOffset>
                </wp:positionH>
                <wp:positionV relativeFrom="paragraph">
                  <wp:posOffset>118110</wp:posOffset>
                </wp:positionV>
                <wp:extent cx="182880" cy="18288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85pt;margin-top:9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02815</wp:posOffset>
                </wp:positionH>
                <wp:positionV relativeFrom="paragraph">
                  <wp:posOffset>118110</wp:posOffset>
                </wp:positionV>
                <wp:extent cx="182880" cy="18288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45pt;margin-top:9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77135</wp:posOffset>
                </wp:positionH>
                <wp:positionV relativeFrom="paragraph">
                  <wp:posOffset>118110</wp:posOffset>
                </wp:positionV>
                <wp:extent cx="182880" cy="18288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05pt;margin-top:9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34335</wp:posOffset>
                </wp:positionH>
                <wp:positionV relativeFrom="paragraph">
                  <wp:posOffset>118110</wp:posOffset>
                </wp:positionV>
                <wp:extent cx="182880" cy="18288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05pt;margin-top:9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08655</wp:posOffset>
                </wp:positionH>
                <wp:positionV relativeFrom="paragraph">
                  <wp:posOffset>118110</wp:posOffset>
                </wp:positionV>
                <wp:extent cx="182880" cy="18288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65pt;margin-top:9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82975</wp:posOffset>
                </wp:positionH>
                <wp:positionV relativeFrom="paragraph">
                  <wp:posOffset>118110</wp:posOffset>
                </wp:positionV>
                <wp:extent cx="182880" cy="18288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25pt;margin-top:9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940175</wp:posOffset>
                </wp:positionH>
                <wp:positionV relativeFrom="paragraph">
                  <wp:posOffset>118110</wp:posOffset>
                </wp:positionV>
                <wp:extent cx="182880" cy="18288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25pt;margin-top:9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214495</wp:posOffset>
                </wp:positionH>
                <wp:positionV relativeFrom="paragraph">
                  <wp:posOffset>118110</wp:posOffset>
                </wp:positionV>
                <wp:extent cx="182880" cy="18288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85pt;margin-top:9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88815</wp:posOffset>
                </wp:positionH>
                <wp:positionV relativeFrom="paragraph">
                  <wp:posOffset>118110</wp:posOffset>
                </wp:positionV>
                <wp:extent cx="182880" cy="18288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45pt;margin-top:9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946015</wp:posOffset>
                </wp:positionH>
                <wp:positionV relativeFrom="paragraph">
                  <wp:posOffset>118110</wp:posOffset>
                </wp:positionV>
                <wp:extent cx="182880" cy="18288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45pt;margin-top:9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220335</wp:posOffset>
                </wp:positionH>
                <wp:positionV relativeFrom="paragraph">
                  <wp:posOffset>118110</wp:posOffset>
                </wp:positionV>
                <wp:extent cx="182880" cy="18288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05pt;margin-top:9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494655</wp:posOffset>
                </wp:positionH>
                <wp:positionV relativeFrom="paragraph">
                  <wp:posOffset>118110</wp:posOffset>
                </wp:positionV>
                <wp:extent cx="182880" cy="18288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.65pt;margin-top:9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951855</wp:posOffset>
                </wp:positionH>
                <wp:positionV relativeFrom="paragraph">
                  <wp:posOffset>118110</wp:posOffset>
                </wp:positionV>
                <wp:extent cx="182880" cy="18288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.65pt;margin-top:9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226175</wp:posOffset>
                </wp:positionH>
                <wp:positionV relativeFrom="paragraph">
                  <wp:posOffset>118110</wp:posOffset>
                </wp:positionV>
                <wp:extent cx="182880" cy="18288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0.25pt;margin-top:9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500495</wp:posOffset>
                </wp:positionH>
                <wp:positionV relativeFrom="paragraph">
                  <wp:posOffset>118110</wp:posOffset>
                </wp:positionV>
                <wp:extent cx="182880" cy="18288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1.85pt;margin-top:9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957695</wp:posOffset>
                </wp:positionH>
                <wp:positionV relativeFrom="paragraph">
                  <wp:posOffset>118110</wp:posOffset>
                </wp:positionV>
                <wp:extent cx="182880" cy="18288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7.85pt;margin-top:9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232015</wp:posOffset>
                </wp:positionH>
                <wp:positionV relativeFrom="paragraph">
                  <wp:posOffset>118110</wp:posOffset>
                </wp:positionV>
                <wp:extent cx="182880" cy="18288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9.45pt;margin-top:9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506335</wp:posOffset>
                </wp:positionH>
                <wp:positionV relativeFrom="paragraph">
                  <wp:posOffset>118110</wp:posOffset>
                </wp:positionV>
                <wp:extent cx="182880" cy="18288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1.05pt;margin-top:9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963535</wp:posOffset>
                </wp:positionH>
                <wp:positionV relativeFrom="paragraph">
                  <wp:posOffset>118110</wp:posOffset>
                </wp:positionV>
                <wp:extent cx="182880" cy="18288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7.05pt;margin-top:9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237855</wp:posOffset>
                </wp:positionH>
                <wp:positionV relativeFrom="paragraph">
                  <wp:posOffset>118110</wp:posOffset>
                </wp:positionV>
                <wp:extent cx="182880" cy="18288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8.65pt;margin-top:9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512175</wp:posOffset>
                </wp:positionH>
                <wp:positionV relativeFrom="paragraph">
                  <wp:posOffset>118110</wp:posOffset>
                </wp:positionV>
                <wp:extent cx="182880" cy="18288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0.25pt;margin-top:9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1135</wp:posOffset>
                </wp:positionH>
                <wp:positionV relativeFrom="paragraph">
                  <wp:posOffset>118110</wp:posOffset>
                </wp:positionV>
                <wp:extent cx="182880" cy="18288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05pt;margin-top:9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83185</wp:posOffset>
                </wp:positionH>
                <wp:positionV relativeFrom="paragraph">
                  <wp:posOffset>118110</wp:posOffset>
                </wp:positionV>
                <wp:extent cx="182880" cy="18288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55pt;margin-top:9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79"/>
        <w:gridCol w:w="2835"/>
        <w:gridCol w:w="284"/>
        <w:gridCol w:w="36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№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/п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Целеполага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иагностика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(параграфы, главы…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Форма диагностир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имать физический смысл термина внутренняя энергия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23,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ст, самостояте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ть первый закон термодинамики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23-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.опрос, тест, к/р №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ть применение тепловых двигателей и методы борьбы с загрязнением окружающей среды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29,30, вопросы 1-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бщения учащихся, КС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шать задачи с использованием первого закона термодинамики, КПД теплового двигателя, работы газа в изобарном процессе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27-29 упр. 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СО, самостоятельная работа, к/р №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ть вычислять работу газа с помощью графика зависимости давления от объема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5)662,663,Р-590,59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24  (5)-660, упр. 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мостоятельная работа,  к/р №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личать 2 подхода к молекулярным явлениям – статический и термодинамический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творческих, индивидуальных способностей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кологическое воспитание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спитание самостоятельности, честности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яснительная записк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ррекция</w:t>
            </w:r>
          </w:p>
        </w:tc>
      </w:tr>
      <w:tr>
        <w:trPr/>
        <w:tc>
          <w:tcPr>
            <w:tcW w:w="1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ма “Основы термодинамики” представлена 4 составными уроками, что составляет 8 учебных часов. Обучение направлено на реализацию основных целеполаганий и строится на основе отработки теоретического материала и умения ученика применять его при решении задач. Особенностью данной темы является большое количество графических задач, которые нужно хорошо отработать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еме поставлено 9 целей. Из них 5 – обучающих, подлежащих обязательной диагностике, 2 – развивающих и 2 воспитывающих, которые решаются при реализации программ развития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вести решение задач на уравнение теплового баланса.</w:t>
            </w:r>
          </w:p>
        </w:tc>
      </w:tr>
    </w:tbl>
    <w:p>
      <w:pPr>
        <w:pStyle w:val="Normal"/>
        <w:spacing w:lineRule="auto" w:line="288"/>
        <w:jc w:val="center"/>
        <w:rPr>
          <w:sz w:val="24"/>
        </w:rPr>
      </w:pPr>
      <w:r>
        <w:br w:type="page"/>
      </w: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редняя школа №44 г. Ульяновска Латышев Ю.И. по технологии Монахова В.М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урочная технологическая карта (физика) Коваленко Т.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3119"/>
        <w:gridCol w:w="1134"/>
        <w:gridCol w:w="1559"/>
        <w:gridCol w:w="2552"/>
        <w:gridCol w:w="2976"/>
      </w:tblGrid>
      <w:tr>
        <w:trPr>
          <w:trHeight w:val="28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рок №1(4)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лгоритмы, микроцели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граммы развития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рмы диагностирования или инструментовка</w:t>
            </w:r>
          </w:p>
        </w:tc>
      </w:tr>
      <w:tr>
        <w:trPr>
          <w:trHeight w:val="28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с, практ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ор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78740</wp:posOffset>
                      </wp:positionV>
                      <wp:extent cx="182880" cy="182880"/>
                      <wp:effectExtent l="5080" t="5080" r="5080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25pt;margin-top:6.2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1358900</wp:posOffset>
                      </wp:positionV>
                      <wp:extent cx="182880" cy="182880"/>
                      <wp:effectExtent l="5080" t="5080" r="5080" b="50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25pt;margin-top:107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2547620</wp:posOffset>
                      </wp:positionV>
                      <wp:extent cx="182880" cy="182880"/>
                      <wp:effectExtent l="5080" t="5080" r="5080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25pt;margin-top:200.6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Дата 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а, 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 закон термодинамик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нение I закона термодинамики к изопроцессам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иабатный процес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23-27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онимать физический смысл внутренней энерги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Различать работу и количество теплоты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23-25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монстрац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мерение температуры воздуха при адиабатном расширении и сжат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Знать I закон термодинамики.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Уметь применять I закон термодинамики к изопроцессам, адиабатному процессу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26-2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Уметь вычислять работу газа с помощью графика зависимости давления от объема.</w:t>
            </w:r>
          </w:p>
          <w:p>
            <w:pPr>
              <w:pStyle w:val="Normal"/>
              <w:numPr>
                <w:ilvl w:val="0"/>
                <w:numId w:val="6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Решать задачи с использованием I закона термодинамики.</w:t>
            </w:r>
          </w:p>
          <w:p>
            <w:pPr>
              <w:pStyle w:val="Normal"/>
              <w:numPr>
                <w:ilvl w:val="0"/>
                <w:numId w:val="62"/>
              </w:numPr>
              <w:jc w:val="both"/>
              <w:rPr/>
            </w:pPr>
            <w:r>
              <w:rPr>
                <w:sz w:val="24"/>
              </w:rPr>
              <w:t xml:space="preserve">Видеть различие A, Q,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U</m:t>
              </m:r>
            </m:oMath>
            <w:r>
              <w:rPr>
                <w:sz w:val="24"/>
              </w:rPr>
              <w:t xml:space="preserve">.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д.мат. –вопрос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5) - 66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6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6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машнее зад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ррекция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нятия, имена, термины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тандар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орошо-отлично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трудняются при переходе от графиков в одних координатных осях к другим зависимостям.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рмодинам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иабатный процесс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23-2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ры с. 8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. 6 (1-3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23-2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. 6 (1-3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полнить таблицу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редняя школа №44 г. Ульяновска Латышев Ю.И. по технологии Монахова В.М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урочная технологическая карта (физика) Коваленко Т.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3119"/>
        <w:gridCol w:w="1134"/>
        <w:gridCol w:w="1559"/>
        <w:gridCol w:w="2552"/>
        <w:gridCol w:w="2976"/>
      </w:tblGrid>
      <w:tr>
        <w:trPr>
          <w:trHeight w:val="28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рок №2(4)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лгоритмы, микроцели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граммы развития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рмы диагностирования или инструментовка</w:t>
            </w:r>
          </w:p>
        </w:tc>
      </w:tr>
      <w:tr>
        <w:trPr>
          <w:trHeight w:val="28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с, практ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ор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78740</wp:posOffset>
                      </wp:positionV>
                      <wp:extent cx="182880" cy="182880"/>
                      <wp:effectExtent l="5080" t="5080" r="5080" b="508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25pt;margin-top:6.2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1633220</wp:posOffset>
                      </wp:positionV>
                      <wp:extent cx="182880" cy="182880"/>
                      <wp:effectExtent l="5080" t="5080" r="5080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25pt;margin-top:128.6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1745615</wp:posOffset>
                      </wp:positionH>
                      <wp:positionV relativeFrom="paragraph">
                        <wp:posOffset>2730500</wp:posOffset>
                      </wp:positionV>
                      <wp:extent cx="182880" cy="182880"/>
                      <wp:effectExtent l="5080" t="5080" r="5080" b="508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7.45pt;margin-top:21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Дата 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а, 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обратимость тепловых процессо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28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Уметь решать расчетные задачи с использованием I закона термодинамик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Уметь вычислять работу газа с помощью графика зависимости давления от объем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5) – 66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6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66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СО (9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/р № 7 А №1-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В №1-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/р № 8 А №1-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В №1-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ст  (8) 4-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4-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монстрац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обратимость явления диффузии, д/ф “Необратимость тепловых процессов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Знать I закон термодинамики.</w:t>
            </w:r>
          </w:p>
          <w:p>
            <w:pPr>
              <w:pStyle w:val="Normal"/>
              <w:numPr>
                <w:ilvl w:val="0"/>
                <w:numId w:val="4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Уметь применять его к изопроцессам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/>
            </w:pPr>
            <w:r>
              <w:rPr>
                <w:sz w:val="24"/>
              </w:rPr>
              <w:t xml:space="preserve">Видеть различие A, Q,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U</m:t>
              </m:r>
            </m:oMath>
            <w:r>
              <w:rPr>
                <w:sz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23-2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онимать необратимость тепловых процессов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машнее зад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ррекция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нятия, имена, термины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тандар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орошо-отлично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шить задачу на уравнение теплового баланса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иабатный процесс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. 6 (7,9,10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. 6 (8,11,12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редняя школа №44 г. Ульяновска Латышев Ю.И. по технологии Монахова В.М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урочная технологическая карта (физика) Коваленко Т.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3119"/>
        <w:gridCol w:w="1134"/>
        <w:gridCol w:w="1559"/>
        <w:gridCol w:w="2552"/>
        <w:gridCol w:w="2976"/>
      </w:tblGrid>
      <w:tr>
        <w:trPr>
          <w:trHeight w:val="28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рок №3(4)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лгоритмы, микроцели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граммы развития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рмы диагностирования или инструментовка</w:t>
            </w:r>
          </w:p>
        </w:tc>
      </w:tr>
      <w:tr>
        <w:trPr>
          <w:trHeight w:val="28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с, практ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ор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78740</wp:posOffset>
                      </wp:positionV>
                      <wp:extent cx="182880" cy="182880"/>
                      <wp:effectExtent l="5080" t="5080" r="5080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25pt;margin-top:6.2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1267460</wp:posOffset>
                      </wp:positionV>
                      <wp:extent cx="182880" cy="182880"/>
                      <wp:effectExtent l="5080" t="5080" r="5080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25pt;margin-top:99.8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2913380</wp:posOffset>
                      </wp:positionV>
                      <wp:extent cx="182880" cy="182880"/>
                      <wp:effectExtent l="5080" t="5080" r="5080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25pt;margin-top:229.4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Дата 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а, 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нцип действия тепловых двигателей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ПД тепловых двигателей. Направления совершенствования тепловых двигателей и повышения их КП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29,3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58"/>
              </w:numPr>
              <w:rPr>
                <w:sz w:val="24"/>
              </w:rPr>
            </w:pPr>
            <w:r>
              <w:rPr>
                <w:sz w:val="24"/>
              </w:rPr>
              <w:t>Понимать необратимость тепловых процессов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sz w:val="24"/>
              </w:rPr>
            </w:pPr>
            <w:r>
              <w:rPr>
                <w:sz w:val="24"/>
              </w:rPr>
              <w:t>Уметь применять I закон термодинамики к процесса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28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сты (8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-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-13 КС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-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-15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7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Знать принцип действия тепловых двигателей</w:t>
            </w:r>
          </w:p>
          <w:p>
            <w:pPr>
              <w:pStyle w:val="Normal"/>
              <w:numPr>
                <w:ilvl w:val="0"/>
                <w:numId w:val="7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Различать реальный и идеальный тепловой двигатель.</w:t>
            </w:r>
          </w:p>
          <w:p>
            <w:pPr>
              <w:pStyle w:val="Normal"/>
              <w:numPr>
                <w:ilvl w:val="0"/>
                <w:numId w:val="4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Уметь вычислять КПД теплового двигателя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2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numPr>
                <w:ilvl w:val="0"/>
                <w:numId w:val="78"/>
              </w:numPr>
              <w:rPr/>
            </w:pPr>
            <w:r>
              <w:rPr/>
              <w:t>Знать принцип действия тепловых двигателе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Различать реальный и идеальный                 тепловой двигатель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 Уметь вычислять КПД теплового двигателя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4) 590, 5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просы к §29 (1-5)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машнее зад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ррекция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нятия, имена, термины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тандар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орошо-отлично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тают понятия идеальной и реальной тепловой машины.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деальный  тепловой двигатель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греватель, холодильни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абочее тел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икл Карно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2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вт § 2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. 6 (15,16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2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вт § 2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. 6 (15,16)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88"/>
        <w:jc w:val="center"/>
        <w:rPr>
          <w:sz w:val="24"/>
        </w:rPr>
      </w:pPr>
      <w:r>
        <w:br w:type="page"/>
      </w:r>
      <w:r>
        <w:rPr>
          <w:sz w:val="24"/>
        </w:rPr>
        <w:t>Средняя школа №44 г. Ульяновска Латышев Ю.И. по технологии Монахова В.М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урочная технологическая карта (физика) Коваленко Т.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3119"/>
        <w:gridCol w:w="1134"/>
        <w:gridCol w:w="1559"/>
        <w:gridCol w:w="2552"/>
        <w:gridCol w:w="2976"/>
      </w:tblGrid>
      <w:tr>
        <w:trPr>
          <w:trHeight w:val="28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рок №4(4)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лгоритмы, микроцели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граммы развития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рмы диагностирования или инструментовка</w:t>
            </w:r>
          </w:p>
        </w:tc>
      </w:tr>
      <w:tr>
        <w:trPr>
          <w:trHeight w:val="28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с, практ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ор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78740</wp:posOffset>
                      </wp:positionV>
                      <wp:extent cx="182880" cy="182880"/>
                      <wp:effectExtent l="5080" t="5080" r="5080" b="508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25pt;margin-top:6.2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1541780</wp:posOffset>
                      </wp:positionV>
                      <wp:extent cx="182880" cy="182880"/>
                      <wp:effectExtent l="5080" t="5080" r="5080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25pt;margin-top:121.4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2547620</wp:posOffset>
                      </wp:positionV>
                      <wp:extent cx="182880" cy="182880"/>
                      <wp:effectExtent l="5080" t="5080" r="5080" b="508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25pt;margin-top:200.6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Дата 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а, 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ль тепловых двигателей в народном хозяйстве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пловые двигатели и охрана природы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3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Знать применение тепловых двигателей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Знать методы повышения их эффективност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  Знать методы борьбы с загрязнением окружающей среды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30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клады учащихся с обсуждение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лективная система обучения с/р № 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- № 1-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- № 1-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3) к/р № 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уровневая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6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Различать реальный и идеальный тепловой двигатель.</w:t>
            </w:r>
          </w:p>
          <w:p>
            <w:pPr>
              <w:pStyle w:val="Normal"/>
              <w:numPr>
                <w:ilvl w:val="0"/>
                <w:numId w:val="6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Уметь вычислять КПД теплового двигател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2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просы (1-5)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/>
              <w:t>Понимать физический смысл внутренней энергии.</w:t>
            </w:r>
          </w:p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/>
              <w:t>Знать I закон термодинамики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Решать задачи с использованием I закона термодинамики, КПД теплового двигателя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 Уметь вычислять работу газа по графику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5) – 662,660,66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4) - 590, 5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§23-29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машнее зад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ррекция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нятия, имена, термины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тандар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орошо-отлично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ить в контрольной работе долю качественных задач на понимание I закона термодинамики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эффициент полезного действи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вт  из 8 класс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лектрический заря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лектрическое пол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лектризация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вт  из 8 класс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лектрический заря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лектрическое пол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лектризац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88"/>
        <w:jc w:val="center"/>
        <w:rPr>
          <w:sz w:val="24"/>
        </w:rPr>
      </w:pPr>
      <w:r>
        <w:br w:type="page"/>
      </w:r>
      <w:r>
        <w:rPr>
          <w:sz w:val="24"/>
        </w:rPr>
        <w:t>Средняя школа №44 г. Ульяновска Латышев Ю.И. по технологии Монахова В.М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288"/>
        <w:jc w:val="right"/>
        <w:outlineLvl w:val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603615</wp:posOffset>
                </wp:positionH>
                <wp:positionV relativeFrom="paragraph">
                  <wp:posOffset>15875</wp:posOffset>
                </wp:positionV>
                <wp:extent cx="182880" cy="18288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7.45pt;margin-top:1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</w:t>
      </w:r>
      <w:r>
        <w:rPr>
          <w:sz w:val="24"/>
        </w:rPr>
        <w:t>- новая тема</w:t>
      </w:r>
    </w:p>
    <w:p>
      <w:pPr>
        <w:pStyle w:val="Normal"/>
        <w:spacing w:lineRule="auto" w:line="288"/>
        <w:jc w:val="righ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8603615</wp:posOffset>
                </wp:positionH>
                <wp:positionV relativeFrom="paragraph">
                  <wp:posOffset>23495</wp:posOffset>
                </wp:positionV>
                <wp:extent cx="182880" cy="18288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7.45pt;margin-top:1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Технологическая карта (физика) составлена в 2000 году                                                        - коррекция</w:t>
      </w:r>
    </w:p>
    <w:p>
      <w:pPr>
        <w:pStyle w:val="Normal"/>
        <w:spacing w:lineRule="auto" w:line="288"/>
        <w:ind w:left="1368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8603615</wp:posOffset>
                </wp:positionH>
                <wp:positionV relativeFrom="paragraph">
                  <wp:posOffset>17145</wp:posOffset>
                </wp:positionV>
                <wp:extent cx="182880" cy="18288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7.45pt;margin-top:1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</w:t>
      </w:r>
      <w:r>
        <w:rPr>
          <w:sz w:val="24"/>
        </w:rPr>
        <w:t>- контроль</w:t>
      </w:r>
    </w:p>
    <w:p>
      <w:pPr>
        <w:pStyle w:val="Normal"/>
        <w:spacing w:lineRule="auto" w:line="288"/>
        <w:ind w:left="136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>
          <w:sz w:val="24"/>
        </w:rPr>
      </w:pPr>
      <w:r>
        <w:rPr>
          <w:i/>
          <w:sz w:val="24"/>
        </w:rPr>
        <w:t xml:space="preserve">Предмет   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физика </w:t>
      </w:r>
      <w:r>
        <w:rPr>
          <w:sz w:val="24"/>
        </w:rPr>
        <w:t xml:space="preserve">                 </w:t>
      </w:r>
      <w:r>
        <w:rPr>
          <w:i/>
          <w:sz w:val="24"/>
        </w:rPr>
        <w:t xml:space="preserve">Класс </w:t>
      </w:r>
      <w:r>
        <w:rPr>
          <w:sz w:val="24"/>
        </w:rPr>
        <w:t xml:space="preserve">  </w:t>
      </w:r>
      <w:r>
        <w:rPr>
          <w:sz w:val="24"/>
          <w:u w:val="single"/>
        </w:rPr>
        <w:t xml:space="preserve"> 10 </w:t>
      </w:r>
      <w:r>
        <w:rPr>
          <w:sz w:val="24"/>
        </w:rPr>
        <w:t xml:space="preserve">                      </w:t>
      </w:r>
      <w:r>
        <w:rPr>
          <w:i/>
          <w:sz w:val="24"/>
        </w:rPr>
        <w:t>Автор учебника</w:t>
      </w:r>
      <w:r>
        <w:rPr>
          <w:sz w:val="24"/>
        </w:rPr>
        <w:t xml:space="preserve">   </w:t>
      </w:r>
      <w:r>
        <w:rPr>
          <w:sz w:val="24"/>
          <w:u w:val="single"/>
        </w:rPr>
        <w:t xml:space="preserve"> Мякишев Г.Я. Буховцев Б.Б. </w:t>
      </w:r>
      <w:r>
        <w:rPr>
          <w:sz w:val="24"/>
        </w:rPr>
        <w:t xml:space="preserve">                                 </w:t>
      </w:r>
      <w:r>
        <w:rPr>
          <w:i/>
          <w:sz w:val="24"/>
        </w:rPr>
        <w:t>Учитель</w:t>
      </w:r>
      <w:r>
        <w:rPr>
          <w:sz w:val="24"/>
        </w:rPr>
        <w:t xml:space="preserve">   </w:t>
      </w:r>
      <w:r>
        <w:rPr>
          <w:sz w:val="24"/>
          <w:u w:val="single"/>
        </w:rPr>
        <w:t xml:space="preserve"> Коваленко Т.А. </w:t>
      </w:r>
    </w:p>
    <w:p>
      <w:pPr>
        <w:pStyle w:val="Normal"/>
        <w:spacing w:lineRule="auto" w:line="288"/>
        <w:rPr>
          <w:sz w:val="24"/>
        </w:rPr>
      </w:pPr>
      <w:r>
        <w:rPr>
          <w:i/>
          <w:sz w:val="24"/>
        </w:rPr>
        <w:t>Тема</w:t>
      </w:r>
      <w:r>
        <w:rPr>
          <w:sz w:val="24"/>
        </w:rPr>
        <w:t xml:space="preserve">           </w:t>
      </w:r>
      <w:r>
        <w:rPr>
          <w:sz w:val="24"/>
          <w:u w:val="single"/>
        </w:rPr>
        <w:t xml:space="preserve"> Электрическое поле                                                                                                                                                       </w:t>
      </w:r>
      <w:r>
        <w:rPr>
          <w:sz w:val="24"/>
        </w:rPr>
        <w:t xml:space="preserve">  </w:t>
      </w:r>
      <w:r>
        <w:rPr>
          <w:i/>
          <w:sz w:val="24"/>
        </w:rPr>
        <w:t>Дата</w:t>
      </w:r>
      <w:r>
        <w:rPr>
          <w:sz w:val="24"/>
        </w:rPr>
        <w:t xml:space="preserve">     </w:t>
      </w:r>
      <w:r>
        <w:rPr>
          <w:sz w:val="24"/>
          <w:u w:val="single"/>
        </w:rPr>
        <w:t xml:space="preserve"> декабрь-январь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2265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6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951801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9.4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924369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7.8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896937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6.2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6545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6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19697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2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47129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8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92849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8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0281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4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47713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0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93433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0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20865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6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48297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2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94017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2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21449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8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48881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4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94601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4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22033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0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49465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.6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95185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.6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622617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0.2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650049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1.8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95769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7.8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723201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9.4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50633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1.0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796353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7.0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823785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8.6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851217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0.2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9113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0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8318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5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79"/>
        <w:gridCol w:w="2694"/>
        <w:gridCol w:w="41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№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/п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Целеполаг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иагностика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(параграфы, главы…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Форма диагностир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ть понятие электрический разряд, электрическое поле, электроемкость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§31-32,37,38,49;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 – 868-8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улевой тест, тест “Электроемкость” физический диктант, с/р №13 (3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ть законы Кулона, сохранение заряд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34-3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ст  №1</w:t>
            </w:r>
          </w:p>
        </w:tc>
      </w:tr>
      <w:tr>
        <w:trPr>
          <w:trHeight w:val="13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ть решать задачи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sz w:val="24"/>
              </w:rPr>
            </w:pPr>
            <w:r>
              <w:rPr>
                <w:sz w:val="24"/>
              </w:rPr>
              <w:t>на закон сохранения заряда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sz w:val="24"/>
              </w:rPr>
            </w:pPr>
            <w:r>
              <w:rPr>
                <w:sz w:val="24"/>
              </w:rPr>
              <w:t>на закон Кулона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sz w:val="24"/>
              </w:rPr>
            </w:pPr>
            <w:r>
              <w:rPr>
                <w:sz w:val="24"/>
              </w:rPr>
              <w:t>на движение и равновесие заряженных частиц в электрическом поле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sz w:val="24"/>
              </w:rPr>
            </w:pPr>
            <w:r>
              <w:rPr>
                <w:sz w:val="24"/>
              </w:rPr>
              <w:t>на расчет напряженности электрического поля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sz w:val="24"/>
              </w:rPr>
            </w:pPr>
            <w:r>
              <w:rPr>
                <w:sz w:val="24"/>
              </w:rPr>
              <w:t>на расчет напряжения и работы электрического пол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39,45-47 упр. 7, упр. 8 Р- 678, 680 ,684, 691, 732, 736, 738, 7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/р № 1,3,4,5 (3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/р №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ть изображать графически электрические поля шара, точечного заряда, плоскост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40,41  Р – 696, 699, 700, 701, 709-7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/р №4 (3) КС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рмировать навыки самооценки, взаимооценк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примере понятия “Электрическое поле” видеть диалектику развития научных взглядо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работка системности знаний на основе применения алгоритма решения задач, планов ответо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яснительная запис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ррекция</w:t>
            </w:r>
          </w:p>
        </w:tc>
      </w:tr>
      <w:tr>
        <w:trPr/>
        <w:tc>
          <w:tcPr>
            <w:tcW w:w="1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ма “Электрическое поле” включает 4.5 составных урока, что составляет 9 учебных часов. Изучение направлено на реализацию основных целеполаганий и строится на основе отработки теоретического материала и умения ученика применять его при решении задач. Новый материал накладывается на ранее изученный. Особенностью темы является абстрактность, умозрительность понятий, вводимых и используемых в ней, поэтому необходимо большое количество качественных и расчетных задач, чтобы учащиеся не только поняли, но и научились оперировать этими понятиями. В теме поставлено 7 целей, из них 4 – обучающие, подлежащие обязательной диагностике, 2 – развивающие, 1 – воспитывающая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Учащиеся затрудняются в использовании алгоритма решения задач и алгоритме ответов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Часто путают напряжение и напряженность.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редняя школа №44 г. Ульяновска Латышев Ю.И. по технологии Монахова В.М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урочная технологическая карта (физика) Коваленко Т.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3119"/>
        <w:gridCol w:w="1134"/>
        <w:gridCol w:w="1559"/>
        <w:gridCol w:w="2552"/>
        <w:gridCol w:w="2976"/>
      </w:tblGrid>
      <w:tr>
        <w:trPr>
          <w:trHeight w:val="28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рок №1(4)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лгоритмы, микроцели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граммы развития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рмы диагностирования или инструментовка</w:t>
            </w:r>
          </w:p>
        </w:tc>
      </w:tr>
      <w:tr>
        <w:trPr>
          <w:trHeight w:val="28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с, практ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ор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6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78740</wp:posOffset>
                      </wp:positionV>
                      <wp:extent cx="182880" cy="182880"/>
                      <wp:effectExtent l="5080" t="5080" r="5080" b="508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25pt;margin-top:6.2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7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810260</wp:posOffset>
                      </wp:positionV>
                      <wp:extent cx="182880" cy="182880"/>
                      <wp:effectExtent l="5080" t="5080" r="5080" b="508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25pt;margin-top:63.8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8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1541780</wp:posOffset>
                      </wp:positionV>
                      <wp:extent cx="182880" cy="182880"/>
                      <wp:effectExtent l="5080" t="5080" r="5080" b="508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25pt;margin-top:121.4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Дата 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а, 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кон сохранения электрического заряда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кон Кулона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электрическая проницаемо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31-36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Знать понятия электрический заряд, электрическое поле, электризация.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31-33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улевой тест (10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монстрации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ройство электрометра, электрическое поле заряженных шарико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лгоритм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Знать закон сохранения заряд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  Знать закон Кулона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34-3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/>
              <w:t xml:space="preserve">Уметь решать задачи на закон сохранения заряда. 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/>
              <w:t>Уметь решать задачи на закон Кулона.</w:t>
            </w:r>
          </w:p>
          <w:p>
            <w:pPr>
              <w:pStyle w:val="Normal"/>
              <w:jc w:val="both"/>
              <w:rPr/>
            </w:pPr>
            <w:r>
              <w:rPr/>
              <w:t>3.     Уметь решать задачи на закон Кулона.</w:t>
            </w:r>
            <w:r>
              <w:rPr>
                <w:sz w:val="24"/>
              </w:rPr>
              <w:t>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 – I – 67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- 68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II –6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91,693(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машнее зад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ррекция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нятия, имена, термины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тандар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орошо-отлично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вторить действия с векторами перед темой, т.к. учащиеся плохо делают чертежи с указанием сил.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Электризац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лектрический заря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лектрическое пол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лектрическая проницаемость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31-3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 99 – пример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. 7 (1,2,3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31-3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. 7 (4-6)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88"/>
        <w:jc w:val="center"/>
        <w:rPr>
          <w:sz w:val="24"/>
        </w:rPr>
      </w:pPr>
      <w:r>
        <w:br w:type="page"/>
      </w:r>
      <w:r>
        <w:rPr>
          <w:sz w:val="24"/>
        </w:rPr>
        <w:t>Средняя школа №44 г. Ульяновска Латышев Ю.И. по технологии Монахова В.М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урочная технологическая карта (физика) Коваленко Т.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3119"/>
        <w:gridCol w:w="1134"/>
        <w:gridCol w:w="1559"/>
        <w:gridCol w:w="2552"/>
        <w:gridCol w:w="2976"/>
      </w:tblGrid>
      <w:tr>
        <w:trPr>
          <w:trHeight w:val="28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рок №2(4)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лгоритмы, микроцели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граммы развития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рмы диагностирования или инструментовка</w:t>
            </w:r>
          </w:p>
        </w:tc>
      </w:tr>
      <w:tr>
        <w:trPr>
          <w:trHeight w:val="28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с, практ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ор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9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78740</wp:posOffset>
                      </wp:positionV>
                      <wp:extent cx="182880" cy="182880"/>
                      <wp:effectExtent l="5080" t="5080" r="5080" b="508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25pt;margin-top:6.2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0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1176020</wp:posOffset>
                      </wp:positionV>
                      <wp:extent cx="182880" cy="182880"/>
                      <wp:effectExtent l="5080" t="5080" r="5080" b="508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25pt;margin-top:92.6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1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2547620</wp:posOffset>
                      </wp:positionV>
                      <wp:extent cx="182880" cy="182880"/>
                      <wp:effectExtent l="5080" t="5080" r="5080" b="508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25pt;margin-top:200.6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Дата 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а, 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пряженность электрического поля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водники в электрическом поле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37-4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Знать закон сохранения заряда, закон Кулон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 Уметь решать задачи на закон сохранения заряда, на закон Кулона..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 – 678,680,684,691,6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31-36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ст  “Закон сохранения заряда. Закон Кулона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/р №1 (3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-№1-4 КС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/р №3 (3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-№1-4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монстрация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водники в электрическом поле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шение по алгоритму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Знать понятие напряженность электрического поля. </w:t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онимать поведение проводников в электрическом поле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  Иметь понятие об электростатической защите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37-4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numPr>
                <w:ilvl w:val="0"/>
                <w:numId w:val="70"/>
              </w:numPr>
              <w:rPr/>
            </w:pPr>
            <w:r>
              <w:rPr/>
              <w:t>Уметь изображать графически поля.</w:t>
            </w:r>
          </w:p>
          <w:p>
            <w:pPr>
              <w:pStyle w:val="TextBody"/>
              <w:numPr>
                <w:ilvl w:val="0"/>
                <w:numId w:val="70"/>
              </w:numPr>
              <w:rPr/>
            </w:pPr>
            <w:r>
              <w:rPr/>
              <w:t>Уметь решать задачи на расчет напряженности электрического поля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/>
              <w:t>3.   Уметь решать задачи на равновесие заряженных частиц в электрическом поле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 – I – 69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- 7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II –69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чественн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 – 709-7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машнее зад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ррекция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нятия, имена, термины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тандар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орошо-отлично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 различают напряженность и силу электрического поля.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пряженность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лектростатическая защит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37-4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. 8 (2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ры с.9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37-4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. 8 (1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88"/>
        <w:jc w:val="center"/>
        <w:rPr>
          <w:sz w:val="24"/>
        </w:rPr>
      </w:pPr>
      <w:r>
        <w:br w:type="page"/>
      </w:r>
      <w:r>
        <w:rPr>
          <w:sz w:val="24"/>
        </w:rPr>
        <w:t>Средняя школа №44 г. Ульяновска Латышев Ю.И. по технологии Монахова В.М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урочная технологическая карта (физика) Коваленко Т.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3119"/>
        <w:gridCol w:w="1134"/>
        <w:gridCol w:w="1559"/>
        <w:gridCol w:w="2552"/>
        <w:gridCol w:w="2976"/>
      </w:tblGrid>
      <w:tr>
        <w:trPr>
          <w:trHeight w:val="28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рок №3(4)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лгоритмы, микроцели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граммы развития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рмы диагностирования или инструментовка</w:t>
            </w:r>
          </w:p>
        </w:tc>
      </w:tr>
      <w:tr>
        <w:trPr>
          <w:trHeight w:val="28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с, практ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ор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2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78740</wp:posOffset>
                      </wp:positionV>
                      <wp:extent cx="182880" cy="182880"/>
                      <wp:effectExtent l="5080" t="5080" r="5080" b="508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25pt;margin-top:6.2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3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1724660</wp:posOffset>
                      </wp:positionV>
                      <wp:extent cx="182880" cy="182880"/>
                      <wp:effectExtent l="5080" t="5080" r="5080" b="508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25pt;margin-top:135.8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4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2913380</wp:posOffset>
                      </wp:positionV>
                      <wp:extent cx="182880" cy="182880"/>
                      <wp:effectExtent l="5080" t="5080" r="5080" b="508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25pt;margin-top:229.4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Дата 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а, 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а электрического поля при перемещении заряда. Разность потенциалов. Напряжение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язь между напряжением и напряженность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45-48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8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Знать понятие напряженность электрического поля</w:t>
            </w:r>
          </w:p>
          <w:p>
            <w:pPr>
              <w:pStyle w:val="Normal"/>
              <w:numPr>
                <w:ilvl w:val="0"/>
                <w:numId w:val="8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Иметь понятие об электростатической защите.</w:t>
            </w:r>
          </w:p>
          <w:p>
            <w:pPr>
              <w:pStyle w:val="Normal"/>
              <w:numPr>
                <w:ilvl w:val="0"/>
                <w:numId w:val="85"/>
              </w:numPr>
              <w:rPr>
                <w:sz w:val="24"/>
              </w:rPr>
            </w:pPr>
            <w:r>
              <w:rPr>
                <w:sz w:val="24"/>
              </w:rPr>
              <w:t>Уметь решать задачи на расч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напряженности, на равновес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заряженных т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 – 696, 699, 700, 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37-41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зический диктант “Напряженность электрического поля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/р №4 (3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 – 1, 2, 5, 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</w:t>
            </w:r>
            <w:r>
              <w:rPr>
                <w:sz w:val="24"/>
              </w:rPr>
              <w:t>КС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– 1, 3, 7, 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79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Знать понятие напряжение.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sz w:val="24"/>
              </w:rPr>
            </w:pPr>
            <w:r>
              <w:rPr>
                <w:sz w:val="24"/>
              </w:rPr>
              <w:t>Понимать потенциальность электрического поля.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sz w:val="24"/>
              </w:rPr>
            </w:pPr>
            <w:r>
              <w:rPr>
                <w:sz w:val="24"/>
              </w:rPr>
              <w:t xml:space="preserve">Знать об эквипотенциальных 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поверхностях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45-4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numPr>
                <w:ilvl w:val="0"/>
                <w:numId w:val="57"/>
              </w:numPr>
              <w:jc w:val="left"/>
              <w:rPr/>
            </w:pPr>
            <w:r>
              <w:rPr/>
              <w:t xml:space="preserve">Понимать потенциальность электрического поля. </w:t>
            </w:r>
          </w:p>
          <w:p>
            <w:pPr>
              <w:pStyle w:val="TextBody"/>
              <w:numPr>
                <w:ilvl w:val="0"/>
                <w:numId w:val="57"/>
              </w:numPr>
              <w:jc w:val="left"/>
              <w:rPr/>
            </w:pPr>
            <w:r>
              <w:rPr/>
              <w:t>Уметь решать задачи на расчет напряжения и работы  электрического поля.</w:t>
            </w:r>
          </w:p>
          <w:p>
            <w:pPr>
              <w:pStyle w:val="Normal"/>
              <w:numPr>
                <w:ilvl w:val="0"/>
                <w:numId w:val="57"/>
              </w:numPr>
              <w:rPr/>
            </w:pPr>
            <w:r>
              <w:rPr/>
              <w:t>Уметь решать задачи на равновесие тел в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 xml:space="preserve">        </w:t>
            </w:r>
            <w:r>
              <w:rPr/>
              <w:t>электрическом поле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 – I – 7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73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II –73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7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машнее зад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ррекция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нятия, имена, термины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тандар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орошо-отлично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тают понятия напряжение и напряженность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пряжени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ность потенциалов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45-4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. 8 (3, 4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45-4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. 8 (5-8)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88"/>
        <w:jc w:val="center"/>
        <w:rPr>
          <w:sz w:val="24"/>
        </w:rPr>
      </w:pPr>
      <w:r>
        <w:br w:type="page"/>
      </w:r>
      <w:r>
        <w:rPr>
          <w:sz w:val="24"/>
        </w:rPr>
        <w:t>Средняя школа №44 г. Ульяновска Латышев Ю.И. по технологии Монахова В.М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урочная технологическая карта (физика) Коваленко Т.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3119"/>
        <w:gridCol w:w="1134"/>
        <w:gridCol w:w="1559"/>
        <w:gridCol w:w="2552"/>
        <w:gridCol w:w="2976"/>
      </w:tblGrid>
      <w:tr>
        <w:trPr>
          <w:trHeight w:val="28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рок №4(4)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лгоритмы, микроцели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граммы развития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рмы диагностирования или инструментовка</w:t>
            </w:r>
          </w:p>
        </w:tc>
      </w:tr>
      <w:tr>
        <w:trPr>
          <w:trHeight w:val="28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с, практ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ор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5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78740</wp:posOffset>
                      </wp:positionV>
                      <wp:extent cx="182880" cy="182880"/>
                      <wp:effectExtent l="5080" t="5080" r="5080" b="508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25pt;margin-top:6.2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6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1267460</wp:posOffset>
                      </wp:positionV>
                      <wp:extent cx="182880" cy="182880"/>
                      <wp:effectExtent l="5080" t="5080" r="5080" b="508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25pt;margin-top:99.8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7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2547620</wp:posOffset>
                      </wp:positionV>
                      <wp:extent cx="182880" cy="182880"/>
                      <wp:effectExtent l="5080" t="5080" r="5080" b="508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25pt;margin-top:200.6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Дата 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а, 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Электрическая емкость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денсато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нергия электрического поля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49-5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Знать понятие напряжение, эквипотенциальные поверхности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Уметь решать задачи на расчет    напряжения и работы электрического  поля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 – 732,736,738,7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45-48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изический диктант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/р №5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 – № 1-4   КС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– 1, 5-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монстрац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ройство и действие конденсатора пост. И переменной емкости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висимость емкости от площади пластин, расстояния и диэлектрической проницаемости среды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Знать понятие электроемкость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онимать, что электрическое поле обладает энергией.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Знать, от чего зависит электроемкость.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49-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Знать, от чего зависит электроемкость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</w:rPr>
            </w:pPr>
            <w:r>
              <w:rPr/>
              <w:t>Уметь решать задачи на расчет электроемкости, энергии электрического поля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 – I – 7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76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II –75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7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прос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чественные задач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6) – 869-891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машнее зад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ррекция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нятия, имена, термины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тандар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орошо-отлично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Формулу электроемкости конденсатора дать без вывода </w:t>
            </w:r>
          </w:p>
        </w:tc>
      </w:tr>
      <w:tr>
        <w:trPr>
          <w:trHeight w:val="1177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лектрическая емко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денсатор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49-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вт. § 34,35,39,4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 129 – пример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. 9 (1, 2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49-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вт. § 34,35,39,4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. 9 (4-6)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88"/>
        <w:jc w:val="center"/>
        <w:rPr>
          <w:sz w:val="24"/>
        </w:rPr>
      </w:pPr>
      <w:r>
        <w:br w:type="page"/>
      </w:r>
      <w:r>
        <w:rPr>
          <w:sz w:val="24"/>
        </w:rPr>
        <w:t>Средняя школа №44 г. Ульяновска Латышев Ю.И. по технологии Монахова В.М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288"/>
        <w:jc w:val="right"/>
        <w:outlineLvl w:val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8603615</wp:posOffset>
                </wp:positionH>
                <wp:positionV relativeFrom="paragraph">
                  <wp:posOffset>15875</wp:posOffset>
                </wp:positionV>
                <wp:extent cx="182880" cy="182880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7.45pt;margin-top:1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</w:t>
      </w:r>
      <w:r>
        <w:rPr>
          <w:sz w:val="24"/>
        </w:rPr>
        <w:t>- новая тема</w:t>
      </w:r>
    </w:p>
    <w:p>
      <w:pPr>
        <w:pStyle w:val="Normal"/>
        <w:spacing w:lineRule="auto" w:line="288"/>
        <w:jc w:val="righ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8603615</wp:posOffset>
                </wp:positionH>
                <wp:positionV relativeFrom="paragraph">
                  <wp:posOffset>23495</wp:posOffset>
                </wp:positionV>
                <wp:extent cx="182880" cy="18288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7.45pt;margin-top:1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Технологическая карта (физика) составлена в 2000 году                                                        - коррекция</w:t>
      </w:r>
    </w:p>
    <w:p>
      <w:pPr>
        <w:pStyle w:val="Normal"/>
        <w:spacing w:lineRule="auto" w:line="288"/>
        <w:ind w:left="1368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8603615</wp:posOffset>
                </wp:positionH>
                <wp:positionV relativeFrom="paragraph">
                  <wp:posOffset>17145</wp:posOffset>
                </wp:positionV>
                <wp:extent cx="182880" cy="182880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7.45pt;margin-top:1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</w:t>
      </w:r>
      <w:r>
        <w:rPr>
          <w:sz w:val="24"/>
        </w:rPr>
        <w:t>- контроль</w:t>
      </w:r>
    </w:p>
    <w:p>
      <w:pPr>
        <w:pStyle w:val="Normal"/>
        <w:spacing w:lineRule="auto" w:line="288"/>
        <w:ind w:left="136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>
          <w:sz w:val="24"/>
        </w:rPr>
      </w:pPr>
      <w:r>
        <w:rPr>
          <w:i/>
          <w:sz w:val="24"/>
        </w:rPr>
        <w:t xml:space="preserve">Предмет   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физика </w:t>
      </w:r>
      <w:r>
        <w:rPr>
          <w:sz w:val="24"/>
        </w:rPr>
        <w:t xml:space="preserve">                 </w:t>
      </w:r>
      <w:r>
        <w:rPr>
          <w:i/>
          <w:sz w:val="24"/>
        </w:rPr>
        <w:t xml:space="preserve">Класс </w:t>
      </w:r>
      <w:r>
        <w:rPr>
          <w:sz w:val="24"/>
        </w:rPr>
        <w:t xml:space="preserve">  </w:t>
      </w:r>
      <w:r>
        <w:rPr>
          <w:sz w:val="24"/>
          <w:u w:val="single"/>
        </w:rPr>
        <w:t xml:space="preserve"> 10 </w:t>
      </w:r>
      <w:r>
        <w:rPr>
          <w:sz w:val="24"/>
        </w:rPr>
        <w:t xml:space="preserve">                      </w:t>
      </w:r>
      <w:r>
        <w:rPr>
          <w:i/>
          <w:sz w:val="24"/>
        </w:rPr>
        <w:t>Автор учебника</w:t>
      </w:r>
      <w:r>
        <w:rPr>
          <w:sz w:val="24"/>
        </w:rPr>
        <w:t xml:space="preserve">   </w:t>
      </w:r>
      <w:r>
        <w:rPr>
          <w:sz w:val="24"/>
          <w:u w:val="single"/>
        </w:rPr>
        <w:t xml:space="preserve"> Мякишев Г.Я. Буховцев Б.Б. </w:t>
      </w:r>
      <w:r>
        <w:rPr>
          <w:sz w:val="24"/>
        </w:rPr>
        <w:t xml:space="preserve">                                 </w:t>
      </w:r>
      <w:r>
        <w:rPr>
          <w:i/>
          <w:sz w:val="24"/>
        </w:rPr>
        <w:t>Учитель</w:t>
      </w:r>
      <w:r>
        <w:rPr>
          <w:sz w:val="24"/>
        </w:rPr>
        <w:t xml:space="preserve">   </w:t>
      </w:r>
      <w:r>
        <w:rPr>
          <w:sz w:val="24"/>
          <w:u w:val="single"/>
        </w:rPr>
        <w:t xml:space="preserve"> Коваленко Т.А. </w:t>
      </w:r>
    </w:p>
    <w:p>
      <w:pPr>
        <w:pStyle w:val="Normal"/>
        <w:spacing w:lineRule="auto" w:line="288"/>
        <w:rPr>
          <w:sz w:val="24"/>
        </w:rPr>
      </w:pPr>
      <w:r>
        <w:rPr>
          <w:i/>
          <w:sz w:val="24"/>
        </w:rPr>
        <w:t>Тема</w:t>
      </w:r>
      <w:r>
        <w:rPr>
          <w:sz w:val="24"/>
        </w:rPr>
        <w:t xml:space="preserve">           </w:t>
      </w:r>
      <w:r>
        <w:rPr>
          <w:sz w:val="24"/>
          <w:u w:val="single"/>
        </w:rPr>
        <w:t xml:space="preserve"> Законы постоянного тока                                                                                                                                              </w:t>
      </w:r>
      <w:r>
        <w:rPr>
          <w:sz w:val="24"/>
        </w:rPr>
        <w:t xml:space="preserve">  </w:t>
      </w:r>
      <w:r>
        <w:rPr>
          <w:i/>
          <w:sz w:val="24"/>
        </w:rPr>
        <w:t>Дата</w:t>
      </w:r>
      <w:r>
        <w:rPr>
          <w:sz w:val="24"/>
        </w:rPr>
        <w:t xml:space="preserve">     </w:t>
      </w:r>
      <w:r>
        <w:rPr>
          <w:sz w:val="24"/>
          <w:u w:val="single"/>
        </w:rPr>
        <w:t xml:space="preserve"> январь-февраль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92265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6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951801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9.4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924369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7.8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896937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6.2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6545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6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19697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2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47129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8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92849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8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20281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4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47713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0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93433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0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20865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6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48297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2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94017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2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21449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8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48881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4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94601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4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22033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0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49465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.6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95185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.6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622617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0.2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650049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1.8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695769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7.8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723201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9.4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750633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1.0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796353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7.0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823785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8.6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851217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0.2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9113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0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8318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5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79"/>
        <w:gridCol w:w="2694"/>
        <w:gridCol w:w="41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№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/п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Целеполаг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иагностика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(параграфы, главы…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Форма диагностир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ть закон Ома для участка цеп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52-5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улевой тест, упр. 10 (1-4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ть закон Ома для полной цеп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54-56, (5)–1040,(6)-9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/р №2, физ.дикт.,(3) с/р 9,10,11</w:t>
            </w:r>
          </w:p>
        </w:tc>
      </w:tr>
      <w:tr>
        <w:trPr>
          <w:trHeight w:val="3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ть решать задачи на выделение энергии при прохождении то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§57, (5) 984, (6)-9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3) с/р 12 (КСО) упр 10 (5-10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ть производить расчеты электрических цепей с применением закона Ома для участка и полной цепи и закономерностей последовательного и параллельного соедине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5)-984, Р – 83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3) с/р №13,14 КС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/р проверочная (3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ть пользоваться амперметром, вольтметр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5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/р №2,№3</w:t>
            </w:r>
          </w:p>
        </w:tc>
      </w:tr>
      <w:tr>
        <w:trPr>
          <w:trHeight w:val="3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ть собирать электрические цеп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5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/р №2,№3</w:t>
            </w:r>
          </w:p>
        </w:tc>
      </w:tr>
      <w:tr>
        <w:trPr>
          <w:trHeight w:val="1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ть измерять ЭДС и внутреннее сопротивление источника то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58,5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/р №3</w:t>
            </w:r>
          </w:p>
        </w:tc>
      </w:tr>
      <w:tr>
        <w:trPr>
          <w:trHeight w:val="1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рмировать навыки самооценки , взаимооцен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рабатывать системность знаний при использовании обобщенных планов, единых требован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яснительная запис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ррекция</w:t>
            </w:r>
          </w:p>
        </w:tc>
      </w:tr>
      <w:tr>
        <w:trPr/>
        <w:tc>
          <w:tcPr>
            <w:tcW w:w="1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ема “Законы постоянного тока ” включает 7 учебных часов, что составляет 3.5 составных урока. Изучение направлено на реализацию основных целеполаганий и строится на основе отработки теоретического материала и умения ученика применять его при решении задач и выполнении лабораторных работ. Новый материал накладывается на ранее изученный. Особенностью темы является большое количество лабораторных работ, которые позволяют формировать у учащихся навыки пользования электроизмерительными приборами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еме поставлено 9 целей, из них 7 – обучающих, подлежащих обязательной диагностике, 1 – развивающая, 1 – воспитывающая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ольше внимания уделяют решению качественных задач.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редняя школа №44 г. Ульяновска Латышев Ю.И. по технологии Монахова В.М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урочная технологическая карта (физика) Коваленко Т.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3119"/>
        <w:gridCol w:w="1134"/>
        <w:gridCol w:w="1559"/>
        <w:gridCol w:w="2552"/>
        <w:gridCol w:w="2976"/>
      </w:tblGrid>
      <w:tr>
        <w:trPr>
          <w:trHeight w:val="28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рок №1(4)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лгоритмы, микроцели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граммы развития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рмы диагностирования или инструментовка</w:t>
            </w:r>
          </w:p>
        </w:tc>
      </w:tr>
      <w:tr>
        <w:trPr>
          <w:trHeight w:val="28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с, практ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ор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1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78740</wp:posOffset>
                      </wp:positionV>
                      <wp:extent cx="182880" cy="182880"/>
                      <wp:effectExtent l="5080" t="5080" r="5080" b="5080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25pt;margin-top:6.2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2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1450340</wp:posOffset>
                      </wp:positionV>
                      <wp:extent cx="182880" cy="182880"/>
                      <wp:effectExtent l="5080" t="5080" r="5080" b="5080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25pt;margin-top:114.2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3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2913380</wp:posOffset>
                      </wp:positionV>
                      <wp:extent cx="182880" cy="182880"/>
                      <wp:effectExtent l="5080" t="5080" r="5080" b="5080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25pt;margin-top:229.4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Дата 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а, 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нтрольная работа №3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Электрическое поле”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нение закона Ома для участка цепи к последовательному и параллельному соединению проводников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52-56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Знать понятие электрический заряд, электрическое поле.</w:t>
            </w:r>
          </w:p>
          <w:p>
            <w:pPr>
              <w:pStyle w:val="Normal"/>
              <w:numPr>
                <w:ilvl w:val="0"/>
                <w:numId w:val="40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Знать закон Кулона, закон сохранения заряда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Уметь изображать графически электрические поля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49-51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ест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Электрическая емкость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р № 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Электрическое поле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3) к/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 – 1-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 – 3-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улевой тес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монстрац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пределение токов и напряжений в цепях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Уметь решать задачи на</w:t>
            </w:r>
          </w:p>
          <w:p>
            <w:pPr>
              <w:pStyle w:val="Normal"/>
              <w:numPr>
                <w:ilvl w:val="0"/>
                <w:numId w:val="50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закон сохранения заряда</w:t>
            </w:r>
          </w:p>
          <w:p>
            <w:pPr>
              <w:pStyle w:val="Normal"/>
              <w:numPr>
                <w:ilvl w:val="0"/>
                <w:numId w:val="50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на закон Кулона</w:t>
            </w:r>
          </w:p>
          <w:p>
            <w:pPr>
              <w:pStyle w:val="Normal"/>
              <w:numPr>
                <w:ilvl w:val="0"/>
                <w:numId w:val="50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на расчет напряженности</w:t>
            </w:r>
          </w:p>
          <w:p>
            <w:pPr>
              <w:pStyle w:val="Normal"/>
              <w:numPr>
                <w:ilvl w:val="0"/>
                <w:numId w:val="50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на расчет работы и напряжения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34,39,46,47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Знать закон Ома для участка цепи.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Уметь производить расчеты электрических цепей.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4"/>
              </w:rPr>
            </w:pPr>
            <w:r>
              <w:rPr>
                <w:sz w:val="24"/>
              </w:rPr>
              <w:t>Уметь пользоваться амперметром, вольтметром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52-5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машнее зад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ррекция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нятия, имена, термины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тандар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орошо-отлично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вести анализ характерных ошибок перед к/р </w:t>
            </w:r>
          </w:p>
        </w:tc>
      </w:tr>
      <w:tr>
        <w:trPr>
          <w:trHeight w:val="1177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мпермет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льтмет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пряже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противление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52-5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 147 (1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. 10  (1, 3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52-5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. 10  (2, 4)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3600" w:hanging="0"/>
        <w:rPr>
          <w:sz w:val="24"/>
        </w:rPr>
      </w:pPr>
      <w:r>
        <w:br w:type="page"/>
      </w:r>
      <w:r>
        <w:rPr>
          <w:sz w:val="24"/>
        </w:rPr>
        <w:t>Средняя школа №44 г. Ульяновска Латышев Ю.И. по технологии Монахова В.М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урочная технологическая карта (физика) Коваленко Т.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3119"/>
        <w:gridCol w:w="1134"/>
        <w:gridCol w:w="1559"/>
        <w:gridCol w:w="2552"/>
        <w:gridCol w:w="2976"/>
      </w:tblGrid>
      <w:tr>
        <w:trPr>
          <w:trHeight w:val="28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рок №2(4)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лгоритмы, микроцели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граммы развития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рмы диагностирования или инструментовка</w:t>
            </w:r>
          </w:p>
        </w:tc>
      </w:tr>
      <w:tr>
        <w:trPr>
          <w:trHeight w:val="28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с, практ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ор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4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78740</wp:posOffset>
                      </wp:positionV>
                      <wp:extent cx="182880" cy="182880"/>
                      <wp:effectExtent l="5080" t="5080" r="5080" b="5080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25pt;margin-top:6.2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5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936625</wp:posOffset>
                      </wp:positionV>
                      <wp:extent cx="182880" cy="182880"/>
                      <wp:effectExtent l="5080" t="5080" r="5080" b="508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25pt;margin-top:73.7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6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2216785</wp:posOffset>
                      </wp:positionV>
                      <wp:extent cx="182880" cy="182880"/>
                      <wp:effectExtent l="5080" t="5080" r="5080" b="5080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25pt;margin-top:174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Дата 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а, 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Лабораторная работа №2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Последовательное и параллельное соединение проводников ”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лектродвижущая сила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кон Ома для полной цепи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54-56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6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Знать закон Ома для участка цепи.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24"/>
              </w:rPr>
            </w:pPr>
            <w:r>
              <w:rPr>
                <w:sz w:val="24"/>
              </w:rPr>
              <w:t>Уметь производить расчеты электрических цепей.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52-56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I            II       </w:t>
            </w:r>
          </w:p>
          <w:p>
            <w:pPr>
              <w:pStyle w:val="Normal"/>
              <w:jc w:val="center"/>
              <w:rPr/>
            </w:pPr>
            <w:r>
              <w:rPr/>
              <w:t>с/р № 9 с/р № 9   (3) с/р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А - №1      №6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/р № 10 с/р № 1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А - №2   В №2    КСО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/р № 11 с/р № 10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А - №1      №3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/р № 11 с/р № 1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 - №2    В №8</w:t>
            </w:r>
          </w:p>
          <w:p>
            <w:pPr>
              <w:pStyle w:val="Heading2"/>
              <w:rPr/>
            </w:pPr>
            <w:r>
              <w:rPr/>
              <w:t>Лабораторная работа №2</w:t>
            </w:r>
          </w:p>
          <w:p>
            <w:pPr>
              <w:pStyle w:val="2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“</w:t>
            </w:r>
            <w:r>
              <w:rPr>
                <w:sz w:val="24"/>
                <w:lang w:val="ru-RU"/>
              </w:rPr>
              <w:t>Последовательное и параллельное соединение проводников”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>Демонстрационная таблиц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Закон Ома для полной цепи”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80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знать закон Ома для участка цепи.</w:t>
            </w:r>
          </w:p>
          <w:p>
            <w:pPr>
              <w:pStyle w:val="Normal"/>
              <w:numPr>
                <w:ilvl w:val="0"/>
                <w:numId w:val="80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Уметь производить расчеты электрических цепей.</w:t>
            </w:r>
          </w:p>
          <w:p>
            <w:pPr>
              <w:pStyle w:val="Normal"/>
              <w:numPr>
                <w:ilvl w:val="0"/>
                <w:numId w:val="80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Уметь пользоваться амперметром, вольтметром.</w:t>
            </w:r>
          </w:p>
          <w:p>
            <w:pPr>
              <w:pStyle w:val="Normal"/>
              <w:numPr>
                <w:ilvl w:val="0"/>
                <w:numId w:val="80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Уметь собирать электрические цепи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52-56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6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Знать закон Ома для полной цепи.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sz w:val="24"/>
              </w:rPr>
            </w:pPr>
            <w:r>
              <w:rPr>
                <w:sz w:val="24"/>
              </w:rPr>
              <w:t>Знать понятие ЭДС и внутреннее сопротивление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54-5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машнее зад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ррекция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нятия, имена, термины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тандар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орошо-отлично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оказать, что ЭДС не силовая, а энергетическая характеристика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Решать качественные задачи</w:t>
            </w:r>
          </w:p>
        </w:tc>
      </w:tr>
      <w:tr>
        <w:trPr>
          <w:trHeight w:val="1177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лектродвижущая сил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нутреннее сопротивление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54-5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 147 (2,3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54-5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. 10  (7, 8)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Средняя школа №44 г. Ульяновска Латышев Ю.И. по технологии Монахова В.М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урочная технологическая карта (физика) Коваленко Т.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3119"/>
        <w:gridCol w:w="1134"/>
        <w:gridCol w:w="1559"/>
        <w:gridCol w:w="2552"/>
        <w:gridCol w:w="2976"/>
      </w:tblGrid>
      <w:tr>
        <w:trPr>
          <w:trHeight w:val="28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рок №3(4)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лгоритмы, микроцели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граммы развития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рмы диагностирования или инструментовка</w:t>
            </w:r>
          </w:p>
        </w:tc>
      </w:tr>
      <w:tr>
        <w:trPr>
          <w:trHeight w:val="28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с, практ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ор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7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78740</wp:posOffset>
                      </wp:positionV>
                      <wp:extent cx="182880" cy="182880"/>
                      <wp:effectExtent l="5080" t="5080" r="5080" b="5080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25pt;margin-top:6.2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8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936625</wp:posOffset>
                      </wp:positionV>
                      <wp:extent cx="182880" cy="182880"/>
                      <wp:effectExtent l="5080" t="5080" r="5080" b="5080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25pt;margin-top:73.7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9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2399665</wp:posOffset>
                      </wp:positionV>
                      <wp:extent cx="182880" cy="182880"/>
                      <wp:effectExtent l="5080" t="5080" r="5080" b="5080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25pt;margin-top:188.9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Дата 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а, 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Лабораторная работа №3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Измерение ЭДС и внутреннего сопротивления источника тока ”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54-56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Уметь решать задачи на выделение энергии при прохождении тока.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4"/>
              </w:rPr>
            </w:pPr>
            <w:r>
              <w:rPr>
                <w:sz w:val="24"/>
              </w:rPr>
              <w:t>Знать закон Ома для полной цепи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5) – 10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6) – 9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зический диктан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Закон Ома для полной цепи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/р № 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Измерение ЭДС и внутреннего сопротивления источника тока 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9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Знать закон Ома для полной цепи.</w:t>
            </w:r>
          </w:p>
          <w:p>
            <w:pPr>
              <w:pStyle w:val="Normal"/>
              <w:numPr>
                <w:ilvl w:val="0"/>
                <w:numId w:val="49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Уметь пользоваться амперметром и вольтметром.</w:t>
            </w:r>
          </w:p>
          <w:p>
            <w:pPr>
              <w:pStyle w:val="Normal"/>
              <w:numPr>
                <w:ilvl w:val="0"/>
                <w:numId w:val="49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Уметь собирать электрические цепи.</w:t>
            </w:r>
          </w:p>
          <w:p>
            <w:pPr>
              <w:pStyle w:val="Normal"/>
              <w:numPr>
                <w:ilvl w:val="0"/>
                <w:numId w:val="49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Уметь измерять ЭДС и внутреннее сопротивление источника тока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56-59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Уметь решать задачи с применением закона Ома для участка цепи, для полной цеп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5) – 98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6) – 8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машнее зад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ррекция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нятия, имена, термины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тандар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орошо-отлично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Выполнять л/р без вычисления погрешностей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Решать больше качественных задач (6).</w:t>
            </w:r>
          </w:p>
        </w:tc>
      </w:tr>
      <w:tr>
        <w:trPr>
          <w:trHeight w:val="1177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точник то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мметр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54-5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. 10 (5,6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§56-5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. 10  (9,10)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9356" w:leader="none"/>
        </w:tabs>
        <w:rPr/>
      </w:pPr>
      <w:r>
        <w:rPr/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Средняя школа №44 г. Ульяновска Латышев Ю.И. по технологии Монахова В.М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урочная технологическая карта (физика) Коваленко Т.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3119"/>
        <w:gridCol w:w="1134"/>
        <w:gridCol w:w="1559"/>
        <w:gridCol w:w="2552"/>
        <w:gridCol w:w="2976"/>
      </w:tblGrid>
      <w:tr>
        <w:trPr>
          <w:trHeight w:val="28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рок №4(4)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лгоритмы, микроцели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граммы развития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рмы диагностирования или инструментовка</w:t>
            </w:r>
          </w:p>
        </w:tc>
      </w:tr>
      <w:tr>
        <w:trPr>
          <w:trHeight w:val="28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с, практ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ор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0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78740</wp:posOffset>
                      </wp:positionV>
                      <wp:extent cx="182880" cy="182880"/>
                      <wp:effectExtent l="5080" t="5080" r="5080" b="5080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25pt;margin-top:6.2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1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790575</wp:posOffset>
                      </wp:positionV>
                      <wp:extent cx="182880" cy="182880"/>
                      <wp:effectExtent l="5080" t="5080" r="5080" b="5080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25pt;margin-top:62.2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2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1522095</wp:posOffset>
                      </wp:positionV>
                      <wp:extent cx="182880" cy="182880"/>
                      <wp:effectExtent l="5080" t="5080" r="5080" b="5080"/>
                      <wp:wrapNone/>
                      <wp:docPr id="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25pt;margin-top:119.8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Дата 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а, 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мостоятельная рабо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Электрический ток ”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57-59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</w:rPr>
            </w:pPr>
            <w:r>
              <w:rPr>
                <w:sz w:val="24"/>
              </w:rPr>
              <w:t>Уметь решать задачи на выделение энергии при прохождении тока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5) – 10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6) – 9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I              II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/р № 12  с/р № 12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А - №3     В  №1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/р № 13  с/р № 13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А - №3      В №4          (3)</w:t>
            </w:r>
          </w:p>
          <w:p>
            <w:pPr>
              <w:pStyle w:val="Normal"/>
              <w:jc w:val="right"/>
              <w:rPr/>
            </w:pPr>
            <w:r>
              <w:rPr/>
              <w:t>КСО</w:t>
            </w:r>
          </w:p>
          <w:p>
            <w:pPr>
              <w:pStyle w:val="Normal"/>
              <w:jc w:val="center"/>
              <w:rPr/>
            </w:pPr>
            <w:r>
              <w:rPr/>
              <w:t>с/р 14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 - №1    В №1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 - №4    В №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3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/р с.6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-№1-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 № 3-6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Уметь производить расчеты электрических цепей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5) – 98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4) – 8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Уметь решать задачи на выделение энергии при прохождении тока.</w:t>
            </w:r>
          </w:p>
          <w:p>
            <w:pPr>
              <w:pStyle w:val="Normal"/>
              <w:numPr>
                <w:ilvl w:val="0"/>
                <w:numId w:val="5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Уметь производить расчеты электрических цепе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5) – 984, 10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6) – 9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4) - 8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52-59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машнее зад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ррекция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нятия, имена, термины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тандар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орошо-отлично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варительно вспомнить формулы вычисления теплоты при нагревании, плавлении и т.д.</w:t>
            </w:r>
          </w:p>
        </w:tc>
      </w:tr>
      <w:tr>
        <w:trPr>
          <w:trHeight w:val="1177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лектродвижущая сил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пряже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противление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вт. из 8 класс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Магниты. Магнитное поле Земли”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гот. Сообщ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Магнитное поле Земли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История компаса”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редняя школа №44 г. Ульяновска Латышев Ю.И. по технологии Монахова В.М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288"/>
        <w:jc w:val="right"/>
        <w:outlineLvl w:val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8603615</wp:posOffset>
                </wp:positionH>
                <wp:positionV relativeFrom="paragraph">
                  <wp:posOffset>15875</wp:posOffset>
                </wp:positionV>
                <wp:extent cx="182880" cy="182880"/>
                <wp:effectExtent l="5080" t="5080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7.45pt;margin-top:1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</w:t>
      </w:r>
      <w:r>
        <w:rPr>
          <w:sz w:val="24"/>
        </w:rPr>
        <w:t>- новая тема</w:t>
      </w:r>
    </w:p>
    <w:p>
      <w:pPr>
        <w:pStyle w:val="Normal"/>
        <w:spacing w:lineRule="auto" w:line="288"/>
        <w:jc w:val="righ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8603615</wp:posOffset>
                </wp:positionH>
                <wp:positionV relativeFrom="paragraph">
                  <wp:posOffset>23495</wp:posOffset>
                </wp:positionV>
                <wp:extent cx="182880" cy="182880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7.45pt;margin-top:1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Технологическая карта (физика) составлена в 2000 году                                                        - коррекция</w:t>
      </w:r>
    </w:p>
    <w:p>
      <w:pPr>
        <w:pStyle w:val="Normal"/>
        <w:spacing w:lineRule="auto" w:line="288"/>
        <w:ind w:left="1368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8603615</wp:posOffset>
                </wp:positionH>
                <wp:positionV relativeFrom="paragraph">
                  <wp:posOffset>17145</wp:posOffset>
                </wp:positionV>
                <wp:extent cx="182880" cy="182880"/>
                <wp:effectExtent l="5080" t="508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7.45pt;margin-top:1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</w:t>
      </w:r>
      <w:r>
        <w:rPr>
          <w:sz w:val="24"/>
        </w:rPr>
        <w:t>- контроль</w:t>
      </w:r>
    </w:p>
    <w:p>
      <w:pPr>
        <w:pStyle w:val="Normal"/>
        <w:spacing w:lineRule="auto" w:line="288"/>
        <w:ind w:left="136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>
          <w:sz w:val="24"/>
        </w:rPr>
      </w:pPr>
      <w:r>
        <w:rPr>
          <w:i/>
          <w:sz w:val="24"/>
        </w:rPr>
        <w:t xml:space="preserve">Предмет   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физика </w:t>
      </w:r>
      <w:r>
        <w:rPr>
          <w:sz w:val="24"/>
        </w:rPr>
        <w:t xml:space="preserve">                 </w:t>
      </w:r>
      <w:r>
        <w:rPr>
          <w:i/>
          <w:sz w:val="24"/>
        </w:rPr>
        <w:t xml:space="preserve">Класс </w:t>
      </w:r>
      <w:r>
        <w:rPr>
          <w:sz w:val="24"/>
        </w:rPr>
        <w:t xml:space="preserve">  </w:t>
      </w:r>
      <w:r>
        <w:rPr>
          <w:sz w:val="24"/>
          <w:u w:val="single"/>
        </w:rPr>
        <w:t xml:space="preserve"> 10 </w:t>
      </w:r>
      <w:r>
        <w:rPr>
          <w:sz w:val="24"/>
        </w:rPr>
        <w:t xml:space="preserve">                      </w:t>
      </w:r>
      <w:r>
        <w:rPr>
          <w:i/>
          <w:sz w:val="24"/>
        </w:rPr>
        <w:t>Автор учебника</w:t>
      </w:r>
      <w:r>
        <w:rPr>
          <w:sz w:val="24"/>
        </w:rPr>
        <w:t xml:space="preserve">   </w:t>
      </w:r>
      <w:r>
        <w:rPr>
          <w:sz w:val="24"/>
          <w:u w:val="single"/>
        </w:rPr>
        <w:t xml:space="preserve"> Мякишев Г.Я. Буховцев Б.Б. </w:t>
      </w:r>
      <w:r>
        <w:rPr>
          <w:sz w:val="24"/>
        </w:rPr>
        <w:t xml:space="preserve">                                 </w:t>
      </w:r>
      <w:r>
        <w:rPr>
          <w:i/>
          <w:sz w:val="24"/>
        </w:rPr>
        <w:t>Учитель</w:t>
      </w:r>
      <w:r>
        <w:rPr>
          <w:sz w:val="24"/>
        </w:rPr>
        <w:t xml:space="preserve">   </w:t>
      </w:r>
      <w:r>
        <w:rPr>
          <w:sz w:val="24"/>
          <w:u w:val="single"/>
        </w:rPr>
        <w:t xml:space="preserve"> Коваленко Т.А. </w:t>
      </w:r>
    </w:p>
    <w:p>
      <w:pPr>
        <w:pStyle w:val="Normal"/>
        <w:spacing w:lineRule="auto" w:line="288"/>
        <w:rPr>
          <w:sz w:val="24"/>
        </w:rPr>
      </w:pPr>
      <w:r>
        <w:rPr>
          <w:i/>
          <w:sz w:val="24"/>
        </w:rPr>
        <w:t>Тема</w:t>
      </w:r>
      <w:r>
        <w:rPr>
          <w:sz w:val="24"/>
        </w:rPr>
        <w:t xml:space="preserve">           </w:t>
      </w:r>
      <w:r>
        <w:rPr>
          <w:sz w:val="24"/>
          <w:u w:val="single"/>
        </w:rPr>
        <w:t xml:space="preserve"> Магнитное поле    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  </w:t>
      </w:r>
      <w:r>
        <w:rPr>
          <w:i/>
          <w:sz w:val="24"/>
        </w:rPr>
        <w:t>Дата</w:t>
      </w:r>
      <w:r>
        <w:rPr>
          <w:sz w:val="24"/>
        </w:rPr>
        <w:t xml:space="preserve">       </w:t>
      </w:r>
      <w:r>
        <w:rPr>
          <w:sz w:val="24"/>
          <w:u w:val="single"/>
        </w:rPr>
        <w:t xml:space="preserve"> апрель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92265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6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951801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9.4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924369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7.8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896937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6.2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6545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6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19697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2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47129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8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92849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8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20281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4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47713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0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93433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0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20865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6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48297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2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94017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2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21449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8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48881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4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94601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4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22033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0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549465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.6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95185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.6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622617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0.2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650049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1.8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695769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7.8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723201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9.4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750633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1.0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796353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7.0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823785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8.6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851217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0.2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9113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0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-8318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5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79"/>
        <w:gridCol w:w="2694"/>
        <w:gridCol w:w="41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№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/п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Целеполаг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иагностика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(параграфы, главы…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Форма диагностир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ть физические понятия магнитная индукция, магнитный поток, магнитная проницаемость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60,6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зический диктан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ть применять правило буравчика и правило левой руки для определения силы Ампера и силы Лоренц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61,6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/р №4, с/р №1</w:t>
            </w:r>
          </w:p>
        </w:tc>
      </w:tr>
      <w:tr>
        <w:trPr>
          <w:trHeight w:val="3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Уметь решать задачи на движение и равновесие заряженных частиц в магнитном  и электрическом поле, на расчет магнитной индукции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sz w:val="24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62,65 Р – 888,894,89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5) – 1057,108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ст 2,  с/р 17 (3), к/р №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ть практические применение – электроизмерительные приборы, магнитная запись звука, громкоговоритель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63,64,6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ст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спитывать самостоятельность, самооценку, взаимопомощь, честность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еть развитие взглядов на магнитное пол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яснительная запис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ррекция</w:t>
            </w:r>
          </w:p>
        </w:tc>
      </w:tr>
      <w:tr>
        <w:trPr/>
        <w:tc>
          <w:tcPr>
            <w:tcW w:w="1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Тема “Магнитное поле ” включает 8 учебных часов, что составляет 4 составных урока. Изучение направлено на реализацию основных целеполаганий и строится на основе отработки теоретического материала и умения ученика применять его при решении задач. Новый материал накладывается на ранее изученный. Особенностью темы является применение при решении задач правила левой руки и правила буравчика, которые определяют направления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24"/>
              </w:rPr>
              <w:t xml:space="preserve">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еме поставлено 6 целей, из них 4 – обучающих, подлежащих обязательной диагностике, 1 – развивающая, 1 – воспитывающая, которые решаются при реализации программ развития.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Решать больше качественных задач на понимание материала учащимися.</w:t>
            </w:r>
          </w:p>
          <w:p>
            <w:pPr>
              <w:pStyle w:val="Normal"/>
              <w:numPr>
                <w:ilvl w:val="0"/>
                <w:numId w:val="69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Упростить вычисления, подбирая соответствующие числовые значения.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Средняя школа №44 г. Ульяновска Латышев Ю.И. по технологии Монахова В.М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урочная технологическая карта (физика) Коваленко Т.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3119"/>
        <w:gridCol w:w="1134"/>
        <w:gridCol w:w="1559"/>
        <w:gridCol w:w="2552"/>
        <w:gridCol w:w="2976"/>
      </w:tblGrid>
      <w:tr>
        <w:trPr>
          <w:trHeight w:val="28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рок №1(4)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лгоритмы, микроцели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граммы развития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рмы диагностирования или инструментовка</w:t>
            </w:r>
          </w:p>
        </w:tc>
      </w:tr>
      <w:tr>
        <w:trPr>
          <w:trHeight w:val="28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с, практ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ор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6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78740</wp:posOffset>
                      </wp:positionV>
                      <wp:extent cx="182880" cy="182880"/>
                      <wp:effectExtent l="5080" t="5080" r="5080" b="5080"/>
                      <wp:wrapNone/>
                      <wp:docPr id="2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25pt;margin-top:6.2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7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936625</wp:posOffset>
                      </wp:positionV>
                      <wp:extent cx="182880" cy="182880"/>
                      <wp:effectExtent l="5080" t="5080" r="5080" b="5080"/>
                      <wp:wrapNone/>
                      <wp:docPr id="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25pt;margin-top:73.7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8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1851025</wp:posOffset>
                      </wp:positionV>
                      <wp:extent cx="182880" cy="182880"/>
                      <wp:effectExtent l="5080" t="5080" r="5080" b="5080"/>
                      <wp:wrapNone/>
                      <wp:docPr id="2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25pt;margin-top:145.7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Дата 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а, 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заимодействие токов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гнитная индукция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гнитный поток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60-62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Знать понятие магнитное поле.</w:t>
            </w:r>
          </w:p>
          <w:p>
            <w:pPr>
              <w:pStyle w:val="Normal"/>
              <w:numPr>
                <w:ilvl w:val="0"/>
                <w:numId w:val="48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Уметь применять правило буравчик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СТ “Входной контроль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монстрации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заимодействие токов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гнитное поле катушки с током, витка, провода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йствие магнитного поля на ток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ронтально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Знать понятие “ Магнитная индукция”, ее формулу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Знать понятие магнитный поток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61-6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Уметь применять правило буравчика.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Уметь применять правило левой рук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 – 879-88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 – 8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машнее зад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ррекция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нятия, имена, термины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тандар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орошо-отлично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делить случаи применения правила левой руки и правила буравчика.</w:t>
            </w:r>
          </w:p>
        </w:tc>
      </w:tr>
      <w:tr>
        <w:trPr>
          <w:trHeight w:val="1177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гнитная индукц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гнитное пол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ила Ампе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гнитный поток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60-6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. 11 (1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60-6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. 11 (2,3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Средняя школа №44 г. Ульяновска Латышев Ю.И. по технологии Монахова В.М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урочная технологическая карта (физика) Коваленко Т.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3119"/>
        <w:gridCol w:w="1134"/>
        <w:gridCol w:w="1559"/>
        <w:gridCol w:w="2552"/>
        <w:gridCol w:w="2976"/>
      </w:tblGrid>
      <w:tr>
        <w:trPr>
          <w:trHeight w:val="28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рок №2(4)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лгоритмы, микроцели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граммы развития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рмы диагностирования или инструментовка</w:t>
            </w:r>
          </w:p>
        </w:tc>
      </w:tr>
      <w:tr>
        <w:trPr>
          <w:trHeight w:val="28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с, практ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ор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9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78740</wp:posOffset>
                      </wp:positionV>
                      <wp:extent cx="182880" cy="182880"/>
                      <wp:effectExtent l="5080" t="5080" r="5080" b="5080"/>
                      <wp:wrapNone/>
                      <wp:docPr id="2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25pt;margin-top:6.2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0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936625</wp:posOffset>
                      </wp:positionV>
                      <wp:extent cx="182880" cy="182880"/>
                      <wp:effectExtent l="5080" t="5080" r="5080" b="5080"/>
                      <wp:wrapNone/>
                      <wp:docPr id="2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25pt;margin-top:73.7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1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2033905</wp:posOffset>
                      </wp:positionV>
                      <wp:extent cx="182880" cy="182880"/>
                      <wp:effectExtent l="5080" t="5080" r="5080" b="5080"/>
                      <wp:wrapNone/>
                      <wp:docPr id="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25pt;margin-top:160.1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Дата 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а, 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нцип действия электроизмерительных приборов. Громкоговоритель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63,64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7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Знать понятие магнитная индукция.</w:t>
            </w:r>
          </w:p>
          <w:p>
            <w:pPr>
              <w:pStyle w:val="Normal"/>
              <w:numPr>
                <w:ilvl w:val="0"/>
                <w:numId w:val="7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Знать понятие магнитный поток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60-62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зический диктант №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/р №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Наблюдение действия магнитного поля на ток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/р №1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Знать формулу силы Ампера.</w:t>
            </w:r>
          </w:p>
          <w:p>
            <w:pPr>
              <w:pStyle w:val="Normal"/>
              <w:numPr>
                <w:ilvl w:val="0"/>
                <w:numId w:val="4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Знать практические применения силы Ампера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Знать правило левой руки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63-64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Уметь решать расчетные задачи на силу Ампера.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меть решать задачи на магнитный поток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 – 891,879-8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машнее зад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ррекция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нятия, имена, термины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тандар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орошо-отлично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Не понимают смысл угла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4"/>
              </w:rPr>
              <w:t xml:space="preserve"> в формуле магнитного потока</w:t>
            </w:r>
          </w:p>
        </w:tc>
      </w:tr>
      <w:tr>
        <w:trPr>
          <w:trHeight w:val="1177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боры магнитоэлектрической систем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омкоговоритель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63-6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 – 88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63,6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 – 887,888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Средняя школа №44 г. Ульяновска Латышев Ю.И. по технологии Монахова В.М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урочная технологическая карта (физика) Коваленко Т.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4253"/>
        <w:gridCol w:w="142"/>
        <w:gridCol w:w="1984"/>
        <w:gridCol w:w="1985"/>
        <w:gridCol w:w="2976"/>
      </w:tblGrid>
      <w:tr>
        <w:trPr>
          <w:trHeight w:val="28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рок №3(4)</w:t>
            </w:r>
          </w:p>
        </w:tc>
        <w:tc>
          <w:tcPr>
            <w:tcW w:w="59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лгоритмы, микроцели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граммы развит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рмы диагностирования или инструментовка</w:t>
            </w:r>
          </w:p>
        </w:tc>
      </w:tr>
      <w:tr>
        <w:trPr>
          <w:trHeight w:val="28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с, прак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ор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2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78740</wp:posOffset>
                      </wp:positionV>
                      <wp:extent cx="182880" cy="182880"/>
                      <wp:effectExtent l="5080" t="5080" r="5080" b="5080"/>
                      <wp:wrapNone/>
                      <wp:docPr id="2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25pt;margin-top:6.2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3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1302385</wp:posOffset>
                      </wp:positionV>
                      <wp:extent cx="182880" cy="182880"/>
                      <wp:effectExtent l="5080" t="5080" r="5080" b="5080"/>
                      <wp:wrapNone/>
                      <wp:docPr id="2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25pt;margin-top:102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4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2216785</wp:posOffset>
                      </wp:positionV>
                      <wp:extent cx="182880" cy="182880"/>
                      <wp:effectExtent l="5080" t="5080" r="5080" b="5080"/>
                      <wp:wrapNone/>
                      <wp:docPr id="2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25pt;margin-top:174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Дата 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а, 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ила Лоренца. Ферромагнетики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66-66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6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Знать формулу и практическое применение силы Ампера.</w:t>
            </w:r>
          </w:p>
          <w:p>
            <w:pPr>
              <w:pStyle w:val="Normal"/>
              <w:numPr>
                <w:ilvl w:val="0"/>
                <w:numId w:val="6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Уметь решать расчетные задачи на силу Ампера.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sz w:val="24"/>
              </w:rPr>
            </w:pPr>
            <w:r>
              <w:rPr>
                <w:sz w:val="24"/>
              </w:rPr>
              <w:t>Уметь применять правило буравчика и правило левой ру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 – 888,8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ст 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монстрации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блицы “Электронно-лучевая трубка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Магнитная запись звука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дель доменной структуры ферромагнетико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ст на определение уровня обучаемост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/р №17 (3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 – А №1-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 – В №4,5,7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Знать формулу силы Лоренца.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Знать практические применения силы Лоренца.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Уметь решать расчетные задачи на силу Лоренц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65-6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8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Знать понятие магнитная проницаемость.</w:t>
            </w:r>
          </w:p>
          <w:p>
            <w:pPr>
              <w:pStyle w:val="Normal"/>
              <w:numPr>
                <w:ilvl w:val="0"/>
                <w:numId w:val="8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Знать практическое применение магнитных свойств вещества.</w:t>
            </w:r>
          </w:p>
          <w:p>
            <w:pPr>
              <w:pStyle w:val="Normal"/>
              <w:numPr>
                <w:ilvl w:val="0"/>
                <w:numId w:val="81"/>
              </w:numPr>
              <w:jc w:val="both"/>
              <w:rPr/>
            </w:pPr>
            <w:r>
              <w:rPr>
                <w:sz w:val="24"/>
              </w:rPr>
              <w:t xml:space="preserve">Уметь применять правило левой руки для определения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</m:oMath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sz w:val="24"/>
              </w:rPr>
            </w:pPr>
            <w:r>
              <w:rPr>
                <w:sz w:val="24"/>
              </w:rPr>
              <w:t>Уметь решать расчетные задачи на силу Лоренц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 – 89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66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машнее зад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ррекция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нятия, имена, термин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тандарт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орошо-отлично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ольше решать задач на определение направления силы Ампера, силы Лоренца</w:t>
            </w:r>
          </w:p>
        </w:tc>
      </w:tr>
      <w:tr>
        <w:trPr>
          <w:trHeight w:val="1177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рромагнетик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гнитная проницаемо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мен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ила Лоренц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сс – спектрогра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неско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65-6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. 11 (4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 – 897,89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65,6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. 11 (4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 – 900,901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Средняя школа №44 г. Ульяновска Латышев Ю.И. по технологии Монахова В.М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урочная технологическая карта (физика) Коваленко Т.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3119"/>
        <w:gridCol w:w="1134"/>
        <w:gridCol w:w="1559"/>
        <w:gridCol w:w="2552"/>
        <w:gridCol w:w="2976"/>
      </w:tblGrid>
      <w:tr>
        <w:trPr>
          <w:trHeight w:val="28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рок №4(4)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лгоритмы, микроцели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граммы развития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рмы диагностирования или инструментовка</w:t>
            </w:r>
          </w:p>
        </w:tc>
      </w:tr>
      <w:tr>
        <w:trPr>
          <w:trHeight w:val="28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с, практ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ор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5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78740</wp:posOffset>
                      </wp:positionV>
                      <wp:extent cx="182880" cy="182880"/>
                      <wp:effectExtent l="5080" t="5080" r="5080" b="5080"/>
                      <wp:wrapNone/>
                      <wp:docPr id="2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25pt;margin-top:6.2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6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1393825</wp:posOffset>
                      </wp:positionV>
                      <wp:extent cx="182880" cy="182880"/>
                      <wp:effectExtent l="5080" t="5080" r="5080" b="5080"/>
                      <wp:wrapNone/>
                      <wp:docPr id="2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25pt;margin-top:109.7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7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2582545</wp:posOffset>
                      </wp:positionV>
                      <wp:extent cx="182880" cy="182880"/>
                      <wp:effectExtent l="5080" t="5080" r="5080" b="5080"/>
                      <wp:wrapNone/>
                      <wp:docPr id="2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25pt;margin-top:203.3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Дата 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а, 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нтрольная работа № 4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Магнитное поле.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7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Знать формулу силы Лоренца.</w:t>
            </w:r>
          </w:p>
          <w:p>
            <w:pPr>
              <w:pStyle w:val="Normal"/>
              <w:numPr>
                <w:ilvl w:val="0"/>
                <w:numId w:val="7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Знать практическое применение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</m:oMath>
          </w:p>
          <w:p>
            <w:pPr>
              <w:pStyle w:val="Normal"/>
              <w:numPr>
                <w:ilvl w:val="0"/>
                <w:numId w:val="48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Знать практическое применение магнитных свойств веществ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65-6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СТ  №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р №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Магнитное поле”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jc w:val="both"/>
              <w:rPr/>
            </w:pPr>
            <w:r>
              <w:rPr>
                <w:sz w:val="24"/>
              </w:rPr>
              <w:t xml:space="preserve">Уметь решать расчетные задачи на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</m:oMath>
            <w:r>
              <w:rPr>
                <w:sz w:val="24"/>
              </w:rPr>
              <w:t xml:space="preserve"> и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6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Уметь применять правило левой руки и правило буравчика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5) –1075, 1088, 1095, 1096, 1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Уметь решать расчетные задачи на силу Ампера и силу Лоренца.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Уметь решать задачи на магнитный поток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 – 879-882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8,894,89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5) – 1075, 1088, 1095, 1096, 110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60-6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машнее зад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ррекция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нятия, имена, термины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тандар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орошо-отлично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ить долю расчетных задач в контрольной работе, делать упор на понимание материала.</w:t>
            </w:r>
          </w:p>
        </w:tc>
      </w:tr>
      <w:tr>
        <w:trPr>
          <w:trHeight w:val="1177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ила Лоренц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ила Ампе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гнитная индукц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гнитный поток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вт. § 5,11,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вт. § 5,11,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 – 903, 9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редняя школа №44 г. Ульяновска Латышев Ю.И. по технологии Монахова В.М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288"/>
        <w:jc w:val="right"/>
        <w:outlineLvl w:val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8603615</wp:posOffset>
                </wp:positionH>
                <wp:positionV relativeFrom="paragraph">
                  <wp:posOffset>15875</wp:posOffset>
                </wp:positionV>
                <wp:extent cx="182880" cy="182880"/>
                <wp:effectExtent l="5080" t="5080" r="508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7.45pt;margin-top:1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</w:t>
      </w:r>
      <w:r>
        <w:rPr>
          <w:sz w:val="24"/>
        </w:rPr>
        <w:t>- новая тема</w:t>
      </w:r>
    </w:p>
    <w:p>
      <w:pPr>
        <w:pStyle w:val="Normal"/>
        <w:spacing w:lineRule="auto" w:line="288"/>
        <w:jc w:val="righ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8603615</wp:posOffset>
                </wp:positionH>
                <wp:positionV relativeFrom="paragraph">
                  <wp:posOffset>23495</wp:posOffset>
                </wp:positionV>
                <wp:extent cx="182880" cy="182880"/>
                <wp:effectExtent l="5080" t="5080" r="508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7.45pt;margin-top:1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Технологическая карта (физика) составлена в 2000 году                                                        - коррекция</w:t>
      </w:r>
    </w:p>
    <w:p>
      <w:pPr>
        <w:pStyle w:val="Normal"/>
        <w:spacing w:lineRule="auto" w:line="288"/>
        <w:ind w:left="1368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8603615</wp:posOffset>
                </wp:positionH>
                <wp:positionV relativeFrom="paragraph">
                  <wp:posOffset>17145</wp:posOffset>
                </wp:positionV>
                <wp:extent cx="182880" cy="182880"/>
                <wp:effectExtent l="5080" t="5080" r="508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7.45pt;margin-top:1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</w:t>
      </w:r>
      <w:r>
        <w:rPr>
          <w:sz w:val="24"/>
        </w:rPr>
        <w:t>- контроль</w:t>
      </w:r>
    </w:p>
    <w:p>
      <w:pPr>
        <w:pStyle w:val="Normal"/>
        <w:spacing w:lineRule="auto" w:line="288"/>
        <w:ind w:left="136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>
          <w:sz w:val="24"/>
        </w:rPr>
      </w:pPr>
      <w:r>
        <w:rPr>
          <w:i/>
          <w:sz w:val="24"/>
        </w:rPr>
        <w:t xml:space="preserve">Предмет   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физика </w:t>
      </w:r>
      <w:r>
        <w:rPr>
          <w:sz w:val="24"/>
        </w:rPr>
        <w:t xml:space="preserve">                 </w:t>
      </w:r>
      <w:r>
        <w:rPr>
          <w:i/>
          <w:sz w:val="24"/>
        </w:rPr>
        <w:t xml:space="preserve">Класс </w:t>
      </w:r>
      <w:r>
        <w:rPr>
          <w:sz w:val="24"/>
        </w:rPr>
        <w:t xml:space="preserve">  </w:t>
      </w:r>
      <w:r>
        <w:rPr>
          <w:sz w:val="24"/>
          <w:u w:val="single"/>
        </w:rPr>
        <w:t xml:space="preserve"> 10 </w:t>
      </w:r>
      <w:r>
        <w:rPr>
          <w:sz w:val="24"/>
        </w:rPr>
        <w:t xml:space="preserve">                      </w:t>
      </w:r>
      <w:r>
        <w:rPr>
          <w:i/>
          <w:sz w:val="24"/>
        </w:rPr>
        <w:t>Автор учебника</w:t>
      </w:r>
      <w:r>
        <w:rPr>
          <w:sz w:val="24"/>
        </w:rPr>
        <w:t xml:space="preserve">   </w:t>
      </w:r>
      <w:r>
        <w:rPr>
          <w:sz w:val="24"/>
          <w:u w:val="single"/>
        </w:rPr>
        <w:t xml:space="preserve"> Мякишев Г.Я. Буховцев Б.Б. </w:t>
      </w:r>
      <w:r>
        <w:rPr>
          <w:sz w:val="24"/>
        </w:rPr>
        <w:t xml:space="preserve">                                 </w:t>
      </w:r>
      <w:r>
        <w:rPr>
          <w:i/>
          <w:sz w:val="24"/>
        </w:rPr>
        <w:t>Учитель</w:t>
      </w:r>
      <w:r>
        <w:rPr>
          <w:sz w:val="24"/>
        </w:rPr>
        <w:t xml:space="preserve">   </w:t>
      </w:r>
      <w:r>
        <w:rPr>
          <w:sz w:val="24"/>
          <w:u w:val="single"/>
        </w:rPr>
        <w:t xml:space="preserve"> Коваленко Т.А. </w:t>
      </w:r>
    </w:p>
    <w:p>
      <w:pPr>
        <w:pStyle w:val="Normal"/>
        <w:spacing w:lineRule="auto" w:line="288"/>
        <w:rPr>
          <w:sz w:val="24"/>
        </w:rPr>
      </w:pPr>
      <w:r>
        <w:rPr>
          <w:i/>
          <w:sz w:val="24"/>
        </w:rPr>
        <w:t>Тема</w:t>
      </w:r>
      <w:r>
        <w:rPr>
          <w:sz w:val="24"/>
        </w:rPr>
        <w:t xml:space="preserve">           </w:t>
      </w:r>
      <w:r>
        <w:rPr>
          <w:sz w:val="24"/>
          <w:u w:val="single"/>
        </w:rPr>
        <w:t xml:space="preserve"> Электрический ток в различных средах                                                                                                                        </w:t>
      </w:r>
      <w:r>
        <w:rPr>
          <w:sz w:val="24"/>
        </w:rPr>
        <w:t xml:space="preserve">  </w:t>
      </w:r>
      <w:r>
        <w:rPr>
          <w:i/>
          <w:sz w:val="24"/>
        </w:rPr>
        <w:t>Дата</w:t>
      </w:r>
      <w:r>
        <w:rPr>
          <w:sz w:val="24"/>
        </w:rPr>
        <w:t xml:space="preserve">     </w:t>
      </w:r>
      <w:r>
        <w:rPr>
          <w:sz w:val="24"/>
          <w:u w:val="single"/>
        </w:rPr>
        <w:t xml:space="preserve"> апрель-май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92265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6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951801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9.4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924369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7.8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896937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6.2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6545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6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19697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2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47129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8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92849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8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20281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4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47713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0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93433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0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20865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6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48297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2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94017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2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21449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8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448881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4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94601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4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522033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0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549465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.6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595185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.6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622617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0.2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650049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1.8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695769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7.8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723201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9.4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750633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1.0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796353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7.0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823785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8.6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851217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0.2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9113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0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-8318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5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79"/>
        <w:gridCol w:w="2694"/>
        <w:gridCol w:w="41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№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/п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Целеполаг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иагностика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(параграфы, главы…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Форма диагностир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ть закон электролиз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79,8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8) те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ть понятия: собственная и примесная проводимость полупроводников; сверхпроводимость: p-n переход в полупроводниках,(термоэлектронная эмиссия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68-7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7) тест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изический диктант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/р №5</w:t>
            </w:r>
          </w:p>
        </w:tc>
      </w:tr>
      <w:tr>
        <w:trPr>
          <w:trHeight w:val="3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ть решать качественные задач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67-74,76,79-8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6) – 898,899,1097-1111, 1021-1024, 1043-104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ть практические применение тока в различных средах – электролиз в металлургии и гальванотехнике, полупроводниковый диод, термо- и фоторезистор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5) –1176, 1179, 1232-1236, 118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70,76,7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ст  (8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ть решать задачи на закон Ома и закон электролиз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79,80 Р – 846,853,85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. 12 (4-7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5) – 1188, 1194, 1245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/р №5</w:t>
            </w:r>
          </w:p>
        </w:tc>
      </w:tr>
      <w:tr>
        <w:trPr>
          <w:trHeight w:val="3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спитывать самостоятельность, взаимопомощь, честнос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яснительная запис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ррекция</w:t>
            </w:r>
          </w:p>
        </w:tc>
      </w:tr>
      <w:tr>
        <w:trPr/>
        <w:tc>
          <w:tcPr>
            <w:tcW w:w="1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ема “Электрический ток в различных средах” включает 8 учебных часов, что составляет 4 составных урока. Изучение направлено на реализацию основных целеполаганий и строится на основе отработки теоретического материала и умения ученика применять его при решении задач. Новый материал накладывается на ранее изученный. В этой теме все основано на понимании , расчетных задач и формул очень мало, для классов с естественной направленностью эта тема доступна полностью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еме поставлено 6 дидактических целей, из них 5 – обучающих, подлежащих обязательной диагностике, 1 – воспитывающая, которые решаются при реализации программ развития.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ольше внимания уделить письменному оформлению качественных задач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Средняя школа №44 г. Ульяновска Латышев Ю.И. по технологии Монахова В.М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урочная технологическая карта (физика) Коваленко Т.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3119"/>
        <w:gridCol w:w="1134"/>
        <w:gridCol w:w="1559"/>
        <w:gridCol w:w="2552"/>
        <w:gridCol w:w="2976"/>
      </w:tblGrid>
      <w:tr>
        <w:trPr>
          <w:trHeight w:val="28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рок №1(4)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лгоритмы, микроцели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граммы развития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рмы диагностирования или инструментовка</w:t>
            </w:r>
          </w:p>
        </w:tc>
      </w:tr>
      <w:tr>
        <w:trPr>
          <w:trHeight w:val="28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с, практ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ор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1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78740</wp:posOffset>
                      </wp:positionV>
                      <wp:extent cx="182880" cy="182880"/>
                      <wp:effectExtent l="5080" t="5080" r="5080" b="5080"/>
                      <wp:wrapNone/>
                      <wp:docPr id="2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25pt;margin-top:6.2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2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1119505</wp:posOffset>
                      </wp:positionV>
                      <wp:extent cx="182880" cy="182880"/>
                      <wp:effectExtent l="5080" t="5080" r="5080" b="5080"/>
                      <wp:wrapNone/>
                      <wp:docPr id="2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25pt;margin-top:88.1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3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2582545</wp:posOffset>
                      </wp:positionV>
                      <wp:extent cx="182880" cy="182880"/>
                      <wp:effectExtent l="5080" t="5080" r="5080" b="5080"/>
                      <wp:wrapNone/>
                      <wp:docPr id="2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25pt;margin-top:203.3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Дата 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а, 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положения электронной теории проводимости металлов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корость упорядоченного движения электронов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висимость сопротивления от температуры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ерхпроводимость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67-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Знать основные положения электронной теории проводимости металло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67-6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емонстрации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рмомет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опротивлен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блица “Магнит со сверхпроводящей обмоткой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бор вопрос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Знать причину зависимости сопротивления металлов от температуры.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Знать историю открытия и суть сверхпроводимост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69-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5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Знать основные положения электронной теории.</w:t>
            </w:r>
          </w:p>
          <w:p>
            <w:pPr>
              <w:pStyle w:val="Normal"/>
              <w:numPr>
                <w:ilvl w:val="0"/>
                <w:numId w:val="5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Уметь решать качественные задач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6) – 898, 899, 903, 904, 946, 95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машнее зад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ррекция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нятия, имена, термины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тандар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орошо-отлично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шить в классе одну расчетную задачу с использованием термического коэффициента..</w:t>
            </w:r>
          </w:p>
        </w:tc>
      </w:tr>
      <w:tr>
        <w:trPr>
          <w:trHeight w:val="1177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ерхпроводимо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рмический коэффициент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67-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. 12 (1,2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67-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. 12 (1-3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Средняя школа №44 г. Ульяновска Латышев Ю.И. по технологии Монахова В.М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урочная технологическая карта (физика) Коваленко Т.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3119"/>
        <w:gridCol w:w="1134"/>
        <w:gridCol w:w="1559"/>
        <w:gridCol w:w="2552"/>
        <w:gridCol w:w="2976"/>
      </w:tblGrid>
      <w:tr>
        <w:trPr>
          <w:trHeight w:val="28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рок №2(4)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лгоритмы, микроцели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граммы развития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рмы диагностирования или инструментовка</w:t>
            </w:r>
          </w:p>
        </w:tc>
      </w:tr>
      <w:tr>
        <w:trPr>
          <w:trHeight w:val="28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с, практ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ор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4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78740</wp:posOffset>
                      </wp:positionV>
                      <wp:extent cx="182880" cy="182880"/>
                      <wp:effectExtent l="5080" t="5080" r="5080" b="5080"/>
                      <wp:wrapNone/>
                      <wp:docPr id="2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25pt;margin-top:6.2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5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1851025</wp:posOffset>
                      </wp:positionV>
                      <wp:extent cx="182880" cy="182880"/>
                      <wp:effectExtent l="5080" t="5080" r="5080" b="5080"/>
                      <wp:wrapNone/>
                      <wp:docPr id="2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25pt;margin-top:145.7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6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2856865</wp:posOffset>
                      </wp:positionV>
                      <wp:extent cx="182880" cy="182880"/>
                      <wp:effectExtent l="5080" t="5080" r="5080" b="5080"/>
                      <wp:wrapNone/>
                      <wp:docPr id="2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25pt;margin-top:224.9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Дата 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а, 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лектрический ток в п/п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лектропроводность п/п и ее зависимость от температуры. Собственная и примесная проводимость п/п. Терморезистор. Электронно-дырочный переход. П/п. Диод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менение п/п приборов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71-74,76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Знать основные положения электронной теории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Знать понятие сверхпроводимость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Знать зависимость сопротивления металлов от температуры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Уметь решать качественные и расчетные задач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6) – 898 – 8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69-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зический диктан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5) – 1176,117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С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емонстрации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висимость сопротивления п/п от температуры, освещенности; p-n переход; таблицы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ронтально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7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Знать понятия собственная и примесная проводимость п/п.</w:t>
            </w:r>
          </w:p>
          <w:p>
            <w:pPr>
              <w:pStyle w:val="Normal"/>
              <w:numPr>
                <w:ilvl w:val="0"/>
                <w:numId w:val="7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Знать свойства p-n переход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71-7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59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Знать практическое применение п/п диода, термо- и фоторезистора.</w:t>
            </w:r>
          </w:p>
          <w:p>
            <w:pPr>
              <w:pStyle w:val="Normal"/>
              <w:numPr>
                <w:ilvl w:val="0"/>
                <w:numId w:val="59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Уметь решать качественные задачи по теме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6) – 1097-11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машнее зад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ррекция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нятия, имена, термины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тандар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орошо-отлично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хо понимают механизм перемещения “дырок”.</w:t>
            </w:r>
          </w:p>
        </w:tc>
      </w:tr>
      <w:tr>
        <w:trPr>
          <w:trHeight w:val="1177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бственная проводимо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сная проводимо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рморезистор, фоторезисто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тоэлемен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од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71-74,76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71-74,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75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Средняя школа №44 г. Ульяновска Латышев Ю.И. по технологии Монахова В.М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урочная технологическая карта (физика) Коваленко Т.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3119"/>
        <w:gridCol w:w="1134"/>
        <w:gridCol w:w="1559"/>
        <w:gridCol w:w="2552"/>
        <w:gridCol w:w="2976"/>
      </w:tblGrid>
      <w:tr>
        <w:trPr>
          <w:trHeight w:val="28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рок №3(4)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лгоритмы, микроцели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граммы развития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рмы диагностирования или инструментовка</w:t>
            </w:r>
          </w:p>
        </w:tc>
      </w:tr>
      <w:tr>
        <w:trPr>
          <w:trHeight w:val="28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с, практ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ор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7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78740</wp:posOffset>
                      </wp:positionV>
                      <wp:extent cx="182880" cy="182880"/>
                      <wp:effectExtent l="5080" t="5080" r="5080" b="5080"/>
                      <wp:wrapNone/>
                      <wp:docPr id="2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25pt;margin-top:6.2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8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1668145</wp:posOffset>
                      </wp:positionV>
                      <wp:extent cx="182880" cy="182880"/>
                      <wp:effectExtent l="5080" t="5080" r="5080" b="5080"/>
                      <wp:wrapNone/>
                      <wp:docPr id="2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25pt;margin-top:131.3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9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2765425</wp:posOffset>
                      </wp:positionV>
                      <wp:extent cx="182880" cy="182880"/>
                      <wp:effectExtent l="5080" t="5080" r="5080" b="5080"/>
                      <wp:wrapNone/>
                      <wp:docPr id="2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25pt;margin-top:217.7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Дата 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а, 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Электрический ток в растворах и расплавах электролитов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кон электролиза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нение электролиза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79-8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Знать собственную и примесную проводимость полупроводников.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Знать свойства p-n перехода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Знать практическое применение п/п приборов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Уметь решать качественные задач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6) – 1097-11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71-74,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ст (7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лективная система обуч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5) 1232-123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ронтально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8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Знать закон электролиза. </w:t>
            </w:r>
          </w:p>
          <w:p>
            <w:pPr>
              <w:pStyle w:val="Normal"/>
              <w:numPr>
                <w:ilvl w:val="0"/>
                <w:numId w:val="8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Знать практическое применение электролиз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§ 79-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Уметь решать качественные и расчетные задачи по электролизу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6) – 1021-10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3-104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- 846,853,8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машнее зад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ррекция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нятия, имена, термины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тандар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орошо-отлично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обрать для решения задач связь толщины покрытия и массы металла.</w:t>
            </w:r>
          </w:p>
        </w:tc>
      </w:tr>
      <w:tr>
        <w:trPr>
          <w:trHeight w:val="1177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лектроли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льванопласт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альваностегия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79-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. 12 (4-6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вт. § 54,55,57,5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79-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. 12 (5-7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7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вт. § 54,55,57,59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Средняя школа №44 г. Ульяновска Латышев Ю.И. по технологии Монахова В.М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урочная технологическая карта (физика) Коваленко Т.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3119"/>
        <w:gridCol w:w="1134"/>
        <w:gridCol w:w="1559"/>
        <w:gridCol w:w="2552"/>
        <w:gridCol w:w="2976"/>
      </w:tblGrid>
      <w:tr>
        <w:trPr>
          <w:trHeight w:val="28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рок №4(4)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лгоритмы, микроцели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граммы развития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рмы диагностирования или инструментовка</w:t>
            </w:r>
          </w:p>
        </w:tc>
      </w:tr>
      <w:tr>
        <w:trPr>
          <w:trHeight w:val="28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с, практ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ор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0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78740</wp:posOffset>
                      </wp:positionV>
                      <wp:extent cx="182880" cy="182880"/>
                      <wp:effectExtent l="5080" t="5080" r="5080" b="5080"/>
                      <wp:wrapNone/>
                      <wp:docPr id="2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25pt;margin-top:6.2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1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1485265</wp:posOffset>
                      </wp:positionV>
                      <wp:extent cx="182880" cy="182880"/>
                      <wp:effectExtent l="5080" t="5080" r="5080" b="5080"/>
                      <wp:wrapNone/>
                      <wp:docPr id="2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25pt;margin-top:116.9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2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2399665</wp:posOffset>
                      </wp:positionV>
                      <wp:extent cx="182880" cy="182880"/>
                      <wp:effectExtent l="5080" t="5080" r="5080" b="5080"/>
                      <wp:wrapNone/>
                      <wp:docPr id="2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25pt;margin-top:188.9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Дата 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а, 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нтрольная работ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“ </w:t>
            </w:r>
            <w:r>
              <w:rPr>
                <w:sz w:val="24"/>
              </w:rPr>
              <w:t>Законы постоянного тока. Электрический ток в различных средах”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8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Знать закон электролиза.</w:t>
            </w:r>
          </w:p>
          <w:p>
            <w:pPr>
              <w:pStyle w:val="Normal"/>
              <w:numPr>
                <w:ilvl w:val="0"/>
                <w:numId w:val="8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Знать практическое применение электролиза в металлургии и гальванотехнике. </w:t>
            </w:r>
          </w:p>
          <w:p>
            <w:pPr>
              <w:pStyle w:val="Normal"/>
              <w:numPr>
                <w:ilvl w:val="0"/>
                <w:numId w:val="8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Уметь решать качественные задачи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6) – 1021-10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43-10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79-80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ст (8) –10-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10-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5)                  КС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11 82-1185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ронтальн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р №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Законы постоянного тока. Электрический ток в различных средах”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60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Уметь решать расчетные задачи на закон электролиза, закон Оме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5) – 118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19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124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4) – карточ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7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Уметь решать расчетные и качественные задачи на электролиз.</w:t>
            </w:r>
          </w:p>
          <w:p>
            <w:pPr>
              <w:pStyle w:val="Normal"/>
              <w:numPr>
                <w:ilvl w:val="0"/>
                <w:numId w:val="7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Знать свойства p-n перехода.</w:t>
            </w:r>
          </w:p>
          <w:p>
            <w:pPr>
              <w:pStyle w:val="Normal"/>
              <w:numPr>
                <w:ilvl w:val="0"/>
                <w:numId w:val="7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Уметь решать задачи на закон Ом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- 846,853,8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67-74,76,79-8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машнее зад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ррекция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нятия, имена, термины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тандар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орошо-отлично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ь в к/р задачу на I уровне расчетную и качественную</w:t>
            </w:r>
          </w:p>
        </w:tc>
      </w:tr>
      <w:tr>
        <w:trPr>
          <w:trHeight w:val="1177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лектроли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p-n переход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8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8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готовить сообщ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Технические применения законов электродинамики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ind w:left="4320" w:hanging="0"/>
        <w:jc w:val="center"/>
        <w:rPr>
          <w:sz w:val="28"/>
        </w:rPr>
      </w:pPr>
      <w:r>
        <w:rPr>
          <w:sz w:val="28"/>
        </w:rPr>
        <w:t>Ведомость</w:t>
      </w:r>
    </w:p>
    <w:p>
      <w:pPr>
        <w:pStyle w:val="Normal"/>
        <w:ind w:left="4320" w:hanging="0"/>
        <w:jc w:val="center"/>
        <w:rPr>
          <w:sz w:val="28"/>
        </w:rPr>
      </w:pPr>
      <w:r>
        <w:rPr>
          <w:sz w:val="28"/>
        </w:rPr>
        <w:t>учета успешности обучения учащихся 10М(е)</w:t>
      </w:r>
    </w:p>
    <w:p>
      <w:pPr>
        <w:pStyle w:val="Normal"/>
        <w:ind w:left="4320" w:hanging="0"/>
        <w:jc w:val="center"/>
        <w:rPr>
          <w:sz w:val="24"/>
        </w:rPr>
      </w:pPr>
      <w:r>
        <w:rPr>
          <w:sz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1134"/>
        <w:gridCol w:w="1701"/>
        <w:gridCol w:w="1559"/>
        <w:gridCol w:w="1843"/>
        <w:gridCol w:w="1276"/>
        <w:gridCol w:w="2126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ходной контро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дание на обучаем о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зический диктант №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мостоятельная работа №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ст № 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мостоятельная работа №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нтрольная работ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магнитное поле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рабашкина Ната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пинский Андр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уринов Александ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отчев Констант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лашников Ст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рнилова Я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стина 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ылова Кат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бедева Оле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карова 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данова Эл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тросова Эл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менова Ел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инельщикова На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занов Серг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офимова 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лопин Ю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аменкова Ю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4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едняя 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77</w:t>
            </w:r>
          </w:p>
        </w:tc>
      </w:tr>
      <w:tr>
        <w:trPr>
          <w:trHeight w:val="4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 успевае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0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 ка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>
          <w:trHeight w:val="4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6</w:t>
            </w:r>
          </w:p>
        </w:tc>
      </w:tr>
    </w:tbl>
    <w:p>
      <w:pPr>
        <w:pStyle w:val="Normal"/>
        <w:ind w:left="4320" w:hanging="0"/>
        <w:jc w:val="center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</w:abstractNum>
  <w:abstractNum w:abstractNumId="3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0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center"/>
    </w:pPr>
    <w:rPr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06:01:00Z</dcterms:created>
  <dc:creator>Admin</dc:creator>
  <dc:description/>
  <dc:language>en-US</dc:language>
  <cp:lastModifiedBy>V&amp;V</cp:lastModifiedBy>
  <dcterms:modified xsi:type="dcterms:W3CDTF">2000-06-02T14:14:00Z</dcterms:modified>
  <cp:revision>133</cp:revision>
  <dc:subject/>
  <dc:title>Средняя школа №44 г</dc:title>
</cp:coreProperties>
</file>