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Связи атомов и молекул.</w:t>
      </w:r>
    </w:p>
    <w:p>
      <w:pPr>
        <w:pStyle w:val="TextBody"/>
        <w:ind w:firstLine="360"/>
        <w:jc w:val="both"/>
        <w:rPr/>
      </w:pPr>
      <w:r>
        <w:rPr/>
        <w:t>В-во в твердом, жидком и газообразном состоянии или состоянии плазмы состоит из атомов, молекул, ионов.</w:t>
      </w:r>
    </w:p>
    <w:p>
      <w:pPr>
        <w:pStyle w:val="Heading1"/>
        <w:jc w:val="both"/>
        <w:rPr/>
      </w:pPr>
      <w:r>
        <w:rPr/>
        <w:t xml:space="preserve">Молекула – </w:t>
      </w:r>
      <w:r>
        <w:rPr>
          <w:b w:val="false"/>
        </w:rPr>
        <w:t>из 1 или нескольких атомов – наименьшая часть вещества, обладающая его химическими свойствам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дро атома состоит из протонов и нейтрон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том, отдавая или присоединяя электрон, превращается в “+” или ” - ” заряженный ион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змеры атома колеблются от одного до нескольких ангстрем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А=10</w:t>
      </w:r>
      <w:r>
        <w:rPr>
          <w:rFonts w:cs="Comic Sans MS" w:ascii="Comic Sans MS" w:hAnsi="Comic Sans MS"/>
          <w:vertAlign w:val="superscript"/>
        </w:rPr>
        <w:t>-10</w:t>
      </w:r>
      <w:r>
        <w:rPr>
          <w:rFonts w:cs="Comic Sans MS" w:ascii="Comic Sans MS" w:hAnsi="Comic Sans MS"/>
        </w:rPr>
        <w:t>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зависимости от строения внешних электронных оболочек атом в молекуле образует различные химические связ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Ковалентная связь</w:t>
      </w:r>
      <w:r>
        <w:rPr>
          <w:rFonts w:cs="Comic Sans MS" w:ascii="Comic Sans MS" w:hAnsi="Comic Sans MS"/>
        </w:rPr>
        <w:t xml:space="preserve"> - возникает при обобществлении электрона двумя соседними атома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Например, H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jc w:val="both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рисунке а) показана планетарная модель атома и молекулы b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 движении электрона м/у ядрами создается как бы избыток “-” заряда. Это способствует сближению атомов и прочности их связ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органические вещества могут иметь высокую твердость, тугоплавкость, химическую инерт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Например алмаз имеет </w:t>
      </w:r>
      <w:r>
        <w:rPr>
          <w:rFonts w:cs="Comic Sans MS" w:ascii="Comic Sans MS" w:hAnsi="Comic Sans MS"/>
          <w:lang w:val="en-US"/>
        </w:rPr>
        <w:t xml:space="preserve">max </w:t>
      </w:r>
      <w:r>
        <w:rPr>
          <w:rFonts w:cs="Comic Sans MS" w:ascii="Comic Sans MS" w:hAnsi="Comic Sans MS"/>
        </w:rPr>
        <w:t xml:space="preserve">твердость , а температура разложения корбида кремния </w:t>
      </w:r>
      <w:r>
        <w:rPr>
          <w:rFonts w:cs="Comic Sans MS" w:ascii="Comic Sans MS" w:hAnsi="Comic Sans MS"/>
          <w:lang w:val="en-US"/>
        </w:rPr>
        <w:t>SiC = 260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 Валентная связь типична и для органического веществ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Если центры одинаковыхпо величине </w:t>
      </w:r>
      <w:r>
        <w:rPr>
          <w:rFonts w:cs="Comic Sans MS" w:ascii="Comic Sans MS" w:hAnsi="Comic Sans MS"/>
          <w:lang w:val="en-US"/>
        </w:rPr>
        <w:t>“+”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lang w:val="en-US"/>
        </w:rPr>
        <w:t>”-” зарядов совпадают, то молекула неполярна (рис 1.1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Если центры не совпадают, то молекла полярна (диполь с моментом p=ql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онная связь – обусловлена притяжением </w:t>
      </w:r>
      <w:r>
        <w:rPr>
          <w:rFonts w:cs="Comic Sans MS" w:ascii="Comic Sans MS" w:hAnsi="Comic Sans MS"/>
          <w:lang w:val="en-US"/>
        </w:rPr>
        <w:t>“+”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lang w:val="en-US"/>
        </w:rPr>
        <w:t xml:space="preserve">”-” </w:t>
      </w:r>
      <w:r>
        <w:rPr>
          <w:rFonts w:cs="Comic Sans MS" w:ascii="Comic Sans MS" w:hAnsi="Comic Sans MS"/>
        </w:rPr>
        <w:t>ионов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олекула с ионной связью полярна. Ионная связь так же прочна , например 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 xml:space="preserve">плавления </w:t>
      </w:r>
      <w:r>
        <w:rPr>
          <w:rFonts w:cs="Comic Sans MS" w:ascii="Comic Sans MS" w:hAnsi="Comic Sans MS"/>
          <w:lang w:val="en-US"/>
        </w:rPr>
        <w:t>Al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=204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 xml:space="preserve">плавления </w:t>
      </w:r>
      <w:r>
        <w:rPr>
          <w:rFonts w:cs="Comic Sans MS" w:ascii="Comic Sans MS" w:hAnsi="Comic Sans MS"/>
          <w:lang w:val="en-US"/>
        </w:rPr>
        <w:t>MgO =280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еталлическая связь существует в системе из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+</w:t>
      </w:r>
      <w:r>
        <w:rPr>
          <w:rFonts w:cs="Comic Sans MS" w:ascii="Comic Sans MS" w:hAnsi="Comic Sans MS"/>
          <w:lang w:val="en-US"/>
        </w:rPr>
        <w:t>” заряженных ионов, находящихся в среде всободных электронов “</w:t>
      </w:r>
      <w:r>
        <w:rPr>
          <w:rFonts w:cs="Comic Sans MS" w:ascii="Comic Sans MS" w:hAnsi="Comic Sans MS"/>
        </w:rPr>
        <w:t>электронный газ</w:t>
      </w:r>
      <w:r>
        <w:rPr>
          <w:rFonts w:cs="Comic Sans MS" w:ascii="Comic Sans MS" w:hAnsi="Comic Sans MS"/>
          <w:lang w:val="en-US"/>
        </w:rPr>
        <w:t>”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Из-за ”</w:t>
      </w:r>
      <w:r>
        <w:rPr>
          <w:rFonts w:cs="Comic Sans MS" w:ascii="Comic Sans MS" w:hAnsi="Comic Sans MS"/>
        </w:rPr>
        <w:t>электронного газа</w:t>
      </w:r>
      <w:r>
        <w:rPr>
          <w:rFonts w:cs="Comic Sans MS" w:ascii="Comic Sans MS" w:hAnsi="Comic Sans MS"/>
          <w:lang w:val="en-US"/>
        </w:rPr>
        <w:t>” металлы обладают высокой тепло и электро проводностью. Металлическая связь прочна. У вольфрама t</w:t>
      </w:r>
      <w:r>
        <w:rPr>
          <w:rFonts w:cs="Comic Sans MS" w:ascii="Comic Sans MS" w:hAnsi="Comic Sans MS"/>
          <w:vertAlign w:val="subscript"/>
        </w:rPr>
        <w:t>плавления</w:t>
      </w:r>
      <w:r>
        <w:rPr>
          <w:rFonts w:cs="Comic Sans MS" w:ascii="Comic Sans MS" w:hAnsi="Comic Sans MS"/>
        </w:rPr>
        <w:t>=338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Моллекулярные связи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Существуют м/у отдельными молекулами за счет электростатического напряжения имеющихся в них зарядов противоположных знаков(силы ванДер Ваальса). Эти связи удерживают вместе молекулы с твердом водороде, азоте и др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собым видом молекулярной связи является связь, осуществляемая через ион водорода, расположенный м/у 2-мя ионами соседних молекул. Водородная связь имеется в воде и некоторых органических соединениях, а так же в кристаллах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2 Строение твердого веществ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вердые вещества бывают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ически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орфны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о-аморфны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ическое тело может состоять из отдельного кристалла – монокристалл или из большого числа  маленьких кристаллов(зерен), соединенных м/у собой  - поликристалл(металлы, керамики, горные породы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нокристаллы обычно анизотропны(те их свойства зависят от направления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кристалле атомы занимают положения, называемые узлами кристаллической решетки, которая состоит из периодически повторяющихся элементарных ячеек – дальний порядо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окальные отклонения от регулярного расположения частиц называются дефектами кристаллической решетки.  (Незанятые узлы в кристаллической решетке – вакансии, смещение атома из узла в междуузелье, внедрение в решетку чужеродного атома или иона называют точечными деффектами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чечные дефекты кристаллической решет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114935</wp:posOffset>
                </wp:positionV>
                <wp:extent cx="265176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.4pt;mso-wrap-distance-left:9.05pt;mso-wrap-distance-right:9.05pt;mso-wrap-distance-top:0pt;mso-wrap-distance-bottom:0pt;margin-top:9.0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стой узел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бственный ион в междуузелье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ужеродный ион в муждуузелье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уют и линейные дефекты. В этом случае искажение кристаллической решетки захватывает не одну элементарную ячейку, а ряд соседних (дислокации и двойники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аморфного тела определенный порядок расположения атомов соблюдается только в пределах элементарной ячейки – ближний порядо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Аморфное вещество часто называют переохлажденной жидкостью, тк ближний порядок существует и  в жидкости. Вещества могут находиться как в кристаллическом, так и в аморфном состоянии, в зависимости от скорости охлаждения. Например, в кристалле и стеклообразном кварце элементарная ячейка построена в виде тетраэдра, в центре которого находится атом кремния, а вершинах – кислорода. В аморфном кварце эти ячейки хаотически повернуты относительно любой проведенной плоскости. В кристалле же все атомы расположены не только под одним пространственным углом, но и сохранят плоскую симметрию, которой обусловлено чередование атомов Si и 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орфные вещества не имеют четко выраженной t плавления и переходят из твердого состояния в жидкое постепенно размягчаясь. Некоторые имеют смешанную аморфно-кристаллическую структуру, например керамические материалы(неорганические материалы, полученные объединением неметаллических частиц)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3 Свойства поверхности и объема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u w:val="single"/>
        </w:rPr>
        <w:t>Тепловое расширение</w:t>
      </w:r>
      <w:r>
        <w:rPr>
          <w:rFonts w:cs="Comic Sans MS" w:ascii="Comic Sans MS" w:hAnsi="Comic Sans MS"/>
        </w:rPr>
        <w:t xml:space="preserve"> – способность материала расширяться при нагревании. Характеризуется коэффициентом линейного расширения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, показывающим на какую долю первоначальной длины расширяется тело при повышении t на 1 градус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металлов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=(10-20)*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 xml:space="preserve"> град</w:t>
      </w:r>
      <w:r>
        <w:rPr>
          <w:rFonts w:cs="Comic Sans MS" w:ascii="Comic Sans MS" w:hAnsi="Comic Sans MS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Для керамик и полимеров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=(3-5)*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 xml:space="preserve"> град</w:t>
      </w:r>
      <w:r>
        <w:rPr>
          <w:rFonts w:cs="Comic Sans MS" w:ascii="Comic Sans MS" w:hAnsi="Comic Sans MS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плоемкость</w:t>
      </w:r>
      <w:r>
        <w:rPr>
          <w:rFonts w:cs="Comic Sans MS" w:ascii="Comic Sans MS" w:hAnsi="Comic Sans MS"/>
        </w:rPr>
        <w:t xml:space="preserve"> – способность материала при нагревании поглощать определенное количество тепла. Характеризуется удельной теплоемкостью С [Дж/(кг*к)]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металлов С=0,76-0,92 к Дж/(кг*к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У органических материалов теплоемкость выше, например С</w:t>
      </w:r>
      <w:r>
        <w:rPr>
          <w:rFonts w:cs="Comic Sans MS" w:ascii="Comic Sans MS" w:hAnsi="Comic Sans MS"/>
          <w:vertAlign w:val="subscript"/>
        </w:rPr>
        <w:t>древесины</w:t>
      </w:r>
      <w:r>
        <w:rPr>
          <w:rFonts w:cs="Comic Sans MS" w:ascii="Comic Sans MS" w:hAnsi="Comic Sans MS"/>
        </w:rPr>
        <w:t>=2,7 к Дж/(кг*к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плопроводность</w:t>
      </w:r>
      <w:r>
        <w:rPr>
          <w:rFonts w:cs="Comic Sans MS" w:ascii="Comic Sans MS" w:hAnsi="Comic Sans MS"/>
        </w:rPr>
        <w:t xml:space="preserve"> – способность материала передавать тепло через толщу от одной своей поверхности к другой. Характеризуется коэффициентом теплопроводности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[Вт/(м*к)]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Из всех веществ наименьшей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обладает воздух в виде неподвижных пузырьков воздуха – 0,023 Вт/(м*к) – поэтому пористость материала снижает его теплопроводимость. Тк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воды в 25 раз &gt;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воздуха, то с увеличением влажности материала теплопроводность возрастае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Гигроскопичность</w:t>
      </w:r>
      <w:r>
        <w:rPr>
          <w:rFonts w:cs="Comic Sans MS" w:ascii="Comic Sans MS" w:hAnsi="Comic Sans MS"/>
        </w:rPr>
        <w:t xml:space="preserve"> -  способность поглощать водяные пары из воздуха. Поглощение(сорбция) водяных паров сопровождается капиллярной конденсацией те сжижением пара в жидкости, а иногда и химическими взаимодействиями с материалом – химосорбцией, которая , например, ухудшает изоляционные свойства веще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Электропроводность</w:t>
      </w:r>
      <w:r>
        <w:rPr>
          <w:rFonts w:cs="Comic Sans MS" w:ascii="Comic Sans MS" w:hAnsi="Comic Sans MS"/>
        </w:rPr>
        <w:t xml:space="preserve"> -  способность материала проводить электрический ток. Характеризуется удельной проводимостью </w:t>
      </w:r>
      <w:r>
        <w:rPr>
          <w:rFonts w:eastAsia="Symbol" w:cs="Symbol" w:ascii="Symbol" w:hAnsi="Symbol"/>
        </w:rPr>
        <w:t></w:t>
      </w:r>
      <w:r>
        <w:rPr>
          <w:rFonts w:cs="Comic Sans MS" w:ascii="Comic Sans MS" w:hAnsi="Comic Sans MS"/>
        </w:rPr>
        <w:t xml:space="preserve"> [Oм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*м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]. Величину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>=1/</w:t>
      </w:r>
      <w:r>
        <w:rPr>
          <w:rFonts w:eastAsia="Symbol" w:cs="Symbol" w:ascii="Symbol" w:hAnsi="Symbol"/>
        </w:rPr>
        <w:t></w:t>
      </w:r>
      <w:r>
        <w:rPr>
          <w:rFonts w:cs="Comic Sans MS" w:ascii="Comic Sans MS" w:hAnsi="Comic Sans MS"/>
        </w:rPr>
        <w:t xml:space="preserve"> называют удельным сопротивлением; Для имеющегося сопротивления R образца длиной L с постоянным поперечным сечением  S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лектропроводность различают по типу основных носителей зарядов: ионная, электронная, малионная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Огнеупорность </w:t>
      </w:r>
      <w:r>
        <w:rPr>
          <w:rFonts w:cs="Comic Sans MS" w:ascii="Comic Sans MS" w:hAnsi="Comic Sans MS"/>
        </w:rPr>
        <w:t>– способность материала без размягчения и заметной деформации выдерживать длительные воздействия температуры &gt; 1580</w:t>
      </w:r>
      <w:r>
        <w:rPr>
          <w:rFonts w:eastAsia="Symbol" w:cs="Symbol" w:ascii="Symbol" w:hAnsi="Symbol"/>
        </w:rPr>
        <w:t></w:t>
      </w:r>
      <w:r>
        <w:rPr>
          <w:rFonts w:cs="Comic Sans MS" w:ascii="Comic Sans MS" w:hAnsi="Comic Sans MS"/>
        </w:rPr>
        <w:t>С. К огнеупорным материалам относят карбид кремния, используемый для электрообогревателей.</w:t>
      </w:r>
    </w:p>
    <w:p>
      <w:pPr>
        <w:pStyle w:val="Heading2"/>
        <w:jc w:val="both"/>
        <w:rPr/>
      </w:pPr>
      <w:r>
        <w:rPr/>
        <w:t xml:space="preserve">Радиационная стойкость </w:t>
      </w:r>
      <w:r>
        <w:rPr>
          <w:u w:val="none"/>
        </w:rPr>
        <w:t xml:space="preserve">– способность сохранять свойства при воздействии корпускулярного и электромагнитного излучения высокой энергии.  К корпускулярному излучению относятся быстрые и медленные нейроны, осколки ядер, </w:t>
      </w:r>
      <w:r>
        <w:rPr>
          <w:rFonts w:eastAsia="Symbol" w:cs="Symbol" w:ascii="Symbol" w:hAnsi="Symbol"/>
          <w:u w:val="none"/>
        </w:rPr>
        <w:t></w:t>
      </w:r>
      <w:r>
        <w:rPr>
          <w:u w:val="none"/>
        </w:rPr>
        <w:t xml:space="preserve">, </w:t>
      </w:r>
      <w:r>
        <w:rPr>
          <w:rFonts w:eastAsia="Symbol" w:cs="Symbol" w:ascii="Symbol" w:hAnsi="Symbol"/>
          <w:u w:val="none"/>
        </w:rPr>
        <w:t></w:t>
      </w:r>
      <w:r>
        <w:rPr>
          <w:u w:val="none"/>
        </w:rPr>
        <w:t xml:space="preserve"> - частицы; к волновому излучению относят рентгеновские и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u w:val="none"/>
        </w:rPr>
        <w:t xml:space="preserve"> луч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Часто радиационную стойкость выражают необходимым числом частиц на единицу площади для ухудшения характеристик, например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олупроводниковые материалы повреждаются дозой 10</w:t>
      </w:r>
      <w:r>
        <w:rPr>
          <w:rFonts w:cs="Comic Sans MS" w:ascii="Comic Sans MS" w:hAnsi="Comic Sans MS"/>
          <w:vertAlign w:val="superscript"/>
        </w:rPr>
        <w:t>18</w:t>
      </w:r>
      <w:r>
        <w:rPr>
          <w:rFonts w:cs="Comic Sans MS" w:ascii="Comic Sans MS" w:hAnsi="Comic Sans MS"/>
        </w:rPr>
        <w:t xml:space="preserve">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. Многие диэлектрики обладают лучшей радиационной стойкостью, выдерживая дозы 10</w:t>
      </w:r>
      <w:r>
        <w:rPr>
          <w:rFonts w:cs="Comic Sans MS" w:ascii="Comic Sans MS" w:hAnsi="Comic Sans MS"/>
          <w:vertAlign w:val="superscript"/>
        </w:rPr>
        <w:t>22</w:t>
      </w:r>
      <w:r>
        <w:rPr>
          <w:rFonts w:cs="Comic Sans MS" w:ascii="Comic Sans MS" w:hAnsi="Comic Sans MS"/>
        </w:rPr>
        <w:t xml:space="preserve">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Пластичность</w:t>
      </w:r>
      <w:r>
        <w:rPr>
          <w:rFonts w:cs="Comic Sans MS" w:ascii="Comic Sans MS" w:hAnsi="Comic Sans MS"/>
        </w:rPr>
        <w:t xml:space="preserve"> – способность материала сохранять остаточную деформацию после снятия нагрузки. Характеристиками пластичности являются относительное остаточное удлинение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 относительное остаточное сужение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4 Сопротивление разрушению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м из этих свойств является прочность те способность объекта воспринимать нагрузку без разрушения. Прочность характеризуют зависимостью долговечности (времени до разрушения от напряжения)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60325</wp:posOffset>
                </wp:positionV>
                <wp:extent cx="2651760" cy="109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6.4pt;mso-wrap-distance-left:9.05pt;mso-wrap-distance-right:9.05pt;mso-wrap-distance-top:0pt;mso-wrap-distance-bottom:0pt;margin-top:4.7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Кривые длительной прочности при разных температурах T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&gt;T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&gt;T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Чем больше постоянное напряж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>, тем меньше долговеч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Кривые длительной прочности стремятся к асимптот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Напряж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предел прочности . Ему отвечает бесконечно большая долговечность, те без превышения этого напряжения тело не разрушается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Ограниченная долговечность при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указываетна то, что под действием нагрузки в материале накапливается повреждение. Эксперементальные исследования этого процесса показали, что он включает миграцию дефектов кристаллической решетки, их объединение, создание микротрещин, постепенное увеличение их концентрации, объединение микротрещин с образованием магистральной трещны, развитие магистральной трещины с постепенным увеличением скорости(до скорости, соизмеримой со скоростью звука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ab/>
      </w:r>
      <w:r>
        <w:rPr>
          <w:rFonts w:cs="Comic Sans MS" w:ascii="Comic Sans MS" w:hAnsi="Comic Sans MS"/>
        </w:rPr>
        <w:t xml:space="preserve">В реальных материалах существую дефекты. Долговечность изделий из таких материалов отределяется временем развития до критических размеров дефектов, существующих в изделии. Старт дефектов происходит при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. Наиболее опасными дефектами являются трещины, в устье которых сходяться межатомные состоя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90575</wp:posOffset>
                </wp:positionV>
                <wp:extent cx="2926080" cy="1371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8pt;mso-wrap-distance-left:9.05pt;mso-wrap-distance-right:9.05pt;mso-wrap-distance-top:0pt;mso-wrap-distance-bottom:0pt;margin-top:62.2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звитию тещины предшествуют плвстические и микропластические деформации перед фронтом трещины, что при нагрузке приводит к несовпадению рельефа в устье трещины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Устье трещины в кристаллическом  тел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стрелками отмечены зоны с остаточной деформацией. Микропластические деформации развиваются в пределах одного или нескольких зерен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дальнейшее их развитие сдерживается границами зерен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то несовпадение вызывает шумы трения перед окончанием разгрузки. Современная статическая аппаратура позволяет регистрировать эти шумы и тем самым без разрушения издеоия определять нагрузку </w:t>
      </w:r>
      <w:r>
        <w:rPr>
          <w:rFonts w:cs="Comic Sans MS" w:ascii="Comic Sans MS" w:hAnsi="Comic Sans MS"/>
          <w:lang w:val="en-US"/>
        </w:rPr>
        <w:t>L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, отвечающую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Медленние развитие трещины под нагрузкой </w:t>
      </w:r>
      <w:r>
        <w:rPr>
          <w:rFonts w:cs="Comic Sans MS" w:ascii="Comic Sans MS" w:hAnsi="Comic Sans MS"/>
          <w:lang w:val="en-US"/>
        </w:rPr>
        <w:t>L</w:t>
      </w:r>
      <w:r>
        <w:rPr>
          <w:rFonts w:cs="Comic Sans MS" w:ascii="Comic Sans MS" w:hAnsi="Comic Sans MS"/>
        </w:rPr>
        <w:t xml:space="preserve"> может продолжаться часы, дни и доже годы в зависимости от отношения </w:t>
      </w:r>
      <w:r>
        <w:rPr>
          <w:rFonts w:cs="Comic Sans MS" w:ascii="Comic Sans MS" w:hAnsi="Comic Sans MS"/>
          <w:lang w:val="en-US"/>
        </w:rPr>
        <w:t>L/L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. </w:t>
      </w:r>
      <w:r>
        <w:rPr>
          <w:rFonts w:cs="Comic Sans MS" w:ascii="Comic Sans MS" w:hAnsi="Comic Sans MS"/>
        </w:rPr>
        <w:t xml:space="preserve">Это развитие завершиться катастрофическим разрушение те разделением объекта магистральной трещиной. Условие этого разрушения определено Гриффитсом-Ирвиным, как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mic Sans MS" w:ascii="Comic Sans MS" w:hAnsi="Comic Sans MS"/>
        </w:rPr>
        <w:t xml:space="preserve">, гд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 xml:space="preserve"> - напряжение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/>
        </w:rPr>
        <w:t xml:space="preserve">a </w:t>
      </w:r>
      <w:r>
        <w:rPr>
          <w:rFonts w:cs="Comic Sans MS" w:ascii="Comic Sans MS" w:hAnsi="Comic Sans MS"/>
        </w:rPr>
        <w:t>– длина  трещины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– коэфициент, учитывающий форму дефекта, а так же соотношение его разрмеров и размеров тел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K – </w:t>
      </w:r>
      <w:r>
        <w:rPr>
          <w:rFonts w:cs="Comic Sans MS" w:ascii="Comic Sans MS" w:hAnsi="Comic Sans MS"/>
        </w:rPr>
        <w:t xml:space="preserve">коэфициент интенсивности напряжений.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  <w:lang w:val="en-US"/>
        </w:rPr>
        <w:t>c</w:t>
      </w:r>
      <w:r>
        <w:rPr>
          <w:rFonts w:cs="Comic Sans MS" w:ascii="Comic Sans MS" w:hAnsi="Comic Sans MS"/>
        </w:rPr>
        <w:t xml:space="preserve">  критическое значение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</w:rPr>
        <w:t xml:space="preserve">  для данного материала (характеризует сопротивление материала, трещиностойкость, часто называется вязкостью разрушения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Как ясно из условия  Гриффитса предел прочности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rFonts w:cs="Comic Sans MS" w:ascii="Comic Sans MS" w:hAnsi="Comic Sans MS"/>
        </w:rPr>
        <w:t xml:space="preserve"> те тем меньше, чем больше размер имеющегося в теле дефекта. С уменьшением размера тела уменьшается и максимальный рамер опасного жефекта, а знач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пр</w:t>
      </w:r>
      <w:r>
        <w:rPr>
          <w:rFonts w:cs="Comic Sans MS" w:ascii="Comic Sans MS" w:hAnsi="Comic Sans MS"/>
        </w:rPr>
        <w:t xml:space="preserve"> возрастает. Этот эффект получил название масштабного фактора и широко используется для создания высокопрочных материалов. Если из массы, используемой для пиготовления оконного стекла вытянуть нити </w:t>
      </w:r>
      <w:r>
        <w:rPr>
          <w:rFonts w:cs="Comic Sans MS" w:ascii="Comic Sans MS" w:hAnsi="Comic Sans MS"/>
          <w:lang w:val="en-US"/>
        </w:rPr>
        <w:t>d=1</w:t>
      </w:r>
      <w:r>
        <w:rPr>
          <w:rFonts w:cs="Comic Sans MS" w:ascii="Comic Sans MS" w:hAnsi="Comic Sans MS"/>
        </w:rPr>
        <w:t>мм и соткать из них стекло – ткань, а затем склеить ее слои, то предел прочности такого материала увеличивается в 20 раз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быстрой оценки предела прочности без разрушения часто используют пробу на твердость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вердость</w:t>
      </w:r>
      <w:r>
        <w:rPr>
          <w:rFonts w:cs="Comic Sans MS" w:ascii="Comic Sans MS" w:hAnsi="Comic Sans MS"/>
        </w:rPr>
        <w:t xml:space="preserve"> – это способность материала противостоять проникновению в него другого тела. Твердость определяется методом царапания или методом вдавливаия каменного шарика (твердость которого повышена термообработкой). В инжинерной практике используют пробу Бренеля, вдавливая в поверхность каменный шарик. Твердость по Бринелю </w:t>
      </w:r>
      <w:r>
        <w:rPr>
          <w:rFonts w:cs="Comic Sans MS" w:ascii="Comic Sans MS" w:hAnsi="Comic Sans MS"/>
          <w:lang w:val="en-US"/>
        </w:rPr>
        <w:t xml:space="preserve">HB=F/S  F – </w:t>
      </w:r>
      <w:r>
        <w:rPr>
          <w:rFonts w:cs="Comic Sans MS" w:ascii="Comic Sans MS" w:hAnsi="Comic Sans MS"/>
        </w:rPr>
        <w:t xml:space="preserve">максимальное значение приложенной нагрузки, </w:t>
      </w:r>
      <w:r>
        <w:rPr>
          <w:rFonts w:cs="Comic Sans MS" w:ascii="Comic Sans MS" w:hAnsi="Comic Sans MS"/>
          <w:lang w:val="en-US"/>
        </w:rPr>
        <w:t xml:space="preserve">S – </w:t>
      </w:r>
      <w:r>
        <w:rPr>
          <w:rFonts w:cs="Comic Sans MS" w:ascii="Comic Sans MS" w:hAnsi="Comic Sans MS"/>
        </w:rPr>
        <w:t>площадь сферической поверхности отпечатк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рмостойкость</w:t>
      </w:r>
      <w:r>
        <w:rPr>
          <w:rFonts w:cs="Comic Sans MS" w:ascii="Comic Sans MS" w:hAnsi="Comic Sans MS"/>
        </w:rPr>
        <w:t xml:space="preserve"> – стойкость термических удатов те срапроивление разрушению при быстрой смене температур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е оценивают по числу термоциклов, необходимых ля разрушения образца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Химическая стойкость </w:t>
      </w:r>
      <w:r>
        <w:rPr>
          <w:rFonts w:cs="Comic Sans MS" w:ascii="Comic Sans MS" w:hAnsi="Comic Sans MS"/>
        </w:rPr>
        <w:t xml:space="preserve">– стойкость против коррозии  (разьедание, разрушение под действием среды). Характеризуют либо массой вещества, притерпевающей химическое изменение за какое – либо время, либо измением других свойств. Иногда выделяют стойкость против биологического воздействия те сопротивление разрушению микроорганизмами. </w:t>
      </w:r>
    </w:p>
    <w:p>
      <w:pPr>
        <w:pStyle w:val="Heading3"/>
        <w:rPr/>
      </w:pPr>
      <w:r>
        <w:rPr/>
        <w:t xml:space="preserve">Глава 2 </w:t>
      </w:r>
    </w:p>
    <w:p>
      <w:pPr>
        <w:pStyle w:val="Heading3"/>
        <w:rPr/>
      </w:pPr>
      <w:r>
        <w:rPr/>
        <w:t>Конструкционные материалы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1 Характеристика основных классов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Отличительной особенностьюновых направлений техники является интенсификация рабочих процессов, что связано с ростом рабочих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и давления, ускорением электрических превращений. В связи с эим конструкционные материалыдолжны обладать механической прочностью, огнеупорностью, хим и терм стойкостью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Материалы, обладающие при высокой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сверхпроводниковыми, диэлектрическими и оптическимии свойствами называются конструкционны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В настоящее время выделяют 4 осноных класса кострукционных материалов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Металлы и их сплавы 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Материалы на основе полимеров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Камни(природные), искуственные в тч керамика, стекло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Композиты этих материалов</w:t>
      </w:r>
    </w:p>
    <w:p>
      <w:pPr>
        <w:pStyle w:val="Normal"/>
        <w:ind w:firstLine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Для материалов и сплавов характерны пластичность и электропроводность,  хорошая механическая прочность, но низкая химическая стойкость (легко окисляются при нагревании и плавяться или испаряются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сновным достоинством полимеров и материалов является химическая стойкость, легкость, сравнительная дешевизна, электроизоляционные свойства. Пласмассы могут быть получены в виде тонких нитей и пленок, однако легко разрушаются при нагревании и имеют относительно низкую прч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В электрической технике используют как природные камни(мрамор для электрощитов), так и искуственные:</w:t>
      </w:r>
      <w:r>
        <w:rPr>
          <w:rFonts w:cs="Comic Sans MS" w:ascii="Comic Sans MS" w:hAnsi="Comic Sans MS"/>
        </w:rPr>
        <w:t xml:space="preserve"> бетон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</w:rPr>
        <w:t>крупно и мелко зернистый</w:t>
      </w:r>
      <w:r>
        <w:rPr>
          <w:rFonts w:cs="Comic Sans MS" w:ascii="Comic Sans MS" w:hAnsi="Comic Sans MS"/>
          <w:lang w:val="en-US"/>
        </w:rPr>
        <w:t>), керамику, стекло.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Бетон используют для массивных элементов конструкций (опор ЛЭК), мелкозернистый бетон исползуют в частности для крепления электроизоляторов стержневых и подвесны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en-US"/>
        </w:rPr>
        <w:t xml:space="preserve">Керамика  </w:t>
      </w:r>
      <w:r>
        <w:rPr>
          <w:rFonts w:cs="Comic Sans MS" w:ascii="Comic Sans MS" w:hAnsi="Comic Sans MS"/>
          <w:lang w:val="en-US"/>
        </w:rPr>
        <w:t xml:space="preserve">- неорганический материал, полученный консолидацией неметаллических частиц. Их консолидацию можно достичь либо стеканием (обжигом), либо минеральными вяжущими веществами, например цементом(с учетом этого определения бетон можно рассматривать, как безобжиговую керамику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en-US"/>
        </w:rPr>
        <w:t xml:space="preserve">Неорганическое стекло </w:t>
      </w:r>
      <w:r>
        <w:rPr>
          <w:rFonts w:cs="Comic Sans MS" w:ascii="Comic Sans MS" w:hAnsi="Comic Sans MS"/>
          <w:lang w:val="en-US"/>
        </w:rPr>
        <w:t xml:space="preserve">– это гомогенная масса, полученная при столь быстром охлаждении расплава минералов, что не успевают образоваться центры кристаллизации. Промежуточное положение м/у стеклом и керамикой – </w:t>
      </w:r>
      <w:r>
        <w:rPr>
          <w:rFonts w:cs="Comic Sans MS" w:ascii="Comic Sans MS" w:hAnsi="Comic Sans MS"/>
          <w:u w:val="single"/>
          <w:lang w:val="en-US"/>
        </w:rPr>
        <w:t>стеклокерамика</w:t>
      </w:r>
      <w:r>
        <w:rPr>
          <w:rFonts w:cs="Comic Sans MS" w:ascii="Comic Sans MS" w:hAnsi="Comic Sans MS"/>
          <w:lang w:val="en-US"/>
        </w:rPr>
        <w:t>(ситаллы), в которой успевают образоваться отдельные центры кристаллизации. Стеклокераммические материалы отличаются от некоторых стекол более высокой ударопрочностью, твердостью, огнеупорностью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2 Сплавы, диаграммы состояния двухкомпонентного сплав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5725</wp:posOffset>
            </wp:positionH>
            <wp:positionV relativeFrom="paragraph">
              <wp:posOffset>321310</wp:posOffset>
            </wp:positionV>
            <wp:extent cx="3566160" cy="25419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Как конструкционный материал металлы в чистом виде почти не используют. Материалы и сплавы принято делить на  </w:t>
      </w:r>
      <w:r>
        <w:rPr>
          <w:rFonts w:cs="Comic Sans MS" w:ascii="Comic Sans MS" w:hAnsi="Comic Sans MS"/>
          <w:u w:val="single"/>
        </w:rPr>
        <w:t>черные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u w:val="single"/>
        </w:rPr>
        <w:t>цветны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Черные </w:t>
      </w:r>
      <w:r>
        <w:rPr>
          <w:rFonts w:cs="Comic Sans MS" w:ascii="Comic Sans MS" w:hAnsi="Comic Sans MS"/>
        </w:rPr>
        <w:t xml:space="preserve"> - железо, никель, хром, марганей и их сплавы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сталь, чугу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Цветные</w:t>
      </w:r>
      <w:r>
        <w:rPr>
          <w:rFonts w:cs="Comic Sans MS" w:ascii="Comic Sans MS" w:hAnsi="Comic Sans MS"/>
        </w:rPr>
        <w:t xml:space="preserve"> – медь, свинец, цинк, алюминий олово и их сплавы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бронза, латунь, алюминиевые сплавы и тд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Сплав </w:t>
      </w:r>
      <w:r>
        <w:rPr>
          <w:rFonts w:cs="Comic Sans MS" w:ascii="Comic Sans MS" w:hAnsi="Comic Sans MS"/>
        </w:rPr>
        <w:t>– вещество, полученное сплавление двух иди более элементов, которые называют компонента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Фаза</w:t>
      </w:r>
      <w:r>
        <w:rPr>
          <w:rFonts w:cs="Comic Sans MS" w:ascii="Comic Sans MS" w:hAnsi="Comic Sans MS"/>
        </w:rPr>
        <w:t xml:space="preserve"> – однородая по химическому составу и структуре часть сплава. А и В  их химическое соединение, жидкий или твердый раствор А в В или В в 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вердый раствор образуется при проникновении атомов одного компонента в кристаллическую речетку другого, называемого растворителем.</w:t>
      </w:r>
    </w:p>
    <w:p>
      <w:pPr>
        <w:pStyle w:val="Heading4"/>
        <w:rPr/>
      </w:pPr>
      <w:r>
        <w:rPr/>
        <w:t xml:space="preserve">Диаграмма состояния </w:t>
      </w:r>
      <w:r>
        <w:rPr>
          <w:u w:val="none"/>
        </w:rPr>
        <w:t>– график, отражающий зависимость фазового состава от температури и концентрации компонентов. Температуру указывают по оси ординат, концентраци по оси абцисс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охлаждении чистого металла, как и при охлаждении воды на графике изменения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во времени (рис 2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Горизонтальный участок, обусловленный кристаллизацией при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>плавления</w:t>
      </w:r>
      <w:r>
        <w:rPr>
          <w:rFonts w:cs="Comic Sans MS" w:ascii="Comic Sans MS" w:hAnsi="Comic Sans MS"/>
        </w:rPr>
        <w:t xml:space="preserve"> (1 и 6 кривые). При охлаждении сплава првые кристаллы появляются при температуре…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десь ACD - линия начала кристаллизации сплавов (линия ликвидус); AECF - линия окончания кристаллизации сплавов (линия солидус), PSK- линия перлитного или эвтектоидного превращения (соответствует температуре перестройки решетки при охлаждении А, содержащего 0,8 % С); GS - линия превращения А в Ф при охлаждении (зависимость температуры перестройки кристаллической решетки от концентрации С в А); SЕ - линия предельной растворимости С в А (зависимость растворимости С в Fe от температуры)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3 Классификация электротехнических метериал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М – материалы, исполуемые в электротехнике, в частности в электронной и радио техник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х классифицирут по поведению с электрическом иди магнитном поле. 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3.1 Классификация ЭТМ по поведению в магнитном пол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лоссификация ЭТМ по поведеню магнитном поле ведут по значению относительной магнитной проницаемост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omic Sans MS" w:ascii="Comic Sans MS" w:hAnsi="Comic Sans MS"/>
        </w:rPr>
        <w:t>, где В – магнитная индукц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Н- напряженность магнитного пол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магнитная постоянна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Слабомагнитные</w:t>
      </w:r>
      <w:r>
        <w:rPr>
          <w:rFonts w:cs="Comic Sans MS" w:ascii="Comic Sans MS" w:hAnsi="Comic Sans MS"/>
        </w:rPr>
        <w:t xml:space="preserve"> материалы (</w:t>
      </w:r>
      <w:r>
        <w:rPr>
          <w:rFonts w:eastAsia="Symbol" w:cs="Symbol" w:ascii="Symbol" w:hAnsi="Symbol"/>
        </w:rPr>
        <w:t></w:t>
      </w:r>
      <w:r>
        <w:rPr>
          <w:rFonts w:cs="Comic Sans MS" w:ascii="Comic Sans MS" w:hAnsi="Comic Sans MS"/>
        </w:rPr>
        <w:t>1)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иамагнетики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Парамагенитки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Антиферромагнетик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Диамагнетики</w:t>
      </w:r>
      <w:r>
        <w:rPr>
          <w:rFonts w:cs="Comic Sans MS" w:ascii="Comic Sans MS" w:hAnsi="Comic Sans MS"/>
        </w:rPr>
        <w:t xml:space="preserve"> – вещества с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lang w:val="en-US"/>
        </w:rPr>
        <w:t>&lt;1</w:t>
      </w:r>
      <w:r>
        <w:rPr>
          <w:rFonts w:cs="Comic Sans MS" w:ascii="Comic Sans MS" w:hAnsi="Comic Sans MS"/>
        </w:rPr>
        <w:t xml:space="preserve">, которые не зависит от напряженности магнитного поля. Зависимомть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от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слабая. Внешним проявление диамагнетика является выталкивание его из неоднородного магнитного поля.К диамагеникам относяться медь, серебро, цинк, золото, водород и инертные газы. Для С</w:t>
      </w:r>
      <w:r>
        <w:rPr>
          <w:rFonts w:cs="Comic Sans MS" w:ascii="Comic Sans MS" w:hAnsi="Comic Sans MS"/>
          <w:lang w:val="en-US"/>
        </w:rPr>
        <w:t xml:space="preserve">u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>=0,999995</w:t>
      </w:r>
    </w:p>
    <w:p>
      <w:pPr>
        <w:pStyle w:val="Heading4"/>
        <w:rPr/>
      </w:pPr>
      <w:r>
        <w:rPr/>
        <w:t>Парамагнетики</w:t>
      </w:r>
      <w:r>
        <w:rPr>
          <w:u w:val="none"/>
        </w:rPr>
        <w:t xml:space="preserve"> – вещества с </w:t>
      </w:r>
      <w:r>
        <w:rPr>
          <w:rFonts w:eastAsia="Symbol" w:cs="Symbol" w:ascii="Symbol" w:hAnsi="Symbol"/>
          <w:u w:val="none"/>
        </w:rPr>
        <w:t></w:t>
      </w:r>
      <w:r>
        <w:rPr>
          <w:u w:val="none"/>
        </w:rPr>
        <w:t xml:space="preserve">1, которое не зависит от напряженности магнитного поля. Зависимомть 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 xml:space="preserve"> от T сильная. К ним относяться платинум, алюминий, кислород, воздух(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>=1,000003) , оксид азота и тд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Антиферромагнетики - вещества с </w:t>
      </w:r>
      <w:r>
        <w:rPr>
          <w:rFonts w:eastAsia="Symbol" w:cs="Symbol" w:ascii="Symbol" w:hAnsi="Symbol"/>
        </w:rPr>
        <w:t></w:t>
      </w:r>
      <w:r>
        <w:rPr>
          <w:rFonts w:cs="Comic Sans MS" w:ascii="Comic Sans MS" w:hAnsi="Comic Sans MS"/>
        </w:rPr>
        <w:t xml:space="preserve">1, и сильно зависящие от напряженности магнитного поля. Зависимомть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от T сильная.  При нагревании антиферромагнетики фазовый переход в парамагнитные состояния. Антиферромагнетизм обнаружен у хрома, марганца, оксидов редкоземельных элементов (элементы с номерами 57-71)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диамагнетке внешнее магнитное поле ослабляется, а в парамагнетике и антиферромагнетике усиливается магнитными моментами атомов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ный момент атомов  - образуется геометрически из магнитных моментов всех его электрон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агнитный момент электрона состоит из мангитных моментов, обусловленных вращением вокруг ядра и вокруг собственной оси. Первый из них называется орбитальным, а второй спиновым магнитным моментом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Сильномагнитные</w:t>
      </w:r>
      <w:r>
        <w:rPr>
          <w:rFonts w:cs="Comic Sans MS" w:ascii="Comic Sans MS" w:hAnsi="Comic Sans MS"/>
        </w:rPr>
        <w:t xml:space="preserve"> материалы </w:t>
      </w:r>
      <w:r>
        <w:rPr>
          <w:rFonts w:eastAsia="Symbol" w:cs="Symbol" w:ascii="Symbol" w:hAnsi="Symbol"/>
        </w:rPr>
        <w:t></w:t>
      </w:r>
      <w:r>
        <w:rPr>
          <w:rFonts w:cs="Comic Sans MS" w:ascii="Comic Sans MS" w:hAnsi="Comic Sans MS"/>
        </w:rPr>
        <w:t xml:space="preserve">1 или </w:t>
      </w:r>
      <w:r>
        <w:rPr>
          <w:rFonts w:cs="Comic Sans MS" w:ascii="Comic Sans MS" w:hAnsi="Comic Sans MS"/>
          <w:u w:val="single"/>
        </w:rPr>
        <w:t>магеники</w:t>
      </w:r>
      <w:r>
        <w:rPr>
          <w:rFonts w:cs="Comic Sans MS" w:ascii="Comic Sans MS" w:hAnsi="Comic Sans MS"/>
        </w:rPr>
        <w:t xml:space="preserve"> – вещества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 которых в большей степени зависит от напряженности магнитного поля и температуры.  В кристаллах магнетика существуют области (домены) и в домене магнитные моменты атомов параллельныдруг другу и создают магнитный момент домена 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отсутствии внешнего магнитного поля домены магнитных моментов отдельных атомов различны при наложении внешнего магнитного  поля происходит постепенный рост числа доменов, намагниченность которых совпадает с внешним полем или близка к направлению внешнего поля. Когда все магнитные моменты доменов сорентированы по полю, то наступает </w:t>
      </w:r>
      <w:r>
        <w:rPr>
          <w:rFonts w:cs="Comic Sans MS" w:ascii="Comic Sans MS" w:hAnsi="Comic Sans MS"/>
          <w:u w:val="single"/>
        </w:rPr>
        <w:t>магнитное насыщение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 удельному сопротивлению магнетикиделят на 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рромагнетики (железо, никель, кобальт и  их сплавы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 xml:space="preserve">Ферримагеники (ферриты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  <w:vertAlign w:val="subscript"/>
          <w:lang w:val="en-US"/>
        </w:rPr>
        <w:t>Fe</w:t>
      </w:r>
      <w:r>
        <w:rPr>
          <w:rFonts w:cs="Comic Sans MS" w:ascii="Comic Sans MS" w:hAnsi="Comic Sans MS"/>
          <w:lang w:val="en-US"/>
        </w:rPr>
        <w:t xml:space="preserve"> d 10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11</w:t>
      </w:r>
      <w:r>
        <w:rPr>
          <w:rFonts w:cs="Comic Sans MS" w:ascii="Comic Sans MS" w:hAnsi="Comic Sans MS"/>
        </w:rPr>
        <w:t xml:space="preserve"> раз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Феррит – это соединение оксида железа с оксидом другого метеалла (ВаО*6</w:t>
      </w:r>
      <w:r>
        <w:rPr>
          <w:rFonts w:cs="Comic Sans MS" w:ascii="Comic Sans MS" w:hAnsi="Comic Sans MS"/>
          <w:lang w:val="en-US"/>
        </w:rPr>
        <w:t>Fe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>барриевый феррит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Достоинства ферритов 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У них из-за высокого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 xml:space="preserve"> потери на вихревые токи в высокочастотных электромагнитных полях(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Гц) м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вые ферриты появились в конце 70-х. Зависимость магнитной индукции В от напряженности Н при цикличном намагничивании образует петлю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тля Гистерезиса</w:t>
      </w:r>
      <w:r>
        <w:rPr>
          <w:rFonts w:cs="Comic Sans MS" w:ascii="Comic Sans MS" w:hAnsi="Comic Sans MS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34925</wp:posOffset>
                </wp:positionV>
                <wp:extent cx="2468880" cy="16459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2.7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-  Кривая намагничиван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3 Петля Гистерезис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лощадь петли характеризует потери энергии за 1 цикл перемагничивания на необратимое смещение градиц доменов и др процессы. Значение  В</w:t>
      </w:r>
      <w:r>
        <w:rPr>
          <w:rFonts w:cs="Comic Sans MS" w:ascii="Comic Sans MS" w:hAnsi="Comic Sans MS"/>
          <w:vertAlign w:val="subscript"/>
          <w:lang w:val="en-US"/>
        </w:rPr>
        <w:t>r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ри Н=0 называется остаточной нидкуцией. З начени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</w:rPr>
        <w:t xml:space="preserve"> при В=0 – коэрцетивная (заднрживающая ) сила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 величин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</w:rPr>
        <w:t xml:space="preserve"> магеники делят на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магнтомягки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  <w:lang w:val="en-US"/>
        </w:rPr>
        <w:t>&lt;800 A/</w:t>
      </w:r>
      <w:r>
        <w:rPr>
          <w:rFonts w:cs="Comic Sans MS" w:ascii="Comic Sans MS" w:hAnsi="Comic Sans MS"/>
        </w:rPr>
        <w:t>м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магнитотверды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  <w:lang w:val="en-US"/>
        </w:rPr>
        <w:t xml:space="preserve">&gt;4 </w:t>
      </w:r>
      <w:r>
        <w:rPr>
          <w:rFonts w:cs="Comic Sans MS" w:ascii="Comic Sans MS" w:hAnsi="Comic Sans MS"/>
        </w:rPr>
        <w:t>к</w:t>
      </w:r>
      <w:r>
        <w:rPr>
          <w:rFonts w:cs="Comic Sans MS" w:ascii="Comic Sans MS" w:hAnsi="Comic Sans MS"/>
          <w:lang w:val="en-US"/>
        </w:rPr>
        <w:t xml:space="preserve"> A/</w:t>
      </w:r>
      <w:r>
        <w:rPr>
          <w:rFonts w:cs="Comic Sans MS" w:ascii="Comic Sans MS" w:hAnsi="Comic Sans MS"/>
        </w:rPr>
        <w:t>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мимо них бывают еще магнитные материалы спциального назнач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40" w:dyaOrig="1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2.05pt;height:119.7pt" filled="f" o:ole="">
            <v:imagedata r:id="rId4" o:title=""/>
          </v:shape>
          <o:OLEObject Type="Embed" ProgID="" ShapeID="ole_rId3" DrawAspect="Content" ObjectID="_1973486269" r:id="rId3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>3</w:t>
      </w:r>
      <w:r>
        <w:rPr>
          <w:rFonts w:cs="Comic Sans MS" w:ascii="Comic Sans MS" w:hAnsi="Comic Sans MS"/>
          <w:sz w:val="26"/>
          <w:lang w:val="en-US"/>
        </w:rPr>
        <w:t>.2</w:t>
      </w:r>
      <w:r>
        <w:rPr>
          <w:rFonts w:cs="Comic Sans MS" w:ascii="Comic Sans MS" w:hAnsi="Comic Sans MS"/>
          <w:sz w:val="26"/>
        </w:rPr>
        <w:t xml:space="preserve"> Сильно магнитные матери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ипичные виды магнитомягких материалов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Технически чистое железо (сплав </w:t>
      </w:r>
      <w:r>
        <w:rPr>
          <w:rFonts w:cs="Comic Sans MS" w:ascii="Comic Sans MS" w:hAnsi="Comic Sans MS"/>
          <w:lang w:val="en-US"/>
        </w:rPr>
        <w:t xml:space="preserve">Fe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 xml:space="preserve"> C</w:t>
      </w:r>
      <w:r>
        <w:rPr>
          <w:rFonts w:cs="Comic Sans MS" w:ascii="Comic Sans MS" w:hAnsi="Comic Sans MS"/>
        </w:rPr>
        <w:t xml:space="preserve"> 0,05%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Электротехническая сталь (сплав </w:t>
      </w:r>
      <w:r>
        <w:rPr>
          <w:rFonts w:cs="Comic Sans MS" w:ascii="Comic Sans MS" w:hAnsi="Comic Sans MS"/>
          <w:lang w:val="en-US"/>
        </w:rPr>
        <w:t xml:space="preserve">Fe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 xml:space="preserve"> C&lt;</w:t>
      </w:r>
      <w:r>
        <w:rPr>
          <w:rFonts w:cs="Comic Sans MS" w:ascii="Comic Sans MS" w:hAnsi="Comic Sans MS"/>
        </w:rPr>
        <w:t>0,</w:t>
      </w:r>
      <w:r>
        <w:rPr>
          <w:rFonts w:cs="Comic Sans MS" w:ascii="Comic Sans MS" w:hAnsi="Comic Sans MS"/>
          <w:lang w:val="en-US"/>
        </w:rPr>
        <w:t>8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lang w:val="en-US"/>
        </w:rPr>
        <w:t xml:space="preserve"> и кремния 0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lang w:val="en-US"/>
        </w:rPr>
        <w:t>5%</w:t>
      </w:r>
      <w:r>
        <w:rPr>
          <w:rFonts w:cs="Comic Sans MS" w:ascii="Comic Sans MS" w:hAnsi="Comic Sans MS"/>
        </w:rPr>
        <w:t xml:space="preserve">) Количество </w:t>
      </w:r>
      <w:r>
        <w:rPr>
          <w:rFonts w:cs="Comic Sans MS" w:ascii="Comic Sans MS" w:hAnsi="Comic Sans MS"/>
          <w:lang w:val="en-US"/>
        </w:rPr>
        <w:t>Si</w:t>
      </w:r>
      <w:r>
        <w:rPr>
          <w:rFonts w:cs="Comic Sans MS" w:ascii="Comic Sans MS" w:hAnsi="Comic Sans MS"/>
        </w:rPr>
        <w:t xml:space="preserve"> определяет удельное сопротивление стал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Пермаллой – сплав </w:t>
      </w:r>
      <w:r>
        <w:rPr>
          <w:rFonts w:cs="Comic Sans MS" w:ascii="Comic Sans MS" w:hAnsi="Comic Sans MS"/>
          <w:lang w:val="en-US"/>
        </w:rPr>
        <w:t xml:space="preserve">Fe c </w:t>
      </w:r>
      <w:r>
        <w:rPr>
          <w:rFonts w:cs="Comic Sans MS" w:ascii="Comic Sans MS" w:hAnsi="Comic Sans MS"/>
        </w:rPr>
        <w:t xml:space="preserve">никелем </w:t>
      </w:r>
      <w:r>
        <w:rPr>
          <w:rFonts w:cs="Comic Sans MS" w:ascii="Comic Sans MS" w:hAnsi="Comic Sans MS"/>
          <w:lang w:val="en-US"/>
        </w:rPr>
        <w:t xml:space="preserve">&lt; 80% 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lang w:val="en-US"/>
        </w:rPr>
        <w:t xml:space="preserve">Fe C Ni c Co </w:t>
      </w:r>
      <w:r>
        <w:rPr>
          <w:rFonts w:cs="Comic Sans MS" w:ascii="Comic Sans MS" w:hAnsi="Comic Sans MS"/>
        </w:rPr>
        <w:t>и с добавьением малибдена, хрома и других элемент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 чистого железа, электротехнической стали, пермаллоя делают сердечники магнитов и трансфориаторов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диэлектрик – диэлектрик с внедрением в него частиц мягкомагнитного материала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рриты, например марганцево – цинковые. Их, как и магнитодиэлектрики испльзуют на высоких частотах тк вихревые токи в них малы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Альсифер (</w:t>
      </w:r>
      <w:r>
        <w:rPr>
          <w:rFonts w:cs="Comic Sans MS" w:ascii="Comic Sans MS" w:hAnsi="Comic Sans MS"/>
          <w:lang w:val="en-US"/>
        </w:rPr>
        <w:t>Al 6% Si 10% Fe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о магнитным свойствам не уступают пермаллою, хотя и не содержат диффицитных материалов (</w:t>
      </w:r>
      <w:r>
        <w:rPr>
          <w:rFonts w:cs="Comic Sans MS" w:ascii="Comic Sans MS" w:hAnsi="Comic Sans MS"/>
          <w:lang w:val="en-US"/>
        </w:rPr>
        <w:t xml:space="preserve">Ni Co </w:t>
      </w:r>
      <w:r>
        <w:rPr>
          <w:rFonts w:cs="Comic Sans MS" w:ascii="Comic Sans MS" w:hAnsi="Comic Sans MS"/>
        </w:rPr>
        <w:t>малибден). Из него делают частицы магнитодиэлектрика. Извесны следующие магнитотвердые материалы, используемые как постоянные магнит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нтрситная сталь, которая содержит добавки хрома, вольфрама, кобальта (для ее получения необходимо быстрое охлажден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сплав Кунифе (50% С</w:t>
      </w:r>
      <w:r>
        <w:rPr>
          <w:rFonts w:cs="Comic Sans MS" w:ascii="Comic Sans MS" w:hAnsi="Comic Sans MS"/>
          <w:lang w:val="en-US"/>
        </w:rPr>
        <w:t>u  20% Ni    20% Fe</w:t>
      </w:r>
      <w:r>
        <w:rPr>
          <w:rFonts w:cs="Comic Sans MS" w:ascii="Comic Sans MS" w:hAnsi="Comic Sans MS"/>
        </w:rPr>
        <w:t>)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>сплав Кунико (50% С</w:t>
      </w:r>
      <w:r>
        <w:rPr>
          <w:rFonts w:cs="Comic Sans MS" w:ascii="Comic Sans MS" w:hAnsi="Comic Sans MS"/>
          <w:lang w:val="en-US"/>
        </w:rPr>
        <w:t>u  21% Ni    20% Сo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одиэлектрик – диэлектрик с частицами магниттвердого материала, его наносят например на ленту  для записи информации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агнитотвердые ферриты (бариевый ферит </w:t>
      </w:r>
      <w:r>
        <w:rPr>
          <w:rFonts w:cs="Comic Sans MS" w:ascii="Comic Sans MS" w:hAnsi="Comic Sans MS"/>
          <w:lang w:val="en-US"/>
        </w:rPr>
        <w:t>BaO6Fe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Магнетики специального назначения делят на 6 групп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сплавы с высокой магнитострикцией (сильная деформация в магнитном поле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Например 54%Pl ;46%Fe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 xml:space="preserve">50%Co </w:t>
      </w:r>
      <w:r>
        <w:rPr>
          <w:rFonts w:cs="Comic Sans MS" w:ascii="Comic Sans MS" w:hAnsi="Comic Sans MS"/>
        </w:rPr>
        <w:t>и 50%</w:t>
      </w:r>
      <w:r>
        <w:rPr>
          <w:rFonts w:cs="Comic Sans MS" w:ascii="Comic Sans MS" w:hAnsi="Comic Sans MS"/>
          <w:lang w:val="en-US"/>
        </w:rPr>
        <w:t>F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истый никель и его сплавы имеют высокую магнитострикцию, используемую в генераторах звуковых колеб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Сплавы, отличающиеся незначительным изменением магнитной проницаемости </w:t>
      </w:r>
      <w:r>
        <w:rPr>
          <w:rFonts w:eastAsia="Symbol" w:cs="Symbol" w:ascii="Symbol" w:hAnsi="Symbol"/>
        </w:rPr>
        <w:t></w:t>
      </w:r>
      <w:r>
        <w:rPr>
          <w:rFonts w:cs="Comic Sans MS" w:ascii="Comic Sans MS" w:hAnsi="Comic Sans MS"/>
        </w:rPr>
        <w:t xml:space="preserve"> при изменении напряженности магнитного поля </w:t>
      </w:r>
      <w:r>
        <w:rPr>
          <w:rFonts w:cs="Comic Sans MS" w:ascii="Comic Sans MS" w:hAnsi="Comic Sans MS"/>
          <w:lang w:val="en-US"/>
        </w:rPr>
        <w:t>H.</w:t>
      </w:r>
      <w:r>
        <w:rPr>
          <w:rFonts w:cs="Comic Sans MS" w:ascii="Comic Sans MS" w:hAnsi="Comic Sans MS"/>
        </w:rPr>
        <w:t xml:space="preserve"> Например 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сплав железа, никеля и алюми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Сплавы с сильной зависимостью магнитной проницаемости </w:t>
      </w:r>
      <w:r>
        <w:rPr>
          <w:rFonts w:eastAsia="Symbol" w:cs="Symbol" w:ascii="Symbol" w:hAnsi="Symbol"/>
        </w:rPr>
        <w:t></w:t>
      </w:r>
      <w:r>
        <w:rPr>
          <w:rFonts w:cs="Comic Sans MS" w:ascii="Comic Sans MS" w:hAnsi="Comic Sans MS"/>
        </w:rPr>
        <w:t xml:space="preserve"> от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>(термомагнитные сплавы).  Например, из сплава 70% никеля и 30% купрума делают сопротивление для компенсации температурной погрешности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агнитные пленки и монокристаллы со спецефическими доменными структурами. Перемещение полосовых доменов под воздействием внешнего поля используется в управляемых магнитным полем дифракционных решетках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ная жидкость. На рис. Приведена схема магнито-жидкосного герметезатор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М/у разделяемыми областями А и В есть 2 магнитных диска 1. Один из них заострен. М/у дисками установлен постоянный колцевой магнит 2, намагниченный в осевом направлении. Тк гермитизированный вад 3 изготовлен из магнитного материала, то образуется магнитная цепь, которая замыкает магнитный поток 4. Магнитная жидкость 5 втянута в обасть самого сильного магнитного поля те в зазор м/у валом и заостренной кромкой одного из дисков 1. Они образуют кольцо, разделяющее области А и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95</wp:posOffset>
                </wp:positionH>
                <wp:positionV relativeFrom="paragraph">
                  <wp:posOffset>90170</wp:posOffset>
                </wp:positionV>
                <wp:extent cx="2560320" cy="1463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5.2pt;mso-wrap-distance-left:9.05pt;mso-wrap-distance-right:9.05pt;mso-wrap-distance-top:0pt;mso-wrap-distance-bottom:0pt;margin-top:7.1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Магнто-оптические матери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пример для записи лазером, изменяющие магнитные свойства компакт дика при запис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>3.3</w:t>
      </w:r>
      <w:r>
        <w:rPr>
          <w:rFonts w:cs="Comic Sans MS" w:ascii="Comic Sans MS" w:hAnsi="Comic Sans MS"/>
          <w:sz w:val="26"/>
          <w:lang w:val="en-US"/>
        </w:rPr>
        <w:t xml:space="preserve"> </w:t>
      </w:r>
      <w:r>
        <w:rPr>
          <w:rFonts w:cs="Comic Sans MS" w:ascii="Comic Sans MS" w:hAnsi="Comic Sans MS"/>
          <w:sz w:val="26"/>
        </w:rPr>
        <w:t>Классификация по поведению в магнитном пол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Каждой орбите электрона твердого тела соответствуетсвое значение энергии</w:t>
      </w:r>
      <w:r>
        <w:rPr>
          <w:rFonts w:cs="Comic Sans MS" w:ascii="Comic Sans MS" w:hAnsi="Comic Sans MS"/>
          <w:lang w:val="en-US"/>
        </w:rPr>
        <w:t xml:space="preserve">. W – </w:t>
      </w:r>
      <w:r>
        <w:rPr>
          <w:rFonts w:cs="Comic Sans MS" w:ascii="Comic Sans MS" w:hAnsi="Comic Sans MS"/>
        </w:rPr>
        <w:t>энергетический уровень. Из-за притяжения ядра электроны полностью заполняют нижние энергетические уровни те орбиты ближайшие к ядру, а верхние энергтические уровни остаются свободныим(см ри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41275</wp:posOffset>
                </wp:positionV>
                <wp:extent cx="3474720" cy="1920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1.2pt;mso-wrap-distance-left:9.05pt;mso-wrap-distance-right:9.05pt;mso-wrap-distance-top:0pt;mso-wrap-distance-bottom:0pt;margin-top:3.25pt;mso-position-vertical-relative:text;margin-left:-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онная диаграмм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 xml:space="preserve"> – зона проводимости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I – запрешенная зона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II – валентная зон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- электрон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 – уровни возбужденного состояния электрона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 – нормальные уровни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Энергетические уровни, заполненние эектронаминазывают валентной зоной (III). Что бы вырвать электрон из этой зоны и вовлечь его в поток зарядов, необходимо сообщить электрону энергию, те перевести в зону проводимости(в свободную зону 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3445</wp:posOffset>
                </wp:positionH>
                <wp:positionV relativeFrom="paragraph">
                  <wp:posOffset>970280</wp:posOffset>
                </wp:positionV>
                <wp:extent cx="2560320" cy="18288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4pt;mso-wrap-distance-left:9.05pt;mso-wrap-distance-right:9.05pt;mso-wrap-distance-top:0pt;mso-wrap-distance-bottom:0pt;margin-top:76.4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Энергетическуюцель м/у валентной зоной и зоной проводимости называют запрещенной зоной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  <w:lang w:val="en-US"/>
        </w:rPr>
        <w:t xml:space="preserve"> W</w:t>
      </w:r>
      <w:r>
        <w:rPr>
          <w:rFonts w:cs="Comic Sans MS" w:ascii="Comic Sans MS" w:hAnsi="Comic Sans MS"/>
        </w:rPr>
        <w:t xml:space="preserve"> (зона </w:t>
      </w:r>
      <w:r>
        <w:rPr>
          <w:rFonts w:cs="Comic Sans MS" w:ascii="Comic Sans MS" w:hAnsi="Comic Sans MS"/>
          <w:lang w:val="en-US"/>
        </w:rPr>
        <w:t>II</w:t>
      </w:r>
      <w:r>
        <w:rPr>
          <w:rFonts w:cs="Comic Sans MS" w:ascii="Comic Sans MS" w:hAnsi="Comic Sans MS"/>
        </w:rPr>
        <w:t xml:space="preserve">). В зависимости от значений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</w:t>
      </w:r>
      <w:r>
        <w:rPr>
          <w:rFonts w:cs="Comic Sans MS" w:ascii="Comic Sans MS" w:hAnsi="Comic Sans MS"/>
          <w:lang w:val="en-US"/>
        </w:rPr>
        <w:t xml:space="preserve"> ,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  <w:lang w:val="en-US"/>
        </w:rPr>
        <w:t xml:space="preserve"> W веществ при атомном давлении делят на проводники, полупроводники и диэлектри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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[</w:t>
      </w:r>
      <w:r>
        <w:rPr>
          <w:rFonts w:cs="Comic Sans MS" w:ascii="Comic Sans MS" w:hAnsi="Comic Sans MS"/>
        </w:rPr>
        <w:t>Ом*м</w:t>
      </w:r>
      <w:r>
        <w:rPr>
          <w:rFonts w:cs="Comic Sans MS" w:ascii="Comic Sans MS" w:hAnsi="Comic Sans MS"/>
          <w:lang w:val="en-US"/>
        </w:rPr>
        <w:t>] – удельное электрическое сопротивлени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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Comic Sans MS" w:ascii="Comic Sans MS" w:hAnsi="Comic Sans MS"/>
        </w:rPr>
        <w:t xml:space="preserve"> - температурный коэфициент удельного сопротивлени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удельная электрическая проводимость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ин и тот же материал в зависимости от условий его использования может являться и проводником и полупроводником и диэлектриком. Например, металлы, являющиеся в твердом состоянии проводниками, оказываютс ядиэлектриками в газообразно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4 Диэлектрик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Диэлектрики</w:t>
      </w:r>
      <w:r>
        <w:rPr>
          <w:rFonts w:cs="Comic Sans MS" w:ascii="Comic Sans MS" w:hAnsi="Comic Sans MS"/>
        </w:rPr>
        <w:t xml:space="preserve"> – материалы с удельным сопротивлением </w:t>
      </w:r>
      <w:r>
        <w:rPr>
          <w:rFonts w:eastAsia="Symbol" w:cs="Symbol" w:ascii="Symbol" w:hAnsi="Symbol"/>
        </w:rPr>
        <w:t></w: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Ом*м при </w:t>
      </w:r>
      <w:r>
        <w:rPr>
          <w:rFonts w:cs="Comic Sans MS" w:ascii="Comic Sans MS" w:hAnsi="Comic Sans MS"/>
          <w:lang w:val="en-US"/>
        </w:rPr>
        <w:t xml:space="preserve">t=20ºC </w:t>
      </w:r>
      <w:r>
        <w:rPr>
          <w:rFonts w:cs="Comic Sans MS" w:ascii="Comic Sans MS" w:hAnsi="Comic Sans MS"/>
        </w:rPr>
        <w:t>и нормальном атмосферном давлении. Важным свойством диэлектрика является его способность к поляризаци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Поляризация</w:t>
      </w:r>
      <w:r>
        <w:rPr>
          <w:rFonts w:cs="Comic Sans MS" w:ascii="Comic Sans MS" w:hAnsi="Comic Sans MS"/>
        </w:rPr>
        <w:t xml:space="preserve"> – процесс ограниченногосмещения или ориентации связанных электрических зарядов в теле под действием электрического поля, который происходит в объеме и сопровождается появлением зарядов на поверхности материала у электронодов (см рис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положение зарядов в поляризованном диэлектрике плоского конденс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</wp:posOffset>
                </wp:positionH>
                <wp:positionV relativeFrom="paragraph">
                  <wp:posOffset>646430</wp:posOffset>
                </wp:positionV>
                <wp:extent cx="2286000" cy="109728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6.4pt;mso-wrap-distance-left:9.05pt;mso-wrap-distance-right:9.05pt;mso-wrap-distance-top:0pt;mso-wrap-distance-bottom:0pt;margin-top:50.9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этом образец пиобретает полярность. Отсюда термин – поляризация. На практике мерой поляризации служит относительная диэлектрическая проницаемомть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Comic Sans MS" w:ascii="Comic Sans MS" w:hAnsi="Comic Sans MS"/>
        </w:rPr>
        <w:t>, где С и С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емкости кондесатора с диэлектриком и без него соответственно.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A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 xml:space="preserve">абсолютная проницаемость дилектрика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– диэлектрическая проницаемость вакуума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При нормальных условиях у твердых образцов с неполярными молекулами (неполярными диэлектриками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E = 2- 5</w:t>
      </w:r>
      <w:r>
        <w:rPr>
          <w:rFonts w:cs="Comic Sans MS" w:ascii="Comic Sans MS" w:hAnsi="Comic Sans MS"/>
        </w:rPr>
        <w:t xml:space="preserve">, а у полярных диэлектриков </w:t>
      </w:r>
      <w:r>
        <w:rPr>
          <w:rFonts w:cs="Comic Sans MS" w:ascii="Comic Sans MS" w:hAnsi="Comic Sans MS"/>
          <w:lang w:val="en-US"/>
        </w:rPr>
        <w:t>E = 10-4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иэлектрики делят на пассивные и активные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ссивные диэлектрики сохраняют свои свойства при внешних воздействиях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ктивные сильно меняют свои свой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ссивные диэлектрики используют в качестве электрической изоляции в обычных конденсаторах. Электрическая изоляция препятствует прохождению тока нежелательным путе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Широко примееняют следующие активные диэлектрики 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Пъезоэлектрики – Значение их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сильно зависит от механических напряжений (например кристаллический кварц). Пьезоэлектрики используют для стабилизаторов частоты, фильтров с высокой избирательной способностью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Пироэлектрики – Значение их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 xml:space="preserve"> сильно зависит от температуры(например </w:t>
      </w:r>
      <w:r>
        <w:rPr>
          <w:rFonts w:cs="Comic Sans MS" w:ascii="Comic Sans MS" w:hAnsi="Comic Sans MS"/>
          <w:lang w:val="en-US"/>
        </w:rPr>
        <w:t>LiNb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</w:rPr>
        <w:t xml:space="preserve">). Использут в датчиках температур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Сегнетоэлектрики – Значение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 xml:space="preserve">сильно зависит от напряженности электрического поля, что используют в варикондах (переменных емкостях). Наличие петли Гистерезиса в переменном электрическом поле – основное свойство сигнетоэлектриков, отличающее их от других классов диэлектриков  (Титонат бария </w:t>
      </w:r>
      <w:r>
        <w:rPr>
          <w:rFonts w:cs="Comic Sans MS" w:ascii="Comic Sans MS" w:hAnsi="Comic Sans MS"/>
          <w:lang w:val="en-US"/>
        </w:rPr>
        <w:t>BaTi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 материалы на его основе). Поляризованные сигонтоэлектрики используют в качестве пъезоэлектрик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заряда </w:t>
      </w:r>
      <w:r>
        <w:rPr>
          <w:rFonts w:cs="Comic Sans MS" w:ascii="Comic Sans MS" w:hAnsi="Comic Sans MS"/>
          <w:lang w:val="en-US"/>
        </w:rPr>
        <w:t xml:space="preserve">q </w:t>
      </w:r>
      <w:r>
        <w:rPr>
          <w:rFonts w:cs="Comic Sans MS" w:ascii="Comic Sans MS" w:hAnsi="Comic Sans MS"/>
        </w:rPr>
        <w:t xml:space="preserve">отнапряжения </w:t>
      </w:r>
      <w:r>
        <w:rPr>
          <w:rFonts w:cs="Comic Sans MS" w:ascii="Comic Sans MS" w:hAnsi="Comic Sans MS"/>
          <w:lang w:val="en-US"/>
        </w:rPr>
        <w:t>U</w:t>
      </w:r>
      <w:r>
        <w:rPr>
          <w:rFonts w:cs="Comic Sans MS" w:ascii="Comic Sans MS" w:hAnsi="Comic Sans MS"/>
        </w:rPr>
        <w:t xml:space="preserve"> и электрической проницаемости</w:t>
      </w:r>
      <w:r>
        <w:rPr>
          <w:rFonts w:cs="Comic Sans MS" w:ascii="Comic Sans MS" w:hAnsi="Comic Sans MS"/>
          <w:lang w:val="en-US"/>
        </w:rPr>
        <w:t xml:space="preserve"> E </w:t>
      </w:r>
      <w:r>
        <w:rPr>
          <w:rFonts w:cs="Comic Sans MS" w:ascii="Comic Sans MS" w:hAnsi="Comic Sans MS"/>
        </w:rPr>
        <w:t xml:space="preserve">от температуры </w:t>
      </w:r>
      <w:r>
        <w:rPr>
          <w:rFonts w:cs="Comic Sans MS" w:ascii="Comic Sans MS" w:hAnsi="Comic Sans MS"/>
          <w:lang w:val="en-US"/>
        </w:rPr>
        <w:t xml:space="preserve">T </w:t>
      </w:r>
      <w:r>
        <w:rPr>
          <w:rFonts w:cs="Comic Sans MS" w:ascii="Comic Sans MS" w:hAnsi="Comic Sans MS"/>
        </w:rPr>
        <w:t xml:space="preserve"> сигнетоэлектр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</wp:posOffset>
                </wp:positionH>
                <wp:positionV relativeFrom="paragraph">
                  <wp:posOffset>17780</wp:posOffset>
                </wp:positionV>
                <wp:extent cx="3383280" cy="11887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3.6pt;mso-wrap-distance-left:9.05pt;mso-wrap-distance-right:9.05pt;mso-wrap-distance-top:0pt;mso-wrap-distance-bottom:0pt;margin-top:1.4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Точка B </w:t>
      </w:r>
      <w:r>
        <w:rPr>
          <w:rFonts w:cs="Comic Sans MS" w:ascii="Comic Sans MS" w:hAnsi="Comic Sans MS"/>
        </w:rPr>
        <w:t xml:space="preserve">соответсткует насыщению – вседлины ориентированны по полю. Важным параметром сигнетоэлектрика является точка Кюри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  <w:lang w:val="en-US"/>
        </w:rPr>
        <w:t>k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/>
        </w:rPr>
        <w:t xml:space="preserve"> - </w:t>
      </w:r>
      <w:r>
        <w:rPr>
          <w:rFonts w:cs="Comic Sans MS" w:ascii="Comic Sans MS" w:hAnsi="Comic Sans MS"/>
        </w:rPr>
        <w:t xml:space="preserve">температура, при которой диэлектрическая проницаемость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>мксимальна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лектреты – электрические аналоги постоянных магнитов – десятки лет сохраняют постоянный заряд, создающий в окружающем пространстве электричесое поле.  Один из способов их получения –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бомбардировка</w:t>
      </w:r>
      <w:r>
        <w:rPr>
          <w:rFonts w:cs="Comic Sans MS" w:ascii="Comic Sans MS" w:hAnsi="Comic Sans MS"/>
          <w:lang w:val="en-US"/>
        </w:rPr>
        <w:t xml:space="preserve">” заряженными частицами поверхности диэлектрика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идкие кристаллы – органические жидкости с сильно вытянутыми нитевидными молекулами, одинаково ориентированными. Внешнее электричекое поле меняет направление их ориентации и тем самым прохрачность жидкого кристалла, часто используют в индикато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Лазерные диэлектрики с резонаторми генерируют когерентное излучение, при этом возбужденные атомы теряют энергию те электроны переходят с верхнего энергетического уровня на нижний. Например твердый диэлектрик лазера (</w:t>
      </w:r>
      <w:r>
        <w:rPr>
          <w:rFonts w:cs="Comic Sans MS" w:ascii="Comic Sans MS" w:hAnsi="Comic Sans MS"/>
          <w:lang w:val="en-US"/>
        </w:rPr>
        <w:t>ZnO,Al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, Si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и др)должен быть прозрачным на частоте возбуждения генерации, оптически однородным, твердым  для тщательной полировки и обладать высокой проводимостью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.1 Виды поляризаци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уют 4 основных вида поляризации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лектронная поляризация, ионная, дипольная, спантан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u w:val="single"/>
        </w:rPr>
        <w:t>Электронная</w:t>
      </w:r>
      <w:r>
        <w:rPr>
          <w:rFonts w:cs="Comic Sans MS" w:ascii="Comic Sans MS" w:hAnsi="Comic Sans MS"/>
        </w:rPr>
        <w:t xml:space="preserve"> – упругое смещение электронов в атомах и ионах(см рис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Орбиты электрона в атоме водорода</w:t>
      </w:r>
      <w:r>
        <w:rPr>
          <w:rFonts w:cs="Comic Sans MS" w:ascii="Comic Sans MS" w:hAnsi="Comic Sans MS"/>
          <w:lang w:val="en-US"/>
        </w:rPr>
        <w:t xml:space="preserve">: 1  - </w:t>
      </w:r>
      <w:r>
        <w:rPr>
          <w:rFonts w:cs="Comic Sans MS" w:ascii="Comic Sans MS" w:hAnsi="Comic Sans MS"/>
        </w:rPr>
        <w:t>в электронном поле, 2 – при отсутствии внешнего поля 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155</wp:posOffset>
                </wp:positionH>
                <wp:positionV relativeFrom="paragraph">
                  <wp:posOffset>117475</wp:posOffset>
                </wp:positionV>
                <wp:extent cx="2743200" cy="26517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8.8pt;mso-wrap-distance-left:9.05pt;mso-wrap-distance-right:9.05pt;mso-wrap-distance-top:0pt;mso-wrap-distance-bottom:0pt;margin-top:9.2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Такая поляризация есть во всех материалах, а поляризации других видов добавляются к электонной. Она происходит быстро (</w:t>
      </w:r>
      <w:r>
        <w:rPr>
          <w:rFonts w:cs="Comic Sans MS" w:ascii="Comic Sans MS" w:hAnsi="Comic Sans MS"/>
          <w:lang w:val="en-US"/>
        </w:rPr>
        <w:t>t=10</w:t>
      </w:r>
      <w:r>
        <w:rPr>
          <w:rFonts w:cs="Comic Sans MS" w:ascii="Comic Sans MS" w:hAnsi="Comic Sans MS"/>
          <w:vertAlign w:val="superscript"/>
          <w:lang w:val="en-US"/>
        </w:rPr>
        <w:t>-14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5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 поэтому не зависит от частоты изменения электрического поля до тех пор, пока время поляризации не соизмерима с периодом изменения электрического поля (</w:t>
      </w:r>
      <w:r>
        <w:rPr>
          <w:rFonts w:cs="Comic Sans MS" w:ascii="Comic Sans MS" w:hAnsi="Comic Sans MS"/>
          <w:lang w:val="en-US"/>
        </w:rPr>
        <w:t>f = 10</w:t>
      </w:r>
      <w:r>
        <w:rPr>
          <w:rFonts w:cs="Comic Sans MS" w:ascii="Comic Sans MS" w:hAnsi="Comic Sans MS"/>
          <w:vertAlign w:val="superscript"/>
          <w:lang w:val="en-US"/>
        </w:rPr>
        <w:t>-14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5</w:t>
      </w:r>
      <w:r>
        <w:rPr>
          <w:rFonts w:cs="Comic Sans MS" w:ascii="Comic Sans MS" w:hAnsi="Comic Sans MS"/>
        </w:rPr>
        <w:t>Гц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диэлектрической проницаемости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от частоты электрического поля </w:t>
      </w:r>
      <w:r>
        <w:rPr>
          <w:rFonts w:cs="Comic Sans MS" w:ascii="Comic Sans MS" w:hAnsi="Comic Sans MS"/>
          <w:lang w:val="en-US"/>
        </w:rPr>
        <w:t>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 нагревании плотность падает, уменьшается число атомов в единице объема в следствии чего поляризация ослабевае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</w:t>
      </w:r>
      <w:r>
        <w:rPr>
          <w:rFonts w:cs="Comic Sans MS" w:ascii="Comic Sans MS" w:hAnsi="Comic Sans MS"/>
          <w:lang w:val="en-US"/>
        </w:rPr>
        <w:t>E(T)</w:t>
      </w:r>
      <w:r>
        <w:rPr>
          <w:rFonts w:cs="Comic Sans MS" w:ascii="Comic Sans MS" w:hAnsi="Comic Sans MS"/>
        </w:rPr>
        <w:t xml:space="preserve"> для вещества сэлектронной (а) и ионной(б) поляризацией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– вещество в твердом состоян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– вжидко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– в газообразн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начение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>веществ, имеющих электронную поляризацию (неполярные диэлектрики, например  - полистирол ), численно равно квадрату показателя преломления свет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Согласно теории Максвелла скорость света (электромагнитной волны) в пустоте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Где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электрическая и магнитная постоянны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Скорость электромагнитной волны в веществе </w:t>
      </w:r>
      <w:r>
        <w:rPr>
          <w:rFonts w:cs="Comic Sans MS" w:ascii="Comic Sans MS" w:hAnsi="Comic Sans MS"/>
          <w:lang w:val="en-US"/>
        </w:rPr>
        <w:t>V=</w:t>
      </w: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μ</m:t>
                </m:r>
              </m:e>
            </m:rad>
          </m:den>
        </m:f>
      </m:oMath>
      <w:r>
        <w:rPr>
          <w:rFonts w:cs="Comic Sans MS" w:ascii="Comic Sans MS" w:hAnsi="Comic Sans MS"/>
        </w:rPr>
        <w:t xml:space="preserve">. Отношение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omic Sans MS" w:ascii="Comic Sans MS" w:hAnsi="Comic Sans MS"/>
        </w:rPr>
        <w:t xml:space="preserve"> - показатель преломления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</w:rPr>
        <w:t xml:space="preserve">, следовательно, </w:t>
      </w:r>
      <w:r>
        <w:rPr>
          <w:rFonts w:cs="Comic Sans MS" w:ascii="Comic Sans MS" w:hAnsi="Comic Sans MS"/>
          <w:lang w:val="en-US"/>
        </w:rPr>
        <w:t>n=</w:t>
      </w: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μ</m:t>
            </m:r>
          </m:e>
        </m:rad>
      </m:oMath>
      <w:r>
        <w:rPr>
          <w:rFonts w:cs="Comic Sans MS" w:ascii="Comic Sans MS" w:hAnsi="Comic Sans MS"/>
        </w:rPr>
        <w:t xml:space="preserve">. В связи с тем, что большинство диэлектриков материалы немагнитные и для них </w:t>
      </w:r>
      <w:r>
        <w:rPr>
          <w:rFonts w:eastAsia="Symbol" w:cs="Symbol" w:ascii="Symbol" w:hAnsi="Symbol"/>
        </w:rPr>
        <w:t></w:t>
      </w:r>
      <w:r>
        <w:rPr>
          <w:rFonts w:cs="Comic Sans MS" w:ascii="Comic Sans MS" w:hAnsi="Comic Sans MS"/>
        </w:rPr>
        <w:t xml:space="preserve">1, то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=E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Ионная поляризация – смещение ионов в узлах кристаллической решетки электрическим полем за время </w:t>
      </w:r>
      <w:r>
        <w:rPr>
          <w:rFonts w:cs="Comic Sans MS" w:ascii="Comic Sans MS" w:hAnsi="Comic Sans MS"/>
          <w:lang w:val="en-US"/>
        </w:rPr>
        <w:t>t=10</w:t>
      </w:r>
      <w:r>
        <w:rPr>
          <w:rFonts w:cs="Comic Sans MS" w:ascii="Comic Sans MS" w:hAnsi="Comic Sans MS"/>
          <w:vertAlign w:val="superscript"/>
          <w:lang w:val="en-US"/>
        </w:rPr>
        <w:t>-12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3</w:t>
      </w:r>
      <w:r>
        <w:rPr>
          <w:rFonts w:cs="Comic Sans MS" w:ascii="Comic Sans MS" w:hAnsi="Comic Sans MS"/>
          <w:lang w:val="en-US"/>
        </w:rPr>
        <w:t xml:space="preserve"> (</w:t>
      </w:r>
      <w:r>
        <w:rPr>
          <w:rFonts w:cs="Comic Sans MS" w:ascii="Comic Sans MS" w:hAnsi="Comic Sans MS"/>
        </w:rPr>
        <w:t>ионы тяжелее электронов</w:t>
      </w:r>
      <w:r>
        <w:rPr>
          <w:rFonts w:cs="Comic Sans MS" w:ascii="Comic Sans MS" w:hAnsi="Comic Sans MS"/>
          <w:lang w:val="en-US"/>
        </w:rPr>
        <w:t>). Она не зависит от частоты до f=10</w:t>
      </w:r>
      <w:r>
        <w:rPr>
          <w:rFonts w:cs="Comic Sans MS" w:ascii="Comic Sans MS" w:hAnsi="Comic Sans MS"/>
          <w:vertAlign w:val="superscript"/>
          <w:lang w:val="en-US"/>
        </w:rPr>
        <w:t>12</w:t>
      </w:r>
      <w:r>
        <w:rPr>
          <w:rFonts w:cs="Comic Sans MS" w:ascii="Comic Sans MS" w:hAnsi="Comic Sans MS"/>
          <w:lang w:val="en-US"/>
        </w:rPr>
        <w:t>-10</w:t>
      </w:r>
      <w:r>
        <w:rPr>
          <w:rFonts w:cs="Comic Sans MS" w:ascii="Comic Sans MS" w:hAnsi="Comic Sans MS"/>
          <w:vertAlign w:val="superscript"/>
          <w:lang w:val="en-US"/>
        </w:rPr>
        <w:t>13</w:t>
      </w:r>
      <w:r>
        <w:rPr>
          <w:rFonts w:cs="Comic Sans MS" w:ascii="Comic Sans MS" w:hAnsi="Comic Sans MS"/>
        </w:rPr>
        <w:t xml:space="preserve">Гц. </w:t>
      </w:r>
    </w:p>
    <w:p>
      <w:pPr>
        <w:pStyle w:val="2"/>
        <w:rPr/>
      </w:pPr>
      <w:r>
        <w:rPr/>
        <w:t>С ростом температуры расстояние м/у  ионами увеличивается из-за теплового расширения, хмимические связи ослабляются. Ионы легче смешиваются, поэтому поляризация ионных диэлектриков растет вместе с температуро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диэлектрикам с ионной поляризацией относят слюду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Электронная и ионная поляризации – это быстрый сдвиг зарядов, независящий от частоты электрического поля до частоты 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. Потери энергии при этом пренебрежимо ма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u w:val="single"/>
        </w:rPr>
        <w:t>Дипольная (ориентационная) поляризация</w:t>
      </w:r>
      <w:r>
        <w:rPr>
          <w:rFonts w:cs="Comic Sans MS" w:ascii="Comic Sans MS" w:hAnsi="Comic Sans MS"/>
        </w:rPr>
        <w:t xml:space="preserve"> – поворот диполей, находящихся в хаотическом тепловом движении электрическим полем за время 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-8</w:t>
      </w:r>
      <w:r>
        <w:rPr>
          <w:rFonts w:cs="Comic Sans MS" w:ascii="Comic Sans MS" w:hAnsi="Comic Sans MS"/>
        </w:rPr>
        <w:t xml:space="preserve"> сек. Дипольную поляризацию, ноаборот, наблюдают в полярных диэлектриках (в воде, канифоле и др) Она сопровождается потерями энергии на преодоление трения при повороте диполей, что приводит к нагреву диэлектрик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ри частоте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Гц диполи не успевают ориентироваться по полю и остается только электронная поляризация. Зависимость дипольной поляризации от температуры см на рисунк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низких темпераурах вязкость вещества велика. Диполи неподвижны и электрическая прницаемость обусловлена электронной поляризацией. С увеличением температуры вязкости уменьшается, и диполи начинают поворачиваться, приводя к росту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. При темперауре  выше температуры плавления тепловое движение мешает ориентации диполей и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снижается. Часто строят зависимость Е от дух факторов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частоты и температуры(рис 5б). После снятия электрического поля ориентация диполей ослабевает по экспоненте из-за теплового дви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omic Sans MS" w:ascii="Comic Sans MS" w:hAnsi="Comic Sans MS"/>
          <w:u w:val="single"/>
        </w:rPr>
        <w:t xml:space="preserve">Спонтанную поляризацию </w:t>
      </w:r>
      <w:r>
        <w:rPr>
          <w:rFonts w:cs="Comic Sans MS" w:ascii="Comic Sans MS" w:hAnsi="Comic Sans MS"/>
        </w:rPr>
        <w:t xml:space="preserve"> наблюдают в веществах, называемых сигнетоэлектриками(по названию сигнетовой соли, первого вещества, в котором была обнаружена эта поляризация), например в титанате бария и титанате стронция.Как правило, в кристаллах сигнетиков, как и в кристаллах магнетиков есть домены. В одном домене все диполи ориентированы одинаково и создают электр. момент домена. В силу этого электрические моменты различных доменов не совпадают по направлению. При воздействии внешнего электрического поля эл. Моменты доменов постепенно ориентруются в направлении поля, что создает поляризацию до 100тыс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.2 Электропроводность диэлектриков.</w:t>
      </w:r>
    </w:p>
    <w:p>
      <w:pPr>
        <w:pStyle w:val="2"/>
        <w:rPr/>
      </w:pPr>
      <w:r>
        <w:rPr/>
        <w:t>Электопроводность твердого диэлектрика обусловлена движением свободных электронов, а так же движением ионов из узлов решетки (собственная или высокотемпературная электроповодность) или ионов примесей в диэлектриках с ковалентной связью (примесная электропроводность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отличье от электронной ионная теплопроводность, например, в органческих полимерах сопровождается переносом вещества. В этом случае удельную проводимость находят по формул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Comic Sans MS" w:ascii="Comic Sans MS" w:hAnsi="Comic Sans MS"/>
        </w:rPr>
        <w:t xml:space="preserve">, где </w:t>
      </w:r>
      <w:r>
        <w:rPr>
          <w:rFonts w:cs="Comic Sans MS" w:ascii="Comic Sans MS" w:hAnsi="Comic Sans MS"/>
          <w:lang w:val="en-US"/>
        </w:rPr>
        <w:t xml:space="preserve">Ai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>Bi – коэфициены для каждого типа ионов в донном диэлектрик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По мере изменения температуры в этой формуле приволибуют отдельные слагаемые, позволяющие пренеюрегать остальными. Поэтому зависимость log</w:t>
      </w: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от 1/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можно минеаризировать, например, двумя прямым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Отрезок стева от (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справедлив для высокотемпературной или собственной проводимо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трезок справа от (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справедлив для низкотемпературной или примесной проводимости. Участок собственной проводимости воспроизводим для данногосоединения. Участок примесной проводимости зависит от концентрации примесе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чем больше концентрация, тем выше проводимость при тех же температура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ле подачи на диэлектрик постоянного напряжения прибор фиксирует выпадающий ток , называемый током утечки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65</wp:posOffset>
                </wp:positionH>
                <wp:positionV relativeFrom="paragraph">
                  <wp:posOffset>81915</wp:posOffset>
                </wp:positionV>
                <wp:extent cx="2651760" cy="13716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6.4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менение тока утечки во времени после подачи посточнного напряжения на диэлектрик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5"/>
      <w:type w:val="nextPage"/>
      <w:pgSz w:w="11906" w:h="16838"/>
      <w:pgMar w:left="567" w:right="567" w:gutter="794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6:20:00Z</dcterms:created>
  <dc:creator>marmota</dc:creator>
  <dc:description/>
  <dc:language>en-US</dc:language>
  <cp:lastModifiedBy>marmota</cp:lastModifiedBy>
  <dcterms:modified xsi:type="dcterms:W3CDTF">2003-05-05T06:20:00Z</dcterms:modified>
  <cp:revision>2</cp:revision>
  <dc:subject/>
  <dc:title>1</dc:title>
</cp:coreProperties>
</file>