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36"/>
        </w:rPr>
      </w:pPr>
      <w:r>
        <w:object w:dxaOrig="4679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28.8pt;width:234pt;height:18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172053" r:id="rId2"/>
        </w:object>
      </w:r>
      <w:r>
        <w:rPr>
          <w:sz w:val="36"/>
          <w:lang w:val="de-DE"/>
        </w:rPr>
        <w:t>Схема установки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Рис.1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адание на проек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усковая установка находится на корабле, совершающем колебания (угол </w:t>
      </w:r>
      <w:r>
        <w:rPr>
          <w:rFonts w:cs="GreekS;Courier New" w:ascii="GreekS;Courier New" w:hAnsi="GreekS;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GreekS;Courier New" w:ascii="GreekS;Courier New" w:hAnsi="GreekS;Courier New"/>
          <w:sz w:val="28"/>
        </w:rPr>
        <w:t xml:space="preserve"> - </w:t>
      </w:r>
      <w:r>
        <w:rPr>
          <w:sz w:val="28"/>
        </w:rPr>
        <w:t>стационарная функция известного вида.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</w:rPr>
        <w:t xml:space="preserve">В момент времени </w:t>
      </w:r>
      <w:r>
        <w:rPr>
          <w:sz w:val="28"/>
          <w:lang w:val="en-US"/>
        </w:rPr>
        <w:t>t = t</w:t>
      </w:r>
      <w:r>
        <w:rPr>
          <w:sz w:val="28"/>
        </w:rPr>
        <w:t>к производится пуск раке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учить уравнение малых колебаний ракеты с направляющей с учетом воздействия со стороны корабл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ть закон изменения момента управляющего двигателя Мупр(</w:t>
      </w:r>
      <w:r>
        <w:rPr>
          <w:sz w:val="28"/>
          <w:lang w:val="en-US"/>
        </w:rPr>
        <w:t>t</w:t>
      </w:r>
      <w:r>
        <w:rPr>
          <w:sz w:val="28"/>
        </w:rPr>
        <w:t xml:space="preserve">), обеспечивающего минимум среднего значения угловой скорости пусковой установки к заданному моменту времени </w:t>
      </w:r>
      <w:r>
        <w:rPr>
          <w:sz w:val="28"/>
          <w:lang w:val="en-US"/>
        </w:rPr>
        <w:t>t = t</w:t>
      </w:r>
      <w:r>
        <w:rPr>
          <w:sz w:val="28"/>
        </w:rPr>
        <w:t>к. Мощность двигателя ограничена (</w:t>
      </w:r>
      <w:r>
        <w:rPr>
          <w:sz w:val="28"/>
          <w:lang w:val="en-US"/>
        </w:rPr>
        <w:t xml:space="preserve"> | Мупр.|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счетная схема:</w:t>
      </w:r>
    </w:p>
    <w:p>
      <w:pPr>
        <w:pStyle w:val="Normal"/>
        <w:rPr>
          <w:sz w:val="36"/>
        </w:rPr>
      </w:pPr>
      <w:r>
        <w:rPr>
          <w:sz w:val="36"/>
        </w:rPr>
        <w:object w:dxaOrig="564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6pt;margin-top:20.9pt;width:282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831765" r:id="rId4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ис.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де точка А считается центром масс платформы с ракетой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кинематическое возбуждение точек основания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 угол подъема платформы в стационарном состоянии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sz w:val="28"/>
        </w:rPr>
        <w:t xml:space="preserve"> </w:t>
      </w:r>
      <w:r>
        <w:rPr>
          <w:sz w:val="28"/>
        </w:rPr>
        <w:t>- приращение угла (считается малы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определения функций кинематического возбуждения воспользуемся схемой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8760</wp:posOffset>
                </wp:positionH>
                <wp:positionV relativeFrom="paragraph">
                  <wp:posOffset>13970</wp:posOffset>
                </wp:positionV>
                <wp:extent cx="2468880" cy="73152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1pt" to="313.15pt,5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11880</wp:posOffset>
                </wp:positionH>
                <wp:positionV relativeFrom="paragraph">
                  <wp:posOffset>105410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3pt" to="284.4pt,1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27940</wp:posOffset>
                </wp:positionV>
                <wp:extent cx="182880" cy="718820"/>
                <wp:effectExtent l="0" t="0" r="565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08">
                              <a:moveTo>
                                <a:pt x="12827" y="192"/>
                              </a:moveTo>
                              <a:arcTo wR="10800" hR="10800" stAng="-4750912" swAng="475091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08">
                              <a:moveTo>
                                <a:pt x="12827" y="192"/>
                              </a:moveTo>
                              <a:arcTo wR="10800" hR="10800" stAng="-4750912" swAng="4750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91" coordsize="10800,10608" path="l0,21600xee" stroked="t" o:allowincell="f" style="position:absolute;margin-left:306pt;margin-top:2.2pt;width:14.35pt;height:56.5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11880</wp:posOffset>
                </wp:positionH>
                <wp:positionV relativeFrom="paragraph">
                  <wp:posOffset>105410</wp:posOffset>
                </wp:positionV>
                <wp:extent cx="91440" cy="640080"/>
                <wp:effectExtent l="4445" t="508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4.4pt;margin-top:8.3pt;width:7.15pt;height:50.35pt;mso-wrap-style:none;v-text-anchor:middle" type="_x0000_t88">
                <v:fill o:detectmouseclick="t" on="false"/>
                <v:stroke color="black" weight="9360" endarrow="open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97480</wp:posOffset>
                </wp:positionH>
                <wp:positionV relativeFrom="paragraph">
                  <wp:posOffset>29210</wp:posOffset>
                </wp:positionV>
                <wp:extent cx="0" cy="1280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3pt" to="212.4pt,1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97480</wp:posOffset>
                </wp:positionH>
                <wp:positionV relativeFrom="paragraph">
                  <wp:posOffset>29210</wp:posOffset>
                </wp:positionV>
                <wp:extent cx="91440" cy="365760"/>
                <wp:effectExtent l="1905" t="5080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2.3pt;width:7.15pt;height:28.75pt;mso-wrap-style:none;v-text-anchor:middle" type="_x0000_t88">
                <v:fill o:detectmouseclick="t" on="false"/>
                <v:stroke color="black" weight="9360" endarrow="open" endarrowwidth="medium" endarrowlength="medium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08760</wp:posOffset>
                </wp:positionH>
                <wp:positionV relativeFrom="paragraph">
                  <wp:posOffset>166370</wp:posOffset>
                </wp:positionV>
                <wp:extent cx="2560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1pt" to="320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8760</wp:posOffset>
                </wp:positionH>
                <wp:positionV relativeFrom="paragraph">
                  <wp:posOffset>166370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1pt" to="118.8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8760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7150" r="635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1pt" to="212.35pt,13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97480</wp:posOffset>
                </wp:positionH>
                <wp:positionV relativeFrom="paragraph">
                  <wp:posOffset>166370</wp:posOffset>
                </wp:positionV>
                <wp:extent cx="9144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1pt" to="284.35pt,13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8760</wp:posOffset>
                </wp:positionH>
                <wp:positionV relativeFrom="paragraph">
                  <wp:posOffset>209550</wp:posOffset>
                </wp:positionV>
                <wp:extent cx="210312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.5pt" to="284.35pt,16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или с учетом малости воздейств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гда возмущающие функции будут иметь вид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(1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b/>
          <w:sz w:val="32"/>
          <w:u w:val="single"/>
        </w:rPr>
        <w:t>Кинетическая энергия системы</w:t>
      </w:r>
      <w:r>
        <w:rPr>
          <w:sz w:val="32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(3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- абсолютная скорость центра масс платформы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>- момент инерции платформы с ракетой, относительно центра м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теореме косинусов: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(4),                           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ким образом, кинетическая энергия системы запишется в вид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Δ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</w:t>
      </w:r>
      <w:r>
        <w:rPr>
          <w:sz w:val="28"/>
        </w:rPr>
        <w:t>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Потенциальная энергия системы</w:t>
      </w:r>
      <w:r>
        <w:rPr>
          <w:sz w:val="32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кольку перемещения системы считаются малыми, а пружина обладает достаточной жесткостью, потенциальной энергией силы тяжести пренебрегаем.</w:t>
      </w:r>
    </w:p>
    <w:p>
      <w:pPr>
        <w:pStyle w:val="Normal"/>
        <w:rPr>
          <w:sz w:val="28"/>
        </w:rPr>
      </w:pPr>
      <w:r>
        <w:rPr>
          <w:sz w:val="28"/>
        </w:rPr>
        <w:t>То есть потенциальная энергия системы будет потенциальной энергией, накопленной в пружи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</w:t>
      </w:r>
      <w:r>
        <w:rPr>
          <w:sz w:val="28"/>
        </w:rPr>
        <w:t>(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учетом (1) и (2) получа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ϕ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</w:t>
      </w:r>
      <w:r>
        <w:rPr>
          <w:sz w:val="28"/>
        </w:rPr>
        <w:t>(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записи уравнения движения воспользуемся уравнением </w:t>
      </w:r>
      <w:r>
        <w:rPr>
          <w:sz w:val="28"/>
          <w:lang w:val="en-US"/>
        </w:rPr>
        <w:t xml:space="preserve">   </w:t>
      </w:r>
      <w:r>
        <w:rPr>
          <w:sz w:val="28"/>
        </w:rPr>
        <w:t>Лагранж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ϕ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sz w:val="28"/>
          <w:lang w:val="de-DE"/>
        </w:rPr>
        <w:t xml:space="preserve">            </w:t>
      </w:r>
      <w:r>
        <w:rPr>
          <w:sz w:val="28"/>
        </w:rPr>
        <w:t>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(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1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Учитывая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</w:t>
      </w:r>
      <w:r>
        <w:rPr>
          <w:sz w:val="28"/>
        </w:rPr>
        <w:t>(11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ϕ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Δϕ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ϕ</m:t>
        </m:r>
      </m:oMath>
      <w:r>
        <w:rPr>
          <w:sz w:val="28"/>
        </w:rPr>
        <w:t xml:space="preserve">        </w:t>
      </w:r>
      <w:r>
        <w:rPr>
          <w:sz w:val="28"/>
        </w:rPr>
        <w:t>(1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Подставляя (11) и (12) в уравнение Лагранжа, получим следующее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/>
      </w:pPr>
      <w:r>
        <w:rPr>
          <w:sz w:val="28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ϕ</m:t>
        </m:r>
      </m:oMath>
      <w:r>
        <w:rPr>
          <w:sz w:val="28"/>
          <w:lang w:val="de-DE"/>
        </w:rPr>
        <w:t xml:space="preserve">                     </w:t>
      </w:r>
      <w:r>
        <w:rPr>
          <w:sz w:val="28"/>
          <w:lang w:val="de-DE"/>
        </w:rPr>
        <w:t>(13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Уравнение движения будет иметь вид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de-DE"/>
        </w:rPr>
        <w:t xml:space="preserve">                                      </w:t>
      </w:r>
      <w:r>
        <w:rPr>
          <w:sz w:val="28"/>
          <w:lang w:val="de-DE"/>
        </w:rPr>
        <w:t>(14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Или, с учетом управляющего момента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      </w:t>
      </w:r>
      <w:r>
        <w:rPr>
          <w:sz w:val="28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val="de-DE"/>
        </w:rPr>
        <w:t xml:space="preserve">                    </w:t>
      </w:r>
      <w:r>
        <w:rPr>
          <w:sz w:val="28"/>
          <w:lang w:val="de-DE"/>
        </w:rPr>
        <w:t>(15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Считаем, что на систему действуют функция: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  <w:lang w:val="de-DE"/>
        </w:rPr>
        <w:t xml:space="preserve">где  А –амплитуда, а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de-DE"/>
        </w:rPr>
        <w:t>-частота вынуждающих функций.</w:t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lang w:val="de-DE"/>
        </w:rPr>
      </w:pPr>
      <w:r>
        <w:rPr>
          <w:b/>
          <w:sz w:val="32"/>
          <w:u w:val="single"/>
          <w:lang w:val="de-DE"/>
        </w:rPr>
        <w:t>Уравнение движения</w:t>
      </w:r>
      <w:r>
        <w:rPr>
          <w:lang w:val="de-DE"/>
        </w:rPr>
        <w:t xml:space="preserve"> </w:t>
      </w:r>
      <w:r>
        <w:rPr>
          <w:sz w:val="28"/>
          <w:lang w:val="de-DE"/>
        </w:rPr>
        <w:t>можно переписать в виде:</w:t>
      </w:r>
    </w:p>
    <w:p>
      <w:pPr>
        <w:pStyle w:val="Footer"/>
        <w:tabs>
          <w:tab w:val="clear" w:pos="4153"/>
          <w:tab w:val="clear" w:pos="8306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28"/>
          <w:lang w:val="de-DE"/>
        </w:rPr>
        <w:t xml:space="preserve">                       </w:t>
      </w:r>
      <w:r>
        <w:rPr>
          <w:sz w:val="28"/>
          <w:lang w:val="de-DE"/>
        </w:rPr>
        <w:t>(16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 xml:space="preserve">где   </w:t>
      </w:r>
      <w:r>
        <w:rPr>
          <w:sz w:val="28"/>
          <w:lang w:val="de-D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Решение этого дифференциального уравнения состоит из двух частей: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Решение однородного дифференциального равнения</w:t>
      </w:r>
    </w:p>
    <w:p>
      <w:pPr>
        <w:pStyle w:val="Normal"/>
        <w:numPr>
          <w:ilvl w:val="0"/>
          <w:numId w:val="3"/>
        </w:numPr>
        <w:rPr>
          <w:sz w:val="28"/>
          <w:lang w:val="de-DE"/>
        </w:rPr>
      </w:pPr>
      <w:r>
        <w:rPr>
          <w:sz w:val="28"/>
          <w:lang w:val="de-DE"/>
        </w:rPr>
        <w:t>Частное решение неоднородного уравнения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Решение однородного уравнения имеет вид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/>
      </w:pPr>
      <w:r>
        <w:rPr>
          <w:sz w:val="28"/>
          <w:lang w:val="de-DE"/>
        </w:rPr>
      </w:r>
      <m:oMath xmlns:m="http://schemas.openxmlformats.org/officeDocument/2006/math"/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de-DE"/>
        </w:rPr>
        <w:t xml:space="preserve">      </w:t>
      </w:r>
      <w:r>
        <w:rPr>
          <w:sz w:val="28"/>
          <w:lang w:val="de-DE"/>
        </w:rPr>
        <w:t>(17)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Частное решение неоднородного уравнения при произвольном воздействии будет выглядеть так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>
          <w:sz w:val="28"/>
        </w:rPr>
        <w:t xml:space="preserve">         </w:t>
      </w:r>
      <w:r>
        <w:rPr>
          <w:sz w:val="28"/>
        </w:rPr>
        <w:t>(1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Тогда общее решение дифференциального уравнения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>(19)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Выражение для скорости:      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</w:t>
      </w:r>
    </w:p>
    <w:p>
      <w:pPr>
        <w:pStyle w:val="Normal"/>
        <w:ind w:left="-142" w:hanging="0"/>
        <w:rPr/>
      </w:pP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>
          <w:sz w:val="28"/>
          <w:lang w:val="de-DE"/>
        </w:rPr>
        <w:t>(20)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/>
      </w:pPr>
      <w:r>
        <w:rPr>
          <w:sz w:val="28"/>
          <w:lang w:val="de-DE"/>
        </w:rPr>
        <w:t xml:space="preserve">Компенсирующий двигатель включается в момент времени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lang w:val="de-DE"/>
        </w:rPr>
        <w:t xml:space="preserve"> .</w:t>
      </w:r>
    </w:p>
    <w:p>
      <w:pPr>
        <w:pStyle w:val="Normal"/>
        <w:ind w:left="-142" w:hanging="0"/>
        <w:rPr/>
      </w:pPr>
      <w:r>
        <w:rPr>
          <w:sz w:val="28"/>
          <w:lang w:val="de-DE"/>
        </w:rPr>
        <w:t xml:space="preserve">Он работает до момента времени 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de-DE"/>
        </w:rPr>
        <w:t xml:space="preserve"> . Мощность двигателя – ограничена.</w:t>
      </w:r>
    </w:p>
    <w:p>
      <w:pPr>
        <w:pStyle w:val="Normal"/>
        <w:ind w:left="-142" w:hanging="0"/>
        <w:rPr/>
      </w:pPr>
      <w:r>
        <w:rPr>
          <w:sz w:val="28"/>
          <w:lang w:val="de-DE"/>
        </w:rPr>
        <w:t xml:space="preserve">Интегрирование начинаем в момент времени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lang w:val="de-DE"/>
        </w:rPr>
        <w:t xml:space="preserve">, но т.к.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de-DE"/>
        </w:rPr>
        <w:t xml:space="preserve"> функция </w:t>
      </w:r>
      <w:r>
        <w:rPr>
          <w:sz w:val="28"/>
        </w:rPr>
        <w:t>известного вида, а начальный момент времени - произвольный</w:t>
      </w:r>
      <w:r>
        <w:rPr>
          <w:sz w:val="28"/>
          <w:lang w:val="de-DE"/>
        </w:rPr>
        <w:t xml:space="preserve">, то не важно, с какого момента начинать интегрирование, поэтому, начальный момент времени принимаем 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  <w:t xml:space="preserve">нулевым. Исходя из подобных соображений, начальные условия так же считаем нулевыми, т.е.          </w:t>
      </w:r>
      <w:r>
        <w:rPr>
          <w:sz w:val="28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p>
          <m:e/>
          <m:sup/>
        </m:sSup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jc w:val="center"/>
        <w:rPr>
          <w:sz w:val="28"/>
          <w:lang w:val="de-DE"/>
        </w:rPr>
      </w:pPr>
      <w:r>
        <w:rPr>
          <w:sz w:val="28"/>
          <w:lang w:val="de-DE"/>
        </w:rPr>
        <w:t>Таким образом, приходим к выражению для скорости: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(21)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  <w:t>В момент пуска ракеты угловая скорость вращения платформы должна быть минимальной, в идеале – нулевой, поэтому: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lang w:val="de-DE"/>
        </w:rPr>
      </w:pPr>
      <w:r>
        <w:rPr>
          <w:sz w:val="28"/>
          <w:lang w:val="de-DE"/>
        </w:rPr>
        <w:t xml:space="preserve">               </w:t>
      </w:r>
      <w:r>
        <w:rPr>
          <w:sz w:val="28"/>
          <w:lang w:val="de-D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(22)</w:t>
      </w:r>
    </w:p>
    <w:p>
      <w:pPr>
        <w:pStyle w:val="Normal"/>
        <w:ind w:left="-142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  <w:t xml:space="preserve">Если добиться нулевого значения угловой скорости не представляется возможным, то потребуем нахождения угловой скорости в заданных пределах  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  <w:t>Идеология решения такой задачи такова: Разобьем подинтегральное выражение на два интеграла. Тогда выражение для скорости запишется в следующем виде: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  <m:e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τ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  <w:tab/>
        <w:tab/>
        <w:tab/>
        <w:tab/>
        <w:tab/>
        <w:t xml:space="preserve">        (23)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  <w:t xml:space="preserve">   </w:t>
      </w:r>
      <w:r>
        <w:rPr>
          <w:sz w:val="28"/>
          <w:lang w:val="de-DE"/>
        </w:rPr>
        <w:t xml:space="preserve">Необходимо добиться того, чтобы подинтегральные функции имели разные знаки, при этом значения интегралов должны быть равны по модулю.            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  <w:t xml:space="preserve">               </w:t>
      </w:r>
      <w:r>
        <w:rPr>
          <w:sz w:val="28"/>
          <w:lang w:val="de-DE"/>
        </w:rPr>
        <w:t>Функция управляющего момента будет иметь такой вид: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/>
      </w:pPr>
      <w:r>
        <w:rPr>
          <w:sz w:val="28"/>
          <w:lang w:val="de-DE"/>
        </w:rPr>
        <w:t xml:space="preserve">                                           </w:t>
      </w:r>
      <w:r>
        <w:rPr>
          <w:sz w:val="28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sig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lang w:val="de-DE"/>
        </w:rPr>
        <w:t xml:space="preserve">       </w:t>
      </w:r>
      <w:r>
        <w:rPr>
          <w:sz w:val="28"/>
          <w:lang w:val="de-DE"/>
        </w:rPr>
        <w:t>(23)</w:t>
      </w:r>
    </w:p>
    <w:p>
      <w:pPr>
        <w:pStyle w:val="Normal"/>
        <w:ind w:left="-142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  <w:lang w:val="de-DE"/>
        </w:rPr>
        <w:t xml:space="preserve">                                          </w:t>
      </w:r>
      <w:r>
        <w:rPr>
          <w:sz w:val="28"/>
        </w:rPr>
        <w:t xml:space="preserve">            </w:t>
      </w:r>
      <w:r>
        <w:rPr>
          <w:sz w:val="28"/>
        </w:rPr>
        <w:t xml:space="preserve">где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ind w:left="-142" w:hanging="0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>Область, ограничивающая управляющий момент:</w:t>
      </w:r>
      <w:r>
        <w:rPr>
          <w:sz w:val="28"/>
          <w:lang w:val="en-US"/>
        </w:rPr>
        <w:t xml:space="preserve">  </w:t>
      </w:r>
    </w:p>
    <w:p>
      <w:pPr>
        <w:pStyle w:val="Normal"/>
        <w:ind w:lef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142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77240</wp:posOffset>
                </wp:positionH>
                <wp:positionV relativeFrom="paragraph">
                  <wp:posOffset>15240</wp:posOffset>
                </wp:positionV>
                <wp:extent cx="4023360" cy="21945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194560"/>
                          <a:chOff x="0" y="0"/>
                          <a:chExt cx="4023360" cy="219456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256032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887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2560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645920"/>
                            <a:ext cx="2560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.2pt;width:316.75pt;height:172.75pt" coordorigin="1224,24" coordsize="6335,3455">
                <v:line id="shape_0" from="1800,24" to="1800,347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56,1896" to="7559,18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800;top:1176;width:4031;height:1439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line id="shape_0" from="1800,1896" to="5831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176" to="5831,11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800,2616" to="5831,26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224,2616" to="1799,2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4,1176" to="1799,1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8,1896" to="1799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,1176" to="1368,189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8,1896" to="1368,261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</w:p>
    <w:p>
      <w:pPr>
        <w:pStyle w:val="Normal"/>
        <w:ind w:left="-142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</m:t>
            </m:r>
          </m:e>
          <m:e/>
          <m:e>
            <m:r>
              <w:rPr>
                <w:rFonts w:ascii="Cambria Math" w:hAnsi="Cambria Math"/>
              </w:rPr>
              <m:t xml:space="preserve">μ</m:t>
            </m:r>
          </m:e>
        </m:eqArr>
      </m:oMath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ab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ab/>
        <w:tab/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-142" w:hanging="0"/>
        <w:rPr>
          <w:rFonts w:ascii="Symbol" w:hAnsi="Symbol" w:cs="Symbol"/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Normal"/>
        <w:rPr>
          <w:rFonts w:ascii="MathSoftText" w:hAnsi="MathSoftText" w:cs="MathSoftText"/>
          <w:lang w:val="en-US"/>
        </w:rPr>
      </w:pPr>
      <w:r>
        <w:rPr>
          <w:rFonts w:cs="MathSoftText" w:ascii="MathSoftText" w:hAnsi="MathSoftText"/>
          <w:lang w:val="en-US"/>
        </w:rPr>
      </w:r>
    </w:p>
    <w:p>
      <w:pPr>
        <w:pStyle w:val="Normal"/>
        <w:ind w:left="-142" w:hanging="0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ab/>
      </w:r>
      <w:r>
        <w:rPr/>
        <w:t>Рис 4.</w:t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Если удастся одновременно выполнить оба этих условия, значит задачу можно считать решенной. Если же нет, то можно будет оценить, насколько мы можем компенсировать начальное возмущение, располагая определенной мощностью.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Задаемся следующими параметрами установки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sSup>
            <m:e/>
            <m:sup/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м</m:t>
          </m:r>
          <m:sSup>
            <m:e/>
            <m:sup/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sSup>
            <m:e/>
            <m:sup/>
          </m:sSu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sSup>
            <m:e/>
            <m:sup/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Тогда остальные параметры будут вычисляться по формулам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Амплитудное значение возмущающей функци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Рассмотрим наиболее «неприятный» случай – когда частота возмущающей функции совпадает с собственной частотой системы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График возмущающей функци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object w:dxaOrig="7656" w:dyaOrig="24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2.4pt;width:382.8pt;height:124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716096" r:id="rId8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Рис. 5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object w:dxaOrig="7896" w:dyaOrig="24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7.5pt;width:394.8pt;height:124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5459771" r:id="rId10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Момент времени пуска раке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limUpp>
          <m:e/>
          <m:lim/>
        </m:limUp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График управляющего момента: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ab/>
        <w:tab/>
        <w:tab/>
        <w:tab/>
        <w:tab/>
        <w:tab/>
        <w:t>Рис.6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Обозначим функцию </w:t>
      </w:r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8"/>
          <w:lang w:val="de-DE"/>
        </w:rPr>
        <w:t>График этой функции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object w:dxaOrig="7776" w:dyaOrig="2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81.6pt;width:388.8pt;height:124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31110857" r:id="rId12"/>
        </w:obje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>Рис. 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</w:t>
      </w:r>
      <w:r>
        <w:rPr/>
        <w:t xml:space="preserve">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8304" w:dyaOrig="28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.55pt;width:415.2pt;height:142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9068502" r:id="rId14"/>
        </w:objec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</w:r>
    </w:p>
    <w:p>
      <w:pPr>
        <w:pStyle w:val="Normal"/>
        <w:ind w:left="2880" w:firstLine="720"/>
        <w:rPr>
          <w:lang w:val="de-DE"/>
        </w:rPr>
      </w:pPr>
      <w:r>
        <w:rPr>
          <w:lang w:val="de-DE"/>
        </w:rPr>
        <w:t>Рис.8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 xml:space="preserve">Представим функции </w:t>
      </w:r>
      <w:r>
        <w:rPr>
          <w:sz w:val="28"/>
          <w:lang w:val="de-DE"/>
        </w:rPr>
      </w:r>
      <m:oMath xmlns:m="http://schemas.openxmlformats.org/officeDocument/2006/math"/>
      <w:r>
        <w:rPr>
          <w:sz w:val="2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и</m:t>
        </m:r>
        <m:sSup>
          <m:e/>
          <m:sup/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одном графи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9144" w:dyaOrig="34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2.4pt;margin-top:35.8pt;width:457.2pt;height:172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41077204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Рис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для амплитудного значения управляющего момента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limUpp>
          <m:e/>
          <m:lim/>
        </m:limUp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>, времени пуска ракеты равным 15 с, для заданных параметров установки, значение угловой скорости равно:</w:t>
      </w: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  <m:e/>
        </m:eqArr>
      </m:oMath>
    </w:p>
    <w:p>
      <w:pPr>
        <w:pStyle w:val="Normal"/>
        <w:rPr/>
      </w:pPr>
      <w:r>
        <w:rPr>
          <w:sz w:val="28"/>
        </w:rPr>
        <w:t>Амплитудное значение управляющего момента было получено путем подбора, при этом выбиралось минимальное значение угловой скор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Для сравнения, выберем управляющий момент двигателя в виде произведения амплитудного значения момента на косинус с обратным знаком, т.е. :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>Вид функции управляющего момента представлен на рисунке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object w:dxaOrig="7896" w:dyaOrig="24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.6pt;margin-top:30.1pt;width:394.8pt;height:12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75694142" r:id="rId18"/>
        </w:objec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ис.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 учетом нало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9216" w:dyaOrig="34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32.05pt;width:460.8pt;height:17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4116421" r:id="rId2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ис.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для получения аналогичного значения угловой скорости, а именно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limUpp>
          <m:e/>
          <m:lim/>
        </m:limUp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требуется амплитудное значение управляющего момента, большее в два раза, чем при предыдущем случае, а именн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Таким образом, обеспечив вид функции управляющего момента двигателя, как             </w:t>
      </w:r>
      <w:r>
        <w:rPr>
          <w:sz w:val="28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sign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8"/>
        </w:rPr>
      </w:pPr>
      <w:r>
        <w:rPr>
          <w:sz w:val="28"/>
          <w:lang w:val="de-DE"/>
        </w:rPr>
        <w:t>можно добиться минимального значения угловой скорости к моменту времени пуска ракеты, используя двигатель мощностью меньшей, чем в случае чисто косинусоидального вида управляющего мо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 найденному амплитудному значению управляющего момента можно подобрать двигатель требуемой мощности, закон движения которого будет изменяться согласно предъявляемым выше требованиям.</w:t>
      </w:r>
    </w:p>
    <w:sectPr>
      <w:footerReference w:type="default" r:id="rId2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S">
    <w:altName w:val="Courier New"/>
    <w:charset w:val="00"/>
    <w:family w:val="auto"/>
    <w:pitch w:val="variable"/>
  </w:font>
  <w:font w:name="MathSoftTex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5:02:00Z</dcterms:created>
  <dc:creator>Виноградов Василий</dc:creator>
  <dc:description/>
  <dc:language>en-US</dc:language>
  <cp:lastModifiedBy>Виноградов Василий</cp:lastModifiedBy>
  <cp:lastPrinted>1998-05-17T17:24:00Z</cp:lastPrinted>
  <dcterms:modified xsi:type="dcterms:W3CDTF">1998-06-23T19:40:00Z</dcterms:modified>
  <cp:revision>56</cp:revision>
  <dc:subject/>
  <dc:title/>
</cp:coreProperties>
</file>