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394192699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2024840082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1902555859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717166970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