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sz w:val="32"/>
        </w:rPr>
      </w:pPr>
      <w:r>
        <w:rPr>
          <w:sz w:val="32"/>
        </w:rPr>
        <w:t>Средняя школа №2 с углубленным изучением предметов физико</w:t>
        <w:noBreakHyphen/>
        <w:t>математического цикл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Реферат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Исследование и моделирование с помощью компьютера электрических полей.</w:t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4"/>
        <w:rPr/>
      </w:pPr>
      <w:r>
        <w:rPr/>
        <w:t>Выполни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еник 10 «А» клас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аринов Александр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Научный руководи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физики средней школы №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игалицын Лев Василье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г. Дзержинск, 2001 год</w:t>
      </w:r>
      <w:r>
        <w:br w:type="page"/>
      </w:r>
    </w:p>
    <w:p>
      <w:pPr>
        <w:pStyle w:val="Heading1"/>
        <w:rPr/>
      </w:pPr>
      <w:bookmarkStart w:id="0" w:name="__RefHeading___Toc513034398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3034398">
            <w:r>
              <w:rPr>
                <w:rStyle w:val="IndexLink"/>
                <w:lang w:val="en-US" w:eastAsia="en-US"/>
              </w:rPr>
              <w:t>Содержа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13034399">
            <w:r>
              <w:rPr>
                <w:rStyle w:val="IndexLink"/>
                <w:lang w:val="en-US" w:eastAsia="en-US"/>
              </w:rPr>
              <w:t>Электрическое пол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13034400">
            <w:r>
              <w:rPr>
                <w:rStyle w:val="IndexLink"/>
                <w:lang w:val="en-US" w:eastAsia="en-US"/>
              </w:rPr>
              <w:t>Кулоновская сил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3034401">
            <w:r>
              <w:rPr>
                <w:rStyle w:val="IndexLink"/>
                <w:lang w:val="en-US" w:eastAsia="en-US"/>
              </w:rPr>
              <w:t>Понятие о кулоновской сил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3034402">
            <w:r>
              <w:rPr>
                <w:rStyle w:val="IndexLink"/>
                <w:lang w:val="en-US" w:eastAsia="en-US"/>
              </w:rPr>
              <w:t>Кулоновские силы в системе зарядов. Принцип суперпозиции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13034403">
            <w:r>
              <w:rPr>
                <w:rStyle w:val="IndexLink"/>
                <w:lang w:val="en-US" w:eastAsia="en-US"/>
              </w:rPr>
              <w:t>Напряженность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3034404">
            <w:r>
              <w:rPr>
                <w:rStyle w:val="IndexLink"/>
                <w:lang w:val="en-US" w:eastAsia="en-US"/>
              </w:rPr>
              <w:t>Напряженность как физическая величин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3034405">
            <w:r>
              <w:rPr>
                <w:rStyle w:val="IndexLink"/>
                <w:lang w:val="en-US" w:eastAsia="en-US"/>
              </w:rPr>
              <w:t>Линии напряженност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13034406">
            <w:r>
              <w:rPr>
                <w:rStyle w:val="IndexLink"/>
                <w:lang w:val="en-US" w:eastAsia="en-US"/>
              </w:rPr>
              <w:t>Работа кулоновских сил в электрическом поле. Потенциал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3034407">
            <w:r>
              <w:rPr>
                <w:rStyle w:val="IndexLink"/>
                <w:lang w:val="en-US" w:eastAsia="en-US"/>
              </w:rPr>
              <w:t>Потенциальная энергия заряд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3034408">
            <w:r>
              <w:rPr>
                <w:rStyle w:val="IndexLink"/>
                <w:lang w:val="en-US" w:eastAsia="en-US"/>
              </w:rPr>
              <w:t>Работа кулоновских сил по замкнутому контуру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3034409">
            <w:r>
              <w:rPr>
                <w:rStyle w:val="IndexLink"/>
                <w:lang w:val="en-US" w:eastAsia="en-US"/>
              </w:rPr>
              <w:t>Потенциал как физическая величин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3034410">
            <w:r>
              <w:rPr>
                <w:rStyle w:val="IndexLink"/>
                <w:lang w:val="en-US" w:eastAsia="en-US"/>
              </w:rPr>
              <w:t>Разность потенциалов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3034411">
            <w:r>
              <w:rPr>
                <w:rStyle w:val="IndexLink"/>
                <w:lang w:val="en-US" w:eastAsia="en-US"/>
              </w:rPr>
              <w:t>Эквипотенциальные поверхност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13034412">
            <w:r>
              <w:rPr>
                <w:rStyle w:val="IndexLink"/>
                <w:lang w:val="en-US" w:eastAsia="en-US"/>
              </w:rPr>
              <w:t>Компьютерное моделировани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3034413">
            <w:r>
              <w:rPr>
                <w:rStyle w:val="IndexLink"/>
                <w:lang w:val="en-US" w:eastAsia="en-US"/>
              </w:rPr>
              <w:t>Моделирование силовых линий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3034414">
            <w:r>
              <w:rPr>
                <w:rStyle w:val="IndexLink"/>
                <w:lang w:val="en-US" w:eastAsia="en-US"/>
              </w:rPr>
              <w:t>Моделирование эквипотенциальных линий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3034415">
            <w:r>
              <w:rPr>
                <w:rStyle w:val="IndexLink"/>
                <w:lang w:val="en-US" w:eastAsia="en-US"/>
              </w:rPr>
              <w:t>Возможности программы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13034416">
            <w:r>
              <w:rPr>
                <w:rStyle w:val="IndexLink"/>
                <w:lang w:val="en-US" w:eastAsia="en-US"/>
              </w:rPr>
              <w:t>Список используемой литературы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13034417">
            <w:r>
              <w:rPr>
                <w:rStyle w:val="IndexLink"/>
                <w:lang w:val="en-US" w:eastAsia="en-US"/>
              </w:rPr>
              <w:t>Прилож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13034418">
            <w:r>
              <w:rPr>
                <w:rStyle w:val="IndexLink"/>
                <w:caps w:val="false"/>
                <w:smallCaps w:val="false"/>
                <w:lang w:val="en-US" w:eastAsia="en-US"/>
              </w:rPr>
              <w:t>Листинг программы</w:t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b w:val="false"/>
          <w:b w:val="false"/>
          <w:bCs w:val="false"/>
          <w:smallCaps/>
          <w:szCs w:val="24"/>
          <w:lang w:val="en-US" w:eastAsia="en-US"/>
        </w:rPr>
      </w:pPr>
      <w:r>
        <w:rPr>
          <w:b w:val="false"/>
          <w:bCs w:val="false"/>
          <w:smallCaps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513034399"/>
      <w:bookmarkEnd w:id="1"/>
      <w:r>
        <w:rPr/>
        <w:t>Электрическое поле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Электрическое поле – особый вид материи, создаваемый электрическими зарядами, основное свойство которого заключается в действии на другие электрические заряды.</w:t>
      </w:r>
    </w:p>
    <w:p>
      <w:pPr>
        <w:pStyle w:val="TextBody"/>
        <w:rPr/>
      </w:pPr>
      <w:r>
        <w:rPr/>
        <w:t xml:space="preserve">Материальность электрического поля удалось доказать только тогда, когда доказали, что заряд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 при перемещении действует на заряд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, находящийся на расстоянии </w:t>
      </w:r>
      <w:r>
        <w:rPr>
          <w:lang w:val="en-US"/>
        </w:rPr>
        <w:t>r</w:t>
      </w:r>
      <w:r>
        <w:rPr/>
        <w:t xml:space="preserve">, не сразу, а спустя некоторое время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c</w:t>
      </w:r>
      <w:r>
        <w:rPr/>
        <w:t xml:space="preserve">, где </w:t>
      </w:r>
      <w:r>
        <w:rPr>
          <w:lang w:val="en-US"/>
        </w:rPr>
        <w:t>c</w:t>
      </w:r>
      <w:r>
        <w:rPr/>
        <w:t xml:space="preserve"> - скорость света  в вакууме (≈3*10</w:t>
      </w:r>
      <w:r>
        <w:rPr>
          <w:vertAlign w:val="superscript"/>
        </w:rPr>
        <w:t>8</w:t>
      </w:r>
      <w:r>
        <w:rPr/>
        <w:t xml:space="preserve"> м/с). Запаздывание изменений взаимодействия электрических зарядов доказывает справедливость теории поля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513034400"/>
      <w:bookmarkEnd w:id="2"/>
      <w:r>
        <w:rPr/>
        <w:t>Кулоновская сила</w:t>
      </w:r>
    </w:p>
    <w:p>
      <w:pPr>
        <w:pStyle w:val="Heading2"/>
        <w:rPr/>
      </w:pPr>
      <w:bookmarkStart w:id="3" w:name="__RefHeading___Toc513034401"/>
      <w:bookmarkEnd w:id="3"/>
      <w:r>
        <w:rPr/>
        <w:t>Понятие о кулоновской силе</w:t>
      </w:r>
    </w:p>
    <w:p>
      <w:pPr>
        <w:pStyle w:val="Normal"/>
        <w:rPr/>
      </w:pPr>
      <w:r>
        <w:rPr/>
        <w:t>Итак, рассмотрим систему, состоящую из двух электрических зарядов. Электрическое поле, создаваемое одним зарядом, действует на другой заряд. Но с какой силой? Опыты Ш. Кулона, проведенные в 1785 году, показали, что эта сила прямо пропорциональна произведению абсолютных величин зарядов и обратно пропорциональна квадрату расстояния между ними. Из-за того, что такую зависимость установил Кулон, силу взаимодействия зарядов часто называют кулоновской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Для расчетов ввели коэффициент пропорциональности, равный силе взаимодействия единичных зарядов на расстоянии, равном единице длины (</w:t>
      </w:r>
      <w:r>
        <w:rPr>
          <w:lang w:val="en-US"/>
        </w:rPr>
        <w:t>k</w:t>
      </w:r>
      <w:r>
        <w:rPr/>
        <w:t>=9*10</w:t>
      </w:r>
      <w:r>
        <w:rPr>
          <w:vertAlign w:val="superscript"/>
        </w:rPr>
        <w:t>9</w:t>
      </w:r>
      <w:r>
        <w:rPr/>
        <w:t xml:space="preserve"> </w:t>
      </w:r>
      <w:r>
        <w:rPr>
          <w:lang w:val="en-US"/>
        </w:rPr>
        <w:t>H</w:t>
      </w:r>
      <w:r>
        <w:rPr/>
        <w:t>*м</w:t>
      </w:r>
      <w:r>
        <w:rPr>
          <w:vertAlign w:val="superscript"/>
        </w:rPr>
        <w:t>2</w:t>
      </w:r>
      <w:r>
        <w:rPr/>
        <w:t>/Кл</w:t>
      </w:r>
      <w:r>
        <w:rPr>
          <w:vertAlign w:val="superscript"/>
        </w:rPr>
        <w:t>2</w:t>
      </w:r>
      <w:r>
        <w:rPr/>
        <w:t>). Часто вместо коэффициента пропорциональности применяют другой коэффициент, называемый электрической постоянной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В этом случае закон Кулона будет выглядеть так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 xml:space="preserve">До этого речь шла только о модуле силы, но куда же направлена эта сила? Опять-таки, экспериментальным путем установили, что она действует по прямой, соединяющей центры зарядов. Кулоновская сила подчиняется </w:t>
      </w:r>
      <w:r>
        <w:rPr>
          <w:lang w:val="en-US"/>
        </w:rPr>
        <w:t>III</w:t>
      </w:r>
      <w:r>
        <w:rPr/>
        <w:t xml:space="preserve"> закону Ньютона: заряды взаимодействуют друг с другом с силами, равными по модулю, природа этих сил одна и та же, и эти силы приложены к разным телам.</w:t>
      </w:r>
    </w:p>
    <w:p>
      <w:pPr>
        <w:pStyle w:val="Heading2"/>
        <w:rPr/>
      </w:pPr>
      <w:bookmarkStart w:id="4" w:name="__RefHeading___Toc513034402"/>
      <w:bookmarkEnd w:id="4"/>
      <w:r>
        <w:rPr/>
        <w:t>Кулоновские силы в системе зарядов. Принцип суперпозиции.</w:t>
      </w:r>
    </w:p>
    <w:p>
      <w:pPr>
        <w:pStyle w:val="Normal"/>
        <w:rPr/>
      </w:pPr>
      <w:r>
        <w:rPr/>
        <w:t xml:space="preserve">В предыдущем пункте мы рассмотрели только систему из двух зарядов. А что делать, если зарядов больше чем два? Оказывается результирующая сила, действующая на заряд </w:t>
      </w:r>
      <w:r>
        <w:rPr>
          <w:lang w:val="en-US"/>
        </w:rPr>
        <w:t>q</w:t>
      </w:r>
      <w:r>
        <w:rPr/>
        <w:t xml:space="preserve"> со стороны нескольких зарядов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…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/>
        <w:t xml:space="preserve"> равна векторной сумме всех кулоновских сил, создаваемых каждым зарядом. Этот принцип называется принципом суперпозиции электрических полей, его можно записать так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acc>
        </m:oMath>
      </m:oMathPara>
    </w:p>
    <w:p>
      <w:pPr>
        <w:pStyle w:val="Normal"/>
        <w:rPr/>
      </w:pPr>
      <w:r>
        <w:rPr/>
        <w:t>Справедливость принципа суперпозиции показывает, что электрические поля различных источников существуют в одной точке пространства и действуют на заряды независимо друг от друга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513034403"/>
      <w:bookmarkEnd w:id="5"/>
      <w:r>
        <w:rPr/>
        <w:t>Напряженность</w:t>
      </w:r>
    </w:p>
    <w:p>
      <w:pPr>
        <w:pStyle w:val="Heading2"/>
        <w:rPr/>
      </w:pPr>
      <w:bookmarkStart w:id="6" w:name="__RefHeading___Toc513034404"/>
      <w:bookmarkEnd w:id="6"/>
      <w:r>
        <w:rPr/>
        <w:t>Напряженность как физическая величина</w:t>
      </w:r>
    </w:p>
    <w:p>
      <w:pPr>
        <w:pStyle w:val="TextBody"/>
        <w:rPr/>
      </w:pPr>
      <w:r>
        <w:rPr/>
        <w:t>Рассмотрим систему, состоящую всего лишь из одного электрического заряда. В данной системе кулоновских сил не существует, хотя электрическое поле существует. Значит, для характеристики электрического поля надо ввести какую-то новую физическую величину. Такую величину назвали напряженностью электрического поля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пряженность – векторная величина, численно равная отношению кулоновской силы, которая бы действовала на заряд, помещенный в данной точке поля, к абсолютной величине этого заряда. За направление вектора  напряженности принимают направление вектора кулоновской силы, если величина заряда больше нуля, и направление, противоположное направлению вектору кулоновской силы, если величина заряда меньше нуля.</w:t>
      </w:r>
    </w:p>
    <w:p>
      <w:pPr>
        <w:pStyle w:val="Normal"/>
        <w:rPr/>
      </w:pPr>
      <w:r>
        <w:rPr/>
        <w:t>В поле одного заряда напряженность измеряется как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ε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  <w:t>Опыт показывает, что если на точку пространства действуют одновременно электрические поля нескольких источников, то напряженность оказывается равной векторной сумме напряженностей, создаваемых каждым зарядом. То есть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acc>
        </m:oMath>
      </m:oMathPara>
    </w:p>
    <w:p>
      <w:pPr>
        <w:pStyle w:val="Normal"/>
        <w:rPr/>
      </w:pPr>
      <w:r>
        <w:rPr/>
        <w:t>Это вытекает из принципа суперпозиции электрических полей.</w:t>
      </w:r>
    </w:p>
    <w:p>
      <w:pPr>
        <w:pStyle w:val="Normal"/>
        <w:rPr/>
      </w:pPr>
      <w:r>
        <w:rPr/>
        <w:t>Напряженность электрического поля является основной силовой характеристикой электрического поля в данной точке. Несмотря на все преимущества напряженности, эта физическая величина не даёт наглядного, легко воспринимаемого визуально, представления об электрическом поле.</w:t>
      </w:r>
    </w:p>
    <w:p>
      <w:pPr>
        <w:pStyle w:val="Heading2"/>
        <w:rPr/>
      </w:pPr>
      <w:bookmarkStart w:id="7" w:name="__RefHeading___Toc513034405"/>
      <w:bookmarkEnd w:id="7"/>
      <w:r>
        <w:rPr/>
        <w:t>Линии напряженности</w:t>
      </w:r>
    </w:p>
    <w:p>
      <w:pPr>
        <w:pStyle w:val="TextBody"/>
        <w:rPr/>
      </w:pPr>
      <w:r>
        <w:rPr/>
        <w:t>Для наглядного изображения электрического поля Майклом Фарадеем были введены линии напряженности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Линии напряженности – это такие линии, в каждой точке которых вектор напряженности направлен по касательной к этой линии.</w:t>
      </w:r>
    </w:p>
    <w:p>
      <w:pPr>
        <w:pStyle w:val="Normal"/>
        <w:rPr/>
      </w:pPr>
      <w:r>
        <w:rPr/>
        <w:t>Линии напряженности электростатического поля не замкнуты: они начинаются в положительных электрических зарядах (или в бесконечности) и заканчиваются в отрицательных электрических зарядах (или в бесконечности).</w:t>
      </w:r>
    </w:p>
    <w:p>
      <w:pPr>
        <w:pStyle w:val="TextBody"/>
        <w:rPr/>
      </w:pPr>
      <w:r>
        <w:rPr/>
        <w:t>Линии напряженности не пересекаются и не имеют общих точек (за исключением точек, где напряженность равна нулю). Докажем это утверждение.</w:t>
      </w:r>
    </w:p>
    <w:p>
      <w:pPr>
        <w:pStyle w:val="Style10"/>
        <w:rPr/>
      </w:pPr>
      <w:r>
        <w:rPr/>
        <w:t xml:space="preserve">От противного. Пусть какие-либо две линии напряженности пересеклись или коснулись друг друга. Рассмотрим их общую точку. Тогда, по определению, в данной точке можно провести два различных вектора напряженности, т.е. на заряд действует две, различные хотя бы по направлению, кулоновские силы. Противоречие. Однако, такая ситуация может наблюдаться если </w:t>
      </w:r>
      <w:r>
        <w:rPr>
          <w:lang w:val="en-US"/>
        </w:rPr>
        <w:t>F</w:t>
      </w:r>
      <w:r>
        <w:rPr>
          <w:vertAlign w:val="subscript"/>
        </w:rPr>
        <w:t>К</w:t>
      </w:r>
      <w:r>
        <w:rPr/>
        <w:t xml:space="preserve">=0 (т.е. </w:t>
      </w:r>
      <w:r>
        <w:rPr>
          <w:lang w:val="en-US"/>
        </w:rPr>
        <w:t>F</w:t>
      </w:r>
      <w:r>
        <w:rPr>
          <w:vertAlign w:val="subscript"/>
        </w:rPr>
        <w:t>К</w:t>
      </w:r>
      <w:r>
        <w:rPr/>
        <w:t xml:space="preserve"> имеет любое направление). □</w:t>
      </w:r>
    </w:p>
    <w:p>
      <w:pPr>
        <w:pStyle w:val="Normal"/>
        <w:rPr/>
      </w:pPr>
      <w:r>
        <w:rPr/>
        <w:t>Количество линий напряженности, выходящих или входящих в данный заряд прямопропорционально абсолютной величине данного заряда. В пространстве можно провести любое число линий напряженности, причем через данную точку пространства проходит единственная линия напряженности (это следует из того, что линии напряженности не пересекаются).</w:t>
      </w:r>
    </w:p>
    <w:p>
      <w:pPr>
        <w:pStyle w:val="Normal"/>
        <w:rPr/>
      </w:pPr>
      <w:r>
        <w:rPr/>
        <w:t>По графическому изображению линий напряженности можно судить и о величине электрического поля: чем гуще расположены линии напряженности, тем больше напряженность в данной точке поля.</w:t>
      </w:r>
    </w:p>
    <w:p>
      <w:pPr>
        <w:pStyle w:val="Heading1"/>
        <w:jc w:val="left"/>
        <w:rPr/>
      </w:pPr>
      <w:bookmarkStart w:id="8" w:name="__RefHeading___Toc513034406"/>
      <w:bookmarkEnd w:id="8"/>
      <w:r>
        <w:rPr/>
        <w:t>Работа кулоновских сил в электрическом поле. Потенциал.</w:t>
      </w:r>
    </w:p>
    <w:p>
      <w:pPr>
        <w:pStyle w:val="Heading2"/>
        <w:rPr/>
      </w:pPr>
      <w:bookmarkStart w:id="9" w:name="__RefHeading___Toc513034407"/>
      <w:bookmarkEnd w:id="9"/>
      <w:r>
        <w:rPr/>
        <w:t>Потенциальная энергия зарядов</w:t>
      </w:r>
    </w:p>
    <w:p>
      <w:pPr>
        <w:pStyle w:val="Normal"/>
        <w:rPr/>
      </w:pPr>
      <w:r>
        <w:rPr/>
        <w:t>Заряды притягивают и отталкивают друг друга, а, следовательно, совершают работу. Из механики известно, что система способная совершать работу благодаря взаимодействию сил друг с другом, обладает потенциальной энергией. Следовательно, система зарядов обладает потенциальной энергией, называемой электростатической.</w:t>
      </w:r>
    </w:p>
    <w:p>
      <w:pPr>
        <w:pStyle w:val="Normal"/>
        <w:rPr/>
      </w:pPr>
      <w:r>
        <w:rPr/>
        <w:t>С точки зрения теории близкодействия, непосредственно на заряд действует электрическое поле, в которое он внесен. При перемещении заряда это поле совершает работу, поэтому можно говорить о том, что заряженное тело (или заряд) в электрическом поле обладает энергией.</w:t>
      </w:r>
    </w:p>
    <w:p>
      <w:pPr>
        <w:pStyle w:val="Heading2"/>
        <w:rPr/>
      </w:pPr>
      <w:bookmarkStart w:id="10" w:name="__RefHeading___Toc513034408"/>
      <w:bookmarkEnd w:id="10"/>
      <w:r>
        <w:rPr/>
        <w:t>Работа кулоновских сил по замкнутому контуру</w:t>
      </w:r>
    </w:p>
    <w:p>
      <w:pPr>
        <w:pStyle w:val="Normal"/>
        <w:rPr/>
      </w:pPr>
      <w:r>
        <w:rPr/>
        <w:t>Из закона сохранения энергии следует, что работа кулоновских сил по любой замкнутой траектории в статическом электрическом поле равна нулю. Докажем это.</w:t>
      </w:r>
    </w:p>
    <w:p>
      <w:pPr>
        <w:pStyle w:val="Style10"/>
        <w:rPr/>
      </w:pPr>
      <w:r>
        <w:rPr/>
        <w:t xml:space="preserve">В самом деле, пусть пробный заряд </w:t>
      </w:r>
      <w:r>
        <w:rPr>
          <w:lang w:val="en-US"/>
        </w:rPr>
        <w:t>q</w:t>
      </w:r>
      <w:r>
        <w:rPr/>
        <w:t xml:space="preserve"> перемещается в электрическом поле из какой-либо точки </w:t>
      </w:r>
      <w:r>
        <w:rPr>
          <w:lang w:val="en-US"/>
        </w:rPr>
        <w:t>M</w:t>
      </w:r>
      <w:r>
        <w:rPr/>
        <w:t xml:space="preserve"> в какую-либо точку </w:t>
      </w:r>
      <w:r>
        <w:rPr>
          <w:lang w:val="en-US"/>
        </w:rPr>
        <w:t>N</w:t>
      </w:r>
      <w:r>
        <w:rPr/>
        <w:t xml:space="preserve"> по траектории </w:t>
      </w:r>
      <w:r>
        <w:rPr>
          <w:lang w:val="en-US"/>
        </w:rPr>
        <w:t>MBN</w:t>
      </w:r>
      <w:r>
        <w:rPr/>
        <w:t xml:space="preserve">. При этом поле совершает работу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. Вернем теперь пробный заряд в начальную точку </w:t>
      </w:r>
      <w:r>
        <w:rPr>
          <w:lang w:val="en-US"/>
        </w:rPr>
        <w:t>M</w:t>
      </w:r>
      <w:r>
        <w:rPr/>
        <w:t xml:space="preserve"> по траектории </w:t>
      </w:r>
      <w:r>
        <w:rPr>
          <w:lang w:val="en-US"/>
        </w:rPr>
        <w:t>NCM</w:t>
      </w:r>
      <w:r>
        <w:rPr/>
        <w:t xml:space="preserve">. При этом внешние силы должны совершить работу </w:t>
      </w:r>
      <w:r>
        <w:rPr>
          <w:lang w:val="en-US"/>
        </w:rPr>
        <w:t>A</w:t>
      </w:r>
      <w:r>
        <w:rPr/>
        <w:t>’</w:t>
      </w:r>
      <w:r>
        <w:rPr>
          <w:vertAlign w:val="subscript"/>
        </w:rPr>
        <w:t>2</w:t>
      </w:r>
      <w:r>
        <w:rPr/>
        <w:t xml:space="preserve">, а работа поля будет равна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=-</w:t>
      </w:r>
      <w:r>
        <w:rPr>
          <w:lang w:val="en-US"/>
        </w:rPr>
        <w:t>A</w:t>
      </w:r>
      <w:r>
        <w:rPr/>
        <w:t>’</w:t>
      </w:r>
      <w:r>
        <w:rPr>
          <w:vertAlign w:val="subscript"/>
        </w:rPr>
        <w:t>2</w:t>
      </w:r>
      <w:r>
        <w:rPr/>
        <w:t xml:space="preserve">. Суммарная работа поля будет равна </w:t>
      </w:r>
      <w:r>
        <w:rPr>
          <w:lang w:val="en-US"/>
        </w:rPr>
        <w:t>A</w:t>
      </w:r>
      <w:r>
        <w:rPr>
          <w:vertAlign w:val="subscript"/>
        </w:rPr>
        <w:t>СУММ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.</w:t>
      </w:r>
    </w:p>
    <w:p>
      <w:pPr>
        <w:pStyle w:val="Style10"/>
        <w:rPr/>
      </w:pPr>
      <w:r>
        <w:rPr/>
        <w:t xml:space="preserve">Но, после того как заряд </w:t>
      </w:r>
      <w:r>
        <w:rPr>
          <w:lang w:val="en-US"/>
        </w:rPr>
        <w:t>q</w:t>
      </w:r>
      <w:r>
        <w:rPr/>
        <w:t xml:space="preserve"> вернулся в первоначальную точку, в системе заряд – электрическое поле никаких изменений не произошло, следовательно, энергетическое состояние системы не изменилось. А это означает, что поле не совершало никакой работы, т.е. </w:t>
      </w:r>
      <w:r>
        <w:rPr>
          <w:lang w:val="en-US"/>
        </w:rPr>
        <w:t>A</w:t>
      </w:r>
      <w:r>
        <w:rPr>
          <w:vertAlign w:val="subscript"/>
        </w:rPr>
        <w:t>СУММ</w:t>
      </w:r>
      <w:r>
        <w:rPr/>
        <w:t>=0. □</w:t>
      </w:r>
    </w:p>
    <w:p>
      <w:pPr>
        <w:pStyle w:val="Normal"/>
        <w:rPr/>
      </w:pPr>
      <w:r>
        <w:rPr/>
        <w:t>Таким образом, электрическое поле является потенциальным, то есть таким полем, работа сил которого по любой замкнутой траектории равна нулю.</w:t>
      </w:r>
    </w:p>
    <w:p>
      <w:pPr>
        <w:pStyle w:val="Heading2"/>
        <w:rPr/>
      </w:pPr>
      <w:bookmarkStart w:id="11" w:name="__RefHeading___Toc513034409"/>
      <w:bookmarkEnd w:id="11"/>
      <w:r>
        <w:rPr/>
        <w:t>Потенциал как физическая величина</w:t>
      </w:r>
    </w:p>
    <w:p>
      <w:pPr>
        <w:pStyle w:val="Normal"/>
        <w:rPr/>
      </w:pPr>
      <w:r>
        <w:rPr/>
        <w:t>Потенциальная энергия заряда в электростатическом поле пропорциональна величине заряда. Это справедливо как для однородного электрического поля, так и для любого другого. Поэтому отношение потенциальной энергии к заряду есть величина для данной точки поля постоянная и независящая от заряда.</w:t>
      </w:r>
    </w:p>
    <w:p>
      <w:pPr>
        <w:pStyle w:val="Normal"/>
        <w:rPr/>
      </w:pPr>
      <w:r>
        <w:rPr/>
        <w:t>Это позволяет ввести такую характеристику электрического поля как потенциал.</w:t>
      </w:r>
    </w:p>
    <w:p>
      <w:pPr>
        <w:pStyle w:val="2"/>
        <w:rPr/>
      </w:pPr>
      <w:r>
        <w:rPr/>
        <w:t>Потенциал в данной точке электрического поля – физическая величина численно равная отношению потенциальной энергии, которой обладает пробный заряд, помещенный в данную точку электрического поля к величине этого заряда. Потенциал – величина скалярная.</w:t>
      </w:r>
    </w:p>
    <w:p>
      <w:pPr>
        <w:pStyle w:val="Normal"/>
        <w:rPr/>
      </w:pPr>
      <w:r>
        <w:rPr/>
        <w:t>Для поля, образованного одним точечным зарядом формула потенциала будет выглядеть следующим образо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εr</m:t>
              </m:r>
            </m:den>
          </m:f>
        </m:oMath>
      </m:oMathPara>
    </w:p>
    <w:p>
      <w:pPr>
        <w:pStyle w:val="Normal"/>
        <w:rPr/>
      </w:pPr>
      <w:r>
        <w:rPr/>
        <w:t>Если электрическое поле задается не одним, а рядом электрических зарядов, то в этом случае потенциал равен алгебраической сумме потенциалов, создаваемыми всеми электрическими зарядами в данной точке, то ес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Heading2"/>
        <w:rPr/>
      </w:pPr>
      <w:bookmarkStart w:id="12" w:name="__RefHeading___Toc513034410"/>
      <w:bookmarkEnd w:id="12"/>
      <w:r>
        <w:rPr/>
        <w:t>Разность потенциал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Разностью потенциалов называют алгебраическую разность потенциалов двух точек пространства.</w:t>
      </w:r>
    </w:p>
    <w:p>
      <w:pPr>
        <w:pStyle w:val="Normal"/>
        <w:rPr/>
      </w:pPr>
      <w:r>
        <w:rPr/>
        <w:t>Разность потенциалов между двумя точками также называют напряжением.</w:t>
      </w:r>
    </w:p>
    <w:p>
      <w:pPr>
        <w:pStyle w:val="Normal"/>
        <w:rPr/>
      </w:pPr>
      <w:r>
        <w:rPr/>
        <w:t>Работа по перемещению электрического заряда между двумя точками в электрическом поле пропорциональна разности потенциалов между двумя данными точками, а именно: разность потенциалов между двумя точками равна отношению работы поля по перемещению заряда из начальной точки в конечную, к величине этого заряда. Ил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Heading2"/>
        <w:rPr/>
      </w:pPr>
      <w:bookmarkStart w:id="13" w:name="__RefHeading___Toc513034411"/>
      <w:bookmarkEnd w:id="13"/>
      <w:r>
        <w:rPr/>
        <w:t>Эквипотенциальные поверхности</w:t>
      </w:r>
    </w:p>
    <w:p>
      <w:pPr>
        <w:pStyle w:val="Normal"/>
        <w:rPr/>
      </w:pPr>
      <w:r>
        <w:rPr/>
        <w:t>Если разность потенциалов между двумя точкам, равна нулю, то эти точки лежат на одной линии, называемой эквипотенциалью на плоскости или эквипотенциальной поверхностью в пространстве.</w:t>
      </w:r>
    </w:p>
    <w:p>
      <w:pPr>
        <w:pStyle w:val="2"/>
        <w:rPr/>
      </w:pPr>
      <w:r>
        <w:rPr/>
        <w:t>Итак, эквипотенциальной поверхностью называют такую поверхность, в каждой точке которой потенциалы равны.</w:t>
      </w:r>
    </w:p>
    <w:p>
      <w:pPr>
        <w:pStyle w:val="Normal"/>
        <w:rPr/>
      </w:pPr>
      <w:r>
        <w:rPr/>
        <w:t>При движении электрического заряда по эквипотенциальной поверхности, работа кулоновских сил равна нулю. Вследствие этого эквипотенциальная поверхность в каждой своей точки перпендикулярна вектору напряженности в данной точке. Докажем это.</w:t>
      </w:r>
    </w:p>
    <w:p>
      <w:pPr>
        <w:pStyle w:val="Style10"/>
        <w:rPr/>
      </w:pPr>
      <w:r>
        <w:rPr/>
        <w:t>В самом деле, Δ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F</w:t>
      </w:r>
      <w:r>
        <w:rPr/>
        <w:t>Δ</w:t>
      </w:r>
      <w:r>
        <w:rPr>
          <w:i/>
          <w:iCs/>
          <w:lang w:val="en-US"/>
        </w:rPr>
        <w:t>l</w:t>
      </w:r>
      <w:r>
        <w:rPr>
          <w:lang w:val="en-US"/>
        </w:rPr>
        <w:t>cosα</w:t>
      </w:r>
      <w:r>
        <w:rPr/>
        <w:t>. Если Δ</w:t>
      </w:r>
      <w:r>
        <w:rPr>
          <w:lang w:val="en-US"/>
        </w:rPr>
        <w:t>A</w:t>
      </w:r>
      <w:r>
        <w:rPr/>
        <w:t xml:space="preserve">=0, при </w:t>
      </w:r>
      <w:r>
        <w:rPr>
          <w:lang w:val="en-US"/>
        </w:rPr>
        <w:t>F</w:t>
      </w:r>
      <w:r>
        <w:rPr/>
        <w:t xml:space="preserve">≠0 и </w:t>
      </w:r>
      <w:r>
        <w:rPr>
          <w:i/>
          <w:iCs/>
          <w:lang w:val="en-US"/>
        </w:rPr>
        <w:t>l</w:t>
      </w:r>
      <w:r>
        <w:rPr/>
        <w:t xml:space="preserve">≠0, то </w:t>
      </w:r>
      <w:r>
        <w:rPr>
          <w:lang w:val="en-US"/>
        </w:rPr>
        <w:t>cosα</w:t>
      </w:r>
      <w:r>
        <w:rPr/>
        <w:t>=0, следовательно, α=π/2. □</w:t>
      </w:r>
    </w:p>
    <w:p>
      <w:pPr>
        <w:pStyle w:val="Normal"/>
        <w:rPr/>
      </w:pPr>
      <w:r>
        <w:rPr/>
        <w:t>Кроме того, вектор напряженности направлен в сторону уменьшения потенциала. Особенно хорошо это видно на примере одиночного заряда.</w:t>
      </w:r>
    </w:p>
    <w:p>
      <w:pPr>
        <w:pStyle w:val="Normal"/>
        <w:rPr/>
      </w:pPr>
      <w:r>
        <w:rPr/>
        <w:t>Подобно силовым линиям, эквипотенциальные поверхности качественно характеризуют распределение поля в пространстве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513034412"/>
      <w:bookmarkEnd w:id="14"/>
      <w:r>
        <w:rPr/>
        <w:t>Компьютерное моделирование</w:t>
      </w:r>
    </w:p>
    <w:p>
      <w:pPr>
        <w:pStyle w:val="Normal"/>
        <w:rPr/>
      </w:pPr>
      <w:r>
        <w:rPr/>
        <w:t>В дальнейших пунктах я хочу рассказать о возможностях программы и дать краткие описания алгоритмам, реализованным в программе. Описание алгоритмов носит, в основном, общий, ознакомительный характер, и не содержит углублений в область информатики.</w:t>
      </w:r>
    </w:p>
    <w:p>
      <w:pPr>
        <w:pStyle w:val="Heading2"/>
        <w:rPr/>
      </w:pPr>
      <w:bookmarkStart w:id="15" w:name="__RefHeading___Toc513034413"/>
      <w:bookmarkEnd w:id="15"/>
      <w:r>
        <w:rPr/>
        <w:t>Моделирование силовых линий</w:t>
      </w:r>
    </w:p>
    <w:p>
      <w:pPr>
        <w:pStyle w:val="Normal"/>
        <w:rPr/>
      </w:pPr>
      <w:r>
        <w:rPr/>
        <w:t>Итак, нам известно, что в каждой точке линии напряженности вектор напряженности направлен по касательной к этой линии. То есть, фактически, нам надо знать направление вектора напряженности в данной точке пространства.</w:t>
      </w:r>
    </w:p>
    <w:p>
      <w:pPr>
        <w:pStyle w:val="Normal"/>
        <w:rPr/>
      </w:pPr>
      <w:r>
        <w:rPr/>
        <w:t>Направление вектора можно просчитать с помощью метода координат: соответствующие координаты вектора суммы равны сумме соответствующих координат векторов-«слагаемых». Таким образом, для направления вектора мы получаем двойку чисел (</w:t>
      </w:r>
      <w:r>
        <w:rPr>
          <w:lang w:val="en-US"/>
        </w:rPr>
        <w:t>x</w:t>
      </w:r>
      <w:r>
        <w:rPr/>
        <w:t xml:space="preserve">; </w:t>
      </w:r>
      <w:r>
        <w:rPr>
          <w:lang w:val="en-US"/>
        </w:rPr>
        <w:t>y</w:t>
      </w:r>
      <w:r>
        <w:rPr/>
        <w:t>), которые являются координатами радиус-вектора суммы.</w:t>
      </w:r>
    </w:p>
    <w:p>
      <w:pPr>
        <w:pStyle w:val="Normal"/>
        <w:rPr/>
      </w:pPr>
      <w:r>
        <w:rPr/>
        <w:t xml:space="preserve">Просчитав направление результирующего вектора напряженности, из данной точки строим линию, с таким же направлением, как и вектор напряженности. На данной линии от данной точки по направлению вектора напряженности откладываем расстояние </w:t>
      </w:r>
      <w:r>
        <w:rPr>
          <w:lang w:val="en-US"/>
        </w:rPr>
        <w:t>h</w:t>
      </w:r>
      <w:r>
        <w:rPr/>
        <w:t xml:space="preserve">. Для большей точности надо сделать так, чтобы </w:t>
      </w:r>
      <w:r>
        <w:rPr>
          <w:lang w:val="en-US"/>
        </w:rPr>
        <w:t>h</w:t>
      </w:r>
      <w:r>
        <w:rPr/>
        <w:t xml:space="preserve">→0, однако тогда построение займет достаточно много времени, поэтому необходимо найти такое </w:t>
      </w:r>
      <w:r>
        <w:rPr>
          <w:lang w:val="en-US"/>
        </w:rPr>
        <w:t>h</w:t>
      </w:r>
      <w:r>
        <w:rPr/>
        <w:t>, чтобы отношение «качество-время» было бы оптимальным.</w:t>
      </w:r>
    </w:p>
    <w:p>
      <w:pPr>
        <w:pStyle w:val="Normal"/>
        <w:rPr/>
      </w:pPr>
      <w:r>
        <w:rPr/>
        <w:t xml:space="preserve">Отложив величину </w:t>
      </w:r>
      <w:r>
        <w:rPr>
          <w:lang w:val="en-US"/>
        </w:rPr>
        <w:t>h</w:t>
      </w:r>
      <w:r>
        <w:rPr/>
        <w:t>, мы получаем следующую точку, с которой проделываем те же самые операции.</w:t>
      </w:r>
    </w:p>
    <w:p>
      <w:pPr>
        <w:pStyle w:val="Normal"/>
        <w:rPr/>
      </w:pPr>
      <w:r>
        <w:rPr/>
        <w:t xml:space="preserve">Необходимо также учитывать, что для положительных зарядов направление откладывания величины </w:t>
      </w:r>
      <w:r>
        <w:rPr>
          <w:lang w:val="en-US"/>
        </w:rPr>
        <w:t>h</w:t>
      </w:r>
      <w:r>
        <w:rPr/>
        <w:t xml:space="preserve"> и вектора напряженности совпадают, а для отрицательных зарядов эти направления противоположно направлены.</w:t>
      </w:r>
    </w:p>
    <w:p>
      <w:pPr>
        <w:pStyle w:val="Heading2"/>
        <w:rPr/>
      </w:pPr>
      <w:bookmarkStart w:id="16" w:name="__RefHeading___Toc513034414"/>
      <w:bookmarkEnd w:id="16"/>
      <w:r>
        <w:rPr/>
        <w:t>Моделирование эквипотенциальных линий</w:t>
      </w:r>
    </w:p>
    <w:p>
      <w:pPr>
        <w:pStyle w:val="Normal"/>
        <w:rPr/>
      </w:pPr>
      <w:r>
        <w:rPr/>
        <w:t xml:space="preserve">Для построения эквипотенциальных линий можно было бы пользоваться тем свойством, что эквипотенциальные линии перпендикулярны линиям напряженности, однако этот метод дает достаточно большую погрешность, которая возникает и накапливается из-за конкретного, отличного от 0 значения </w:t>
      </w:r>
      <w:r>
        <w:rPr>
          <w:lang w:val="en-US"/>
        </w:rPr>
        <w:t>h</w:t>
      </w:r>
      <w:r>
        <w:rPr/>
        <w:t xml:space="preserve"> (см. пункт «Моделирование линий напряженности»).</w:t>
      </w:r>
    </w:p>
    <w:p>
      <w:pPr>
        <w:pStyle w:val="Normal"/>
        <w:rPr/>
      </w:pPr>
      <w:r>
        <w:rPr/>
        <w:t>Поэтому плоскость можно разбить на какую-либо сетку, причем сторону квадрата сетки надо постараться взять как можно наименьшей. Для экрана такая сторона равняется одному пикселю.</w:t>
      </w:r>
    </w:p>
    <w:p>
      <w:pPr>
        <w:pStyle w:val="Normal"/>
        <w:rPr/>
      </w:pPr>
      <w:r>
        <w:rPr/>
        <w:t>Пусть нам дана точка, через которую следует построить эквипотенциальную линию, тогда мы вычисляем потенциал в четырех соседних клетках сетки и переходим в ту точку (клетку), для которой разность потенциалов с данной точкой наименьшая. Теперь и нас есть другая точка, повторяем те же операции, с одним лишь изменением: разность потенциалов должна быть наименьшей не с предыдущей точкой, а с первоначальной.</w:t>
      </w:r>
    </w:p>
    <w:p>
      <w:pPr>
        <w:pStyle w:val="Normal"/>
        <w:rPr/>
      </w:pPr>
      <w:r>
        <w:rPr/>
        <w:t>Таким образом мы продолжаем строить линию до тех пор, пока не вернемся в первоначальную точку.</w:t>
      </w:r>
    </w:p>
    <w:p>
      <w:pPr>
        <w:pStyle w:val="Heading2"/>
        <w:rPr/>
      </w:pPr>
      <w:bookmarkStart w:id="17" w:name="__RefHeading___Toc513034415"/>
      <w:bookmarkEnd w:id="17"/>
      <w:r>
        <w:rPr/>
        <w:t>Возможности программы</w:t>
      </w:r>
    </w:p>
    <w:p>
      <w:pPr>
        <w:pStyle w:val="Normal"/>
        <w:rPr/>
      </w:pPr>
      <w:r>
        <w:rPr/>
        <w:t>Программа может применяться как демонстрация теоретического материала, изложенного на уроке физики. Кроме того, программа позволяет заниматься поверхностной исследовательской деятельностью.</w:t>
      </w:r>
    </w:p>
    <w:p>
      <w:pPr>
        <w:pStyle w:val="Normal"/>
        <w:rPr/>
      </w:pPr>
      <w:r>
        <w:rPr/>
        <w:t>Список возможностей программы (считается, что электрическое поле задано расстановкой зарядов):</w:t>
      </w:r>
    </w:p>
    <w:p>
      <w:pPr>
        <w:pStyle w:val="Normal"/>
        <w:numPr>
          <w:ilvl w:val="0"/>
          <w:numId w:val="3"/>
        </w:numPr>
        <w:rPr/>
      </w:pPr>
      <w:r>
        <w:rPr/>
        <w:t>По данному электрическому полю рисовать общий план линий напряженности</w:t>
      </w:r>
    </w:p>
    <w:p>
      <w:pPr>
        <w:pStyle w:val="Normal"/>
        <w:numPr>
          <w:ilvl w:val="0"/>
          <w:numId w:val="3"/>
        </w:numPr>
        <w:rPr/>
      </w:pPr>
      <w:r>
        <w:rPr/>
        <w:t>По данному электрическому полю исследовать линии напряженности (т.е. строить через заданную точку линию напряженности).</w:t>
      </w:r>
    </w:p>
    <w:p>
      <w:pPr>
        <w:pStyle w:val="Normal"/>
        <w:numPr>
          <w:ilvl w:val="0"/>
          <w:numId w:val="3"/>
        </w:numPr>
        <w:rPr/>
      </w:pPr>
      <w:r>
        <w:rPr/>
        <w:t>По данному электрическому полю исследовать эквипотенциальные линии (т.е. строить через данную точку эквипотенциальную линию).</w:t>
      </w:r>
    </w:p>
    <w:p>
      <w:pPr>
        <w:pStyle w:val="Normal"/>
        <w:numPr>
          <w:ilvl w:val="0"/>
          <w:numId w:val="3"/>
        </w:numPr>
        <w:rPr/>
      </w:pPr>
      <w:r>
        <w:rPr/>
        <w:t>По данному электрическому полю вычислять напряженность и потенциал в заданной точке поля.</w:t>
      </w:r>
    </w:p>
    <w:p>
      <w:pPr>
        <w:pStyle w:val="Normal"/>
        <w:numPr>
          <w:ilvl w:val="0"/>
          <w:numId w:val="3"/>
        </w:numPr>
        <w:rPr/>
      </w:pPr>
      <w:r>
        <w:rPr/>
        <w:t>По данному электрическому полю вычислять параметры электрического поля в заданной точке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8" w:name="__RefHeading___Toc513034416"/>
      <w:bookmarkEnd w:id="18"/>
      <w:r>
        <w:rPr/>
        <w:t>Список</w:t>
      </w:r>
      <w:r>
        <w:rPr>
          <w:lang w:val="en-US"/>
        </w:rPr>
        <w:t xml:space="preserve"> </w:t>
      </w:r>
      <w:r>
        <w:rPr/>
        <w:t>используемой</w:t>
      </w:r>
      <w:r>
        <w:rPr>
          <w:lang w:val="en-US"/>
        </w:rPr>
        <w:t xml:space="preserve"> </w:t>
      </w:r>
      <w:r>
        <w:rPr/>
        <w:t>литературы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Буховцев Б.Б., Климонтович Ю.Л., Мякишев Г.Я., «Физика. Учебное пособие для 9 класса», М: «Просвещение», 1975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/>
        <w:t>Дик Ю.И., Кабардин О.Ф. и другие «Физика. Учебное пособие для 10 класса», М: «Просвещение», 1993.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/>
      </w:r>
    </w:p>
    <w:p>
      <w:pPr>
        <w:pStyle w:val="Heading1"/>
        <w:rPr>
          <w:lang w:val="en-US"/>
        </w:rPr>
      </w:pPr>
      <w:bookmarkStart w:id="19" w:name="__RefHeading___Toc513034417"/>
      <w:r>
        <w:rPr/>
        <w:t>Приложени</w:t>
      </w:r>
      <w:bookmarkEnd w:id="19"/>
      <w:r>
        <w:rPr/>
        <w:t>е</w:t>
      </w:r>
    </w:p>
    <w:p>
      <w:pPr>
        <w:pStyle w:val="Heading2"/>
        <w:rPr>
          <w:lang w:val="en-US"/>
        </w:rPr>
      </w:pPr>
      <w:bookmarkStart w:id="20" w:name="__RefHeading___Toc513034418"/>
      <w:bookmarkEnd w:id="20"/>
      <w:r>
        <w:rPr/>
        <w:t>Листинг</w:t>
      </w:r>
      <w:r>
        <w:rPr>
          <w:lang w:val="en-US"/>
        </w:rPr>
        <w:t xml:space="preserve"> </w:t>
      </w:r>
      <w:r>
        <w:rPr/>
        <w:t>программы</w:t>
      </w:r>
    </w:p>
    <w:p>
      <w:pPr>
        <w:pStyle w:val="Heading3"/>
        <w:jc w:val="both"/>
        <w:rPr/>
      </w:pPr>
      <w:r>
        <w:rPr/>
        <w:t>Модуль</w:t>
      </w:r>
      <w:r>
        <w:rPr>
          <w:lang w:val="en-US"/>
        </w:rPr>
        <w:t xml:space="preserve"> Main.pas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1247" w:bottom="1701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unit Mai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erfac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use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Windows, Messages, SysUtils, Classes, Graphics, Controls, Forms, Dialogs,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Menus, ComCtrls, ExtCtrls, ImgList, Math, StdCtrls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yp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TForm1 = class(TForm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MainMenu1: TMainMenu;</w:t>
      </w:r>
    </w:p>
    <w:p>
      <w:pPr>
        <w:pStyle w:val="Normal"/>
        <w:rPr/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N1, N2, N3, N4, N5, N6, N7, N8, N9, N10, N11, N12, N13, N14, N15, N16, N17, N18, N19, N20, N21, N23 : TMenuItem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atusBar1: TStatusBa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OpenDialog1: TOpenDialog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aveDialog1: TSaveDialog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mage1: TImag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Memo1: TMemo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FormResize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FormCreate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FormMouseDown(Sender: TObject; Button: TMouseButton;Shift: TShiftState; X, Y: Integ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FormMouseMove(Sender: TObject; Shift: TShiftState; X,Y: Integ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FormKeyPress(Sender: TObject; var Key: Cha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N6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N2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N8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N7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N12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N13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Image1MouseDown(Sender: TObject; Button: TMouseButton; Shift: TShiftState; X, Y: Integ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Image1MouseMove(Sender: TObject; Shift: TShiftState; X,Y: Integ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N9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N10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N11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N16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N19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N20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N14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rivat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ubli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rocedure DrawGri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rocedure RefreshSquare(X,Y:Byt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rocedure Circle(X,Y,R:Real;W:Byt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rocedure RefreshStatus(X,Y:Byt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rocedure ElTrack(X,Y:Real;B,K:Integ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rocedure ElTrackForMoving(X,Y:Real;K:Integer;Stop:Real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rocedure ElRefresh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rocedure Prepar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rocedure Stop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rocedure Redacto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rocedure PaintLines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unction CheckEkviBegin(X,Y:Integer):Boolea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unction Potenc(X,Y:Integer):Rea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ype Matrix=Array[0..63,0..47] of Short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ype Position=Record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X:Integ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Y:Integ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1: TForm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n:Array[0..9] of Positio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Z,EnNow:Short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Qc : Matrix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Qrc: Array [1..3071,1..3] of Small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Last,LastEkv:Array of Array [1..2] of Small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kv: Array[-1600..1600,-1200..1200] of Boolea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Nc:Small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kX,EkY,A:Integ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 : File of Matrix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Xxl,CalcA,EkviExpl,LineExpl:Boolea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Xm,Ym,LastSin:Rea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0:Array of Positio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mplementatio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uses Option, Calc, Abou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$R *.DFM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DrawGri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I:Integ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Canvas.Pen.Color:=clWhite; I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While (I&lt;=Form1.Width) and (I&lt;1601) do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1.Canvas.MoveTo(I,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1.Canvas.LineTo(I,Form1.Heigh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nc(I,25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 I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While (I&lt;=Form1.Height) and (I&lt;1201) do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1.Canvas.MoveTo(0,I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1.Canvas.LineTo(Form1.Width,I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nc(I,25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RefreshSquare(X,Y:Byt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Canvas.Pen.Color:=clBlac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Canvas.Brush.Color:=clBlack; Circle(X*25+13,Y*25+13,12,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RefreshStatus(X,Y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Qc[X,Y]=0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Canvas.Pen.Color:=clWhit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Qc[X,Y]&gt;0 then Form1.Canvas.Brush.Color:=clRed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</w:t>
      </w:r>
      <w:r>
        <w:rPr>
          <w:sz w:val="16"/>
          <w:lang w:val="en-US"/>
        </w:rPr>
        <w:t>else Form1.Canvas.Brush.Color:=clBl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Circle(X*25+13,Y*25+13,Abs(4*Qc[X,Y])-1,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Circle(X,Y,R:Real;W:Byt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W=0 then Form1.Canvas.Ellipse(Round(X-R),Round(Y-R),Round(X+R),Round(Y+R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W=1 then Form1.Image1.Canvas.Ellipse(Round(X-R),Round(Y-R),Round(X+R),Round(Y+R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RefreshStatus(X,Y:Byt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Q:Integ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t:String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StatusBar1.Panels.Items[0].Text:='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StatusBar1.Panels.Items[1].Text:='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StatusBar1.Panels.Items[2].Text:='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Qc[X,Y]=0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Q:=Abs(Qc[X,Y])-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Q:=Round(Exp(Q*Ln(2)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Qc[X,Y]&lt;0 then Q:=-Q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t:='X = '+IntToStr(X*25+13)+'('+IntToStr(X)+')'; Form1.StatusBar1.Panels.Items[0].Text:=S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t:='Y = '+IntToStr(Y*25+13)+'('+IntToStr(Y)+')'; Form1.StatusBar1.Panels.Items[1].Text:=S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t:='Q = '+IntToStr(Q)+'q';                       Form1.StatusBar1.Panels.Items[2].Text:=S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PaintLines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I,P:Integ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B,E:LongWor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B:=DateTimeToTimeStamp(Now).Time;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</w:t>
      </w:r>
      <w:r>
        <w:rPr>
          <w:sz w:val="16"/>
        </w:rPr>
        <w:t>1.</w:t>
      </w:r>
      <w:r>
        <w:rPr>
          <w:sz w:val="16"/>
          <w:lang w:val="en-US"/>
        </w:rPr>
        <w:t>StatusBar</w:t>
      </w:r>
      <w:r>
        <w:rPr>
          <w:sz w:val="16"/>
        </w:rPr>
        <w:t>1.</w:t>
      </w:r>
      <w:r>
        <w:rPr>
          <w:sz w:val="16"/>
          <w:lang w:val="en-US"/>
        </w:rPr>
        <w:t>Panels</w:t>
      </w:r>
      <w:r>
        <w:rPr>
          <w:sz w:val="16"/>
        </w:rPr>
        <w:t>.</w:t>
      </w:r>
      <w:r>
        <w:rPr>
          <w:sz w:val="16"/>
          <w:lang w:val="en-US"/>
        </w:rPr>
        <w:t>Items</w:t>
      </w:r>
      <w:r>
        <w:rPr>
          <w:sz w:val="16"/>
        </w:rPr>
        <w:t>[4].</w:t>
      </w:r>
      <w:r>
        <w:rPr>
          <w:sz w:val="16"/>
          <w:lang w:val="en-US"/>
        </w:rPr>
        <w:t>Text</w:t>
      </w:r>
      <w:r>
        <w:rPr>
          <w:sz w:val="16"/>
        </w:rPr>
        <w:t>:='Рисование линий напряженности... Пожалуйста, подождите...';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>Prepar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lRefresh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Repa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Canvas.Pen.Color:=clSilv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1 to Nc do If Qrc[I,3]&lt;0 then begin</w:t>
      </w:r>
    </w:p>
    <w:p>
      <w:pPr>
        <w:pStyle w:val="Normal"/>
        <w:rPr/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Qrc[I,3]=-1 then For P:=1 to Z   do ElTrack(Qrc[I,1]+3*Cos(((P-1)*360/Z)*Pi/180),Qrc[I,2]+3*Sin(((P-1)*360/Z)*Pi/180),I,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Qrc[I,3]=-2 then For P:=1 to 2*Z do ElTrack(Qrc[I,1]+3*Cos(((P-1)*180/Z)*Pi/180),Qrc[I,2]+3*Sin(((P-1)*180/Z)*Pi/180),I,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Qrc[I,3]=-4 then For P:=1 to 4*Z do ElTrack(Qrc[I,1]+3*Cos(((P-1)*90/Z)*Pi/180),Qrc[I,2]+3*Sin(((P-1)*90/Z)*Pi/180),I,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1.Image1.Repa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1 to Nc do If Qrc[I,3]&gt;0 then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Qrc[I,3]=1 then For P:=1 to Z   do ElTrack(Qrc[I,1]+3*Cos(((P-1)*360/Z)*Pi/180),Qrc[I,2]+3*Sin(((P-1)*360/Z)*Pi/180),I,-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Qrc[I,3]=2 then For P:=1 to 2*Z do ElTrack(Qrc[I,1]+3*Cos(((P-1)*180/Z)*Pi/180),Qrc[I,2]+3*Sin(((P-1)*180/Z)*Pi/180),I,-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Qrc[I,3]=4 then For P:=1 to 4*Z do ElTrack(Qrc[I,1]+3*Cos(((P-1)*90/Z)*Pi/180),Qrc[I,2]+3*Sin(((P-1)*90/Z)*Pi/180),I,-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1.Image1.Repa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lRefresh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:=DateTimeToTimeStamp(Now).Tim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StatusBar1.Panels.Items[4].Text:='Готово...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StatusBar1.Panels.Items[3].Text:=FloatToStr((E-B)/1000)+' сек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Prepar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I,P,Q:Small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Align:=alClie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Canvas.Brush.Color:=clBlack;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Canvas.FillRect(Rect(0,0,Form1.Image1.Width,Form1.Image1.Height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1 to Nc do For P:=1 to 3 do Qrc[I,P]:=0; Nc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0 to 63 do For P:=0 to 47 do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Qc[I,P]&lt;&gt;0 then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Inc(Nc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Qrc[Nc,1]:=I*25+13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Qrc[Nc,2]:=P*25+13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Q:=Abs(Qc[I,P])-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Q:=Round(Exp(Q*Ln(2)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Qc[I,P]&lt;0 then Q:=-Q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Qrc[Nc,3]:=Q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ElTrack(X,Y:Real;B,K:Integ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U,Vx,Vy,Dx,Dy,Deg:Rea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,P,Num:Integ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Br,Alr:Boolea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Num:=0; Br:=False; Alr:=Fals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etLength(Last,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While (X&gt;0) and (Y&gt;0) and (X&lt;Form1.Width) and (Y&lt;Form1.Height) do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Vx:=0; Vy:=0; Deg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 I:=1 to Nc do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Dx:=Qrc[I,1]-X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Dy:=Qrc[I,2]-Y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Deg:=Sqrt(Dx*Dx+Dy*Dy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If (Deg&lt;3) and (I&lt;&gt;B) then 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Deg:=Deg*Deg*Deg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Vx:=Vx+(K*Qrc[I,3]*Dx/Deg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Vy:=Vy+(K*Qrc[I,3]*Dy/Deg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(Deg&lt;3) and (I&lt;&gt;B) then 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U:=1; If Sqrt(Vx*Vx+Vy*Vy)=0 then 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Sqrt(Vx*Vx+Vy*Vy)&lt;&gt;0 then U:=1/Sqrt(Vx*Vx+Vy*Vy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Vx:=U*Vx; Vy:=U*Vy; X:=X+Vx; Y:=Y+Vy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 I:=0 to Num-1 do If (Last[I,1]=Round(X)) and (Last[I,2]=Round(Y)) and (I&lt;Num-3) then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If Form2.RadioButton3.Checked=True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If Form2.CheckBox1.Checked=True then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For P:=0 to Length(E0)-1 do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Abs(Round(X)-E0[P].X)&lt;=1) and (Abs(Round(Y)-E0[P].Y)&lt;=1) then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Alr:=True; Break; 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Alr=False then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with Form1.Image1.Canvas do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Brush.Style:=bsClear; Pen.Color:=clYellow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Ellipse(Round(X-5),Round(Y-5),Round(X+5),Round(Y+5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Font.Color:=clYellow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TextOut(Round(X-8),Round(Y+6),'E=0'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</w:t>
      </w:r>
      <w:r>
        <w:rPr>
          <w:sz w:val="16"/>
          <w:lang w:val="en-US"/>
        </w:rPr>
        <w:t>Pen.Color:=clSilv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SetLength(E0,Length(E0)+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E0[Length(E0)-1].X:=Round(X); E0[Length(E0)-1].Y:=Round(Y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Br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If Form2.RadioButton4.Checked=True then 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Br=True then 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nc(Num); SetLength(Last,Num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Last[Num-1,1]:=Round(X); Last[Num-1,2]:=Round(Y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(Br=True) and (Form2.CheckBox2.Checked=True) and (Form2.RadioButton4.Checked=True) the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Form1.Image1.Canvas.Pen.Color:=clYellow else Form1.Image1.Canvas.Pen.Color:=clSilv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1 to Num-2 do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1.Image1.Canvas.MoveTo(Last[I,1],Last[I,2]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1.Image1.Canvas.LineTo(Last[I+1,1],Last[I+1,2]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ElTrackForMoving(X,Y:Real;K:Integer;Stop:Real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Xb,U,Vx,Vy,Dx,Dy,Deg:Rea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Num,I:Integ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Num:=0; Xb:=X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While (X&gt;0) and (Y&gt;0) and (X&lt;Form1.Width) and (Y&lt;Form1.Height) do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Vx:=0; Vy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 I:=1 to Nc do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Dx:=Qrc[I,1]-X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Dy:=Qrc[I,2]-Y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Deg:=Sqrt(Dx*Dx+Dy*Dy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If (Deg&lt;Abs(Qrc[I,3])*3)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Deg:=Deg*Deg*Deg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Vx:=Vx+(K*Qrc[I,3]*Dx/Deg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Vy:=Vy+(K*Qrc[I,3]*Dy/Deg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U:=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Sqrt(Vx*Vx+Vy*Vy)&lt;&gt;0 then U:=1/Sqrt(Vx*Vx+Vy*Vy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Vx:=U*Vx; Vy:=U*Vy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1.Image1.Canvas.MoveTo(Round(X),Round(Y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X:=X+Vx; Y:=Y+Vy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 I:=0 to Num-1 do If (Last[I,1]=Round(X)) and (Last[I,2]=Round(Y)) and (I&lt;Num-3)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nc(Num); SetLength(Last,Num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Last[Num-1,1]:=Round(X); Last[Num-1,2]:=Round(Y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1.Image1.Canvas.LineTo(Round(X),Round(Y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Stop&lt;&gt;0 then If Abs(Xb-X)&gt;Stop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etLength(Last,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ElRefresh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I:Integ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Canvas.Pen.Color:=clWhit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1 to Nc do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Qrc[I,3]&gt;0 then Form1.Image1.Canvas.Brush.Color:=clRed else Form1.Image1.Canvas.Brush.Color:=clBl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Abs(Qrc[I,3])&lt;&gt;4 then Circle(Qrc[I,1],Qrc[I,2],Abs(4*Qrc[I,3])-1,1) els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</w:t>
      </w:r>
      <w:r>
        <w:rPr>
          <w:sz w:val="16"/>
          <w:lang w:val="en-US"/>
        </w:rPr>
        <w:t>Circle(Qrc[I,1],Qrc[I,2],11,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Stop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LineExpl:=False; EkviExpl:=Fals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etLength(E0,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StatusBar1.Panels.Items[0].Text:='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StatusBar1.Panels.Items[1].Text:='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StatusBar1.Panels.Items[2].Text:='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Redacto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I,P:Small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Form1.StatusBar1.Panels.Items[4].Text='Редактор'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Align:=alNon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Height:=0; Form1.Image1.Width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Refresh; DrawGri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1 to Nc do For P:=1 to 3 do Qrc[I,P]:=0; Nc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0 to 63 do For P:=0 to 47 do RefreshSquare(I,P);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StatusBar1.Panels.Items[4].Text:='Редактор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Function Potenc(X,Y:Integer):Rea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I:Integ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Tmp,Dist:Rea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Tmp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1 to Nc do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Dist:=Sqrt(((Qrc[I,1]-X)*(Qrc[I,1]-X)+(Qrc[I,2]-Y)*(Qrc[I,2]-Y)));</w:t>
      </w:r>
    </w:p>
    <w:p>
      <w:pPr>
        <w:pStyle w:val="Normal"/>
        <w:rPr/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Dist&lt;&gt;0 then Tmp:=Tmp+(Qrc[I,3]/Dist) else begin Potenc:=0; Exit; 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Potenc:=Tmp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Function RealPotenc(X,Y:Integer):Rea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I:Integ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Dx,Dy,Tmp,Dist:Rea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Tmp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1 to Nc do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Dx:=(Qrc[I,1]-X)/25*StrToFloat(Form2.Edit2.Tex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Dy:=(Qrc[I,2]-Y)/25*StrToFloat(Form2.Edit2.Tex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Dist:=Sqrt(Dx*Dx+Dy*Dy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Dist&lt;&gt;0 then Tmp:=Tmp+(Qrc[I,3]*StrToFloat(Form2.Edit1.Text)/Dist) else begin RealPotenc:=0; Exit; 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RealPotenc:=Tmp/StrToFloat(Form2.Edit3.Tex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Function CheckEkviBegin(X,Y:Integer):Boolea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CheckEkviBegin:=Fals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(X-1=EkX) and ((Y-1=EkY) or (Y=EkY) or (Y+1=EkY)) then CheckEkviBegin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(X+1=EkX) and ((Y-1=EkY) or (Y=EkY) or (Y+1=EkY)) then CheckEkviBegin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(X=EkX)   and ((Y-1=EkY) or (Y+1=EkY)) then CheckEkviBegin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PaintEkvi(X,Y:Integer;Pot:Real;O:Byt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P:Array[1..4] of Rea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M:Array[1..4] of Boolea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Xt,Yt:Integ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,Min:Byt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1 to 4 do P[I]:=0;  For I:=1 to 4 do M[I]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P[1]:=Abs(Pot-Potenc(X,Y-1)); P[2]:=Abs(Pot-Potenc(X+1,Y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P[3]:=Abs(Pot-Potenc(X,Y+1)); P[4]:=Abs(Pot-Potenc(X-1,Y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Potenc(X,Y-1)=0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Potenc(X,Y+1)=0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Potenc(X+1,Y)=0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Potenc(X-1,Y)=0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O=1 then begin Ekv[X+1,Y+1]:=True; Ekv[X-1,Y+1]:=True; 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O=2 then begin Ekv[X-1,Y-1]:=True; Ekv[X-1,Y+1]:=True; 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O=3 then begin Ekv[X+1,Y-1]:=True; Ekv[X-1,Y-1]:=True; 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O=4 then begin Ekv[X+1,Y-1]:=True; Ekv[X+1,Y+1]:=True; 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O=1 then begin En[EnNow].X:=X+1; En[EnNow].Y:=Y+1; En[EnNow+1].X:=X-1; En[EnNow+1].Y:=Y+1; 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O=2 then begin En[EnNow].X:=X-1; En[EnNow].Y:=Y-1; En[EnNow+1].X:=X-1; En[EnNow+1].Y:=Y+1; 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O=3 then begin En[EnNow].X:=X+1; En[EnNow].Y:=Y-1; En[EnNow+1].X:=X-1; En[EnNow+1].Y:=Y-1; 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O=4 then begin En[EnNow].X:=X+1; En[EnNow].Y:=Y-1; En[EnNow+1].X:=X+1; En[EnNow+1].Y:=Y+1; 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nc(EnNow,2); If EnNow&gt;=9 then EnNow:=EnNow-9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kv[En[EnNow].X,En[EnNow].Y]:=Fals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kv[En[EnNow+1].X,En[EnNow+1].Y]:=Fals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Xt:=X; Yt:=Y; Min:=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While Min&lt;9 do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Min:=1; While (M[Min]=False) and (Min&lt;5) do Min:=Min+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 I:=1 to 4 do If (P[I]&lt;P[Min]) and (M[I]=True) then Min:=I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Xt:=X; Yt:=Y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Case Min of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1: Yt:=Y-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2: Xt:=X+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3: Yt:=Y+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4: Xt:=X-1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Ekv[Xt,Yt]=False then 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(Xt=EkX) and (Yt=EkY) and (A&gt;2) then 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M[Min]:=Fals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(M[1]=False) and(M[2]=False) and(M[3]=False) and(M[4]=False) then Break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Canvas.MoveTo(X,Y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X:=Xt; Y:=Yt; Ekv[X,Y]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Canvas.LineTo(X,Y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nc(A); If A&gt;1000 then A:=5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(X&gt;1000) or (Y&gt;1000) or (X&lt;-1000) or (Y&lt;-1000) then Exit;{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aintEkvi(EkX-1,EkY-1,Potenc(EkX,EkY),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(Xt=EkX) and (Yt=EkY) and (A&gt;2)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PaintEkvi(X,Y,Pot,Min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FormResize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I,P:Small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Xxl=False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Form1.StatusBar1.Panels.Items[4].Text&lt;&gt;'Редактор'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DrawGri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0 to 63 do For P:=0 to 47 do RefreshSquare(I,P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FormCreate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StatusBar1.Panels.Items[4].Text:='Редактор';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WindowState:=wsMaximize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DrawGri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FormMouseDown(Sender: TObject; Button: TMouseButton; Shift: TShiftState; X, Y: Integ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Xq,Yq:Byt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Xq:=X div 25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Yq:=Y div 25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RefreshStatus(Xq,Yq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Button=mbLeft then If Qc[Xq,Yq]&lt;3 then Inc(Qc[Xq,Yq]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Button=mbRight then If Qc[Xq,Yq]&gt;-3 then Dec(Qc[Xq,Yq]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Button=mbMiddle then Qc[Xq,Yq]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RefreshSquare(Xq,Yq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FormMouseMove(Sender: TObject; Shift: TShiftState; X,Y: Integ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Xxl=False then Xxl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RefreshStatus(X div 25,Y div 25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FormKeyPress(Sender: TObject; var Key: Cha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top; Redacto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N6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I,P:Small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top; Redacto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0 to 63 do For P:=0 to 47 do Qc[I,P]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1 to Nc do For P:=1 to 3 do Qrc[I,P]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mage1.Align:=alNon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Refresh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DrawGri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Nc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0 to 63 do For P:=0 to 47 do RefreshSquare(I,P);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StatusBar1.Panels.Items[4].Text:='Редактор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N2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Clos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N8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I,P:Small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Name,Ex:String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aveDialog1.Execute;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Name:=SaveDialog1.FileNam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DrawGrid; For I:=0 to 63 do For P:=0 to 47 do RefreshSquare(I,P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Name=''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top; Redacto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Name[Length(Name)-3]&lt;&gt;'.' then Name:=Name+'.mez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Length(Name)-2 to Length(Name) do Ex:=Ex+UpCase(Name[I]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Ex&lt;&gt;'MEZ' then Name:=Name+'.mez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FileExists(Name) the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If Application.MessageBox('Файл с таким именем уже существует.'+#13+'Вы хотите перезаписать файл?','Сохранение файла',mb_yesno+mb_defbutton2+mb_iconexclamation)=idNo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AssignFile(F,Nam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Rewrite(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Write(F,Qc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CloseFile(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sz w:val="16"/>
          <w:lang w:val="en-US"/>
        </w:rPr>
        <w:t>procedure TForm1.N7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Const Dop:Set of Char=['э','ю','я','',' '];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Name,Ex:String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,P:Small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ym:LongWor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Fault:Boolea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OpenDialog1.Execute=False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Name:=OpenDialog1.FileName;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Memo1.Lines.LoadFromFile(Nam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ym:=0; Fault:=Fals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0 to Memo1.Lines.Count-1 do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For P:=1 to Length(Memo1.Lines[I]) do {If Memo1.Lines[I][P] in Dop then} Inc(Sym) {else Fault:=True}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Sym&lt;&gt;3072 then Fault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Fault=True then begin</w:t>
      </w:r>
    </w:p>
    <w:p>
      <w:pPr>
        <w:pStyle w:val="Normal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Application</w:t>
      </w:r>
      <w:r>
        <w:rPr>
          <w:sz w:val="16"/>
        </w:rPr>
        <w:t>.</w:t>
      </w:r>
      <w:r>
        <w:rPr>
          <w:sz w:val="16"/>
          <w:lang w:val="en-US"/>
        </w:rPr>
        <w:t>MessageBox</w:t>
      </w:r>
      <w:r>
        <w:rPr>
          <w:sz w:val="16"/>
        </w:rPr>
        <w:t>('Невозможно открыть файл. Возможно, файл поврежден.','Ошибка',</w:t>
      </w:r>
      <w:r>
        <w:rPr>
          <w:sz w:val="16"/>
          <w:lang w:val="en-US"/>
        </w:rPr>
        <w:t>mb</w:t>
      </w:r>
      <w:r>
        <w:rPr>
          <w:sz w:val="16"/>
        </w:rPr>
        <w:t>_</w:t>
      </w:r>
      <w:r>
        <w:rPr>
          <w:sz w:val="16"/>
          <w:lang w:val="en-US"/>
        </w:rPr>
        <w:t>iconstop</w:t>
      </w:r>
      <w:r>
        <w:rPr>
          <w:sz w:val="16"/>
        </w:rPr>
        <w:t>);</w:t>
      </w:r>
    </w:p>
    <w:p>
      <w:pPr>
        <w:pStyle w:val="Normal"/>
        <w:rPr/>
      </w:pPr>
      <w:r>
        <w:rPr>
          <w:sz w:val="16"/>
        </w:rPr>
        <w:t xml:space="preserve">   </w:t>
      </w:r>
      <w:r>
        <w:rPr>
          <w:sz w:val="16"/>
          <w:lang w:val="en-US"/>
        </w:rPr>
        <w:t>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DrawGrid; For I:=0 to 63 do For P:=0 to 47 do RefreshSquare(I,P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Name=''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top; Redacto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Name[Length(Name)-3]&lt;&gt;'.' then Name:=Name+'.mez';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Length(Name)-2 to Length(Name) do Ex:=Ex+UpCase(Name[I]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Ex&lt;&gt;'MEZ' then Name:=Name+'.mez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AssignFile(F,Nam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Reset(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Read(F,Qc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CloseFile(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DrawGrid; For I:=0 to 63 do For P:=0 to 47 do RefreshSquare(I,P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N12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I,P:Small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1 to Nc do For P:=1 to 3 do Qrc[I,P]:=0; Nc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top; PaintLines; CalcA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N13Click(Sender: TObject);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>begin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>StatusBar</w:t>
      </w:r>
      <w:r>
        <w:rPr>
          <w:sz w:val="16"/>
        </w:rPr>
        <w:t>1.</w:t>
      </w:r>
      <w:r>
        <w:rPr>
          <w:sz w:val="16"/>
          <w:lang w:val="en-US"/>
        </w:rPr>
        <w:t>Panels</w:t>
      </w:r>
      <w:r>
        <w:rPr>
          <w:sz w:val="16"/>
        </w:rPr>
        <w:t>.</w:t>
      </w:r>
      <w:r>
        <w:rPr>
          <w:sz w:val="16"/>
          <w:lang w:val="en-US"/>
        </w:rPr>
        <w:t>Items</w:t>
      </w:r>
      <w:r>
        <w:rPr>
          <w:sz w:val="16"/>
        </w:rPr>
        <w:t>[4].</w:t>
      </w:r>
      <w:r>
        <w:rPr>
          <w:sz w:val="16"/>
          <w:lang w:val="en-US"/>
        </w:rPr>
        <w:t>Text</w:t>
      </w:r>
      <w:r>
        <w:rPr>
          <w:sz w:val="16"/>
        </w:rPr>
        <w:t>:='Исследование линий напряженности...';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>Stop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Prepare; ElRefresh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Repa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Canvas.Pen.Color:=clSilv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LineExpl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sz w:val="16"/>
          <w:lang w:val="en-US"/>
        </w:rPr>
        <w:t>procedure TForm1.Image1MouseDown(Sender: TObject; Button: TMouseButton; Shift: TShiftState; X, Y: Integ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I,P:Integ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B,E:LongWor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T,N,Vx,Vy,Deg,Dx,Dy:Rea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(LineExpl=True) then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1.Image1.Canvas.Pen.Color:=clSilv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lTrackForMoving(X,Y,1,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lTrackForMoving(X,Y,-1,0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 els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(EkviExpl=True) then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B:=DateTimeToTimeStamp(Now).Tim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Potenc(X,Y)=0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1.Image1.Canvas.Pen.Color:=clRe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 I:=-1600 to 1600 do For P:=-1200 to 1200 do Ekv[I,P]:=False; A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kX:=X; EkY:=Y; Ekv[X,Y]:=True; EnNow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aintEkvi(X,Y,Potenc(X,Y),0);</w:t>
      </w:r>
    </w:p>
    <w:p>
      <w:pPr>
        <w:pStyle w:val="Normal"/>
        <w:rPr/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:=DateTimeToTimeStamp(Now).Tim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1.Image1.Refresh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1.StatusBar1.Panels.Items[3].Text:=FloatToStr((E-B)/1000)+' сек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 els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(CalcA=True) then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Vx:=0; Vy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 I:=1 to Nc do begin</w:t>
      </w:r>
    </w:p>
    <w:p>
      <w:pPr>
        <w:pStyle w:val="Normal"/>
        <w:rPr/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Dx:=(Qrc[I,1]-X)/25*StrToFloat(Form2.Edit2.Tex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Dy:=(Qrc[I,2]-Y)/25*StrToFloat(Form2.Edit2.Tex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Deg:=Sqrt(Dx*Dx+Dy*Dy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Deg:=Deg*Deg*Deg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If Deg=0 then 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Vx:=Vx+(9*10E9*(Qrc[I,3])*StrToFloat(Form2.Edit1.Text)*Dx/Deg/StrToFloat(Form2.Edit3.Text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Vy:=Vy+(9*10E9*(Qrc[I,3])*StrToFloat(Form2.Edit1.Text)*Dy/Deg/StrToFloat(Form2.Edit3.Text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N:=Sqrt(Vx*Vx+Vy*Vy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3.Label7.Caption:= FloatToStr(N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3.Label2.Caption:= FloatToStr(RealPotenc(X,Y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If Vx&lt;&gt;0 then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T:=180*ArcTan(-Vy/Vx)/Pi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Vy&gt;=0) and (Vx&gt;0) then T:=T+180 els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Vy&lt;0) and (Vx&gt;0) then T:=T+180 els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f (Vy&lt;0) and (Vx&lt;0) then T:=T+36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nd else If Vy&gt;0 then T:=90 else T:=27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3.Label10.Caption:=FloatToStr(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With Form3 do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Label1.Left:=Label7.Left+Label7.Width+5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Label3.Left:=Label2.Left+Label2.Width+5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Label11.Left:=Label10.Left+Label10.Width+2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</w:t>
      </w:r>
      <w:r>
        <w:rPr>
          <w:sz w:val="16"/>
          <w:lang w:val="en-US"/>
        </w:rPr>
        <w:t>If Label1.Left+Label1.Width&gt;Label3.Left+Label3.Width then Form3.Width:=Label1.Left+Label1.Width+20 else Form3.Width:=Label3.Left+Label3.Width+2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3.Show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Image1MouseMove(Sender: TObject; Shift: TShiftState; X,Y: Integer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tatusBar1.Panels.Items[0].Text:='X = '+IntToStr(X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tatusBar1.Panels.Items[1].Text:='Y = '+IntToStr(Y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N9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top; Prepare; ElRefresh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N10.Checked=True then PaintLines;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tatusBar</w:t>
      </w:r>
      <w:r>
        <w:rPr>
          <w:sz w:val="16"/>
        </w:rPr>
        <w:t>1.</w:t>
      </w:r>
      <w:r>
        <w:rPr>
          <w:sz w:val="16"/>
          <w:lang w:val="en-US"/>
        </w:rPr>
        <w:t>Panels</w:t>
      </w:r>
      <w:r>
        <w:rPr>
          <w:sz w:val="16"/>
        </w:rPr>
        <w:t>.</w:t>
      </w:r>
      <w:r>
        <w:rPr>
          <w:sz w:val="16"/>
          <w:lang w:val="en-US"/>
        </w:rPr>
        <w:t>Items</w:t>
      </w:r>
      <w:r>
        <w:rPr>
          <w:sz w:val="16"/>
        </w:rPr>
        <w:t>[4].</w:t>
      </w:r>
      <w:r>
        <w:rPr>
          <w:sz w:val="16"/>
          <w:lang w:val="en-US"/>
        </w:rPr>
        <w:t>Text</w:t>
      </w:r>
      <w:r>
        <w:rPr>
          <w:sz w:val="16"/>
        </w:rPr>
        <w:t>:='Исследование эквипотенциальных линий...';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>Form1.Image1.Repa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Canvas.Pen.Color:=clRe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kviExpl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N10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N10.Checked:=not N10.Checke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sz w:val="16"/>
          <w:lang w:val="en-US"/>
        </w:rPr>
        <w:t>procedure TForm1.N11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top; Redacto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N16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2.Show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N19Click(Sender: TObject);</w:t>
      </w:r>
    </w:p>
    <w:p>
      <w:pPr>
        <w:pStyle w:val="Normal"/>
        <w:rPr>
          <w:sz w:val="16"/>
        </w:rPr>
      </w:pPr>
      <w:r>
        <w:rPr>
          <w:sz w:val="16"/>
          <w:lang w:val="en-US"/>
        </w:rPr>
        <w:t>begin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>StatusBar</w:t>
      </w:r>
      <w:r>
        <w:rPr>
          <w:sz w:val="16"/>
        </w:rPr>
        <w:t>1.</w:t>
      </w:r>
      <w:r>
        <w:rPr>
          <w:sz w:val="16"/>
          <w:lang w:val="en-US"/>
        </w:rPr>
        <w:t>Panels</w:t>
      </w:r>
      <w:r>
        <w:rPr>
          <w:sz w:val="16"/>
        </w:rPr>
        <w:t>.</w:t>
      </w:r>
      <w:r>
        <w:rPr>
          <w:sz w:val="16"/>
          <w:lang w:val="en-US"/>
        </w:rPr>
        <w:t>Items</w:t>
      </w:r>
      <w:r>
        <w:rPr>
          <w:sz w:val="16"/>
        </w:rPr>
        <w:t>[4].</w:t>
      </w:r>
      <w:r>
        <w:rPr>
          <w:sz w:val="16"/>
          <w:lang w:val="en-US"/>
        </w:rPr>
        <w:t>Text</w:t>
      </w:r>
      <w:r>
        <w:rPr>
          <w:sz w:val="16"/>
        </w:rPr>
        <w:t>:='Исследование линий напряженности...';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>Stop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Prepare; ElRefresh;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Repa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Canvas.Pen.Color:=clSilv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CalcA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N20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I,P:Byt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x:Boolea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x:=Fals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I:=0 to 63 do For P:=0 to 47 do If Qc[I,P]&lt;&gt;0 then Ex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Ex=False then begin</w:t>
      </w:r>
    </w:p>
    <w:p>
      <w:pPr>
        <w:pStyle w:val="Normal"/>
        <w:rPr/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Application</w:t>
      </w:r>
      <w:r>
        <w:rPr>
          <w:sz w:val="16"/>
        </w:rPr>
        <w:t>.</w:t>
      </w:r>
      <w:r>
        <w:rPr>
          <w:sz w:val="16"/>
          <w:lang w:val="en-US"/>
        </w:rPr>
        <w:t>MessageBox</w:t>
      </w:r>
      <w:r>
        <w:rPr>
          <w:sz w:val="16"/>
        </w:rPr>
        <w:t>('В системе нет ни одного заряда!','Нет зарядов',</w:t>
      </w:r>
      <w:r>
        <w:rPr>
          <w:sz w:val="16"/>
          <w:lang w:val="en-US"/>
        </w:rPr>
        <w:t>mb</w:t>
      </w:r>
      <w:r>
        <w:rPr>
          <w:sz w:val="16"/>
        </w:rPr>
        <w:t>_</w:t>
      </w:r>
      <w:r>
        <w:rPr>
          <w:sz w:val="16"/>
          <w:lang w:val="en-US"/>
        </w:rPr>
        <w:t>iconexclamation</w:t>
      </w:r>
      <w:r>
        <w:rPr>
          <w:sz w:val="16"/>
        </w:rPr>
        <w:t>);</w:t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sz w:val="16"/>
          <w:lang w:val="en-US"/>
        </w:rPr>
        <w:t>Ex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>StatusBar</w:t>
      </w:r>
      <w:r>
        <w:rPr>
          <w:sz w:val="16"/>
        </w:rPr>
        <w:t>1.</w:t>
      </w:r>
      <w:r>
        <w:rPr>
          <w:sz w:val="16"/>
          <w:lang w:val="en-US"/>
        </w:rPr>
        <w:t>Panels</w:t>
      </w:r>
      <w:r>
        <w:rPr>
          <w:sz w:val="16"/>
        </w:rPr>
        <w:t>.</w:t>
      </w:r>
      <w:r>
        <w:rPr>
          <w:sz w:val="16"/>
          <w:lang w:val="en-US"/>
        </w:rPr>
        <w:t>Items</w:t>
      </w:r>
      <w:r>
        <w:rPr>
          <w:sz w:val="16"/>
        </w:rPr>
        <w:t>[4].</w:t>
      </w:r>
      <w:r>
        <w:rPr>
          <w:sz w:val="16"/>
          <w:lang w:val="en-US"/>
        </w:rPr>
        <w:t>Text</w:t>
      </w:r>
      <w:r>
        <w:rPr>
          <w:sz w:val="16"/>
        </w:rPr>
        <w:t>:='Исследование линий напряженности...';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  <w:lang w:val="en-US"/>
        </w:rPr>
        <w:t>Stop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Prepare; ElRefresh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Repain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1.Image1.Canvas.Pen.Color:=clSilver;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CalcA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1.N14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4.Show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.</w:t>
      </w:r>
    </w:p>
    <w:p>
      <w:pPr>
        <w:sectPr>
          <w:type w:val="continuous"/>
          <w:pgSz w:w="11906" w:h="16838"/>
          <w:pgMar w:left="1701" w:right="851" w:gutter="0" w:header="0" w:top="1134" w:footer="1247" w:bottom="170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jc w:val="left"/>
        <w:rPr/>
      </w:pPr>
      <w:r>
        <w:rPr/>
        <w:t xml:space="preserve">Модуль </w:t>
      </w:r>
      <w:r>
        <w:rPr>
          <w:lang w:val="en-US"/>
        </w:rPr>
        <w:t>Option.pas</w:t>
      </w:r>
    </w:p>
    <w:p>
      <w:pPr>
        <w:sectPr>
          <w:type w:val="continuous"/>
          <w:pgSz w:w="11906" w:h="16838"/>
          <w:pgMar w:left="1701" w:right="851" w:gutter="0" w:header="0" w:top="1134" w:footer="124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unit Optio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erfac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use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Windows, Messages, SysUtils, Classes, Graphics, Controls, Forms, Dialogs,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StdCtrls, ComCtrls, Spin, ExtCtrls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>
          <w:sz w:val="16"/>
          <w:lang w:val="en-US"/>
        </w:rPr>
        <w:t>typ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TForm2 = class(TForm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ageControl1: TPageContro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TabSheet1: TTabShee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Button1: TButto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1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pinEdit1: TSpinEd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TabSheet2: TTabShee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2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dit1: TEd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3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4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Bevel1: TBev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5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dit2: TEd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6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7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omboBox1: TComboBox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mage1: TImag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Edit3: TEdi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Bevel2: TBev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RadioButton1: TRadioButto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RadioButton2: TRadioButto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anel1: TPan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RadioButton3: TRadioButto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RadioButton4: TRadioButto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eckBox1: TCheckBox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CheckBox2: TCheckBox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Button1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FormCreate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ComboBox1Change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RadioButton2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RadioButton1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RadioButton3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RadioButton4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FormClose(Sender: TObject; var Action: TCloseAction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rivat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 Private declarations 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ubli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 Public declarations 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ype Table=record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Name:String[30]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Di:Rea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2: TForm2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:Tex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Tab:Array of Tabl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mplementatio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uses Main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$R *.DFM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2.Button1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Z:=SpinEdit1.Val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m2.Clos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2.FormCreate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S:String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,P:Integ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Z:=SpinEdit1.Value; I:=0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AssignFile(F,'dielectr.dat'); Reset(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etLength(Tab,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While not Eof(F) do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Readln(F,S); SetLength(Tab,Length(Tab)+1);Inc(I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Tab[I].Name:=Copy(S,1,Pos('$',S)-1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Delete(S,1,Pos('$',S)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Tab[I].Di:=StrToFloat(S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CloseFile(F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For P:=1 to I do ComboBox1.Items.Add(Tab[P].Name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2.ComboBox1Change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 I:Integer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For I:=1 to Length(Tab) do If ComboBox1.Text=Tab[I].Name then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dit3.Text:=FloatToStr(Tab[I].Di); Break; 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2.RadioButton2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dit3.Enabled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ComboBox1.Enabled:=Fals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ComboBox1.Text:='Другая...'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2.RadioButton1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dit3.Enabled:=Fals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ComboBox1.Enabled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2.RadioButton3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/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CheckBox1.Enabled:=Fals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CheckBox2.Enabled:=Fals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2.RadioButton4Click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CheckBox1.Enabled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CheckBox2.Enabled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2.FormClose(Sender: TObject; var Action: TCloseAction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If (StrToFloat(Edit1.Text)=0) o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(StrToFloat(Edit2.Text)=0) then 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</w:t>
      </w:r>
      <w:r>
        <w:rPr>
          <w:sz w:val="16"/>
          <w:lang w:val="en-US"/>
        </w:rPr>
        <w:t>Application.MessageBox('Некорректно введены некоторые данные','Ошибка данных',mb_iconstop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.</w:t>
      </w:r>
    </w:p>
    <w:p>
      <w:pPr>
        <w:sectPr>
          <w:type w:val="continuous"/>
          <w:pgSz w:w="11906" w:h="16838"/>
          <w:pgMar w:left="1701" w:right="851" w:gutter="0" w:header="0" w:top="1134" w:footer="1247" w:bottom="170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left"/>
        <w:rPr/>
      </w:pPr>
      <w:r>
        <w:rPr/>
        <w:t xml:space="preserve">Модуль </w:t>
      </w:r>
      <w:r>
        <w:rPr>
          <w:lang w:val="en-US"/>
        </w:rPr>
        <w:t>Calc.pas</w:t>
      </w:r>
    </w:p>
    <w:p>
      <w:pPr>
        <w:sectPr>
          <w:type w:val="continuous"/>
          <w:pgSz w:w="11906" w:h="16838"/>
          <w:pgMar w:left="1701" w:right="851" w:gutter="0" w:header="0" w:top="1134" w:footer="124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unit Calc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erfac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use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Windows, Messages, SysUtils, Classes, Graphics, Controls, Forms, Dialogs,</w:t>
      </w:r>
    </w:p>
    <w:p>
      <w:pPr>
        <w:pStyle w:val="Normal"/>
        <w:rPr/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xtCtrls, StdCtrls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yp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TForm3 = class(TForm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4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5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6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7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1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2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3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8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9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10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11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rivat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 Private declarations 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ubli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 Public declarations 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3: TForm3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mplementatio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$R *.DFM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.</w:t>
      </w:r>
    </w:p>
    <w:p>
      <w:pPr>
        <w:sectPr>
          <w:type w:val="continuous"/>
          <w:pgSz w:w="11906" w:h="16838"/>
          <w:pgMar w:left="1701" w:right="851" w:gutter="0" w:header="0" w:top="1134" w:footer="1247" w:bottom="170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jc w:val="left"/>
        <w:rPr/>
      </w:pPr>
      <w:r>
        <w:rPr/>
        <w:t xml:space="preserve">Модуль </w:t>
      </w:r>
      <w:r>
        <w:rPr>
          <w:lang w:val="en-US"/>
        </w:rPr>
        <w:t>About.pas</w:t>
      </w:r>
    </w:p>
    <w:p>
      <w:pPr>
        <w:sectPr>
          <w:type w:val="continuous"/>
          <w:pgSz w:w="11906" w:h="16838"/>
          <w:pgMar w:left="1701" w:right="851" w:gutter="0" w:header="0" w:top="1134" w:footer="1247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unit About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nterfac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uses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Windows, Messages, SysUtils, Classes, Graphics, Controls, Forms, Dialogs,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StdCtrls, ExtCtrls, RXCtrls, ComCtrls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typ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TForm4 = class(TForm)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ageControl1: TPageContro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TabSheet1: TTabSheet;</w:t>
      </w:r>
    </w:p>
    <w:p>
      <w:pPr>
        <w:pStyle w:val="Normal"/>
        <w:rPr/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SecretPanel1: TSecretPan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1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Label2: TLabel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Image1: TImag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TabSheet1Exit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procedure TabSheet1Enter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rivat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 Private declarations 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public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</w:t>
      </w:r>
      <w:r>
        <w:rPr>
          <w:sz w:val="16"/>
          <w:lang w:val="en-US"/>
        </w:rPr>
        <w:t>{ Public declarations 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va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</w:t>
      </w:r>
      <w:r>
        <w:rPr>
          <w:sz w:val="16"/>
          <w:lang w:val="en-US"/>
        </w:rPr>
        <w:t>Form4: TForm4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implementatio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{$R *.DFM}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4.TabSheet1Exit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ecretPanel1.Active:=Fals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procedure TForm4.TabSheet1Enter(Sender: TObject)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begin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</w:t>
      </w:r>
      <w:r>
        <w:rPr>
          <w:sz w:val="16"/>
          <w:lang w:val="en-US"/>
        </w:rPr>
        <w:t>SecretPanel1.Active:=True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end;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>end.</w:t>
      </w:r>
    </w:p>
    <w:p>
      <w:pPr>
        <w:sectPr>
          <w:type w:val="continuous"/>
          <w:pgSz w:w="11906" w:h="16838"/>
          <w:pgMar w:left="1701" w:right="851" w:gutter="0" w:header="0" w:top="1134" w:footer="1247" w:bottom="170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1" w:gutter="0" w:header="0" w:top="1134" w:footer="124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tyle10">
    <w:name w:val="Доказательство"/>
    <w:basedOn w:val="Normal"/>
    <w:next w:val="Normal"/>
    <w:qFormat/>
    <w:pPr>
      <w:pBdr>
        <w:left w:val="double" w:sz="4" w:space="4" w:color="000000"/>
      </w:pBdr>
      <w:ind w:left="709" w:hanging="0"/>
    </w:pPr>
    <w:rPr>
      <w:bCs/>
    </w:rPr>
  </w:style>
  <w:style w:type="paragraph" w:styleId="Contents1">
    <w:name w:val="TOC 1"/>
    <w:basedOn w:val="Normal"/>
    <w:next w:val="Normal"/>
    <w:pPr>
      <w:spacing w:before="240" w:after="0"/>
      <w:jc w:val="left"/>
    </w:pPr>
    <w:rPr>
      <w:b/>
      <w:bCs/>
      <w:caps/>
      <w:szCs w:val="26"/>
      <w:u w:val="single"/>
    </w:rPr>
  </w:style>
  <w:style w:type="paragraph" w:styleId="Contents2">
    <w:name w:val="TOC 2"/>
    <w:basedOn w:val="Normal"/>
    <w:next w:val="Normal"/>
    <w:pPr>
      <w:jc w:val="left"/>
    </w:pPr>
    <w:rPr>
      <w:b/>
      <w:bCs/>
      <w:smallCaps/>
      <w:szCs w:val="26"/>
    </w:rPr>
  </w:style>
  <w:style w:type="paragraph" w:styleId="Contents3">
    <w:name w:val="TOC 3"/>
    <w:basedOn w:val="Normal"/>
    <w:next w:val="Normal"/>
    <w:pPr>
      <w:jc w:val="left"/>
    </w:pPr>
    <w:rPr>
      <w:smallCaps/>
      <w:szCs w:val="26"/>
    </w:rPr>
  </w:style>
  <w:style w:type="paragraph" w:styleId="Contents4">
    <w:name w:val="TOC 4"/>
    <w:basedOn w:val="Normal"/>
    <w:next w:val="Normal"/>
    <w:pPr>
      <w:jc w:val="left"/>
    </w:pPr>
    <w:rPr>
      <w:szCs w:val="26"/>
    </w:rPr>
  </w:style>
  <w:style w:type="paragraph" w:styleId="Contents5">
    <w:name w:val="TOC 5"/>
    <w:basedOn w:val="Normal"/>
    <w:next w:val="Normal"/>
    <w:pPr>
      <w:jc w:val="left"/>
    </w:pPr>
    <w:rPr>
      <w:szCs w:val="26"/>
    </w:rPr>
  </w:style>
  <w:style w:type="paragraph" w:styleId="Contents6">
    <w:name w:val="TOC 6"/>
    <w:basedOn w:val="Normal"/>
    <w:next w:val="Normal"/>
    <w:pPr>
      <w:jc w:val="left"/>
    </w:pPr>
    <w:rPr>
      <w:szCs w:val="26"/>
    </w:rPr>
  </w:style>
  <w:style w:type="paragraph" w:styleId="Contents7">
    <w:name w:val="TOC 7"/>
    <w:basedOn w:val="Normal"/>
    <w:next w:val="Normal"/>
    <w:pPr>
      <w:jc w:val="left"/>
    </w:pPr>
    <w:rPr>
      <w:szCs w:val="26"/>
    </w:rPr>
  </w:style>
  <w:style w:type="paragraph" w:styleId="Contents8">
    <w:name w:val="TOC 8"/>
    <w:basedOn w:val="Normal"/>
    <w:next w:val="Normal"/>
    <w:pPr>
      <w:jc w:val="left"/>
    </w:pPr>
    <w:rPr>
      <w:szCs w:val="26"/>
    </w:rPr>
  </w:style>
  <w:style w:type="paragraph" w:styleId="Contents9">
    <w:name w:val="TOC 9"/>
    <w:basedOn w:val="Normal"/>
    <w:next w:val="Normal"/>
    <w:pPr>
      <w:jc w:val="left"/>
    </w:pPr>
    <w:rPr>
      <w:szCs w:val="26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2:07:00Z</dcterms:created>
  <dc:creator>Баринов Александр</dc:creator>
  <dc:description/>
  <dc:language>en-US</dc:language>
  <cp:lastModifiedBy>Баринов Александр</cp:lastModifiedBy>
  <cp:lastPrinted>2001-07-29T05:47:00Z</cp:lastPrinted>
  <dcterms:modified xsi:type="dcterms:W3CDTF">2001-07-29T01:59:00Z</dcterms:modified>
  <cp:revision>72</cp:revision>
  <dc:subject/>
  <dc:title>Электрическое поле</dc:title>
</cp:coreProperties>
</file>