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ИЙ ГОСУДАРСТВЕНН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40"/>
          <w:sz w:val="28"/>
          <w:szCs w:val="28"/>
        </w:rPr>
        <w:t>Физический   факуль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общей физи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йнов Александр Владимирович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лабораторной работ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«</w:t>
      </w:r>
      <w:r>
        <w:rPr>
          <w:rFonts w:eastAsia="Arial Cyr" w:cs="Arial Cyr" w:ascii="Arial Cyr" w:hAnsi="Arial Cyr"/>
          <w:b/>
          <w:bCs/>
          <w:sz w:val="28"/>
          <w:szCs w:val="28"/>
        </w:rPr>
        <w:t>Измерение ускорения свободного падения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рительный практикум. 1 курс. Группа 73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еподаватель измерительного практикум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. Оришич</w:t>
      </w:r>
    </w:p>
    <w:p>
      <w:pPr>
        <w:pStyle w:val="Normal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_25_»_</w:t>
      </w:r>
      <w:r>
        <w:rPr>
          <w:rFonts w:eastAsia="Courier" w:cs="Courier" w:ascii="Courier" w:hAnsi="Courier"/>
          <w:sz w:val="24"/>
          <w:szCs w:val="24"/>
          <w:lang w:val="en-US"/>
        </w:rPr>
        <w:t>ноябр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_1997 </w:t>
      </w:r>
      <w:r>
        <w:rPr>
          <w:sz w:val="24"/>
          <w:szCs w:val="24"/>
        </w:rPr>
        <w:t>г.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еподаватель компьютерного практикум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__________________ В.Г. Казаков</w:t>
      </w:r>
    </w:p>
    <w:p>
      <w:pPr>
        <w:pStyle w:val="Normal"/>
        <w:ind w:left="5387" w:hanging="0"/>
        <w:rPr/>
      </w:pPr>
      <w:r>
        <w:rPr>
          <w:sz w:val="24"/>
          <w:szCs w:val="24"/>
          <w:lang w:val="en-US"/>
        </w:rPr>
        <w:t>«_25_»_ноября__1</w:t>
      </w:r>
      <w:r>
        <w:rPr>
          <w:sz w:val="24"/>
          <w:szCs w:val="24"/>
        </w:rPr>
        <w:t>997 г.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3686" w:hanging="0"/>
        <w:rPr/>
      </w:pPr>
      <w:r>
        <w:rPr/>
        <w:t>Новосибирск. 1997 г.</w:t>
      </w:r>
      <w:r>
        <w:br w:type="page"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jc w:val="both"/>
        <w:rPr/>
      </w:pPr>
      <w:r>
        <w:rPr/>
        <w:t>Аннотация</w:t>
      </w:r>
    </w:p>
    <w:p>
      <w:pPr>
        <w:pStyle w:val="Normal"/>
        <w:rPr/>
      </w:pPr>
      <w:r>
        <w:rPr/>
        <w:t>Производились измерения  ускорения  свободного падения путем бросания  маленького магнита через 3 соленоид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огда магнит пролетает  через  катушки  создается   ЕДС  индукци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что  фиксируется  прибором            (цифровым осциллографом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так же  фиксируется  время  когда магнит залетает  в  катушку   и    время  ,  когда </w:t>
      </w:r>
    </w:p>
    <w:p>
      <w:pPr>
        <w:pStyle w:val="Normal"/>
        <w:rPr/>
      </w:pPr>
      <w:r>
        <w:rPr/>
        <w:t xml:space="preserve">магнит вылетает   из  нее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аким  образом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ная  расстояния  между   катушка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можно определить   ускорение   свободного  падения (далее называется </w:t>
      </w:r>
      <w:r>
        <w:rPr>
          <w:rFonts w:eastAsia="Times New Roman" w:cs="Times New Roman" w:ascii="Times New Roman" w:hAnsi="Times New Roman"/>
          <w:lang w:val="en-US"/>
        </w:rPr>
        <w:t xml:space="preserve">  « G»   )</w:t>
      </w:r>
    </w:p>
    <w:p>
      <w:pPr>
        <w:pStyle w:val="Heading1"/>
        <w:tabs>
          <w:tab w:val="clear" w:pos="720"/>
          <w:tab w:val="left" w:pos="0" w:leader="none"/>
        </w:tabs>
        <w:ind w:left="1428" w:hanging="1428"/>
        <w:rPr>
          <w:rFonts w:ascii="Arial" w:hAnsi="Arial" w:eastAsia="Arial" w:cs="Arial"/>
          <w:lang w:val="en-US"/>
        </w:rPr>
      </w:pPr>
      <w:r>
        <w:rPr/>
        <w:t xml:space="preserve">Введение </w:t>
      </w:r>
    </w:p>
    <w:p>
      <w:pPr>
        <w:pStyle w:val="Normal"/>
        <w:rPr/>
      </w:pPr>
      <w:r>
        <w:rPr/>
        <w:t>Цель</w:t>
      </w:r>
      <w:r>
        <w:rPr>
          <w:rFonts w:eastAsia="Times New Roman" w:cs="Times New Roman" w:ascii="Times New Roman" w:hAnsi="Times New Roman"/>
          <w:lang w:val="en-US"/>
        </w:rPr>
        <w:t xml:space="preserve"> : 1)</w:t>
      </w:r>
      <w:r>
        <w:rPr/>
        <w:t xml:space="preserve"> Ознакомиться  с устройством  цифрового   осциллографа  и  приобретение  навыков  работы  с таким  прибором.</w:t>
      </w:r>
    </w:p>
    <w:p>
      <w:pPr>
        <w:pStyle w:val="Normal"/>
        <w:rPr/>
      </w:pPr>
      <w:r>
        <w:rPr/>
        <w:t>2)  Измерение ускорения  свободного падения.</w:t>
      </w:r>
    </w:p>
    <w:p>
      <w:pPr>
        <w:pStyle w:val="Normal"/>
        <w:rPr/>
      </w:pPr>
      <w:r>
        <w:rPr/>
        <w:t xml:space="preserve"> </w:t>
      </w:r>
      <w:r>
        <w:rPr/>
        <w:t>3) Анализ ошибок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Описание эксперимента</w:t>
      </w:r>
    </w:p>
    <w:p>
      <w:pPr>
        <w:pStyle w:val="Normal"/>
        <w:rPr/>
      </w:pPr>
      <w:r>
        <w:rPr/>
        <w:t xml:space="preserve"> </w:t>
      </w:r>
      <w:r>
        <w:rPr/>
        <w:t>Когда выключатель включе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поле  в катушке  удерживает магнит от падения. Когда  размыкаешь цеп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поле  исчеза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 под действием силы тяжести магнит  начинает падать с ускорением 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. А в это время  осциллограф переходит  в другой режим рабо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 именно он запоминает график  зависимости напряжения от времени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Методика измерений</w:t>
      </w:r>
    </w:p>
    <w:p>
      <w:pPr>
        <w:pStyle w:val="Normal"/>
        <w:rPr/>
      </w:pPr>
      <w:r>
        <w:rPr/>
        <w:t xml:space="preserve">В качестве рабочего тела намагниченный  металлический  стержень  в качестве датчиков напряжения - катушки.  При  падении  магнит  проходит  через  катушки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 наводится  ЭДС  ( закон  Фарадея).   Измерив расстояние    между катушками  и  время  между  импульсами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з известных  формул  движения тела в  поле тяжести  , можно вычислить </w:t>
      </w:r>
      <w:r>
        <w:rPr>
          <w:rFonts w:eastAsia="Times New Roman" w:cs="Times New Roman" w:ascii="Times New Roman" w:hAnsi="Times New Roman"/>
          <w:lang w:val="en-US"/>
        </w:rPr>
        <w:t xml:space="preserve"> G</w:t>
      </w:r>
      <w:r>
        <w:rPr/>
        <w:t xml:space="preserve">.    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Описание установки</w:t>
      </w:r>
    </w:p>
    <w:p>
      <w:pPr>
        <w:pStyle w:val="Normal"/>
        <w:rPr/>
      </w:pPr>
      <w:r>
        <w:rPr/>
        <w:t>Для   измерения  временных  интервалов в данной работе применяется цифровой осциллограф.  После визуализации  электрических импульсов с датчиков на дисплее осциллографа с помощью  маркера и цифрового табло удобно произвести измерения времени между импульсами.</w:t>
      </w:r>
    </w:p>
    <w:p>
      <w:pPr>
        <w:pStyle w:val="Normal"/>
        <w:rPr/>
      </w:pPr>
      <w:r>
        <w:rPr/>
        <w:t xml:space="preserve">В осциллографе  С9-10  имеются   два  маркера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 перемешаются  по экрану  ,  управляющие переключателя  , расположенные под  матричным   экраном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4754880" cy="2073910"/>
                <wp:effectExtent l="5080" t="6350" r="1270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073960"/>
                          <a:chOff x="0" y="0"/>
                          <a:chExt cx="4754880" cy="2073960"/>
                        </a:xfrm>
                      </wpg:grpSpPr>
                      <wps:wsp>
                        <wps:cNvSpPr/>
                        <wps:spPr>
                          <a:xfrm>
                            <a:off x="694800" y="1302480"/>
                            <a:ext cx="5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1302480"/>
                            <a:ext cx="5328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172880"/>
                            <a:ext cx="0" cy="26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" y="1172880"/>
                            <a:ext cx="5328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0248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302480"/>
                            <a:ext cx="5328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216080"/>
                            <a:ext cx="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1216080"/>
                            <a:ext cx="5328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30248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1302480"/>
                            <a:ext cx="5328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259280"/>
                            <a:ext cx="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1259280"/>
                            <a:ext cx="5328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302480"/>
                            <a:ext cx="5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160" y="1085760"/>
                            <a:ext cx="160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652320"/>
                            <a:ext cx="160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217080"/>
                            <a:ext cx="14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6160" y="217080"/>
                            <a:ext cx="160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160" y="1128960"/>
                            <a:ext cx="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695160"/>
                            <a:ext cx="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61000"/>
                            <a:ext cx="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34880"/>
                            <a:ext cx="48060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34880"/>
                            <a:ext cx="480600" cy="26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600" y="304200"/>
                            <a:ext cx="48060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391320"/>
                            <a:ext cx="320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туш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1781280"/>
                            <a:ext cx="2674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ус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1607040"/>
                            <a:ext cx="428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держива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5040" y="1781280"/>
                            <a:ext cx="0" cy="17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953720"/>
                            <a:ext cx="961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1911240"/>
                            <a:ext cx="107280" cy="88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4280" y="1781280"/>
                            <a:ext cx="0" cy="13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1911240"/>
                            <a:ext cx="53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1868040"/>
                            <a:ext cx="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040" y="1737360"/>
                            <a:ext cx="53280" cy="13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1476360"/>
                            <a:ext cx="5328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389960"/>
                            <a:ext cx="107280" cy="88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54640" y="1433160"/>
                            <a:ext cx="5328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476360"/>
                            <a:ext cx="0" cy="56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2040120"/>
                            <a:ext cx="2724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781280"/>
                            <a:ext cx="0" cy="26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9480" y="178128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6960" y="130680"/>
                            <a:ext cx="0" cy="165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178128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78128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737360"/>
                            <a:ext cx="540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5040" y="1737360"/>
                            <a:ext cx="540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43200"/>
                            <a:ext cx="0" cy="1738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0680"/>
                            <a:ext cx="106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43200"/>
                            <a:ext cx="197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2120" y="1346760"/>
                            <a:ext cx="53460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магнич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ержен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1560" y="1521000"/>
                            <a:ext cx="0" cy="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8280" y="1346760"/>
                            <a:ext cx="1072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105840" y="0"/>
                              <a:ext cx="0" cy="13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9600"/>
                              <a:ext cx="108000" cy="864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108000" cy="864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8280" y="1302480"/>
                            <a:ext cx="10728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2120" y="869400"/>
                            <a:ext cx="1072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434880"/>
                            <a:ext cx="1072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8680" y="1476360"/>
                            <a:ext cx="5328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607040"/>
                            <a:ext cx="1014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476360"/>
                            <a:ext cx="0" cy="13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433160"/>
                            <a:ext cx="5328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389960"/>
                            <a:ext cx="10728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4240" y="261000"/>
                            <a:ext cx="0" cy="134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128960"/>
                            <a:ext cx="10728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97520" y="1172880"/>
                            <a:ext cx="160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12896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738000"/>
                            <a:ext cx="0" cy="39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0" y="73800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69516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04200"/>
                            <a:ext cx="0" cy="39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0" y="30420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261000"/>
                            <a:ext cx="21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69516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26100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12896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69516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6100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30680"/>
                            <a:ext cx="0" cy="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304200"/>
                            <a:ext cx="0" cy="39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738000"/>
                            <a:ext cx="0" cy="39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78128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457360" y="695160"/>
                            <a:ext cx="4280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57360" y="217080"/>
                            <a:ext cx="42804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0" cy="864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488880" cy="864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27320" y="43920"/>
                              <a:ext cx="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4280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6600" y="43200"/>
                            <a:ext cx="374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ленои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87120"/>
                            <a:ext cx="213840" cy="88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8120" y="43200"/>
                            <a:ext cx="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43200"/>
                            <a:ext cx="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0"/>
                            <a:ext cx="214560" cy="864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4640" y="0"/>
                            <a:ext cx="214560" cy="864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71560" y="1216080"/>
                            <a:ext cx="0" cy="13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172880"/>
                            <a:ext cx="42732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172880"/>
                            <a:ext cx="37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172880"/>
                            <a:ext cx="32004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0240" y="1172880"/>
                            <a:ext cx="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0240" y="1521000"/>
                            <a:ext cx="32004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5040" y="1650240"/>
                            <a:ext cx="54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1650240"/>
                            <a:ext cx="54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1563840"/>
                            <a:ext cx="160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221000" y="1521000"/>
                            <a:ext cx="481320" cy="348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7880" y="1650240"/>
                            <a:ext cx="10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650240"/>
                            <a:ext cx="10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650240"/>
                            <a:ext cx="10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1302480"/>
                            <a:ext cx="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302480"/>
                            <a:ext cx="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02480"/>
                            <a:ext cx="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652320"/>
                            <a:ext cx="9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52320"/>
                            <a:ext cx="96156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652320"/>
                            <a:ext cx="48060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3480" y="65232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042200"/>
                            <a:ext cx="4806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0136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80136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90864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90864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01520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1520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12212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12212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22868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33596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33596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22868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2120" y="1302480"/>
                            <a:ext cx="267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ВХОД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302480"/>
                            <a:ext cx="267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УС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53280" y="1128960"/>
                            <a:ext cx="6948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1085760"/>
                            <a:ext cx="1443240" cy="43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8320" y="1781280"/>
                            <a:ext cx="21348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600" y="1781280"/>
                            <a:ext cx="21348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78128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2190600" y="1953720"/>
                            <a:ext cx="96192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64640" y="1563840"/>
                            <a:ext cx="213840" cy="303480"/>
                          </a:xfrm>
                        </wpg:grpSpPr>
                        <wps:wsp>
                          <wps:cNvSpPr/>
                          <wps:spPr>
                            <a:xfrm>
                              <a:off x="213480" y="4320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60640"/>
                              <a:ext cx="214560" cy="864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0640"/>
                              <a:ext cx="214560" cy="864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38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7360" y="1085760"/>
                            <a:ext cx="53460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87120"/>
                              <a:ext cx="459720" cy="864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9320" y="87120"/>
                              <a:ext cx="610920" cy="864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4240" y="43200"/>
                              <a:ext cx="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200"/>
                              <a:ext cx="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46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374.35pt;height:163.3pt" coordorigin="-216,0" coordsize="7487,3266">
                <v:line id="shape_0" from="878,2051" to="961,20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4,2051" to="877,225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94,1847" to="794,2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0,1847" to="793,20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1,2051" to="708,20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7,2051" to="540,218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7,1915" to="457,21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3,1915" to="456,20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1,2051" to="372,20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,2051" to="120,211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7,1983" to="37,21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48,1983" to="35,20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-132,2051" to="-49,20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3;top:1710;width:25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1027;width:25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342;width:22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342;width:25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8,1778" to="4748,212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748,1095" to="4748,136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748,411" to="4748,61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49,685" to="3905,17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49,685" to="3905,10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49,479" to="3905,6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561;top:616;width: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туш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2805;width:42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2531;width:6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держив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2805" to="7020,307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06,3077" to="7019,307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5337;top:3010;width:168;height:138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6515,2805" to="6515,30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674,3010" to="6514,30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674,2942" to="5674,30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674,2736" to="5757,294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130,2325" to="1213,239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130;top:2189;width:168;height:138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1130,2257" to="1213,232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130,2325" to="1130,321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130,3213" to="5420,321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421,2805" to="5421,321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21,2805" to="5588,280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842,206" to="5842,280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674,2805" to="5841,28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104,2805" to="7271,28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515;top:2736;width:84;height:67;mso-wrap-style:none;v-text-anchor:middle">
                  <v:fill o:detectmouseclick="t" type="solid" color2="white"/>
                  <v:stroke color="black" weight="25560" joinstyle="round" endcap="flat"/>
                  <w10:wrap type="none"/>
                </v:oval>
                <v:oval id="shape_0" fillcolor="black" stroked="t" o:allowincell="f" style="position:absolute;left:7020;top:2736;width:84;height:67;mso-wrap-style:none;v-text-anchor:middle">
                  <v:fill o:detectmouseclick="t" type="solid" color2="white"/>
                  <v:stroke color="black" weight="25560" joinstyle="round" endcap="flat"/>
                  <w10:wrap type="none"/>
                </v:oval>
                <v:line id="shape_0" from="7272,68" to="7272,28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59,206" to="5840,2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59,68" to="7271,6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4244;top:2121;width:841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магничен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ерж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91,2395" to="3991,2532" stroked="t" o:allowincell="f" style="position:absolute;flip:y">
                  <v:stroke color="white" weight="6480" dashstyle="shortdot" joinstyle="round" endcap="flat"/>
                  <v:fill o:detectmouseclick="t" on="false"/>
                  <w10:wrap type="none"/>
                </v:line>
                <v:group id="shape_0" style="position:absolute;left:3906;top:2121;width:171;height:272">
                  <v:line id="shape_0" from="4074,2121" to="4074,232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150,120" path="m0,0l1,119l9,119l17,118l24,117l32,116l39,115l47,113l54,111l61,109l68,106l75,103l81,100l88,96l94,93l100,89l105,84l110,80l115,75l120,70l125,65l129,60l132,55l136,49l139,43l141,38l144,32l145,26l147,20l148,14l149,8l149,1l0,0e" fillcolor="white" stroked="t" o:allowincell="f" style="position:absolute;left:4076;top:2392;width:84;height: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1,120" path="m149,0l0,2l0,8l1,14l2,20l4,26l6,32l8,38l11,44l14,50l17,55l21,61l25,66l29,71l34,76l39,81l45,85l50,89l56,93l63,97l69,100l76,104l83,107l90,109l97,111l104,113l112,115l119,117l127,118l135,118l142,119l150,119l149,0e" fillcolor="white" stroked="t" o:allowincell="f" style="position:absolute;left:3907;top:2392;width:85;height: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3907,2121" to="3907,232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907;top:2051;width:168;height:13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shape id="shape_0" fillcolor="white" stroked="f" o:allowincell="f" style="position:absolute;left:4244;top:1369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4;top:685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19,2325" to="1802,239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719,2531" to="3316,25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19,2325" to="1719,253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19,2257" to="1802,23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719;top:2189;width:168;height:138;mso-wrap-style:none;v-text-anchor:middle">
                  <v:fill o:detectmouseclick="t" type="solid" color2="black"/>
                  <v:stroke color="black" weight="25560" joinstyle="round" endcap="flat"/>
                  <w10:wrap type="none"/>
                </v:oval>
                <v:line id="shape_0" from="3318,411" to="3318,25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3234;top:1778;width:168;height:138;mso-wrap-style:none;v-text-anchor:middle">
                  <v:fill o:detectmouseclick="t" type="solid" color2="black"/>
                  <v:stroke color="black" weight="25560" joinstyle="round" endcap="flat"/>
                  <w10:wrap type="none"/>
                </v:oval>
                <v:line id="shape_0" from="3402,1847" to="3653,184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486,1778" to="3653,177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86,1162" to="3486,177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86,1162" to="3653,116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486,1095" to="3653,10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86,479" to="3486,10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86,479" to="3653,479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318,411" to="3653,41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4496,1095" to="4496,1779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496,411" to="4496,1095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327,1778" to="4578,17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7,1095" to="4578,10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7,411" to="4578,4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91,206" to="3991,34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991,479" to="3991,10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991,1162" to="3991,177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159,2805" to="4410,28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654;top:1095;width:673;height:67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  <v:group id="shape_0" style="position:absolute;left:3558;top:342;width:770;height:208">
                  <v:shape id="shape_0" coordsize="511,125" path="m509,119l510,0l484,0l457,1l431,1l405,3l379,4l353,6l328,8l304,10l280,13l257,16l234,19l212,22l191,26l170,30l151,34l133,39l115,44l99,48l84,54l70,59l57,64l46,70l35,76l26,81l18,87l12,93l7,99l3,106l1,112l0,118l0,124l509,119e" fillcolor="white" stroked="t" o:allowincell="f" style="position:absolute;left:3654;top:342;width:289;height:70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679,127" path="m0,119l677,126l678,120l677,114l675,108l671,102l665,96l657,90l648,84l637,78l624,73l610,67l594,62l577,56l558,51l538,47l516,42l493,37l469,33l443,29l417,25l389,22l360,18l331,15l300,12l269,10l237,8l205,6l172,4l138,2l104,1l70,1l36,0l1,0l0,119e" fillcolor="white" stroked="t" o:allowincell="f" style="position:absolute;left:4327;top:342;width:384;height:71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line id="shape_0" from="4327,411" to="4327,479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3654,411" to="3654,47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3654;top:411;width:673;height:138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</v:group>
                <v:shape id="shape_0" stroked="f" o:allowincell="f" style="position:absolute;left:3149;top:68;width:58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лено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823;top:137;width:336;height:13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4159,68" to="4159,2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23,68" to="3823,2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298,123" path="m0,119l297,122l297,116l296,110l295,104l292,98l289,92l285,86l281,80l275,74l269,69l262,63l255,58l247,53l238,48l228,43l218,38l208,34l196,30l185,26l173,22l160,19l147,16l133,13l120,10l106,8l91,6l77,4l62,3l47,1l32,1l16,0l1,0l0,119e" stroked="t" o:allowincell="f" style="position:absolute;left:4160;top:0;width:168;height: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99,123" path="m297,119l298,0l283,0l268,1l252,1l237,2l222,4l208,6l193,8l179,10l165,12l151,15l138,18l126,22l113,25l101,29l90,34l79,38l69,43l60,47l51,52l43,58l35,63l28,68l22,74l17,80l12,86l8,92l5,98l2,104l1,110l0,116l0,122l297,119e" stroked="t" o:allowincell="f" style="position:absolute;left:3823;top:0;width:169;height: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991,1915" to="3991,212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515,1847" to="7187,2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6,1847" to="6514,18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6,1847" to="6429,2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6,1847" to="5926,23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926,2395" to="6429,2942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020;top:2599;width:8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2599;width:8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3;top:2463;width:25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431;top:2395;width:757;height:547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710;top:2599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;top:2599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;top:2599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2051" to="37,25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7,2051" to="457,25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4,2051" to="794,25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99,1027" to="2812,1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6,1027" to="1297,17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056,1027" to="2812,17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13,1027" to="2813,16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056,1641" to="2812,239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046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046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215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215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83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83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551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551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719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8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8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719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51;top:2051;width:42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ВХОД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2051;width:42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32;top:1778;width:1093;height:54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-216;top:1710;width:2272;height:6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411,2805" to="4746,30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34,2805" to="3569,307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571,2805" to="3822,28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34;top:3077;width:151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3822;top:2463;width:339;height:478">
                  <v:line id="shape_0" from="4159,2531" to="4159,287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823,2531" to="3823,287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298,120" path="m0,0l1,119l16,119l32,118l47,118l62,116l77,115l91,113l106,111l120,109l134,106l147,103l160,100l173,97l185,93l197,89l208,85l218,81l228,76l238,71l247,66l255,61l262,56l269,50l275,45l281,39l285,33l289,27l292,21l295,15l296,9l297,3l0,0e" fillcolor="white" stroked="t" o:allowincell="f" style="position:absolute;left:4160;top:2941;width:168;height: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99,120" path="m297,0l0,3l1,9l2,15l5,21l8,27l12,33l17,39l22,45l28,51l35,56l43,61l51,67l60,72l69,76l79,81l90,85l101,90l113,93l125,97l138,101l151,104l165,107l179,109l193,111l208,113l222,115l237,117l252,118l268,118l283,119l298,119l297,0e" fillcolor="white" stroked="t" o:allowincell="f" style="position:absolute;left:3823;top:2941;width:169;height: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823;top:2463;width:336;height:13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3534;top:1710;width:962;height:205">
                  <v:shape id="shape_0" coordsize="638,120" path="m637,0l0,6l3,13l7,19l13,25l21,31l30,37l42,43l54,49l69,54l85,60l102,65l121,70l141,75l163,80l186,84l210,88l236,93l262,96l290,100l318,103l348,106l378,109l409,111l440,113l472,115l504,116l537,118l570,118l604,119l637,119l637,0e" fillcolor="white" stroked="t" o:allowincell="f" style="position:absolute;left:3654;top:1915;width:361;height:67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847,120" path="m0,0l0,119l44,119l88,118l131,118l174,116l217,115l259,113l300,111l341,109l381,106l419,103l457,100l493,97l528,93l562,89l594,85l624,81l653,76l680,71l705,66l729,61l750,55l770,50l787,44l802,39l815,33l826,27l835,21l842,15l846,8l0,0e" fillcolor="white" stroked="t" o:allowincell="f" style="position:absolute;left:4496;top:1915;width:479;height:67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line id="shape_0" from="4495,1778" to="4495,184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3654,1778" to="3654,1846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3654;top:1710;width:841;height:138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Arial" w:hAnsi="Arial" w:eastAsia="Arial" w:cs="Arial"/>
          <w:lang w:val="en-US"/>
        </w:rPr>
      </w:pPr>
      <w:r>
        <w:rPr/>
        <w:t>Результаты измерений</w:t>
      </w:r>
    </w:p>
    <w:p>
      <w:pPr>
        <w:pStyle w:val="Normal"/>
        <w:rPr/>
      </w:pPr>
      <w:r>
        <w:rPr/>
        <w:t>Был   проведен   ряд   измерений  (</w:t>
      </w:r>
      <w:r>
        <w:rPr>
          <w:rFonts w:eastAsia="Times New Roman" w:cs="Times New Roman" w:ascii="Times New Roman" w:hAnsi="Times New Roman"/>
          <w:lang w:val="en-US"/>
        </w:rPr>
        <w:t xml:space="preserve"> N=30 )</w:t>
      </w:r>
      <w:r>
        <w:rPr/>
        <w:t xml:space="preserve">  и  при  каждом  получено  свое  значение 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 и  на основании  результатов   был  построен   график  зависимости  </w:t>
      </w:r>
      <w:r>
        <w:rPr>
          <w:rFonts w:eastAsia="Times New Roman" w:cs="Times New Roman" w:ascii="Times New Roman" w:hAnsi="Times New Roman"/>
          <w:lang w:val="en-US"/>
        </w:rPr>
        <w:t>G(N)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15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12.25pt" filled="f" o:ole="">
            <v:imagedata r:id="rId3" o:title=""/>
          </v:shape>
          <o:OLEObject Type="Embed" ProgID="" ShapeID="ole_rId2" DrawAspect="Content" ObjectID="_1258403927" r:id="rId2"/>
        </w:objec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Анализ результатов измерений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Arial" w:hAnsi="Arial" w:eastAsia="Arial" w:cs="Arial"/>
          <w:lang w:val="en-US"/>
        </w:rPr>
      </w:pPr>
      <w:r>
        <w:rPr/>
        <w:t>Обработка результатов</w:t>
      </w:r>
    </w:p>
    <w:p>
      <w:pPr>
        <w:pStyle w:val="Normal"/>
        <w:rPr/>
      </w:pPr>
      <w:r>
        <w:rPr/>
        <w:t xml:space="preserve">Воспользовавшись     формулой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 мы  без  труда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ная 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можем  посчитать значени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Arial" w:hAnsi="Arial" w:eastAsia="Arial" w:cs="Arial"/>
          <w:lang w:val="en-US"/>
        </w:rPr>
      </w:pPr>
      <w:r>
        <w:rPr/>
        <w:t>Оценка погрешностей</w:t>
      </w:r>
    </w:p>
    <w:p>
      <w:pPr>
        <w:pStyle w:val="Normal"/>
        <w:rPr/>
      </w:pPr>
      <w:r>
        <w:rPr/>
        <w:t xml:space="preserve">Можем  мы  также посчитать  – среднее  квадратичное  отклонение б 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для этого  воспользуемся следующей формулой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,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</m:oMath>
      <w:r>
        <w:rPr/>
        <w:t xml:space="preserve">   есть  среднее  арифметическое   из всех  значений  </w:t>
      </w:r>
      <w:r>
        <w:rPr>
          <w:rFonts w:eastAsia="Times New Roman" w:cs="Times New Roman" w:ascii="Times New Roman" w:hAnsi="Times New Roman"/>
          <w:lang w:val="en-US"/>
        </w:rPr>
        <w:t>G   (</w:t>
      </w:r>
      <w:r>
        <w:rPr/>
        <w:t xml:space="preserve">в  данно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и  </w:t>
      </w:r>
      <w:r>
        <w:rPr>
          <w:rFonts w:eastAsia="Times New Roman" w:cs="Times New Roman" w:ascii="Times New Roman" w:hAnsi="Times New Roman"/>
          <w:lang w:val="en-US"/>
        </w:rPr>
        <w:t xml:space="preserve">  i  </w:t>
      </w:r>
      <w:r>
        <w:rPr/>
        <w:t>пробегает  значения  от  0  до  30  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=9.43889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ведя  все  арифметические  операции  получим б=0</w:t>
      </w:r>
      <w:r>
        <w:rPr>
          <w:rFonts w:eastAsia="Times New Roman" w:cs="Times New Roman" w:ascii="Times New Roman" w:hAnsi="Times New Roman"/>
          <w:lang w:val="en-US"/>
        </w:rPr>
        <w:t>.631007</w:t>
      </w:r>
    </w:p>
    <w:p>
      <w:pPr>
        <w:pStyle w:val="Normal"/>
        <w:rPr/>
      </w:pPr>
      <w:r>
        <w:rPr/>
        <w:t xml:space="preserve">Вычислим  также погрешность </w:t>
      </w:r>
      <w:r>
        <w:rPr>
          <w:rFonts w:eastAsia="Times New Roman" w:cs="Times New Roman" w:ascii="Times New Roman" w:hAnsi="Times New Roman"/>
          <w:lang w:val="en-US"/>
        </w:rPr>
        <w:t>S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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" w:cs="Times New Roman" w:ascii="Times New Roman" w:hAnsi="Times New Roman"/>
          <w:lang w:val="en-US"/>
        </w:rPr>
        <w:t xml:space="preserve">0.12  .   </w:t>
      </w:r>
      <w:r>
        <w:rPr/>
        <w:t xml:space="preserve">тогда  наше  </w:t>
      </w:r>
      <w:r>
        <w:rPr>
          <w:rFonts w:eastAsia="Times New Roman" w:cs="Times New Roman" w:ascii="Times New Roman" w:hAnsi="Times New Roman"/>
          <w:lang w:val="en-US"/>
        </w:rPr>
        <w:t>G=9.4388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lang w:val="en-US"/>
        </w:rPr>
        <w:t xml:space="preserve"> 0.12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>
          <w:rFonts w:ascii="Arial" w:hAnsi="Arial" w:eastAsia="Arial" w:cs="Arial"/>
          <w:lang w:val="en-US"/>
        </w:rPr>
      </w:pPr>
      <w:r>
        <w:rPr/>
        <w:t>Обсуждение полученных результатов</w:t>
      </w:r>
    </w:p>
    <w:p>
      <w:pPr>
        <w:pStyle w:val="Normal"/>
        <w:rPr/>
      </w:pPr>
      <w:r>
        <w:rPr/>
        <w:t xml:space="preserve">После      долгих    мучений   мы  получили  наше любимое </w:t>
      </w:r>
      <w:r>
        <w:rPr>
          <w:rFonts w:eastAsia="Times New Roman" w:cs="Times New Roman" w:ascii="Times New Roman" w:hAnsi="Times New Roman"/>
          <w:lang w:val="en-US"/>
        </w:rPr>
        <w:t xml:space="preserve">G   </w:t>
      </w:r>
      <w:r>
        <w:rPr/>
        <w:t xml:space="preserve">с учетом  всех  погрешностей  УРА !!!   Но наш результат  немного  отличается  от  всем   известного </w:t>
      </w:r>
      <w:r>
        <w:rPr>
          <w:rFonts w:eastAsia="Times New Roman" w:cs="Times New Roman" w:ascii="Times New Roman" w:hAnsi="Times New Roman"/>
          <w:lang w:val="en-US"/>
        </w:rPr>
        <w:t xml:space="preserve">G=9.81  </w:t>
      </w:r>
      <w:r>
        <w:rPr/>
        <w:t xml:space="preserve">  здесь  сказывается  целый  ряд  факторов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неточность  прибор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сутствие опыта у экспериментатора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и так дале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в целом  работа  удалась</w:t>
      </w:r>
      <w:r>
        <w:rPr>
          <w:rFonts w:eastAsia="Times New Roman" w:cs="Times New Roman" w:ascii="Times New Roman" w:hAnsi="Times New Roman"/>
          <w:lang w:val="en-US"/>
        </w:rPr>
        <w:t>!!!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Выводы и заключени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  результате  проделанной   работы  мы  научились  работать  с  цифровым   осциллографом  С9-10  и   с   его  помощью  определили  свое  значение </w:t>
      </w:r>
      <w:r>
        <w:rPr>
          <w:rFonts w:eastAsia="Times New Roman" w:cs="Times New Roman" w:ascii="Times New Roman" w:hAnsi="Times New Roman"/>
          <w:lang w:val="en-US"/>
        </w:rPr>
        <w:t>G=9.4388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lang w:val="en-US"/>
        </w:rPr>
        <w:t xml:space="preserve">0.12  ,  </w:t>
      </w:r>
      <w:r>
        <w:rPr/>
        <w:t xml:space="preserve">даже  похожее   на  правду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!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Литература</w:t>
      </w:r>
      <w:r>
        <w:rPr>
          <w:rFonts w:eastAsia="Arial" w:cs="Arial" w:ascii="Arial" w:hAnsi="Arial"/>
          <w:lang w:val="en-US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1:   </w:t>
      </w:r>
      <w:r>
        <w:rPr/>
        <w:t>А.С. Золкин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Что надо  знать  при  написании  курсовой   работы  (Методические  рекомендации  для   студентов ).  </w:t>
      </w:r>
      <w:r>
        <w:rPr>
          <w:rFonts w:eastAsia="Courier" w:cs="Courier" w:ascii="Courier" w:hAnsi="Courier"/>
          <w:i/>
          <w:iCs/>
        </w:rPr>
        <w:t xml:space="preserve"> Сибирский  физический   журнал  , 1995 </w:t>
      </w:r>
      <w:r>
        <w:rPr>
          <w:rFonts w:eastAsia="Courier" w:cs="Courier" w:ascii="Courier" w:hAnsi="Courier"/>
          <w:i/>
          <w:iCs/>
          <w:lang w:val="en-US"/>
        </w:rPr>
        <w:t>,</w:t>
      </w:r>
      <w:r>
        <w:rPr>
          <w:rFonts w:eastAsia="Courier" w:cs="Courier" w:ascii="Courier" w:hAnsi="Courier"/>
          <w:i/>
          <w:iCs/>
        </w:rPr>
        <w:t xml:space="preserve">  номер 4  </w:t>
      </w:r>
      <w:r>
        <w:rPr>
          <w:rFonts w:eastAsia="Courier" w:cs="Courier" w:ascii="Courier" w:hAnsi="Courier"/>
          <w:i/>
          <w:iCs/>
          <w:lang w:val="en-US"/>
        </w:rPr>
        <w:t>,</w:t>
      </w:r>
      <w:r>
        <w:rPr>
          <w:rFonts w:eastAsia="Courier" w:cs="Courier" w:ascii="Courier" w:hAnsi="Courier"/>
          <w:i/>
          <w:iCs/>
        </w:rPr>
        <w:t xml:space="preserve">  стр.65-7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2:  </w:t>
      </w:r>
      <w:r>
        <w:rPr/>
        <w:t xml:space="preserve">Б.А. Князев.  В.С. Черкасский.   </w:t>
      </w:r>
      <w:r>
        <w:rPr>
          <w:i/>
          <w:iCs/>
        </w:rPr>
        <w:t>Начало обработки  экспериментальных  данных</w:t>
      </w:r>
      <w:r>
        <w:rPr/>
        <w:t xml:space="preserve">  .</w:t>
      </w:r>
    </w:p>
    <w:p>
      <w:pPr>
        <w:pStyle w:val="Normal"/>
        <w:rPr/>
      </w:pPr>
      <w:r>
        <w:rPr/>
        <w:t xml:space="preserve">  </w:t>
      </w:r>
      <w:r>
        <w:rPr/>
        <w:t xml:space="preserve">Новосибирск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ГУ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1993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35 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3:  </w:t>
      </w:r>
      <w:r>
        <w:rPr/>
        <w:t xml:space="preserve">Х.-И. Кунце.   </w:t>
      </w:r>
      <w:r>
        <w:rPr>
          <w:i/>
          <w:iCs/>
        </w:rPr>
        <w:t>Методы  физических  измерений</w:t>
      </w:r>
      <w:r>
        <w:rPr/>
        <w:t xml:space="preserve">  .   М </w:t>
      </w:r>
      <w:r>
        <w:rPr>
          <w:rFonts w:eastAsia="Times New Roman" w:cs="Times New Roman" w:ascii="Times New Roman" w:hAnsi="Times New Roman"/>
          <w:lang w:val="en-US"/>
        </w:rPr>
        <w:t>.:</w:t>
      </w:r>
      <w:r>
        <w:rPr/>
        <w:t xml:space="preserve">    Мир</w:t>
      </w:r>
      <w:r>
        <w:rPr>
          <w:rFonts w:eastAsia="Times New Roman" w:cs="Times New Roman" w:ascii="Times New Roman" w:hAnsi="Times New Roman"/>
          <w:lang w:val="en-US"/>
        </w:rPr>
        <w:t>. ,</w:t>
      </w:r>
      <w:r>
        <w:rPr/>
        <w:t xml:space="preserve">  1989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213 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4:  </w:t>
      </w:r>
      <w:r>
        <w:rPr>
          <w:i/>
          <w:iCs/>
        </w:rPr>
        <w:t>Лабораторные   занятия  по  физике</w:t>
      </w:r>
      <w:r>
        <w:rPr/>
        <w:t xml:space="preserve">  (для  МФТИ)</w:t>
      </w:r>
      <w:r>
        <w:rPr>
          <w:rFonts w:eastAsia="Times New Roman" w:cs="Times New Roman" w:ascii="Times New Roman" w:hAnsi="Times New Roman"/>
          <w:lang w:val="en-US"/>
        </w:rPr>
        <w:t>!</w:t>
      </w:r>
      <w:r>
        <w:rPr/>
        <w:t xml:space="preserve">   под   ред.  Л. Л. Гольдина . М.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аука.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198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703 с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424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4:17:00Z</dcterms:created>
  <dc:creator>alexandr Krainov</dc:creator>
  <dc:description/>
  <dc:language>en-US</dc:language>
  <cp:lastModifiedBy>sdfg</cp:lastModifiedBy>
  <dcterms:modified xsi:type="dcterms:W3CDTF">1997-11-25T14:17:00Z</dcterms:modified>
  <cp:revision>2</cp:revision>
  <dc:subject/>
  <dc:title>МИНИСТЕРСТВО ОБЩЕГО И ПРОФЕССИОНАЛЬНОГО ОБРАЗОВАНИЯ</dc:title>
</cp:coreProperties>
</file>