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</w:t>
        <w:br/>
        <w:t>Республики Казах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агандинский Государственный Университет</w:t>
        <w:br/>
        <w:t>имени Е.А.Букет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общей и теоретический физики</w:t>
      </w:r>
    </w:p>
    <w:p>
      <w:pPr>
        <w:pStyle w:val="Normal"/>
        <w:ind w:left="39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Курсовая работа</w:t>
      </w:r>
    </w:p>
    <w:p>
      <w:pPr>
        <w:pStyle w:val="Normal"/>
        <w:rPr/>
      </w:pPr>
      <w:r>
        <w:rPr>
          <w:b/>
          <w:color w:val="000000"/>
          <w:sz w:val="40"/>
          <w:szCs w:val="40"/>
        </w:rPr>
        <w:t>на тему: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70"/>
          <w:szCs w:val="70"/>
          <w:u w:val="single"/>
        </w:rPr>
      </w:pPr>
      <w:r>
        <w:rPr>
          <w:b/>
          <w:i/>
          <w:color w:val="000000"/>
          <w:sz w:val="70"/>
          <w:szCs w:val="70"/>
          <w:u w:val="single"/>
        </w:rPr>
        <w:t>Динамика твердого тела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л: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ил: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Караганды – 2003г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/>
          <w:color w:val="000033"/>
          <w:sz w:val="28"/>
          <w:szCs w:val="28"/>
          <w:u w:val="single"/>
        </w:rPr>
        <w:t>I. Вращение твердого тела вокруг неподвижной ос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Кинетическая энергия вращающегося тела и работа внешних сил (ось вращения неподвижна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Свободные оси. Устойчивость свободного вращен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Центр удар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/>
          <w:color w:val="000033"/>
          <w:sz w:val="28"/>
          <w:szCs w:val="28"/>
          <w:u w:val="single"/>
        </w:rPr>
        <w:t>II. Плоское движение твердого тел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before="0" w:after="28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Кинетическая энергия при плоском движен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общем случае </w:t>
      </w:r>
      <w:r>
        <w:rPr>
          <w:color w:val="000066"/>
          <w:u w:val="single"/>
        </w:rPr>
        <w:t>абсолютно твердое тело</w:t>
      </w:r>
      <w:r>
        <w:rPr>
          <w:color w:val="000000"/>
        </w:rPr>
        <w:t xml:space="preserve"> имеет 6 степеней свободы, и для описания его движения необходимы 6 независимых скалярных уравнений или 2 независимых векторных уравнен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спомним, что твердое тело можно рассматривать как систему материальных точек, и, следовательно, к нему применимы те уравнения динамики, которые справедливы для системы точек в цел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ратимся к опыта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озьмем резиновую палку, утяжеленную на одном из концов и имеющую лампочку точно в центре масс (рис. 3.1). Зажжем лампочку и бросим палку из одного конца аудитории в другой, сообщив ей произвольное вращение - </w:t>
      </w:r>
      <w:r>
        <w:rPr>
          <w:color w:val="000000"/>
          <w:u w:val="single"/>
        </w:rPr>
        <w:t>траекторией</w:t>
      </w:r>
      <w:r>
        <w:rPr/>
        <w:t xml:space="preserve"> лампочки будет при этом парабола - кривая, по которой полетело бы небольшое тело, брошенное под углом к горизонту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6217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ержень, опирающийся одним из концов на гладкую горизонтальную плоскость (рис.1.16), падает таким образом, что его центр масс остается на одной и той же вертикали - нет сил, которые сдвинули бы центр масс стержня в горизонтальном направле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пыт, который был представлен на рис. 2.2 а, в, свидетельствует о том, что для изменения момента импульса тела существенна не просто сила, а ее момент относительно оси вращения.</w:t>
      </w:r>
    </w:p>
    <w:p>
      <w:pPr>
        <w:pStyle w:val="Normal"/>
        <w:ind w:firstLine="540"/>
        <w:jc w:val="both"/>
        <w:rPr/>
      </w:pPr>
      <w:r>
        <w:rPr/>
        <w:t>Тело, подвешенное в точке, не совпадающей с его центром масс (физический маятник), начинает колебаться (рис. 3.2а) - есть момент силы тяжести относительно точки подвеса, возвращающий отклоненный маятник в положение равновесия. Но тот же маятник, подвешенный в центре масс, находится в положении безразличного равновесия (рис. 3.2б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122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2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Роль момента силы наглядно проявляется в опытах с "послушной" и "непослушной" катушками (рис. 3.3). Плоское движение этих катушек можно представить как чистое вращение вокруг мгновенной оси, проходящее через точку соприкосновения катушки с плоскостью. В зависимости от направления момента силы F относительно мгновенной оси катушка либо откатывается (рис. 3.За), либо накатывается на нитку (рис. 3.Зб). Держа нить достаточно близко к горизонтальной плоскости, можно принудить к послушанию самую "непослушную" катушку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2410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3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се эти опыты вполне согласуются с известными законами динамики, сформулированными для системы материальных точек: законом движения центра масс и законом изменения момента импульса системы под действием момента внешних сил. Таким образом, в качестве двух векторных уравнений движения твердого тела можно использовать:</w:t>
      </w:r>
    </w:p>
    <w:p>
      <w:pPr>
        <w:pStyle w:val="Normal"/>
        <w:ind w:firstLine="540"/>
        <w:jc w:val="both"/>
        <w:rPr/>
      </w:pPr>
      <w:r>
        <w:rPr/>
        <w:t xml:space="preserve">Уравнение движения центра масс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2"/>
        <w:gridCol w:w="3123"/>
      </w:tblGrid>
      <w:tr>
        <w:trPr/>
        <w:tc>
          <w:tcPr>
            <w:tcW w:w="623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1809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ость центра масс тела, </w:t>
      </w:r>
      <w:r>
        <w:rPr>
          <w:color w:val="000000"/>
        </w:rPr>
        <w:drawing>
          <wp:inline distT="0" distB="0" distL="0" distR="0">
            <wp:extent cx="3048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умма всех внешних сил, приложенных к телу.</w:t>
      </w:r>
    </w:p>
    <w:p>
      <w:pPr>
        <w:pStyle w:val="Normal"/>
        <w:ind w:firstLine="540"/>
        <w:jc w:val="both"/>
        <w:rPr/>
      </w:pPr>
      <w:r>
        <w:rPr/>
        <w:t xml:space="preserve">Уравнение моментов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2"/>
        <w:gridCol w:w="3453"/>
      </w:tblGrid>
      <w:tr>
        <w:trPr/>
        <w:tc>
          <w:tcPr>
            <w:tcW w:w="590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- момент импульса твердого тела относительно некоторой точки, </w:t>
      </w:r>
      <w:r>
        <w:rPr>
          <w:color w:val="000000"/>
        </w:rPr>
        <w:drawing>
          <wp:inline distT="0" distB="0" distL="0" distR="0">
            <wp:extent cx="36195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уммарный момент внешних сил относительно той же самой точ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уравнениям (3.1) и (3.2), являющимся уравнениями динамики твердого тела, необходимо дать следующие комментари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Внутренние силы, как и в случае произвольной системы материальных точек, не- влияют на движение центра масс и не могут изменить момент импульса тел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 Точку приложения внешней силы можно произвольно перемещать вдоль линии, по которой действует сила. Это следует из того, что в модели абсолютно твердого тела локальные </w:t>
      </w:r>
      <w:r>
        <w:rPr>
          <w:color w:val="000066"/>
          <w:u w:val="single"/>
        </w:rPr>
        <w:t>деформации</w:t>
      </w:r>
      <w:r>
        <w:rPr>
          <w:color w:val="000000"/>
        </w:rPr>
        <w:t>, возникающие в области приложения силы, в расчет не принимаются. Указанный перенос не повлияет и на момент силы относительно какой бы то ни было точки, так как плечо силы при этом не измени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екторы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 в уравнении (3.2), как правило, рассматриваются относительно некоторой неподвижной в лабораторной системе XYZ точки. Во многих задачах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 удобно рассматривать относительно движущегося центра масс тела. В этом случае уравнение моментов имеет вид, формально совпадающий с (3.2). В самом деле, момент импульса тела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тносительно движущегося центра .масс О связан с моментом импульса </w:t>
      </w:r>
      <w:r>
        <w:rPr>
          <w:color w:val="000000"/>
        </w:rPr>
        <w:drawing>
          <wp:inline distT="0" distB="0" distL="0" distR="0">
            <wp:extent cx="2190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носительно неподвижной - точки O' соотношение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5"/>
        <w:gridCol w:w="2700"/>
      </w:tblGrid>
      <w:tr>
        <w:trPr/>
        <w:tc>
          <w:tcPr>
            <w:tcW w:w="66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682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 - радиус-вектор от O' к О, </w:t>
      </w:r>
      <w:r>
        <w:rPr>
          <w:b/>
          <w:bCs/>
          <w:color w:val="000000"/>
        </w:rPr>
        <w:t>p</w:t>
      </w:r>
      <w:r>
        <w:rPr>
          <w:color w:val="000000"/>
        </w:rPr>
        <w:t xml:space="preserve"> - полный </w:t>
      </w:r>
      <w:hyperlink r:id="rId13">
        <w:r>
          <w:rPr>
            <w:rStyle w:val="InternetLink"/>
            <w:color w:val="000000"/>
            <w:u w:val="single"/>
          </w:rPr>
          <w:t>импульс тела</w:t>
        </w:r>
      </w:hyperlink>
      <w:r>
        <w:rPr/>
        <w:t xml:space="preserve">. Аналогичное соотношение легко может быть получено и для моментов силы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2"/>
        <w:gridCol w:w="2553"/>
      </w:tblGrid>
      <w:tr>
        <w:trPr/>
        <w:tc>
          <w:tcPr>
            <w:tcW w:w="680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0175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4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>F</w:t>
      </w:r>
      <w:r>
        <w:rPr>
          <w:color w:val="000000"/>
        </w:rPr>
        <w:t xml:space="preserve"> - геометрическая сумма всех сил, действующих на твердое тело.</w:t>
      </w:r>
    </w:p>
    <w:p>
      <w:pPr>
        <w:pStyle w:val="Normal"/>
        <w:ind w:firstLine="540"/>
        <w:jc w:val="both"/>
        <w:rPr/>
      </w:pPr>
      <w:r>
        <w:rPr/>
        <w:t>Поскольку точка O' неподвижна, то справедливо уравнение моментов (3.2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8"/>
        <w:gridCol w:w="3297"/>
      </w:tblGrid>
      <w:tr>
        <w:trPr/>
        <w:tc>
          <w:tcPr>
            <w:tcW w:w="605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725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5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Тог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9"/>
        <w:gridCol w:w="1126"/>
      </w:tblGrid>
      <w:tr>
        <w:trPr/>
        <w:tc>
          <w:tcPr>
            <w:tcW w:w="822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91050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5" r="-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6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еличина </w:t>
      </w:r>
      <w:r>
        <w:rPr>
          <w:color w:val="000000"/>
        </w:rPr>
        <w:drawing>
          <wp:inline distT="0" distB="0" distL="0" distR="0">
            <wp:extent cx="63817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сть скорость точки О в лабораторной системе XYZ. Учитывая (3.4), получим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2"/>
        <w:gridCol w:w="2543"/>
      </w:tblGrid>
      <w:tr>
        <w:trPr/>
        <w:tc>
          <w:tcPr>
            <w:tcW w:w="681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кольку движущаяся точка O - это центр масс тела, то </w:t>
      </w:r>
      <w:r>
        <w:rPr>
          <w:color w:val="000000"/>
        </w:rPr>
        <w:drawing>
          <wp:inline distT="0" distB="0" distL="0" distR="0">
            <wp:extent cx="6286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270" r="-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133350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асса тела), </w:t>
      </w:r>
      <w:r>
        <w:rPr>
          <w:color w:val="000000"/>
        </w:rPr>
        <w:drawing>
          <wp:inline distT="0" distB="0" distL="0" distR="0">
            <wp:extent cx="7715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74295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то есть уравнение моментов относительно движущегося центра масс имеет такой же вид, что и относительно неподвижной точки. Скорости всех точек тела при определении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ледует брать относительно центра масс тел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нее было показано, что произвольное движение твердого тела можно разложить на поступательное (вместе с системой x</w:t>
      </w:r>
      <w:r>
        <w:rPr>
          <w:color w:val="000000"/>
          <w:vertAlign w:val="subscript"/>
        </w:rPr>
        <w:t>0</w:t>
      </w:r>
      <w:r>
        <w:rPr>
          <w:color w:val="000000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</w:rPr>
        <w:t>z</w:t>
      </w:r>
      <w:r>
        <w:rPr>
          <w:color w:val="000000"/>
          <w:vertAlign w:val="subscript"/>
        </w:rPr>
        <w:t>0</w:t>
      </w:r>
      <w:r>
        <w:rPr>
          <w:color w:val="000000"/>
        </w:rPr>
        <w:t>, начало которой находится в некоторой точке - полюсе, жестко связанной с телом) и вращательное (вокруг мгновенной оси, проходящей через полюс). С точки зрения кинематики выбор полюса особого значения не имеет, с точки же зрения динамики полюс, как теперь понятно, удобно поместить в центр масс. Именно в этом случае уравнение моментов (3.2) может быть записано относительно центра масс (или оси, проходящей через центр масс) как относительно неподвижного начала (или неподвижное ос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30480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е зависит от угловой скорости тела, а </w:t>
      </w:r>
      <w:r>
        <w:rPr>
          <w:color w:val="000000"/>
        </w:rPr>
        <w:drawing>
          <wp:inline distT="0" distB="0" distL="0" distR="0">
            <wp:extent cx="36195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от скорости центра масс, то уравнения (3.1) и (3.2) можно рассматривать независимо друг от друга. В этом случае уравнение (3.1) соответствует просто задаче из механики точки, а уравнение (3.2) - задаче о вращении твердого тела вокруг неподвижной точки или неподвижной оси. Пример ситуации, когда уравнения (3.1) и (3.2) нельзя рассматривать независимо - движение вращающегося твердого тела в вязкой сред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алее в этой лекции мы рассмотрим уравнения динамики для трех частных случаев движения твердого тела: </w:t>
      </w:r>
      <w:r>
        <w:rPr>
          <w:color w:val="000066"/>
          <w:u w:val="single"/>
        </w:rPr>
        <w:t>вращения вокруг неподвижной оси</w:t>
      </w:r>
      <w:r>
        <w:rPr>
          <w:color w:val="000000"/>
        </w:rPr>
        <w:t xml:space="preserve">, </w:t>
      </w:r>
      <w:r>
        <w:rPr>
          <w:color w:val="000066"/>
          <w:u w:val="single"/>
        </w:rPr>
        <w:t>плоского движения</w:t>
      </w:r>
      <w:r>
        <w:rPr>
          <w:color w:val="000000"/>
        </w:rPr>
        <w:t xml:space="preserve"> и, наконец, движения твердого тела, имеющего </w:t>
      </w:r>
      <w:r>
        <w:rPr>
          <w:color w:val="000066"/>
          <w:u w:val="single"/>
        </w:rPr>
        <w:t>ось симметрии</w:t>
      </w:r>
      <w:r>
        <w:rPr>
          <w:color w:val="000000"/>
        </w:rPr>
        <w:t xml:space="preserve"> и закрепленного в центре масс.</w:t>
      </w:r>
    </w:p>
    <w:p>
      <w:pPr>
        <w:pStyle w:val="Heading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  <w:bookmarkStart w:id="0" w:name="fclHh8bnbWwDTKVOjej9ug"/>
      <w:bookmarkStart w:id="1" w:name="fclHh8bnbWwDTKVOjej9ug"/>
    </w:p>
    <w:p>
      <w:pPr>
        <w:pStyle w:val="Heading4"/>
        <w:spacing w:before="0" w:after="0"/>
        <w:ind w:firstLine="540"/>
        <w:jc w:val="both"/>
        <w:rPr/>
      </w:pPr>
      <w:r>
        <w:rPr/>
      </w:r>
      <w:r>
        <w:br w:type="page"/>
      </w:r>
    </w:p>
    <w:p>
      <w:pPr>
        <w:pStyle w:val="Heading4"/>
        <w:spacing w:before="0" w:after="0"/>
        <w:ind w:firstLine="540"/>
        <w:jc w:val="center"/>
        <w:rPr/>
      </w:pPr>
      <w:bookmarkStart w:id="2" w:name="fclHh8bnbWwDTKVOjej9ug"/>
      <w:r>
        <w:rPr/>
        <w:t>I. Вращение твердого тела вокруг неподвижной оси.</w:t>
      </w:r>
      <w:bookmarkEnd w:id="2"/>
    </w:p>
    <w:p>
      <w:pPr>
        <w:pStyle w:val="Normal"/>
        <w:ind w:firstLine="540"/>
        <w:jc w:val="both"/>
        <w:rPr/>
      </w:pPr>
      <w:r>
        <w:rPr/>
        <w:t>В этом случае движение твердого тела определяется уравнением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это момент импульса относительно оси вращения, то есть проекция на ось момента импульса, определенного относительно некоторой точки, принадлежащей оси. </w:t>
      </w:r>
      <w:r>
        <w:rPr>
          <w:color w:val="000000"/>
        </w:rPr>
        <w:drawing>
          <wp:inline distT="0" distB="0" distL="0" distR="0">
            <wp:extent cx="200025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это момент внешних сил относительно оси вращения, то есть проекция на ось результирующего момента внешних сил, определенного относительно некоторой точки, принадлежащей оси, причем выбор этой точки на оси, как и в случае с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значения не имеет. Действительно (рис. 3.4), </w:t>
      </w:r>
      <w:r>
        <w:rPr>
          <w:color w:val="000000"/>
        </w:rPr>
        <w:drawing>
          <wp:inline distT="0" distB="0" distL="0" distR="0">
            <wp:extent cx="140970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3825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оставляющая силы, приложенной к твердому телу, перпендикулярная оси вращения, </w:t>
      </w:r>
      <w:r>
        <w:rPr>
          <w:color w:val="000000"/>
        </w:rPr>
        <w:drawing>
          <wp:inline distT="0" distB="0" distL="0" distR="0">
            <wp:extent cx="85725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плечо силы </w:t>
      </w:r>
      <w:r>
        <w:rPr>
          <w:color w:val="000000"/>
        </w:rPr>
        <w:drawing>
          <wp:inline distT="0" distB="0" distL="0" distR="0">
            <wp:extent cx="123825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носительно оси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5925" cy="1704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4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</w:rPr>
        <w:t xml:space="preserve">Поскольку </w:t>
      </w:r>
      <w:r>
        <w:rPr>
          <w:color w:val="000000"/>
        </w:rPr>
        <w:drawing>
          <wp:inline distT="0" distB="0" distL="0" distR="0">
            <wp:extent cx="57150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7905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омент инерции тела относительно оси вращения), то вместо </w:t>
      </w:r>
      <w:r>
        <w:rPr>
          <w:color w:val="000000"/>
        </w:rPr>
        <w:drawing>
          <wp:inline distT="0" distB="0" distL="0" distR="0">
            <wp:extent cx="66675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записат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5"/>
        <w:gridCol w:w="3200"/>
      </w:tblGrid>
      <w:tr>
        <w:trPr/>
        <w:tc>
          <w:tcPr>
            <w:tcW w:w="61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875" cy="342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ил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2"/>
        <w:gridCol w:w="3453"/>
      </w:tblGrid>
      <w:tr>
        <w:trPr/>
        <w:tc>
          <w:tcPr>
            <w:tcW w:w="590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скольку в случае твердого тела </w:t>
      </w:r>
      <w:r>
        <w:rPr>
          <w:color w:val="000000"/>
        </w:rPr>
        <w:drawing>
          <wp:inline distT="0" distB="0" distL="0" distR="0">
            <wp:extent cx="685800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Уравнение (3.9) и есть основное уравнение динамики вращательного движения твердого тела вокруг неподвижной оси. Его векторная. форма имеет вид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4"/>
        <w:gridCol w:w="3751"/>
      </w:tblGrid>
      <w:tr>
        <w:trPr/>
        <w:tc>
          <w:tcPr>
            <w:tcW w:w="560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3425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ектор </w:t>
      </w:r>
      <w:r>
        <w:rPr>
          <w:color w:val="000000"/>
        </w:rPr>
        <w:drawing>
          <wp:inline distT="0" distB="0" distL="0" distR="0">
            <wp:extent cx="95250" cy="85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сегда направлен вдоль оси вращения, а </w:t>
      </w:r>
      <w:r>
        <w:rPr>
          <w:color w:val="000000"/>
        </w:rPr>
        <w:drawing>
          <wp:inline distT="0" distB="0" distL="0" distR="0">
            <wp:extent cx="219075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это составляющая вектора момента силы вдоль ос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</w:t>
      </w:r>
      <w:r>
        <w:rPr>
          <w:color w:val="000000"/>
        </w:rPr>
        <w:drawing>
          <wp:inline distT="0" distB="0" distL="0" distR="0">
            <wp:extent cx="495300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лучаем </w:t>
      </w:r>
      <w:r>
        <w:rPr>
          <w:color w:val="000000"/>
        </w:rPr>
        <w:drawing>
          <wp:inline distT="0" distB="0" distL="0" distR="0">
            <wp:extent cx="704850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ответственно и момент импульса относительно оси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храняется. При этом сам вектор </w:t>
      </w:r>
      <w:r>
        <w:rPr>
          <w:b/>
          <w:bCs/>
          <w:color w:val="000000"/>
        </w:rPr>
        <w:t>L</w:t>
      </w:r>
      <w:r>
        <w:rPr/>
        <w:t>, определенный относительно какой-либо точки на оси вращения, может меняться. Пример такого движения показан на рис. 3.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21621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5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</w:rPr>
        <w:t xml:space="preserve">Стержень АВ, шарнирно закрепленный в точке А, вращается по инерции вокруг вертикальной оси таким образом, что угол </w:t>
      </w:r>
      <w:r>
        <w:rPr>
          <w:color w:val="000000"/>
        </w:rPr>
        <w:drawing>
          <wp:inline distT="0" distB="0" distL="0" distR="0">
            <wp:extent cx="95250" cy="85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ежду осью и стержнем остается постоянным. Вектор момента импульса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, относительно точки А движется по конический поверхности с углом полураствора </w:t>
      </w:r>
      <w:r>
        <w:rPr>
          <w:color w:val="000000"/>
        </w:rPr>
        <w:drawing>
          <wp:inline distT="0" distB="0" distL="0" distR="0">
            <wp:extent cx="723900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днако проекция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на вертикальную ось остается постоянной, поскольку момент силы тяжести относительно этой оси равен нул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bookmarkStart w:id="3" w:name="lnk3-3"/>
      <w:bookmarkStart w:id="4" w:name="8UsEHwb55WREamrcTmsS2A"/>
      <w:bookmarkEnd w:id="3"/>
      <w:r>
        <w:rPr>
          <w:b/>
          <w:bCs/>
          <w:color w:val="000000"/>
        </w:rPr>
        <w:t>Кинетическая энергия вращающегося тела и работа внешних сил (ось вращения неподвижна).</w:t>
      </w:r>
      <w:bookmarkEnd w:id="4"/>
    </w:p>
    <w:p>
      <w:pPr>
        <w:pStyle w:val="Normal"/>
        <w:ind w:firstLine="540"/>
        <w:jc w:val="both"/>
        <w:rPr/>
      </w:pPr>
      <w:r>
        <w:rPr/>
        <w:t xml:space="preserve">Скорость i -й частицы тела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9"/>
        <w:gridCol w:w="4066"/>
      </w:tblGrid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55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314" r="-6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3825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стояние частицы до оси вращение Кинетическая энерги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9"/>
        <w:gridCol w:w="1836"/>
      </w:tblGrid>
      <w:tr>
        <w:trPr/>
        <w:tc>
          <w:tcPr>
            <w:tcW w:w="751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86050" cy="4095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2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так как </w:t>
      </w:r>
      <w:r>
        <w:rPr>
          <w:color w:val="000066"/>
          <w:u w:val="single"/>
        </w:rPr>
        <w:t>угловая скорость</w:t>
      </w:r>
      <w:r>
        <w:rPr>
          <w:color w:val="000000"/>
        </w:rPr>
        <w:t xml:space="preserve"> вращения для всех точек одинако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>
          <w:color w:val="000000"/>
          <w:u w:val="single"/>
        </w:rPr>
        <w:t>законом изменения механической энергии</w:t>
      </w:r>
      <w:r>
        <w:rPr/>
        <w:t xml:space="preserve"> системы элементарная работа всех внешних сил равна приращению кинетической энергии тела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5"/>
        <w:gridCol w:w="1570"/>
      </w:tblGrid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3275" cy="381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>(3.1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бота внешних сил при повороте тела на конечный угол </w:t>
      </w:r>
      <w:r>
        <w:rPr>
          <w:color w:val="000000"/>
        </w:rPr>
        <w:drawing>
          <wp:inline distT="0" distB="0" distL="0" distR="0">
            <wp:extent cx="161925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8"/>
        <w:gridCol w:w="3207"/>
      </w:tblGrid>
      <w:tr>
        <w:trPr/>
        <w:tc>
          <w:tcPr>
            <w:tcW w:w="614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0" cy="542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>(3.14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пустим, что диск точила вращается по инерции с угловое скоростью </w:t>
      </w:r>
      <w:r>
        <w:rPr>
          <w:color w:val="000000"/>
        </w:rPr>
        <w:drawing>
          <wp:inline distT="0" distB="0" distL="0" distR="0">
            <wp:extent cx="200025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314" r="-1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мы останавливаем его, прижимая какой-либо предмет к краю диска с постоянным усилием. При этом на диск будет действовать постоянная по величине сила 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правленная перпендикулярно его оси. Работа этой сил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1575" cy="1714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3825" cy="123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радиус диска, </w:t>
      </w:r>
      <w:r>
        <w:rPr>
          <w:color w:val="000000"/>
        </w:rPr>
        <w:drawing>
          <wp:inline distT="0" distB="0" distL="0" distR="0">
            <wp:extent cx="9525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угол его поворота. </w:t>
      </w:r>
      <w:r>
        <w:rPr>
          <w:color w:val="000000"/>
          <w:u w:val="single"/>
        </w:rPr>
        <w:t>Число оборотов</w:t>
      </w:r>
      <w:r>
        <w:rPr/>
        <w:t>, которое сделает диск до полной остановки,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4095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95250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момент инерции диска точила вместе с якорем электромотор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Замечание. </w:t>
      </w:r>
      <w:r>
        <w:rPr>
          <w:color w:val="000000"/>
        </w:rPr>
        <w:t xml:space="preserve">Если силы таковы, что </w:t>
      </w:r>
      <w:r>
        <w:rPr>
          <w:color w:val="000000"/>
        </w:rPr>
        <w:drawing>
          <wp:inline distT="0" distB="0" distL="0" distR="0">
            <wp:extent cx="542925" cy="171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то работу они не производят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bookmarkStart w:id="5" w:name="lnk3-4"/>
      <w:bookmarkStart w:id="6" w:name="a3AEsbYmToLzTJyZsDpibQ"/>
      <w:bookmarkEnd w:id="5"/>
      <w:r>
        <w:rPr>
          <w:b/>
          <w:bCs/>
          <w:color w:val="000000"/>
        </w:rPr>
        <w:t>Свободные оси. Устойчивость свободного вращения.</w:t>
      </w:r>
      <w:bookmarkEnd w:id="6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вращении тела вокруг неподвижной оси эта ось удерживается в неизменном положении подшипниками. При вращении несбалансированных частей механизмов оси (валы) испытывают определенную динамическую нагрузку, Возникают вибрации, тряска, и механизмы могут разрушитьс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Если твердое тело раскрутить вокруг произвольной оси, жестко связанной с телом, и высвободить ось из подшипников, то ее направление в пространстве, вообще говоря, будет меняться. Для того, чтобы произвольная </w:t>
      </w:r>
      <w:r>
        <w:rPr>
          <w:color w:val="000000"/>
          <w:u w:val="single"/>
        </w:rPr>
        <w:t>ось вращения</w:t>
      </w:r>
      <w:r>
        <w:rPr/>
        <w:t xml:space="preserve"> тела сохраняла свое направление неизменным, к ней необходимо приложить определенные силы. Возникающие при этом ситуации показаны на рис. 3.6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48075" cy="14001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6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качестве вращающегося тела здесь использован массивный однородный стержень АВ, прикрепленный к достаточно эластичной оси (изображена двойными штриховыми линиями). Эластичность оси позволяет визуализировать испытываемые ею динамические нагрузки. Во всех случаях ось вращения вертикальна, жестко связана со стержнем и укреплена в подшипниках; стержень раскручен вокруг этой оси и предоставлен сам себе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, изображенном на рис. 3.6а, ось вращения является для точки В стержня главной, но не центральной, </w:t>
      </w:r>
      <w:r>
        <w:rPr>
          <w:color w:val="000000"/>
        </w:rPr>
        <w:drawing>
          <wp:inline distT="0" distB="0" distL="0" distR="0">
            <wp:extent cx="409575" cy="171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сь изгибается, со стороны оси на стержень действует сила </w:t>
      </w:r>
      <w:r>
        <w:rPr>
          <w:color w:val="000000"/>
        </w:rPr>
        <w:drawing>
          <wp:inline distT="0" distB="0" distL="0" distR="0">
            <wp:extent cx="34290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беспечивающая его вращение (в НИСО, связанной со стержнем, эта сила уравновешивает центробежную силу инерции). Со стороны стержня на ось действует сила </w:t>
      </w:r>
      <w:r>
        <w:rPr>
          <w:color w:val="000000"/>
        </w:rPr>
        <w:drawing>
          <wp:inline distT="0" distB="0" distL="0" distR="0">
            <wp:extent cx="190500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равновешенная силами </w:t>
      </w:r>
      <w:r>
        <w:rPr>
          <w:color w:val="000000"/>
        </w:rPr>
        <w:drawing>
          <wp:inline distT="0" distB="0" distL="0" distR="0">
            <wp:extent cx="28575" cy="66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о стороны подшипник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рис. 3.6б ось вращения проходит через центр масс стержня и является для него центральной, но не главной. Момент импульса относительно центра масс О не сохраняется и описывает коническую поверхность. Ось сложным образом деформируется (изламывается), со стороны оси на стержень действуют силы </w:t>
      </w:r>
      <w:r>
        <w:rPr>
          <w:color w:val="000000"/>
        </w:rPr>
        <w:drawing>
          <wp:inline distT="0" distB="0" distL="0" distR="0">
            <wp:extent cx="381000" cy="171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428625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мент которых обеспечивает приращение </w:t>
      </w:r>
      <w:r>
        <w:rPr>
          <w:color w:val="000000"/>
        </w:rPr>
        <w:drawing>
          <wp:inline distT="0" distB="0" distL="0" distR="0">
            <wp:extent cx="219075" cy="1238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В НИСО, связанной со стержнем, момент упругих сил компенсирует момент центробежных сил инерции, действующих на одну и другую половины стержня). Со стороны стержня на ось действуют силы </w:t>
      </w:r>
      <w:r>
        <w:rPr>
          <w:color w:val="000000"/>
        </w:rPr>
        <w:drawing>
          <wp:inline distT="0" distB="0" distL="0" distR="0">
            <wp:extent cx="20002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47650" cy="171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правленные противоположно силам </w:t>
      </w:r>
      <w:r>
        <w:rPr>
          <w:color w:val="000000"/>
        </w:rPr>
        <w:drawing>
          <wp:inline distT="0" distB="0" distL="0" distR="0">
            <wp:extent cx="381000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419100" cy="171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мент сил </w:t>
      </w:r>
      <w:r>
        <w:rPr>
          <w:color w:val="000000"/>
        </w:rPr>
        <w:drawing>
          <wp:inline distT="0" distB="0" distL="0" distR="0">
            <wp:extent cx="200025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47650" cy="171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равновешен моментом сил </w:t>
      </w:r>
      <w:r>
        <w:rPr>
          <w:color w:val="000000"/>
        </w:rPr>
        <w:drawing>
          <wp:inline distT="0" distB="0" distL="0" distR="0">
            <wp:extent cx="85725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42875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озникающих в подшипника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И только в том случае, когда ось вращения совпадает с главной центральной осью инерции тела (рис.3.6в), раскрученный и предоставленный сам себе стержень не оказывает на подшипники никакого воздействия. Такие оси называют свободными осями, потому что, если убрать подшипники, они будут сохранять свое направление в пространстве неизменным. </w:t>
      </w:r>
    </w:p>
    <w:p>
      <w:pPr>
        <w:pStyle w:val="Normal"/>
        <w:ind w:firstLine="540"/>
        <w:jc w:val="both"/>
        <w:rPr/>
      </w:pPr>
      <w:r>
        <w:rPr/>
        <w:t>Иное дело, будет ли это вращение устойчивым по отношению к малым возмущениям, всегда имеющим место в реальных условиях. Опыты показывают, что вращение вокруг главных центральных осей с наибольшим и наименьшим моментами инерции является устойчивым, а вращение вокруг оси с промежуточным значением момента инерции - неустойчивым. В этом можно убедиться, подбрасывая вверх тело в виде параллелепипеда, раскрученное вокруг одной из трех взаимно перпендикулярных главных центральных осей (рис. 3.7). Ось AA' соответствует наибольшему, ось BB' - среднему, а ось CC' - наименьшему моменту инерции параллелепипеда. Если подбросить такое тело, сообщив ему быстрое вращение вокруг оси AA' или вокруг оси CC', можно убедиться в том, что это вращение является вполне устойчивым. Попытки заставить тело вращаться вокруг оси BB' к успеху не приводят - тело движется сложным образом, кувыркаясь в полете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90775" cy="12001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7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телах вращения устойчивой оказывается свободная ось, соответствующая наибольшему моменту инерции. Так, если сплошной однородный диск подвесить к быстровращающемуся валу электромотора (рис. 3.8, ось вращения вертикальна), то диск довольно быстро займет горизонтальное положение, устойчиво вращаясь вокруг центральной оси, перпендикулярной к плоскости диск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15906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8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40"/>
        <w:jc w:val="both"/>
        <w:rPr/>
      </w:pPr>
      <w:bookmarkStart w:id="7" w:name="cENTR_UDARA."/>
      <w:r>
        <w:rPr/>
        <w:t>Центр удара.</w:t>
      </w:r>
      <w:bookmarkEnd w:id="7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пыт показывает, что если тело, закрепленное на оси вращения, испытывает удар, то действие удара в общем случае передается и на ось. При этом величина и направление силы, приложенной к оси, зависят от того, в какую точку тела нанесен удар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ссмотрим сплошной однородный стержень АВ, подвешенный в точке А на горизонтальной, закрепленной в подшипниках оси OO' (рис. 3.9). Если удар (короткодействующая сила </w:t>
      </w:r>
      <w:r>
        <w:rPr>
          <w:b/>
          <w:bCs/>
          <w:color w:val="000000"/>
        </w:rPr>
        <w:t>F</w:t>
      </w:r>
      <w:r>
        <w:rPr>
          <w:color w:val="000000"/>
        </w:rPr>
        <w:t xml:space="preserve"> ( нанесен близко к оси вращения, то ось прогибается в направлении действия силы </w:t>
      </w:r>
      <w:r>
        <w:rPr>
          <w:b/>
          <w:bCs/>
          <w:color w:val="000000"/>
        </w:rPr>
        <w:t xml:space="preserve">F </w:t>
      </w:r>
      <w:r>
        <w:rPr>
          <w:color w:val="000000"/>
        </w:rPr>
        <w:t xml:space="preserve">(рис. 3.9а). Если удар нанесен по нижнему концу стержня, вблизи точки В, то ось прогибается в противоположном направлении (рис. 3.9б). Наконец, если удар нанесен в строго определенную точку стержня, называемую центром удара (рис. 3.9в, точка С), то ось не испытывает никаких дополнительных нагрузок, связанных с ударом. Очевидно, в этом случае скорость поступательного движения, приобретаемого точной А вместе с центром масс O, будет компенсироваться линейной скоростью вращательного движения вокруг центра масс О (оба эти движения инициируются силой </w:t>
      </w:r>
      <w:r>
        <w:rPr>
          <w:b/>
          <w:bCs/>
          <w:color w:val="000000"/>
        </w:rPr>
        <w:t>F</w:t>
      </w:r>
      <w:r>
        <w:rPr/>
        <w:t xml:space="preserve"> и происходят одновременно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0" cy="14668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9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</w:rPr>
        <w:t xml:space="preserve">Вычислим, на каком расстоянии </w:t>
      </w:r>
      <w:r>
        <w:rPr>
          <w:color w:val="000000"/>
        </w:rPr>
        <w:drawing>
          <wp:inline distT="0" distB="0" distL="0" distR="0">
            <wp:extent cx="66675" cy="1238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291" r="-54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точки подвеса стержня находится центр удара. Уравнение моментов относительно оси вращения OO' дае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6"/>
        <w:gridCol w:w="3339"/>
      </w:tblGrid>
      <w:tr>
        <w:trPr/>
        <w:tc>
          <w:tcPr>
            <w:tcW w:w="601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2025" cy="342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5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ил реакции со стороны оси, как предполагается, при ударе не возникает, поэтому на основании </w:t>
      </w:r>
      <w:r>
        <w:rPr>
          <w:color w:val="000000"/>
          <w:u w:val="single"/>
        </w:rPr>
        <w:t>теоремы о движении центра масс</w:t>
      </w:r>
      <w:r>
        <w:rPr/>
        <w:t xml:space="preserve"> можно записать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9"/>
        <w:gridCol w:w="3516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7250" cy="342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6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33350" cy="85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масса тела, </w:t>
      </w:r>
      <w:r>
        <w:rPr>
          <w:color w:val="000000"/>
        </w:rPr>
        <w:drawing>
          <wp:inline distT="0" distB="0" distL="0" distR="0">
            <wp:extent cx="133350" cy="114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ость центра масс. Если </w:t>
      </w:r>
      <w:r>
        <w:rPr>
          <w:color w:val="000000"/>
        </w:rPr>
        <w:drawing>
          <wp:inline distT="0" distB="0" distL="0" distR="0">
            <wp:extent cx="76200" cy="85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стояние от оси до центра масс тела, т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3"/>
        <w:gridCol w:w="4112"/>
      </w:tblGrid>
      <w:tr>
        <w:trPr/>
        <w:tc>
          <w:tcPr>
            <w:tcW w:w="524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314" r="-6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и в результате из </w:t>
      </w:r>
      <w:r>
        <w:rPr>
          <w:color w:val="000000"/>
          <w:u w:val="single"/>
        </w:rPr>
        <w:t>уравнения моментов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уравнения движения центра масс</w:t>
      </w:r>
      <w:r>
        <w:rPr/>
        <w:t xml:space="preserve"> находи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6"/>
        <w:gridCol w:w="4159"/>
      </w:tblGrid>
      <w:tr>
        <w:trPr/>
        <w:tc>
          <w:tcPr>
            <w:tcW w:w="519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2450" cy="342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этом точка C (центр удара) совпадает с так называемым центром качания данного физического маятника - точкой, где надо сосредоточить всю массу твердого тела, чтобы полученный математический маятник имел такой же период колебаний, как и данный физический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сплошного однородного стержня длиной </w:t>
      </w:r>
      <w:r>
        <w:rPr>
          <w:color w:val="000000"/>
        </w:rPr>
        <w:drawing>
          <wp:inline distT="0" distB="0" distL="0" distR="0">
            <wp:extent cx="104775" cy="114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6475" cy="3619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Замечание.</w:t>
      </w:r>
      <w:r>
        <w:rPr>
          <w:color w:val="000000"/>
        </w:rPr>
        <w:t xml:space="preserve"> Полученное выражение для </w:t>
      </w:r>
      <w:r>
        <w:rPr>
          <w:color w:val="000000"/>
        </w:rPr>
        <w:drawing>
          <wp:inline distT="0" distB="0" distL="0" distR="0">
            <wp:extent cx="66675" cy="123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1" t="-291" r="-54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3.18) справедливо и для произвольного твердого тела. При этом надо только иметь в виду, что точка подвеса тела А и центр масс О должны лежать на одной вертикали, а ось вращения должна совпадать с одной из главных осей инерции тела, проходящих через точку 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ример 1.</w:t>
      </w:r>
      <w:r>
        <w:rPr>
          <w:color w:val="000000"/>
        </w:rPr>
        <w:t xml:space="preserve"> При ударах палкой длиной </w:t>
      </w:r>
      <w:r>
        <w:rPr>
          <w:color w:val="000000"/>
        </w:rPr>
        <w:drawing>
          <wp:inline distT="0" distB="0" distL="0" distR="0">
            <wp:extent cx="104775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 препятствию рука "не чувствует" удара (не испытывает отдачи) в том случае, если удар приходится в точку, расположенную на расстоянии </w:t>
      </w:r>
      <w:r>
        <w:rPr>
          <w:color w:val="000000"/>
        </w:rPr>
        <w:drawing>
          <wp:inline distT="0" distB="0" distL="0" distR="0">
            <wp:extent cx="1514475" cy="3333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вободного конца палк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ример 2.</w:t>
      </w:r>
      <w:r>
        <w:rPr/>
        <w:t xml:space="preserve"> При горизонтальном ударе кием по бильярдному шару (рис. 3.10) шар начинает качение без проскальзывания в том случае, еcли удар нанесен в точку, находящуюся на высоте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57350" cy="5143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т поверхности бильярда, то есть на </w:t>
      </w:r>
      <w:r>
        <w:rPr>
          <w:color w:val="000000"/>
        </w:rPr>
        <w:drawing>
          <wp:inline distT="0" distB="0" distL="0" distR="0">
            <wp:extent cx="847725" cy="3333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ше центра шара. Если удар будет нанесен ниже, качение будет сопровождаться скольжением в направлении движении шара. Если удар нанесен выше, то шар в точке касания с бильярдным столом будет проскальзывать назад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0" cy="12287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0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смотренные примеры формально не относятся к вращению твердого тела вокруг неподвижной оси, однако все приведенные выше соображения о центре удара, очевидно, остаются в силе и в этих случаях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8" w:name="lnk3-6"/>
      <w:bookmarkStart w:id="9" w:name="ttjfgEZo%2FWpLvWQg0RwzyA"/>
      <w:bookmarkStart w:id="10" w:name="lnk3-6"/>
      <w:bookmarkStart w:id="11" w:name="ttjfgEZo%2FWpLvWQg0RwzyA"/>
      <w:bookmarkEnd w:id="10"/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b/>
          <w:b/>
          <w:bCs/>
          <w:color w:val="000000"/>
        </w:rPr>
      </w:pPr>
      <w:bookmarkStart w:id="12" w:name="ttjfgEZo%2FWpLvWQg0RwzyA"/>
      <w:r>
        <w:rPr>
          <w:b/>
          <w:bCs/>
          <w:color w:val="000000"/>
        </w:rPr>
        <w:t>II. Плоское движение твердого тела.</w:t>
      </w:r>
      <w:bookmarkEnd w:id="12"/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апомним, что при плоском движении все точки тела движутся в плоскостях, параллельных некоторой неподвижной плоскости, поэтому достаточно рассмотреть движение одного из сечения тела, например, того, в котором лежит центр масс. При разложении плоского движения на </w:t>
      </w:r>
      <w:r>
        <w:rPr>
          <w:color w:val="000066"/>
          <w:u w:val="single"/>
        </w:rPr>
        <w:t>поступательное</w:t>
      </w:r>
      <w:r>
        <w:rPr>
          <w:color w:val="000000"/>
        </w:rPr>
        <w:t xml:space="preserve"> и </w:t>
      </w:r>
      <w:r>
        <w:rPr>
          <w:color w:val="000066"/>
          <w:u w:val="single"/>
        </w:rPr>
        <w:t>вращательное</w:t>
      </w:r>
      <w:r>
        <w:rPr>
          <w:color w:val="000000"/>
        </w:rPr>
        <w:t xml:space="preserve"> скорость поступательного движения определена неоднозначно - она зависит от выбора оси вращения, однако угловая скорость вращательного движения оказывается одной и той ж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Если в качестве оси вращения выбрать ось, проходящую через центр масс, то уравнениями движения твердого тела будут:</w:t>
      </w:r>
    </w:p>
    <w:p>
      <w:pPr>
        <w:pStyle w:val="Normal"/>
        <w:ind w:firstLine="540"/>
        <w:jc w:val="both"/>
        <w:rPr/>
      </w:pPr>
      <w:r>
        <w:rPr/>
        <w:t>1. Уравнение движения центра масс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0"/>
        <w:gridCol w:w="3585"/>
      </w:tblGrid>
      <w:tr>
        <w:trPr/>
        <w:tc>
          <w:tcPr>
            <w:tcW w:w="577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9150" cy="342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 Уравнение моментов относительно оси, проходящей через центр масс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0"/>
        <w:gridCol w:w="3585"/>
      </w:tblGrid>
      <w:tr>
        <w:trPr/>
        <w:tc>
          <w:tcPr>
            <w:tcW w:w="577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9150" cy="342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собенностью плоского движения является то, что ось вращения сохраняет свою ориентацию в пространстве и остается перпендикулярной плоскости, в которой движется центр масс. Еще раз подчеркнем, что уравнение моментов (3.20) записано относительно, в общем случае, ускоренно движущегося центра масс, однако, как было отмечено в начале лекции, оно имеет такой же вид, как и уравнение моментов относительно неподвижной точк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качестве примера рассмотрим задачу о скатывании цилиндра с наклонное плоскости. Приведем два способа решения этой задачи с использованием уравнений динамики твердого тел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ервый способ.</w:t>
      </w:r>
      <w:r>
        <w:rPr/>
        <w:t xml:space="preserve"> Рассматривается вращение цилиндра относительно оси, проходящее через центр масс (рис. 3.11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6850" cy="12096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1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Система уравнений (3.19 - 3.20) имеет вид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28875" cy="6667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К этой системе необходимо добавить уравнение кинематической связи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700" cy="342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леднее уравнение получается из условия, что цилиндр скатывается без проскальзывания, то есть скорость точки М цилиндра равна нулю.</w:t>
      </w:r>
    </w:p>
    <w:p>
      <w:pPr>
        <w:pStyle w:val="Normal"/>
        <w:ind w:firstLine="540"/>
        <w:jc w:val="both"/>
        <w:rPr/>
      </w:pPr>
      <w:r>
        <w:rPr/>
        <w:t>Уравнение движения центра масс (3.1) запишем для проекций ускорения и сил на ось x вдоль наклонной плоскости, а уравнение моментов (3.22) - для проекций углового ускорения и момента силы трения на ось y , совпадающую с осью цилиндра. Направления осей x и у выбраны согласованно, в том смысле, что положительному линейному ускорению оси цилиндра соответствует положительное же угловое ускорение вращения вокруг этой оси. В итоге получи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24100" cy="8572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отку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1"/>
        <w:gridCol w:w="3324"/>
      </w:tblGrid>
      <w:tr>
        <w:trPr/>
        <w:tc>
          <w:tcPr>
            <w:tcW w:w="603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1550" cy="5429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ледует подчеркнуть, что </w:t>
      </w:r>
      <w:r>
        <w:rPr>
          <w:color w:val="000000"/>
        </w:rPr>
        <w:drawing>
          <wp:inline distT="0" distB="0" distL="0" distR="0">
            <wp:extent cx="219075" cy="1714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ила трения сцепления - может принимать любое значение в интервале от О до </w:t>
      </w:r>
      <w:r>
        <w:rPr>
          <w:color w:val="000000"/>
        </w:rPr>
        <w:drawing>
          <wp:inline distT="0" distB="0" distL="0" distR="0">
            <wp:extent cx="5715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ила трения скольжения) в зависимости от параметров задачи. Работу эта сила не совершает, но обеспечивает ускоренное вращение цилиндра при его скатывании с наклонной плоскости. В данном случае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6"/>
        <w:gridCol w:w="2719"/>
      </w:tblGrid>
      <w:tr>
        <w:trPr/>
        <w:tc>
          <w:tcPr>
            <w:tcW w:w="663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5429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Если цилиндр сплошной, то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3"/>
        <w:gridCol w:w="1632"/>
      </w:tblGrid>
      <w:tr>
        <w:trPr/>
        <w:tc>
          <w:tcPr>
            <w:tcW w:w="772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71825" cy="3333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Качение без проскальзывания определяется условие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4"/>
        <w:gridCol w:w="3831"/>
      </w:tblGrid>
      <w:tr>
        <w:trPr/>
        <w:tc>
          <w:tcPr>
            <w:tcW w:w="552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5325" cy="1714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76200" cy="1238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эффициент трения скольжения, </w:t>
      </w:r>
      <w:r>
        <w:rPr>
          <w:color w:val="000000"/>
        </w:rPr>
        <w:drawing>
          <wp:inline distT="0" distB="0" distL="0" distR="0">
            <wp:extent cx="923925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ила реакции опоры. Это условие сводится к следующему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0"/>
        <w:gridCol w:w="2595"/>
      </w:tblGrid>
      <w:tr>
        <w:trPr/>
        <w:tc>
          <w:tcPr>
            <w:tcW w:w="676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62100" cy="3333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ил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52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2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Второй способ.</w:t>
      </w:r>
      <w:r>
        <w:rPr>
          <w:color w:val="000000"/>
        </w:rPr>
        <w:t xml:space="preserve"> Рассматривается вращение цилиндра относительно неподвижной оси, совпадающей в данный момент времени с </w:t>
      </w:r>
      <w:r>
        <w:rPr>
          <w:color w:val="000000"/>
          <w:u w:val="single"/>
        </w:rPr>
        <w:t>мгновенной осью вращения</w:t>
      </w:r>
      <w:r>
        <w:rPr/>
        <w:t xml:space="preserve"> (рис. 3.12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8775" cy="13144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2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гновенная ось вращения проходит через точку соприкосновения цилиндра и плоскости (точку М). При таком подходе отпадает необходимость в уравнении движении центра масс и уравнении кинематической связи. Уравнение моментов относительно мгновенной оси имеет вид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2"/>
        <w:gridCol w:w="2803"/>
      </w:tblGrid>
      <w:tr>
        <w:trPr/>
        <w:tc>
          <w:tcPr>
            <w:tcW w:w="655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2075" cy="342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Здес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1"/>
        <w:gridCol w:w="3294"/>
      </w:tblGrid>
      <w:tr>
        <w:trPr/>
        <w:tc>
          <w:tcPr>
            <w:tcW w:w="606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1714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4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В проекции на ось вращения (ось y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3"/>
        <w:gridCol w:w="1722"/>
      </w:tblGrid>
      <w:tr>
        <w:trPr/>
        <w:tc>
          <w:tcPr>
            <w:tcW w:w="763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3225" cy="342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5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Ускорение центра масс выражается через угловое ускорение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4"/>
        <w:gridCol w:w="2641"/>
      </w:tblGrid>
      <w:tr>
        <w:trPr/>
        <w:tc>
          <w:tcPr>
            <w:tcW w:w="671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3840" cy="5429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6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40"/>
        <w:jc w:val="both"/>
        <w:rPr/>
      </w:pPr>
      <w:bookmarkStart w:id="13" w:name="d+njdtpcQsvu7+HmXMxRSQ"/>
      <w:r>
        <w:rPr/>
        <w:t>Кинетическая энергия при плоском движении.</w:t>
      </w:r>
      <w:bookmarkEnd w:id="13"/>
    </w:p>
    <w:p>
      <w:pPr>
        <w:pStyle w:val="Normal"/>
        <w:ind w:firstLine="540"/>
        <w:jc w:val="both"/>
        <w:rPr/>
      </w:pPr>
      <w:r>
        <w:rPr/>
        <w:t xml:space="preserve">Кинетическая энергия твердого тела представляет собой сумму кинетических энергий отдельных частиц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8"/>
        <w:gridCol w:w="1957"/>
      </w:tblGrid>
      <w:tr>
        <w:trPr/>
        <w:tc>
          <w:tcPr>
            <w:tcW w:w="739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47925" cy="4381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2400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ость центра масс тела, </w:t>
      </w:r>
      <w:r>
        <w:rPr>
          <w:color w:val="000000"/>
        </w:rPr>
        <w:drawing>
          <wp:inline distT="0" distB="0" distL="0" distR="0">
            <wp:extent cx="142875" cy="114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корость i-й частицы относительно системы координат, связанной с центром масс и совершающей поступательное движение вместе с ним. Возводя сумму скоростей в квадрат, получи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8"/>
        <w:gridCol w:w="1417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38575" cy="4381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86677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суммарный импульс частиц в системе центра масс равен нулю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аким образом, кинетическая энергия при плоском движении равна сумме кинетических энергий поступательного и вращательного движений (теорема Кенига). Если рассматривать плоское движение как вращение вокруг мгновенной оси, то кинетическая энергия тела есть энергия вращательного движ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этой связи задачу о скатывании цилиндра с наклонной плоскости можно решить, используя закон сохранения механической энергии (напомним, что сила трения при качении без проскальзывания работу не совершает).</w:t>
      </w:r>
    </w:p>
    <w:p>
      <w:pPr>
        <w:pStyle w:val="Normal"/>
        <w:ind w:firstLine="540"/>
        <w:jc w:val="both"/>
        <w:rPr/>
      </w:pPr>
      <w:r>
        <w:rPr/>
        <w:t>Приращение кинетической энергии цилиндра равно убыли его потенциальное энерги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6"/>
        <w:gridCol w:w="2489"/>
      </w:tblGrid>
      <w:tr>
        <w:trPr/>
        <w:tc>
          <w:tcPr>
            <w:tcW w:w="686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6400" cy="3524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85725" cy="857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длина наклонной плоскости, </w:t>
      </w:r>
      <w:r>
        <w:rPr>
          <w:color w:val="000000"/>
        </w:rPr>
        <w:drawing>
          <wp:inline distT="0" distB="0" distL="0" distR="0">
            <wp:extent cx="952500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момент инерции цилиндра относительно мгновенной оси вращ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кольку скорость оси цилиндра </w:t>
      </w:r>
      <w:r>
        <w:rPr>
          <w:color w:val="000000"/>
        </w:rPr>
        <w:drawing>
          <wp:inline distT="0" distB="0" distL="0" distR="0">
            <wp:extent cx="962025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0"/>
        <w:gridCol w:w="2845"/>
      </w:tblGrid>
      <w:tr>
        <w:trPr/>
        <w:tc>
          <w:tcPr>
            <w:tcW w:w="651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3975" cy="3714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4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ифференцируя обе части этого уравнения по времени, получи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0"/>
        <w:gridCol w:w="2275"/>
      </w:tblGrid>
      <w:tr>
        <w:trPr/>
        <w:tc>
          <w:tcPr>
            <w:tcW w:w="708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43100" cy="3524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4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ткуда для </w:t>
      </w:r>
      <w:r>
        <w:rPr>
          <w:color w:val="000066"/>
          <w:u w:val="single"/>
        </w:rPr>
        <w:t>линейного ускорения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76250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си цилиндра будем иметь то же выражение, что и при чисто динамическом способе решения (см. (3.27, 3.36))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Замечание.</w:t>
      </w:r>
      <w:r>
        <w:rPr>
          <w:color w:val="000000"/>
        </w:rPr>
        <w:t xml:space="preserve"> Если цилиндр катится с проскальзыванием, то изменение его кинетической энергии будет определяться также и работой сил трения. Последняя, в отличие от случая, когда тело скользит по шероховатой поверхности, не вращаясь, определяется, в соответствии с (3.14), полным углом поворота цилиндра, а не расстоянием, на которое переместилась его ось. 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b/>
          <w:b/>
          <w:bCs/>
          <w:color w:val="000000"/>
        </w:rPr>
      </w:pPr>
      <w:bookmarkStart w:id="14" w:name="lnk3-8"/>
      <w:bookmarkStart w:id="15" w:name="wYvCTYz5VQVERxydlxJ2xg"/>
      <w:bookmarkEnd w:id="14"/>
      <w:bookmarkEnd w:id="15"/>
      <w:r>
        <w:rPr>
          <w:b/>
          <w:bCs/>
          <w:color w:val="000000"/>
        </w:rPr>
        <w:t>Заключ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keepNext w:val="false"/>
        <w:spacing w:before="0" w:after="0"/>
        <w:ind w:right="335" w:firstLine="53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намика твердого тела на данном этапе используется для тел, движущихся в сплошной среде.</w:t>
      </w:r>
    </w:p>
    <w:p>
      <w:pPr>
        <w:pStyle w:val="Style12"/>
        <w:spacing w:before="0" w:after="0"/>
        <w:ind w:firstLine="539"/>
        <w:jc w:val="both"/>
        <w:rPr/>
      </w:pPr>
      <w:bookmarkStart w:id="16" w:name="35"/>
      <w:bookmarkEnd w:id="16"/>
      <w:r>
        <w:rPr/>
        <w:t xml:space="preserve">В задаче о полете тела с тремя несущими поверхностями при наличии динамической асимметрии определены условия, при которых проявляются синхронизмы 1:3. С увеличением угловой скорости вращения тела около продольной оси даже на поверхности рассеивания заметно ослабление этого эффекта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Разработана программа имитационного моделирования комплекса задач по динамике полета противоградовых ракет. С ее помощью построены таблицы введения поправок на установочные углы запуска ракет для наилучшей компенсации вредного влияния ветра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Создана механико-математическая модель полета бумеранга. Открыта лаборатория навигации и управления. </w:t>
      </w:r>
      <w:bookmarkStart w:id="17" w:name="36"/>
      <w:bookmarkEnd w:id="17"/>
    </w:p>
    <w:p>
      <w:pPr>
        <w:pStyle w:val="Style12"/>
        <w:spacing w:before="0" w:after="0"/>
        <w:ind w:firstLine="539"/>
        <w:jc w:val="both"/>
        <w:rPr/>
      </w:pPr>
      <w:r>
        <w:rPr/>
        <w:t xml:space="preserve">Разработан и внедрен на аэродинамической трубе А-8 комплекс механического оборудования и сопутствующей измерительной аппаратуры для проведения динамических испытаний моделей. Определены коэффициенты демпфирования поперечных колебаний осесимметричных оперенных тел различного удлинения при раскрутке вокруг собственной оси в до- и сверхзвуковом потоках. </w:t>
      </w:r>
    </w:p>
    <w:p>
      <w:pPr>
        <w:pStyle w:val="Style12"/>
        <w:spacing w:before="0" w:after="0"/>
        <w:ind w:firstLine="539"/>
        <w:jc w:val="both"/>
        <w:rPr/>
      </w:pPr>
      <w:r>
        <w:rPr/>
        <w:t>На основе численного решения задачи о плоских движениях аэродинамического маятника (с несущей поверхностью в виде прямоугольной пластины) в несжимаемой жидкости с учетом динамики вихрей определены области существования всех типов движения маятника, включая режимы автоколебаний и авторотации. Открыта лаборатория сверхзвуковой аэродинамики.</w:t>
      </w:r>
    </w:p>
    <w:p>
      <w:pPr>
        <w:pStyle w:val="Normal"/>
        <w:ind w:firstLine="540"/>
        <w:jc w:val="both"/>
        <w:rPr/>
      </w:pPr>
      <w:bookmarkStart w:id="18" w:name="wYvCTYz5VQVERxydlxJ2xg"/>
      <w:bookmarkEnd w:id="18"/>
      <w:r>
        <w:rPr/>
        <w:t>Также в институте компьютерных исследований проводят значимые исследования по динамике твердого тела.</w:t>
      </w:r>
    </w:p>
    <w:p>
      <w:pPr>
        <w:pStyle w:val="Normal"/>
        <w:ind w:right="301" w:firstLine="540"/>
        <w:jc w:val="both"/>
        <w:rPr/>
      </w:pPr>
      <w:r>
        <w:rPr/>
        <w:t xml:space="preserve">Это направление исследований института связано с анализом движения твердого тела с широким применением компьютерных методов. </w:t>
      </w:r>
    </w:p>
    <w:p>
      <w:pPr>
        <w:pStyle w:val="Normal"/>
        <w:ind w:right="301" w:firstLine="540"/>
        <w:jc w:val="both"/>
        <w:rPr/>
      </w:pPr>
      <w:r>
        <w:rPr/>
        <w:t xml:space="preserve">Компьютерные исследования в динамике твердого тела относятся к отдельной области науки - </w:t>
      </w:r>
      <w:r>
        <w:rPr>
          <w:i/>
          <w:iCs/>
        </w:rPr>
        <w:t>компьютерной динамике</w:t>
      </w:r>
      <w:r>
        <w:rPr/>
        <w:t xml:space="preserve">, которая устанавливает общие закономерности движения систем при помощи различных численных методов и алгоритмов. </w:t>
      </w:r>
    </w:p>
    <w:p>
      <w:pPr>
        <w:pStyle w:val="Normal"/>
        <w:ind w:right="301" w:firstLine="540"/>
        <w:jc w:val="both"/>
        <w:rPr/>
      </w:pPr>
      <w:r>
        <w:rPr/>
        <w:t xml:space="preserve">В сочетании с аналитическими методами, достижениями топологии, анализа, теории устойчивости и других методов компьютерная динамика применяется, главным образом, в </w:t>
      </w:r>
      <w:r>
        <w:rPr>
          <w:i/>
          <w:iCs/>
        </w:rPr>
        <w:t>исследовании интегрируемых задач</w:t>
      </w:r>
      <w:r>
        <w:rPr/>
        <w:t xml:space="preserve">, в частности, динамических проблем теории волчков. Такой подход позволяет получить достаточно полное представление о движении, разобраться во всем его многообразии и наглядно представить себе каждое конкретное движение и его особенности. </w:t>
      </w:r>
    </w:p>
    <w:p>
      <w:pPr>
        <w:pStyle w:val="Normal"/>
        <w:ind w:right="301" w:firstLine="540"/>
        <w:jc w:val="both"/>
        <w:rPr/>
      </w:pPr>
      <w:r>
        <w:rPr/>
        <w:t xml:space="preserve">Помимо анализа интегрируемых ситуаций в институте начато </w:t>
      </w:r>
      <w:r>
        <w:rPr>
          <w:i/>
          <w:iCs/>
        </w:rPr>
        <w:t>исследование случаев хаотического поведения</w:t>
      </w:r>
      <w:r>
        <w:rPr/>
        <w:t xml:space="preserve"> в динамике твердого тела. Эти исследования, которые ранее почти не проводились, основаны на широком применении высокоточного компьютерного моделирования. Ожидается, что изучение этой области динамики твердого тела позволит получить в перспективе много новых интересных результатов. </w:t>
      </w:r>
    </w:p>
    <w:p>
      <w:pPr>
        <w:pStyle w:val="Normal"/>
        <w:ind w:right="301" w:firstLine="540"/>
        <w:jc w:val="both"/>
        <w:rPr/>
      </w:pPr>
      <w:r>
        <w:rPr/>
        <w:t>Кроме того, в институте проводятся исследования с использованием методов пуассоновой динамики и геометрии, теории групп и алгебр Ли - методов, которые во многом возникли из задач динамики твердого тела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phys.web.ru/db/search.html?not_mid=1182660&amp;words=%E8%EC%EF%F3%EB%FC%F1 %F2%E5%EB%E0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9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6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22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2.png"/><Relationship Id="rId75" Type="http://schemas.openxmlformats.org/officeDocument/2006/relationships/image" Target="media/image67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18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73.png"/><Relationship Id="rId94" Type="http://schemas.openxmlformats.org/officeDocument/2006/relationships/image" Target="media/image80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pc8</dc:creator>
  <dc:description/>
  <dc:language>en-US</dc:language>
  <cp:lastModifiedBy>pc8</cp:lastModifiedBy>
  <dcterms:modified xsi:type="dcterms:W3CDTF">2003-05-27T06:31:00Z</dcterms:modified>
  <cp:revision>2</cp:revision>
  <dc:subject/>
  <dc:title>Лекция 3</dc:title>
</cp:coreProperties>
</file>