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z w:val="28"/>
        </w:rPr>
      </w:pPr>
      <w:r>
        <w:rPr>
          <w:sz w:val="28"/>
        </w:rPr>
        <w:t>Национальный Технический Университет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иевский Политехнический Институ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>По курсу:</w:t>
      </w:r>
      <w:r>
        <w:rPr>
          <w:sz w:val="28"/>
        </w:rPr>
        <w:t xml:space="preserve"> </w:t>
      </w:r>
      <w:r>
        <w:rPr>
          <w:b/>
          <w:sz w:val="28"/>
        </w:rPr>
        <w:t>Квантовая Механика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На тему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« Движение в центрально – симметричном поле »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 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ДС-7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адрицкий Рома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-1999г.</w:t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</w:rPr>
        <w:t>Содержание: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Движение в центрально-симметричном поле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Падение частицы на центр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Движение в кулоновом поле ( сферические координаты ).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</w:t>
      </w:r>
      <w:r>
        <w:rPr/>
        <w:t>1.Движение в центрально-симметричном пол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 xml:space="preserve">Задача о движении двух взаимодействующих друг с другом частиц в квантовой механике может быть сведена к задаче об одной частице, - аналогично тому, как это может быть сделано в классической механике. Гамильтониан двух частиц ( с массам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, взаимодействующих по зако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-расстояние между частицами),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</w:t>
      </w:r>
      <w:r>
        <w:rPr>
          <w:sz w:val="24"/>
        </w:rPr>
        <w:t>(1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операторы Лапласа по координатам частиц. Введем вместо  радиусов-векторов частиц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овые переменны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                 </w:t>
      </w:r>
      <w:r>
        <w:rPr>
          <w:sz w:val="24"/>
        </w:rPr>
        <w:t>(1,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</w:t>
      </w:r>
      <w:r>
        <w:rPr>
          <w:sz w:val="24"/>
        </w:rPr>
        <w:t xml:space="preserve">- вектор взаимного расстояния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- радиус-вектор центра инерции частиц. Простое вычисление приводит к результат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</w:t>
      </w:r>
      <w:r>
        <w:rPr>
          <w:sz w:val="24"/>
        </w:rPr>
        <w:t>(1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- операторы Лапласа соответственно по компонентам вектор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полная масса системы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иведенная масса). Таким образом, гамильтониан распадается на сумму двух независимых частей. Соответственно этому, можно иск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виде произве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исывает движение центра инерции ( как свободное движение частицы с масс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исывает относительное движение частиц ( как движение частицы масс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в центрально-симметричном по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равнение Шредингера для движения частицы в центрально-симметричном поле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</w:t>
      </w:r>
      <w:r>
        <w:rPr>
          <w:sz w:val="24"/>
        </w:rPr>
        <w:t>(1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спользовавшись известным выражением для оператора Лапласа в сферических координатах, напишем это уравнение в вид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1,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сли ввести сюда оператор квадрата момент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</m:d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о мы получи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</m:oMath>
      <w:r>
        <w:rPr>
          <w:sz w:val="24"/>
        </w:rPr>
        <w:t xml:space="preserve">                </w:t>
      </w:r>
      <w:r>
        <w:rPr>
          <w:sz w:val="24"/>
        </w:rPr>
        <w:t>(1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движении в центрально-симметричном поле момент импульса сохраняется.  Будем рассматривать стационарные состояния с определенными значениями мо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 его прое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Заданием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определяется угловая зависимость волновых функций. Соответственно этому, ищем решения уравнения (1,6) в вид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</w:t>
      </w:r>
      <w:r>
        <w:rPr>
          <w:sz w:val="24"/>
        </w:rPr>
        <w:t>(1,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сферические функции. Поскольк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>
          <w:sz w:val="24"/>
        </w:rPr>
        <w:t xml:space="preserve"> , то для «радиальной функции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учаем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</w:t>
      </w:r>
      <w:r>
        <w:rPr>
          <w:sz w:val="24"/>
        </w:rPr>
        <w:t>(1,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о уравнение не содержит вовс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что соответству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кратному вырождению уровней по направлениям моме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ймемся исследованием радиальной части волновых функций. Подстановк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                                        </w:t>
      </w:r>
      <w:r>
        <w:rPr>
          <w:sz w:val="24"/>
        </w:rPr>
        <w:t>(1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равнение (1,8) приводится к ви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</w:t>
      </w:r>
      <w:r>
        <w:rPr>
          <w:sz w:val="24"/>
        </w:rPr>
        <w:t>(1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Если потенциальная энерг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зде конечна, то должна быть конечной во всем пространстве, включая начало координат, также и волнов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, а следовательно, и ее радиальная ча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Отсюда следует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лжна обращаться в нуль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</w:t>
      </w:r>
      <w:r>
        <w:rPr>
          <w:sz w:val="24"/>
        </w:rPr>
        <w:t>(1,1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действительности это условие сохраняется также и для поля, обращающего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бесконеч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равнение (1,10) по форме совпадает с уравнением Шредингера для одномерного движения в поле с потенциальной энерги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               </w:t>
      </w:r>
      <w:r>
        <w:rPr>
          <w:sz w:val="24"/>
        </w:rPr>
        <w:t>(1,1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вной сумме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 чле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торый можно назвать центробежной энергией. Таким образом, задача о движении в центрально-симметричном поле сводится к задаче об одномерном движении в области, ограниченной с одной стороны ( граничное условие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. «Одномерный характер» имеет также и условие нормировки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>, определяющееся интеграл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одномерном движении в ограниченной с одной стороны области уровни энергии не вырождены. Поэтому можно сказать, что заданием значения энергии решение уравнения (1,10), т.е. радиальная часть волновой функции, определяется полностью. Имея также в виду, что угловая часть волновой функции полностью определяется значе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мы приходим к выводу, что при движении в центрально-симметричном поле волновая функция полностью определяется значе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 Другими словами, энергия, квадрат момента и его проекция составляют полный набор физических величин для такого дви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ведение задачи о движении в центрально-симметричном поле к одномерному позволяет применить осцилляционную теорему. Расположим собственные значения энергии ( дискретного спектра ) при задан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в порядке возрастания, перенумеровав их порядковыми номер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, причем наиболее низкому уровню приписывается номе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гд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определяет число узлов радиальной части волновой функции при конечных значен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(не считая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. Числ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называют </w:t>
      </w:r>
      <w:r>
        <w:rPr>
          <w:b/>
          <w:sz w:val="24"/>
        </w:rPr>
        <w:t>радиальным квантовым числом</w:t>
      </w:r>
      <w:r>
        <w:rPr>
          <w:sz w:val="24"/>
        </w:rPr>
        <w:t xml:space="preserve">.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при движении в центрально-симметричном поле иногда называют </w:t>
      </w:r>
      <w:r>
        <w:rPr>
          <w:b/>
          <w:sz w:val="24"/>
        </w:rPr>
        <w:t>азимутальным квантовым числом</w:t>
      </w:r>
      <w:r>
        <w:rPr>
          <w:sz w:val="24"/>
        </w:rPr>
        <w:t xml:space="preserve">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</w:t>
      </w:r>
      <w:r>
        <w:rPr>
          <w:b/>
          <w:sz w:val="24"/>
        </w:rPr>
        <w:t>магнитным квантовым числом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обозначения состояний с различными значениями мо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частицы существует общепринятая символика; состояния обозначаются буквами латинского алфавита со следующим соответствие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1    2   3    4   5   6   7  . . .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                                  </w:t>
      </w:r>
      <w:r>
        <w:rPr>
          <w:sz w:val="24"/>
        </w:rPr>
        <w:t>(1,1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Нормальным состоянием при движении частицы в центрально-симметричном поле всегда являетс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- состояние; действительно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угловая часть волновой функции во всяком случае имеет узлы, между тем как волновая функция нормального состояния не должна иметь узлов вовсе. Можно также утверждать, что наименьшее возможное при задан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собственное значение энергии растет с увеличени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. Это следует уже из того, что наличие момента связано с добавлением в гамильтониане существенно положительного чле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растущего с увеличени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ределим вид радиальной функции вблизи начала координат. При этом будет считать, чт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</w:rPr>
        <w:t xml:space="preserve">                                        </w:t>
      </w:r>
      <w:r>
        <w:rPr>
          <w:sz w:val="24"/>
        </w:rPr>
        <w:t>(1,1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Ищ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виде степенного ряда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оставляя при мал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только первый член разложения; другими словами, ищ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</w:rPr>
        <w:t xml:space="preserve">. Подставляя это в уравн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лучающееся из (1,8) умножением последнего 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ереходя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найд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сю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             </w:t>
      </w:r>
      <w:r>
        <w:rPr>
          <w:sz w:val="24"/>
        </w:rPr>
        <w:t xml:space="preserve">или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удовлетворяет необходимым условиям; оно обращается в бесконечность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 напомни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). Таким образом, остается решение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т.е. вблизи начала координат волновые функции состояний с дан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пропорциональн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</w:rPr>
        <w:t xml:space="preserve">.                                     (1,15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ероятность частице находиться на расстоянии от центра меж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</w:rPr>
        <w:t xml:space="preserve"> определяется величино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оэтому пропорциональ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. Мы видим, что она тем быстрее обращается в нуль в начале координат, чем больш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</w:t>
      </w:r>
      <w:r>
        <w:rPr/>
        <w:t>2. Падение частицы на цент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ля выяснения некоторых особенностей квантовомеханического движения полезно изучить случай, не имеющий, правда, непосредственного физического смысла, - движение частицы в поле с потенциальной энергией, обращающейся в некоторой точке ( начале координат ) в бесконечность по зако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 вид поля вдали от начала координат нас не будет интересовать. Этот случай – промежуточный между теми, когда имеются обычные стационарные состояния, и случаями, когда происходит «падение» частицы на начало координа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близи начала координат уравнение Шредингера в рассматриваемом случае будет следующи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</w:t>
      </w:r>
      <w:r>
        <w:rPr>
          <w:sz w:val="24"/>
        </w:rPr>
        <w:t>(2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радиальная часть волновой функции), где введена постоянн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</w:t>
      </w:r>
      <w:r>
        <w:rPr>
          <w:sz w:val="24"/>
        </w:rPr>
        <w:t>(2,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и опущены все члены более низкого порядка по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; значение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предполагается конечным, и потому соответствующий член в уравнении тоже опущ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Ище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</w:rPr>
        <w:t xml:space="preserve">; тогда получаем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квадратное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двумя корня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rad>
      </m:oMath>
      <w:r>
        <w:rPr>
          <w:sz w:val="24"/>
        </w:rPr>
        <w:t xml:space="preserve">,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rad>
      </m:oMath>
      <w:r>
        <w:rPr>
          <w:sz w:val="24"/>
        </w:rPr>
        <w:t xml:space="preserve">                (2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Для дальнейшего исследования удобно поступить следующим образом. Выделим вокруг начала координат малую область радиу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заменим функцию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в этой области постоянной величиной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. Определив волновые функции в таком «обрезанном» поле, мы затем посмотрим, что получается при переходе к предел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едположим сначала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Т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вещественные отрицательные числа, прич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&gt;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общее решение уравнения Шредингера имеет вид ( везде речь идет о мал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                                        </w:t>
      </w:r>
      <w:r>
        <w:rPr>
          <w:sz w:val="24"/>
        </w:rPr>
        <w:t>(2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постоянные)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ешение уравн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ечное в начале координат,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                               </w:t>
      </w:r>
      <w:r>
        <w:rPr>
          <w:sz w:val="24"/>
        </w:rPr>
        <w:t>(2,5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ее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должны быть непрерывными функциями. Удобно написать одно из условий в виде условия непрерывности логарифмической производной о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R</m:t>
        </m:r>
      </m:oMath>
      <w:r>
        <w:rPr>
          <w:sz w:val="24"/>
        </w:rPr>
        <w:t>. Это приводит к уравнени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</m:e>
        </m:rad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ное относительно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, это уравнение дает выражение ви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sz w:val="24"/>
        </w:rPr>
        <w:t xml:space="preserve">                                        </w:t>
      </w:r>
      <w:r>
        <w:rPr>
          <w:sz w:val="24"/>
        </w:rPr>
        <w:t>(2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ереходя теперь к предел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находим, что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 напоминае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). Таким образом, из двух расходящихся в начале координат решений уравнения Шредингера (2,1) должно быть выбрано то, которое обращается в бесконечность менее быстро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Т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комплексн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вторяя предыдущие рассуждения, снова придем к равенству (2,6), которое при подстановке знач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дае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bSup>
      </m:oMath>
      <w:r>
        <w:rPr>
          <w:sz w:val="24"/>
        </w:rPr>
        <w:t xml:space="preserve">.                                 (2,8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это выражение не стремится ни к какому определенному пределу. Так что прямой переход к предел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возможен. С учетом (2,8) общий вид вещественного решения может быть написан следующим образо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sz w:val="24"/>
        </w:rPr>
        <w:t>.                    (2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Эта функция обладает нулями, число которых неограниченно растет с уменьш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Поскольку, с одной стороны, выражение (2,9) справедливо для волновой функции ( при достаточно мал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) при любом конечном значении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частицы, а, с другой стороны, волновая функция нормального состояния совсем не должна иметь нулей, то мы можем заключить, что «нормальное состояние2 частицы в рассматриваемом поле соответствует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. Но во всяком состоянии дискретного спектра частица находится в основном в области пространства, в котор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. Поэтом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частица находится в бесконечно малой области вокруг начала координат, т.е. происходит «падение» частицы в центр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«Критическое» пол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sz w:val="24"/>
        </w:rPr>
        <w:t xml:space="preserve"> , при котором становится возможным падение частицы в центр, соответствует знач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Наименьшее значение коэффициента при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получае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.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                                        (2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з формулы (2,8) (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) видно, что допускаемое решение уравнения Шредингера ( вблизи точки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) расходи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быстрее чем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</w:rPr>
        <w:t xml:space="preserve">. Если поле обращае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бесконечность медленнее чем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то в уравнении Шредингера в области вблизи начала координат можно вовсе пренебреч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сравнению с остальными членами, и мы получим те же решения, что и для свободного движени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</w:rPr>
        <w:t xml:space="preserve"> . Наконец, если поле обращается в бесконечность быстрее чем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( как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4"/>
        </w:rPr>
        <w:t xml:space="preserve">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), то волновая функция вблизи начала координат пропорциональ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Во всех этих случаях произвед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ψ</m:t>
        </m:r>
      </m:oMath>
      <w:r>
        <w:rPr>
          <w:sz w:val="24"/>
        </w:rPr>
        <w:t xml:space="preserve"> обращае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нул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алее, исследуем свойства решений уравнения Шредингера в поле, спадающем на больших расстояниях по зако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при произвольном его виде на малых расстояниях. Предположим сначала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 Легко видеть, что в этом случае может существовать лишь конечное число отрицательных уровней энерг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Действительно, при энерг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уравнение Шредингера на больших расстояниях имеет вид (2,1) с общим решением (2,4). Но функция (2,4)не имеет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) нулей; поэтому все нули искомой радиальной волновой функции лежат на конечных расстояниях от начала координат и их число, во всяком случае, конечно. Другими словами, порядковый номер уровн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замыкающего дискретный спектр, конеч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то дискретный спектр содержит бесконечное число отрицательных уровней энергии. Действительно, волновая функция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меет на больших расстояниях вид</w:t>
      </w:r>
      <w:r>
        <w:rPr>
          <w:sz w:val="24"/>
          <w:lang w:val="en-US"/>
        </w:rPr>
        <w:t xml:space="preserve"> </w:t>
      </w:r>
      <w:r>
        <w:rPr>
          <w:sz w:val="24"/>
        </w:rPr>
        <w:t>(2,9) с бесконечным числом нулей, так что ее порядковый номер во всяком случае бесконеч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конец, пусть по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во всем пространстве. Тогд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происходит падение частицы. 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то отрицательные уровни энергии отсутствуют вовсе. Действительно, волновая функция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будет во всем пространстве вида (2,7); она не имеет вовсе нулей на конечных расстояниях, т.е. соответствует наиболее низкому (при дан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) уровню энерг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360"/>
        <w:rPr/>
      </w:pPr>
      <w:r>
        <w:rPr>
          <w:lang w:val="en-US"/>
        </w:rPr>
        <w:t xml:space="preserve">3. </w:t>
      </w:r>
      <w:r>
        <w:rPr/>
        <w:t>Движение в кулоновом поле ( сферические координаты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Очень важным случаем движения в центрально-симметричном поле является движение в кулоновом по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- положительная постоянная ). Мы будем рассматривать сначала кулоново притяжение, соответственно чему будем пис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 Из общих соображений заранее очевидно, что спектр отрицательных собственных значений энергии будет дискретным ( с бесконечным числом уровней ), а спектр положительных энергий – непрерывн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равнение (1,8) для радиальных функций имеет вид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</w:t>
      </w:r>
      <w:r>
        <w:rPr>
          <w:sz w:val="24"/>
        </w:rPr>
        <w:t>(3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Если речь идет об относительном движении двух притягивающихся частиц, то п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надо подразумевать их приведенную масс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вычислениях, связанных с кулоновским полем, удобно пользоваться вместо обычных особыми единицами для измерения всех величин, которые мы будем называть кулоновскими единицами. Именно, в качестве единиц измерения массы, длины и времени выберем соответствен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се остальные единицы выводятся отсюда; так, единицей энергии будет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лее будем пользоваться этими единиц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равнение (3,1) в новых единицах приним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4"/>
        </w:rPr>
        <w:t xml:space="preserve">(3,2)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                                                </w:t>
      </w:r>
      <w:r>
        <w:rPr>
          <w:i/>
          <w:sz w:val="24"/>
          <w:u w:val="single"/>
        </w:rPr>
        <w:t>Дискретный спектр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ведем вместо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и перем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овые величин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3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отрицательных энерг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есть вещественное положительное число. Уравнение (3,2) после подстановки (3,3) приобрет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</w:t>
      </w:r>
      <w:r>
        <w:rPr>
          <w:sz w:val="24"/>
        </w:rPr>
        <w:t>(3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штрихи обозначают дифференцирование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мал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решение, удовлетворяющее необходимым условиям конечности, пропорциональн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</w:rPr>
        <w:t xml:space="preserve"> ( см. (1,15)). Для выяснения асимптотического пове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при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опускаем в (3,4) члены с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и получаем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отку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. Интересующее нас исчезающее на бесконечности решение, следовательно, при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ведет себя, ка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иду этого естественно сделать подстанов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                                         (3,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ле чего уравнение (3,4) приним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</w:t>
      </w:r>
      <w:r>
        <w:rPr>
          <w:sz w:val="24"/>
        </w:rPr>
        <w:t>(3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 этого уравнения должно расходиться на бесконечности быстрее конечной степ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>=0 должно быть конечным. Удовлетворяющее последнему условию решение есть вырожденная гипергеометрическая функ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</w:t>
      </w:r>
      <w:r>
        <w:rPr>
          <w:sz w:val="24"/>
        </w:rPr>
        <w:t>(3,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, удовлетворяющее условию на бесконечности, получится лишь при целых отрицательных ( или равных нулю ) значен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когда функция (3,7) сводится к полиному степ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В противном случае она расходится на бесконечности, ка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мы приходим к выводу, что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должно быть целым положительным, причем при дан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должно бы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    </w:t>
      </w:r>
      <w:r>
        <w:rPr>
          <w:sz w:val="24"/>
        </w:rPr>
        <w:t>(3,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споминая определение (3,3)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наход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3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им решается задача об определении уровнем энергии дискретного спектра в кулоновском поле. Мы видим, что имеется бесконечное множество уровней между нормальным уровн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нулем. Интервалы между каждыми двумя последовательными уровнями  уменьшаются с увеличени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; уровни сгущаются по мере приближения к знач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при котором дискретный спектр смыкается с непрерывным. В обычных единицах формула (3,9) имеет следующий в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                             </w:t>
      </w:r>
      <w:r>
        <w:rPr>
          <w:sz w:val="24"/>
        </w:rPr>
        <w:t>(3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Целое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называется главным квантовым числом. Радиальное же квантовое число, определенное в п.1, рав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заданном значении главного квантового числа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может принимать знач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</w:t>
      </w:r>
      <w:r>
        <w:rPr>
          <w:sz w:val="24"/>
        </w:rPr>
        <w:t>(3,1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се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различных значений. В выражение (3,9) для энергии входит только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Поэтому все состояния с различны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но одинаковы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обладают одинаковой энергией. Таким образом, каждое собственное значение оказывается вырожденным не только по магнитному квантовому числ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( как при всяком движении в центрально-симметричном поле ), но и по числ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. Это последнее вырождение ( о нем говорят, как о случайном или кулоновом ) специфично именно для кулонового поля. Каждому данному знач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соответству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различ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; поэтому кратность вырожден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го уровня энергии ра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                                       </w:t>
      </w:r>
      <w:r>
        <w:rPr>
          <w:sz w:val="24"/>
        </w:rPr>
        <w:t>(3,1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лновые функции стационарных состояний определяются формулами (3,5), (3,7). Вырожденная гипергеометрическая функция с целыми значениями обоих параметров совпадает, с точностью до множителя, с так называемыми обобщенными полиномами Лагерра. Поэт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диальные функции должны быть нормированы услов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х окончательный вид следующий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</w:rPr>
        <w:t xml:space="preserve">            </w:t>
      </w:r>
      <w:r>
        <w:rPr>
          <w:sz w:val="24"/>
        </w:rPr>
        <w:t>(3,1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Вблизи начала координа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</m:oMath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rad>
      </m:oMath>
      <w:r>
        <w:rPr>
          <w:sz w:val="24"/>
        </w:rPr>
        <w:t xml:space="preserve">                                </w:t>
      </w:r>
      <w:r>
        <w:rPr>
          <w:sz w:val="24"/>
        </w:rPr>
        <w:t>(3,1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 больших расстояния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>.                  (3,1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олновая функ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</w:rPr>
        <w:t xml:space="preserve"> нормального состояния затухает экспоненциально на расстояниях поряд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.е. в обычных единицах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α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редние значения различных степен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вычисляются по форму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</w:rPr>
        <w:t xml:space="preserve">.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ведем несколько первых величин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( с положительными и отрицательны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)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                    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                                  (3,16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i/>
          <w:sz w:val="24"/>
          <w:u w:val="single"/>
        </w:rPr>
        <w:t>Непрерывный спектр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пектр положительных собственных значений непрерывен и простирается от нуля до бесконечности. Каждое из этих собственных значений вырождено с бесконечной кратностью; каждому знач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соответствует бесконечное множество состояний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пробегающими все целые значения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( и со всеми возможными, при данн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значе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Определяемое формулами (3,3)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и переме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теперь чисто мним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kr</m:t>
        </m:r>
      </m:oMath>
      <w:r>
        <w:rPr>
          <w:sz w:val="24"/>
        </w:rPr>
        <w:t>,                                   (3,1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4"/>
        </w:rPr>
        <w:t>. Радиальные собственные функции непрерывного спектра име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</m:oMath>
      <w:r>
        <w:rPr>
          <w:sz w:val="24"/>
        </w:rPr>
        <w:t xml:space="preserve">               </w:t>
      </w:r>
      <w:r>
        <w:rPr>
          <w:sz w:val="24"/>
        </w:rPr>
        <w:t>(3,1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>- нормировочный множитель. Они могут быть представлены в виде комплексного интеграл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4"/>
        </w:rPr>
        <w:t>,              (3,1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торый берется по контуру ( см. рис ниже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74520</wp:posOffset>
                </wp:positionH>
                <wp:positionV relativeFrom="paragraph">
                  <wp:posOffset>5270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15pt" to="147.6pt,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08760</wp:posOffset>
                </wp:positionH>
                <wp:positionV relativeFrom="paragraph">
                  <wp:posOffset>374015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.45pt" to="291.5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00200</wp:posOffset>
                </wp:positionH>
                <wp:positionV relativeFrom="paragraph">
                  <wp:posOffset>648335</wp:posOffset>
                </wp:positionV>
                <wp:extent cx="11887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05pt" to="219.5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54864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432" y="804"/>
                                <a:pt x="864" y="600"/>
                                <a:pt x="864" y="432"/>
                              </a:cubicBezTo>
                              <a:cubicBezTo>
                                <a:pt x="864" y="264"/>
                                <a:pt x="432" y="13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432,804,864,600,864,432c864,264,432,132,0,0e" stroked="t" o:allowincell="f" style="position:absolute;margin-left:219.6pt;margin-top:0.65pt;width:43.1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48840</wp:posOffset>
                </wp:positionH>
                <wp:positionV relativeFrom="paragraph">
                  <wp:posOffset>8255</wp:posOffset>
                </wp:positionV>
                <wp:extent cx="640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5pt" to="219.5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69.1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kr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дстановк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k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от интеграл приводится к более симметричному ви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t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            </w:t>
      </w:r>
      <w:r>
        <w:rPr>
          <w:sz w:val="24"/>
        </w:rPr>
        <w:t>(3,2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уть интегрирования обходит в положительном направлении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). Из этого выражения непосредственно видно, что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 xml:space="preserve"> веществен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симптотическое разложение вырожденной гипергеометрической функции позволяет непосредственно получить такое же разложение для волновой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r</m:t>
                  </m:r>
                </m:e>
              </m:d>
            </m:e>
          </m:d>
        </m:oMath>
      </m:oMathPara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3,2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нормировать волновые функции «по шкале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» , то нормировочный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 xml:space="preserve"> раве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d>
      </m:oMath>
      <w:r>
        <w:rPr>
          <w:sz w:val="24"/>
        </w:rPr>
        <w:t xml:space="preserve">                                    </w:t>
      </w:r>
      <w:r>
        <w:rPr>
          <w:sz w:val="24"/>
        </w:rPr>
        <w:t>(3,2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ействительно, асимптотическое выра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 xml:space="preserve"> при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( первый член разложения (3,21) ) тогда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(3,2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согласии с общим видом нормировочных волновых функций непрерывного спектра в центрально-симметричном поле. Выражение (3,23) отличается от общего вида наличием логарифмического члена в аргументе у синуса; поскольку, однако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растет при увеличен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медленно по сравнению с сам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то при вычислении нормировочного интеграла, расходящегося на бесконечности, наличие этого члена не существен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дуль Г-функции, входящий в выражение (3,22) для нормировочного множителя, может быть выражен через элементарные функции. Воспользовавшись известными свойствами Г-функц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z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ме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дале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nary>
      </m:oMath>
      <w:r>
        <w:rPr>
          <w:sz w:val="24"/>
        </w:rPr>
        <w:t xml:space="preserve">                      </w:t>
      </w:r>
      <w:r>
        <w:rPr>
          <w:sz w:val="24"/>
        </w:rPr>
        <w:t>(3,2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оизведение заменяется на 1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едельным переход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ожно получить радиальную функцию для особого случая равной нулю энергии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- функция Бесселя. Коэффициен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 xml:space="preserve"> (3,24)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сводятся 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находи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e>
        </m:d>
      </m:oMath>
      <w:r>
        <w:rPr>
          <w:sz w:val="24"/>
        </w:rPr>
        <w:t xml:space="preserve">                             </w:t>
      </w:r>
      <w:r>
        <w:rPr>
          <w:sz w:val="24"/>
        </w:rPr>
        <w:t>(3,2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симптотический вид этой функции при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 xml:space="preserve">                   </w:t>
      </w:r>
      <w:r>
        <w:rPr>
          <w:sz w:val="24"/>
        </w:rPr>
        <w:t>(3,2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ножитель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4"/>
        </w:rPr>
        <w:t xml:space="preserve"> исчезает при переходе к нормировке «по шкале энергии», т.е. от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4"/>
        </w:rPr>
        <w:t xml:space="preserve"> к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>
          <w:sz w:val="24"/>
        </w:rPr>
        <w:t xml:space="preserve">; именно функ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>
          <w:sz w:val="24"/>
        </w:rPr>
        <w:t xml:space="preserve"> остается конечной в преде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 кулоновом поле отталкивания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</w:rPr>
        <w:t xml:space="preserve"> имеется только непрерывный спектр положительных собственных значений энергии. Уравнение Шредингера в этом поле может быть формально получено из уравнения для поля притяжения изменением знака 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. Поэтому волновые функции стационарных состояний получаются непосредственно из (3,18) посредством этой же замены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Нормировочный коэффициент снова определяется по асимптотическому выражению и в результате получается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nary>
      </m:oMath>
      <w:r>
        <w:rPr>
          <w:sz w:val="24"/>
        </w:rPr>
        <w:t>.         (3,2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Асимптотическое выражение этой функции при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3,28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рода кулонова вырожд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классическом движении частицы в кулоновом поле имеет место специфический для этого поля закон сохранения; в случае поля притяж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3,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вантовой механике этой величине отвечает опера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</m:e>
        </m:d>
      </m:oMath>
      <w:r>
        <w:rPr>
          <w:sz w:val="24"/>
        </w:rPr>
        <w:t xml:space="preserve">                              </w:t>
      </w:r>
      <w:r>
        <w:rPr>
          <w:sz w:val="24"/>
        </w:rPr>
        <w:t>(3,3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мутативный, как легко проверить, с гамильтониа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ямое вычисление приводит к следующим правилам коммутации для опера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друг с другом и с оператором момент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,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                  (3,3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Некоммутативность опера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друг с другом означает, что велич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не могут иметь в квантовой механике одновременно определенных значений. Каждый из этих операторов, скаж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, коммутативен с такой же компонентой моме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, но некоммутативен с оператором квадрат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мент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Ι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 Наличие новой сохраняющейся величины, не измеримой одновременно с другими сохраняющимися величинами, , приводит к дополнительному вырождению уровней, - это и есть специфическое для кулонова поля «случайное» вырождение дискретных уровней энерг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исхождение этого вырождения можно сформулировать также и в терминах той повышенной симметрии ( по сравнению с симметрией по отношению  к пространственным вращениям ), которой обладает кулонова задача в квантовой механик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этого отмечаем, что для состояний дискретного спектра, с фиксированной отрицательной энергией, можно замен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в правой стороне соотношения (3,31)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и ввести вмес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операто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sz w:val="24"/>
        </w:rPr>
        <w:t>. Для них правила коммутации принима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,  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                   (3,3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месте с правилом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эти соотношения формально совпадают с правилами коммутации операторов бесконечно малых поворотов в четырехмерном евклидовом пространстве. Это и есть симметрия кулоновой задачи в квантовой механик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Из соотношений коммутации (3,32) можно снова получить выражение для уровней энергии в кулоновом поле. Перепишем их, введя вмес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операт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.                         (3,3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них име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(3,3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и правила формально совпадают с правилами коммутации двух независимых векторов трехмерного импульса. Поэтому собственные значения каждого из квадратов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рав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2,1,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С другой стороны, по определению оператор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4"/>
        </w:rPr>
        <w:t>, находим, после простого вычислени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ри вычислении сумм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снова замене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). Отсю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) и зат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значи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,                        (3,3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ходим к требуемому результат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Кратность вырождения уровней равна, как и следовал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Наконец, посколь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, то при задан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орбитальный момент пробегает значения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полагается, что при ма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поле таково, что падения частицы не происходи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22:00Z</dcterms:created>
  <dc:creator>Roman Sadritsky</dc:creator>
  <dc:description/>
  <dc:language>en-US</dc:language>
  <cp:lastModifiedBy>Roman Sadritsky</cp:lastModifiedBy>
  <dcterms:modified xsi:type="dcterms:W3CDTF">1999-06-21T13:36:00Z</dcterms:modified>
  <cp:revision>3</cp:revision>
  <dc:subject/>
  <dc:title>   1</dc:title>
</cp:coreProperties>
</file>