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1444206600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1469384397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