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Все формулы школьной физики.</w:t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"/>
          <w:szCs w:val="2"/>
        </w:rPr>
      </w:pPr>
      <w:r>
        <w:rPr>
          <w:rFonts w:eastAsia="Times New Roman Cyr" w:cs="Times New Roman Cyr" w:ascii="Times New Roman Cyr" w:hAnsi="Times New Roman Cyr"/>
        </w:rPr>
        <w:t>Механик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инематик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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t</m:t>
              </m:r>
            </m:e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eqArr>
        </m:oMath>
      </m:oMathPara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вижение по окружност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t</m:t>
              </m:r>
            </m:e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w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R</m:t>
              </m:r>
            </m:e>
          </m:eqArr>
        </m:oMath>
      </m:oMathPara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кон всемирного тяготени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кон Гука      сила трени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N</m:t>
        </m:r>
      </m:oMath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ила и импульс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F</m:t>
              </m:r>
            </m:e>
          </m:acc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v</m:t>
              </m:r>
            </m:e>
          </m:acc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m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кон сохранения импульс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Sup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Sup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</m:oMath>
      </m:oMathPara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t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h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eqArr>
        </m:oMath>
      </m:oMathPara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кон сохранения энергии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вление на стенку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вление столба жидкост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gh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ñ</m:t>
              </m:r>
            </m:sub>
          </m:sSub>
        </m:oMath>
      </m:oMathPara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ила Архимед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Vg</m:t>
          </m:r>
          <m:r>
            <w:rPr>
              <w:rFonts w:ascii="Cambria Math" w:hAnsi="Cambria Math"/>
            </w:rPr>
            <m:t xml:space="preserve">ρ</m:t>
          </m:r>
        </m:oMath>
      </m:oMathPara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лекулярная физик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ν</m:t>
            </m:r>
          </m:den>
        </m:f>
      </m:oMath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ν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den>
          </m:f>
        </m:oMath>
      </m:oMathPara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вление идеального газ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ρ</m:t>
              </m:r>
              <m:sSup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n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kT</m:t>
              </m:r>
            </m:e>
          </m:eqArr>
        </m:oMath>
      </m:oMathPara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kT</m:t>
          </m:r>
        </m:oMath>
      </m:oMathPara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равнение сост. ид. газ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ν</m:t>
          </m:r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</m:oMath>
      </m:oMathPara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нутренняя энерги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TN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T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ν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V</m:t>
              </m:r>
            </m:e>
            <m:e>
              <m:r>
                <w:rPr>
                  <w:rFonts w:ascii="Cambria Math" w:hAnsi="Cambria Math"/>
                </w:rPr>
                <m:t xml:space="preserve">DU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νRD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V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 закон термодинамик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U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U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</m:oMath>
      </m:oMathPara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ПД теплового двигател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>
          <w:sz w:val="16"/>
          <w:szCs w:val="16"/>
          <w:lang w:val="en-US"/>
        </w:rPr>
        <w:t>A’</w:t>
      </w:r>
      <w:r>
        <w:rPr>
          <w:rFonts w:eastAsia="Times New Roman Cyr" w:cs="Times New Roman Cyr" w:ascii="Times New Roman Cyr" w:hAnsi="Times New Roman Cyr"/>
          <w:sz w:val="16"/>
          <w:szCs w:val="16"/>
        </w:rPr>
        <w:t>-работа совершенная системой</w:t>
      </w:r>
    </w:p>
    <w:p>
      <w:pPr>
        <w:pStyle w:val="Normal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А -работа внешних сил над системой</w:t>
      </w:r>
    </w:p>
    <w:p>
      <w:pPr>
        <w:pStyle w:val="Normal"/>
        <w:rPr/>
      </w:pPr>
      <w:r>
        <w:rPr>
          <w:sz w:val="16"/>
          <w:szCs w:val="16"/>
          <w:lang w:val="en-US"/>
        </w:rPr>
        <w:t>Q</w:t>
      </w:r>
      <w:r>
        <w:rPr>
          <w:sz w:val="16"/>
          <w:szCs w:val="16"/>
          <w:vertAlign w:val="subscript"/>
          <w:lang w:val="en-US"/>
        </w:rPr>
        <w:t>1</w:t>
      </w:r>
      <w:r>
        <w:rPr>
          <w:sz w:val="16"/>
          <w:szCs w:val="16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16"/>
          <w:szCs w:val="16"/>
        </w:rPr>
        <w:t>получено от нагревател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sz w:val="16"/>
          <w:szCs w:val="16"/>
          <w:lang w:val="en-US"/>
        </w:rPr>
        <w:t>Q</w:t>
      </w:r>
      <w:r>
        <w:rPr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16"/>
          <w:szCs w:val="16"/>
        </w:rPr>
        <w:t>отдано холодильнику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плообмен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m</m:t>
          </m:r>
          <m: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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rm</m:t>
          </m:r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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λm</m:t>
          </m:r>
        </m:oMath>
      </m:oMathPara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лектричеств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</m:oMath>
      </m:oMathPara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кон Кулон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f>
            <m:num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пряж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эл. поля точечного заряда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d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;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пряжение               ЭДС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d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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лектроемк.         Закон Ом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бота ток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r>
            <m:rPr>
              <m:lit/>
              <m:nor/>
            </m:rPr>
            <w:rPr>
              <w:rFonts w:ascii="Cambria Math" w:hAnsi="Cambria Math"/>
            </w:rPr>
            <m:t xml:space="preserve">qU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IU</m:t>
          </m:r>
          <m: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I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RDt</m:t>
          </m:r>
        </m:oMath>
      </m:oMathPara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щность ток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IU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I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R</m:t>
          </m:r>
        </m:oMath>
      </m:oMathPara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гревание проводник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RDt</m:t>
              </m:r>
            </m:e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lρ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e>
          </m:eqArr>
        </m:oMath>
      </m:oMathPara>
    </w:p>
    <w:p>
      <w:pPr>
        <w:pStyle w:val="Normal"/>
        <w:rPr/>
      </w:pPr>
      <w:r>
        <w:rPr>
          <w:rFonts w:eastAsia="Symbol" w:cs="Symbol" w:ascii="Symbol" w:hAnsi="Symbol"/>
          <w:sz w:val="16"/>
          <w:szCs w:val="16"/>
        </w:rPr>
        <w:t>r</w:t>
      </w:r>
      <w:r>
        <w:rPr>
          <w:rFonts w:eastAsia="Times New Roman Cyr" w:cs="Times New Roman Cyr" w:ascii="Times New Roman Cyr" w:hAnsi="Times New Roman Cyr"/>
          <w:sz w:val="16"/>
          <w:szCs w:val="16"/>
        </w:rPr>
        <w:t>-удельное сопротивлени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ρ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Symbol" w:cs="Symbol" w:ascii="Symbol" w:hAnsi="Symbol"/>
          <w:sz w:val="16"/>
          <w:szCs w:val="16"/>
        </w:rPr>
        <w:t>a</w:t>
      </w:r>
      <w:r>
        <w:rPr>
          <w:rFonts w:eastAsia="Times New Roman Cyr" w:cs="Times New Roman Cyr" w:ascii="Times New Roman Cyr" w:hAnsi="Times New Roman Cyr"/>
          <w:sz w:val="16"/>
          <w:szCs w:val="16"/>
        </w:rPr>
        <w:t>-температурный коэффицент сопротивлени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кон электролиз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Dq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kI</m:t>
          </m:r>
          <m: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e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den>
          </m:f>
        </m:oMath>
      </m:oMathPara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гн. индукция    закон индукци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Il</m:t>
            </m:r>
          </m:den>
        </m:f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ила Ампера      сила Лоренц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Bl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v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гн. поток     Индуктивность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S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ДС самоиндукци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s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F</m:t>
              </m:r>
            </m:num>
            <m:den>
              <m:r>
                <w:rPr>
                  <w:rFonts w:ascii="Cambria Math" w:hAnsi="Cambria Math"/>
                </w:rPr>
                <m:t xml:space="preserve">Dt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L</m:t>
          </m:r>
          <m:f>
            <m:num>
              <m:r>
                <w:rPr>
                  <w:rFonts w:ascii="Cambria Math" w:hAnsi="Cambria Math"/>
                </w:rPr>
                <m:t xml:space="preserve">DI</m:t>
              </m:r>
            </m:num>
            <m:den>
              <m:r>
                <w:rPr>
                  <w:rFonts w:ascii="Cambria Math" w:hAnsi="Cambria Math"/>
                </w:rPr>
                <m:t xml:space="preserve">Dt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LI</m:t>
          </m:r>
          <m:r>
            <w:rPr>
              <w:rFonts w:ascii="Cambria Math" w:hAnsi="Cambria Math"/>
            </w:rPr>
            <m:t xml:space="preserve">'</m:t>
          </m:r>
        </m:oMath>
      </m:oMathPara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</w:rPr>
        <w:t>Колебания и волны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ханич. гармонич. колебани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  <w:lang w:val="en-US"/>
        </w:rPr>
        <w:t>;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p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»-</m:t>
              </m:r>
              <m:f>
                <m:num>
                  <m:r>
                    <w:rPr>
                      <w:rFonts w:ascii="Cambria Math" w:hAnsi="Cambria Math"/>
                    </w:rPr>
                    <m:t xml:space="preserve">g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den>
                  </m:f>
                </m:e>
              </m:ra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</m:e>
              </m:rad>
            </m:e>
          </m:eqArr>
        </m:oMath>
      </m:oMathPara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лектромагн. гарм. колебани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;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wt</m:t>
              </m:r>
            </m:e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C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w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C</m:t>
                  </m:r>
                </m:e>
              </m:rad>
            </m:e>
          </m:eqArr>
        </m:oMath>
      </m:oMathPara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бст. затухающие колебания контур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/</m:t>
          </m:r>
          <m:sSup>
            <m:e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C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den>
                      </m:f>
                    </m:e>
                  </m:d>
                </m:e>
              </m:ra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иток в однородном магн. пол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F</m:t>
          </m:r>
          <m:r>
            <m:rPr>
              <m:lit/>
              <m:nor/>
            </m:rPr>
            <w:rPr>
              <w:rFonts w:ascii="Cambria Math" w:hAnsi="Cambria Math"/>
            </w:rPr>
            <m:t xml:space="preserve">';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BS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wt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BS</m:t>
          </m:r>
          <m:r>
            <w:rPr>
              <w:rFonts w:ascii="Cambria Math" w:hAnsi="Cambria Math"/>
            </w:rPr>
            <m:t xml:space="preserve">w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wt</m:t>
          </m:r>
        </m:oMath>
      </m:oMathPara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ндукт. и емкость в цепи перем. ток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wt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Lw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wt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wC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</m:e>
          </m:eqArr>
        </m:oMath>
      </m:oMathPara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вантовая физик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отоэффект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hν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h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стулаты Бор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ν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mvr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</m:den>
          </m:f>
        </m:oMath>
      </m:oMathPara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нергия связ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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Dm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m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m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Ø</m:t>
              </m:r>
            </m:sub>
          </m:sSub>
        </m:oMath>
      </m:oMathPara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кон радиоактивного распад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sup>
          </m:sSup>
        </m:oMath>
      </m:oMathPara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9T16:02:00Z</dcterms:created>
  <dc:creator>Naidis</dc:creator>
  <dc:description/>
  <dc:language>en-US</dc:language>
  <cp:lastModifiedBy>Alex13</cp:lastModifiedBy>
  <cp:lastPrinted>1998-05-19T18:35:00Z</cp:lastPrinted>
  <dcterms:modified xsi:type="dcterms:W3CDTF">1999-11-27T05:05:00Z</dcterms:modified>
  <cp:revision>13</cp:revision>
  <dc:subject/>
  <dc:title>Механика</dc:title>
</cp:coreProperties>
</file>