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2247900" cy="3086100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1" name="tsio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ol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</w:rPr>
        <w:tab/>
        <w:t>В селе Ижевское Рязанской губернии в семье лесничего 140 лет назад родился Константин Эдуардович Циолковский. Прославился он, как известно, изобретениями в области аэро- и ракетодинамики, теорией самолета и дирижабля. Циолковского по праву считают основоположником современной космонавтики. Планы и проекты ученого-самоучки имели невероятный, поистине космический размах (принесший ему при жизни репутацию прожектера), а его чертежи легли в основу проектирования современных космических аппаратов. В широкий круг интересов Циолковского входили такие научные проблемы, как теория газов, механика животного организма, межпланетные путешествия, исследование мировых пространств реактивными приборами, поезда на воздушной подушке, основы теории ракет и жидкостного ракетного двигателя, задача посадки космического аппарата на поверхность планет, лишенных атмосферы. В своих философско-художественных трудах ученый развил целую "космическую философию", которая опирается на идею "атома" - бессмертного одушевленного живого существа, курсирующего от организма к организму во Вселенной. В 1932 году "за особые заслуги в области изобретений, имеющих огромное значение для экономической мощи и обороны Союза ССР" он был награжден орденом Трудового Красного Знамени. Своим наставником Циолковского считали Сергей Королев и Фридрих Цандер.</w:t>
      </w:r>
    </w:p>
    <w:p>
      <w:pPr>
        <w:pStyle w:val="3"/>
        <w:ind w:firstLine="720"/>
        <w:rPr>
          <w:lang w:val="en-US"/>
        </w:rPr>
      </w:pPr>
      <w:r>
        <w:rPr/>
        <w:t>С Калугой и Калужским краем связана почти вся сознательная жизнь великого русского ученого, основоположника теории реактивного движения и межпланетных сообщений, одного из теоретиков авиации и воздухоплавания, писателя-фантаста, основоположника космонавтики, всю жизнь стремившегося "хоть немного продвинуть человечество вперед.</w:t>
      </w:r>
    </w:p>
    <w:p>
      <w:pPr>
        <w:pStyle w:val="TextBody"/>
        <w:spacing w:lineRule="auto" w:line="2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1880 году 23-летним юношей начал он свою трудовую деятельность в Боровском уездном училище в качестве учителя арифметики и геометрии. Здесь же, в Боровске, началась серьезная научная работа Циолковского. В 1883 году он работает над рукописью "Свободное пространство", в которой впервые высказывает мысли о возможности покорения космического пространства с помощью реактивного прибор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дновременно Константин Эдуардович занимался вопросами воздухоплавания. Результатом долгих раздумий, исканий и расчетов явилась его большая работа "Теория и опыт аэростата". Эта работа - первый в мире труд о дирижабле переменного объема с металлической оболоч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 1892 году, после 12-летней работы в Боровском уездном училище, он как талантливый преподаватель был переведен в Калужское уездное училище. В 1894 году Циолковским была написана повесть "Грезы о Земле и небе и эффекты всемирного тяготения", в которой он высказал свои соображения по проблеме сообщений в мировом пространстве и возможности создания искусственных спутников Земл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За период с 1898 по 1902 год Константин Эдуардович опубликовал 16 статей по вопросам воздухоплавания и аэродинамики, а также закончил работу "Исследование мировых пространств реактивными приборами". В этой книге ученый говорил о способах осуществления космического полета с помощью ракеты, приводил вычисления, подтверждающие возможность постройки такой ракеты. В 1932 году за заслуги в развитии науки и техники К.Э.Циолковский был награжден орденом Трудового Красного Знамени. </w:t>
      </w:r>
    </w:p>
    <w:p>
      <w:pPr>
        <w:pStyle w:val="2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мер Циолковский 19 сентября 1935 года. Ученого похоронили в одном из самых любимых мест его отдыха - городском парке. 24 ноября 1936 года над местом захоронения был открыт обелиск (авторы - архитектор Б.Н. Дмитриев, скульпторы И.М. Бирюков и М.А. Муратов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  <w:t>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</w:t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Heading1"/>
        <w:jc w:val="left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Heading1"/>
        <w:jc w:val="left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</w:r>
    </w:p>
    <w:p>
      <w:pPr>
        <w:pStyle w:val="Normal"/>
        <w:rPr>
          <w:rFonts w:ascii="Courier New" w:hAnsi="Courier New" w:cs="Courier New"/>
          <w:b/>
          <w:b/>
          <w:caps/>
          <w:color w:val="000080"/>
          <w:sz w:val="24"/>
        </w:rPr>
      </w:pPr>
      <w:r>
        <w:rPr>
          <w:rFonts w:cs="Courier New" w:ascii="Courier New" w:hAnsi="Courier New"/>
          <w:b/>
          <w:caps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rPr/>
      </w:pPr>
      <w:r>
        <w:rPr/>
        <w:t>Константин Эдуардович Циолковский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(1857 – 1935)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2"/>
        <w:rPr/>
      </w:pPr>
      <w:r>
        <w:rPr/>
        <w:t>Биография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3"/>
        <w:rPr/>
      </w:pPr>
      <w:r>
        <w:rPr/>
        <w:t>Реферат выполнил: Подгорный Сергей 11-Б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Heading4"/>
        <w:rPr/>
      </w:pPr>
      <w:r>
        <w:rPr/>
        <w:t>Харьков 1999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ourier New" w:hAnsi="Courier New" w:cs="Courier New"/>
          <w:caps/>
          <w:sz w:val="6"/>
        </w:rPr>
      </w:pPr>
      <w:r>
        <w:rPr>
          <w:rFonts w:cs="Courier New" w:ascii="Courier New" w:hAnsi="Courier New"/>
          <w:caps/>
          <w:sz w:val="6"/>
        </w:rPr>
        <w:t>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 Константин Эдуардович Циолковский</w:t>
      </w:r>
    </w:p>
    <w:p>
      <w:pPr>
        <w:pStyle w:val="Normal"/>
        <w:rPr>
          <w:rFonts w:ascii="Courier New" w:hAnsi="Courier New" w:cs="Courier New"/>
          <w:caps/>
          <w:color w:val="000000"/>
          <w:sz w:val="6"/>
          <w:lang w:val="en-US"/>
        </w:rPr>
      </w:pPr>
      <w:r>
        <w:rPr>
          <w:rFonts w:cs="Courier New" w:ascii="Courier New" w:hAnsi="Courier New"/>
          <w:caps/>
          <w:color w:val="000000"/>
          <w:sz w:val="6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 Cyr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 Cyr" w:hAnsi="Koala Cyr" w:cs="Koala Cyr"/>
      <w:color w:val="00008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Koala Cyr" w:hAnsi="Koala Cyr" w:cs="Koala Cyr"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Koala Cyr" w:hAnsi="Koala Cyr" w:cs="Koala Cyr"/>
      <w:color w:val="00008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36"/>
      <w:jc w:val="both"/>
    </w:pPr>
    <w:rPr>
      <w:color w:val="000000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8:06:00Z</dcterms:created>
  <dc:creator>Виктор</dc:creator>
  <dc:description/>
  <dc:language>en-US</dc:language>
  <cp:lastModifiedBy>Виктор</cp:lastModifiedBy>
  <cp:lastPrinted>1999-04-08T21:35:00Z</cp:lastPrinted>
  <dcterms:modified xsi:type="dcterms:W3CDTF">1999-04-08T18:39:00Z</dcterms:modified>
  <cp:revision>1</cp:revision>
  <dc:subject/>
  <dc:title/>
</cp:coreProperties>
</file>