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Специздел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ые экзотические ядерные заряды </w:t>
      </w:r>
    </w:p>
    <w:p>
      <w:pPr>
        <w:pStyle w:val="Normal"/>
        <w:tabs>
          <w:tab w:val="clear" w:pos="708"/>
          <w:tab w:val="left" w:pos="57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азрабатывались для стрелкового оружия</w:t>
      </w:r>
    </w:p>
    <w:p>
      <w:pPr>
        <w:pStyle w:val="Normal"/>
        <w:tabs>
          <w:tab w:val="clear" w:pos="708"/>
          <w:tab w:val="left" w:pos="52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вно группа физиков из Техаса</w:t>
      </w:r>
    </w:p>
    <w:p>
      <w:pPr>
        <w:pStyle w:val="Normal"/>
        <w:spacing w:lineRule="auto" w:line="319"/>
        <w:rPr/>
      </w:pPr>
      <w:r>
        <w:rPr>
          <w:sz w:val="28"/>
          <w:szCs w:val="28"/>
        </w:rPr>
        <w:t>опубликовала результаты эксперимен</w:t>
        <w:softHyphen/>
        <w:t>тов по военному использованию бом</w:t>
        <w:softHyphen/>
        <w:t>бы из изомера гафния. В техасском эксперименте возбужденное ядро гафния облучали рентгеновскими лучами - и немедленно высвобожда</w:t>
        <w:softHyphen/>
        <w:t>лось в 60 раз больше энергии, чем было затрачено на инициирование взрыва. Энергия выделялась в виде смертельного для живых существ гамма-излучения. По разрушительной (бризантной) способности 1 грамм гафния эквивалентен 50 кг тротила. Новое оружие вписы</w:t>
        <w:softHyphen/>
        <w:t>вается в доктрину безопасности Буша, в которой предусмотрено применение атомных мини-бомб, так называемых мини-ньюков.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Проблема создания атомного ору</w:t>
        <w:softHyphen/>
        <w:t>жия сверхмалых калибров не нова. Им активно занимались и в США, и в СССР начиная с конца 60-х годов. Однако все работы по этой теме были строго за</w:t>
        <w:softHyphen/>
        <w:t>секречены, и только после перехода Семипалатинского полигона под юрисдикцию Казахстана и рассекречивания части архивов стали известны некото</w:t>
        <w:softHyphen/>
        <w:t>рые интересные подробности.</w:t>
      </w:r>
    </w:p>
    <w:p>
      <w:pPr>
        <w:pStyle w:val="Normal"/>
        <w:spacing w:lineRule="auto" w:line="319"/>
        <w:ind w:firstLine="220"/>
        <w:rPr>
          <w:sz w:val="28"/>
          <w:szCs w:val="28"/>
        </w:rPr>
      </w:pPr>
      <w:r>
        <w:rPr>
          <w:sz w:val="28"/>
          <w:szCs w:val="28"/>
        </w:rPr>
        <w:t>В протоколах испытаний были най</w:t>
        <w:softHyphen/>
        <w:t>дены упоминания об экспериментах, при которых выделение энергии обо</w:t>
        <w:softHyphen/>
        <w:t>значено как "менее 0,002 кт", то есть двух тонн взрывчатки! Несколько до</w:t>
        <w:softHyphen/>
        <w:t>кументов были поистине сенсационны</w:t>
        <w:softHyphen/>
        <w:t>ми. Речь в них шла об атомных боепри</w:t>
        <w:softHyphen/>
        <w:t>пасах для стрелкового вооружения - спецпатронах калибров 14,3 мм и 12,7 мм для крупнокалиберных пулеметов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метов, но самое потрясающее - бы</w:t>
        <w:softHyphen/>
        <w:t>ли там и патроны калибра 7,62 мм! Правда, ядерные патроны предназна</w:t>
        <w:softHyphen/>
        <w:t>чались не автомату Калашникова АКМ, а другому детищу легендарного конструктора - пулемету Калашнико</w:t>
        <w:softHyphen/>
        <w:t>ва, ПКС. Патрон для этого пулемета и стал самым маленьким в мире ядер</w:t>
        <w:softHyphen/>
        <w:t>ным боеприпасом.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Радикального уменьшения разме</w:t>
        <w:softHyphen/>
        <w:t>ров, веса и сложности конструкции удалось достичь благодаря примене</w:t>
        <w:softHyphen/>
        <w:t>нию не обычного для ядерных бомб урана или плутония, а экзотического трансуранового элемента калифор</w:t>
        <w:softHyphen/>
        <w:t>ния - точнее, его изотопа с атомным весом 252. После обнаружения этого изотопа физиков ошеломило то, что основным каналом распада у него бы</w:t>
        <w:softHyphen/>
        <w:t>ло спонтанное деление, при котором вылетало 5-8 нейтронов (для сравне</w:t>
        <w:softHyphen/>
        <w:t>ния: у урана и плутония - 2 или 3). Первые оценки критической массы этого металла дали фантастически малую величину- 1,8 грамма! Прав</w:t>
        <w:softHyphen/>
        <w:t>да, дальнейшие эксперименты показа</w:t>
        <w:softHyphen/>
        <w:t>ли, что ее реальное значение оказа</w:t>
        <w:softHyphen/>
        <w:t>лось заметно больше.</w:t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  <w:t>Наработка взрывом</w:t>
      </w:r>
    </w:p>
    <w:p>
      <w:pPr>
        <w:pStyle w:val="Normal"/>
        <w:spacing w:lineRule="auto" w:line="319"/>
        <w:rPr/>
      </w:pPr>
      <w:r>
        <w:rPr>
          <w:sz w:val="28"/>
          <w:szCs w:val="28"/>
        </w:rPr>
        <w:t>Однако в распоряжении ученых были лишь микрограммы этого материала. Программа получения и накопления калифорния - отдельная глава в исто</w:t>
        <w:softHyphen/>
        <w:t>рии ядерного проекта СССР. О секрет</w:t>
        <w:softHyphen/>
        <w:t>ности проекта говорит хотя бы тот факт, что практически никому не изве</w:t>
        <w:softHyphen/>
        <w:t>стно имя ближайшего сподвижника Курчатова, академика Михаила Юрье</w:t>
        <w:softHyphen/>
        <w:t>вича Дубика, которому и было поруче</w:t>
        <w:softHyphen/>
        <w:t>но в кратчайшие сроки решить про</w:t>
        <w:softHyphen/>
        <w:t>блему наработки ценного изотопа. Разработанная академиком техноло</w:t>
        <w:softHyphen/>
        <w:t>гия до сих пор остается секретной, хотя кое-что все-таки стало известно. Советскими учеными-ядерщиками были изготовлены специальные мише</w:t>
        <w:softHyphen/>
        <w:t>ни-ловушки нейтронов, в которых при взрывах мощных термоядерных бомб из плутония, извлеченного из отрабо</w:t>
        <w:softHyphen/>
        <w:t>танного ядерного топлива, получался калифорний. Традиционная наработка изотопов в реакторе стоила бы гораз</w:t>
        <w:softHyphen/>
        <w:t>до дороже, так как при термоядерных взрывах плотность потока нейтронов в миллиарды раз больше. Из выделенного калифорния была изготовлена начинка уникальных пуль - деталь, напоминающая заклепку или гантель. Крошечный заряд специаль</w:t>
        <w:softHyphen/>
        <w:t>ной взрывчатки, расположенной у до</w:t>
        <w:softHyphen/>
        <w:t>нышка пули, сминал эту штуку в акку</w:t>
        <w:softHyphen/>
        <w:t>ратный шарик, за счет чего дости</w:t>
        <w:softHyphen/>
        <w:t>галось сверхкритическое состояние. В случае пуль калибра 7,62 мм диа</w:t>
        <w:softHyphen/>
        <w:t>метр этого шарика составлял почти 8 мм. Для срабатывания взрывчатки использовался контактный взрыва</w:t>
        <w:softHyphen/>
        <w:t>тель, специально разработанный для этой программы. В итоге пуля получи</w:t>
        <w:softHyphen/>
        <w:t>лась перетяжеленной, и для того чтобы сохранить привычную для стрелка-пулеметчика баллистику, пришлось изготовить и специальный порох, ко</w:t>
        <w:softHyphen/>
        <w:t>торый давал пуле правильный разгон в стволе пулемета.</w:t>
      </w:r>
    </w:p>
    <w:p>
      <w:pPr>
        <w:pStyle w:val="FR2"/>
        <w:ind w:right="600" w:hanging="0"/>
        <w:rPr>
          <w:sz w:val="28"/>
          <w:szCs w:val="28"/>
        </w:rPr>
      </w:pPr>
      <w:r>
        <w:rPr>
          <w:sz w:val="28"/>
          <w:szCs w:val="28"/>
        </w:rPr>
        <w:t>Недолговечные патроны</w:t>
      </w:r>
    </w:p>
    <w:p>
      <w:pPr>
        <w:pStyle w:val="Normal"/>
        <w:spacing w:lineRule="auto" w:line="319"/>
        <w:rPr/>
      </w:pPr>
      <w:r>
        <w:rPr>
          <w:sz w:val="28"/>
          <w:szCs w:val="28"/>
        </w:rPr>
        <w:t>Но это еще не все трудности, которые предстояло преодолеть создателям уникального боеприпаса. Главная про</w:t>
        <w:softHyphen/>
        <w:t>блема, которая в итоге решила его судьбу, - тепловыделение. Все радио</w:t>
        <w:softHyphen/>
        <w:t>активные материалы греются, и чем меньше период полураспада, тем сильнее тепловыделение. Пуля с кали-форниевым сердечником выделяла около 5 ватт тепла. Из-за разогрева менялись характеристики взрывчатки и взрывателя, а при сильном разогре</w:t>
        <w:softHyphen/>
        <w:t>ве пуля могла застрять в патроннике или в стволе, или, что еще хуже, само</w:t>
        <w:softHyphen/>
        <w:t>произвольно сдетонировать.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Поэтому патроны хранились в спе</w:t>
        <w:softHyphen/>
        <w:t>циальном холодильнике, представ</w:t>
        <w:softHyphen/>
        <w:t>лявшем собой массивную (толщиной около 15 см) медную плиту с гнездами под 30 патронов. Пространство между гнездами было заполнено каналами, по которым под давлением циркули</w:t>
        <w:softHyphen/>
        <w:t>ровал жидкий аммиак, обеспечивая пулям температуру около минус 15 градусов. Эта холодильная установка потребляла около 200 ватт электропи</w:t>
        <w:softHyphen/>
        <w:t>тания и весила примерно 110 кг, по</w:t>
        <w:softHyphen/>
        <w:t>этому перевозить ее можно было только на специально оборудованном уазике. В классических атомных бом</w:t>
        <w:softHyphen/>
        <w:t>бах система теплосъема является со</w:t>
        <w:softHyphen/>
        <w:t>ставной частью конструкции, но тут она по необходимости была внешней.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Однако даже замороженную до минус 15 пулю нужно было использо</w:t>
        <w:softHyphen/>
        <w:t>вать в течение 30 минут после извле</w:t>
        <w:softHyphen/>
        <w:t>чения из термостата, то есть зарядить в магазин, занять позицию, выбрать нужную цель и выстрелить. Если это не происходило вовремя, патрон нуж</w:t>
        <w:softHyphen/>
        <w:t>но было вернуть в холодильник и сно</w:t>
        <w:softHyphen/>
        <w:t>ва термостатировать. Если же пуля пробыла вне холодильника больше часа, то она подлежала утилизации.</w:t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  <w:t>Из пулемета по танкам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Другим непреодолимым недостатком стала невоспроизводимость результа</w:t>
        <w:softHyphen/>
        <w:t>тов. Энерговыделение при взрыве каждого конкретного экземпляра ко</w:t>
        <w:softHyphen/>
        <w:t>лебалось от 100 до 700 килограммов тротилового эквивалента в зависимос</w:t>
        <w:softHyphen/>
        <w:t>ти от партии, времени и условий хра</w:t>
        <w:softHyphen/>
        <w:t>нения, а главное - материала цели, в которую попадала пуля.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Дело в том, что сверхмалые ядер</w:t>
        <w:softHyphen/>
        <w:t>ные заряды взаимодействуют с окру</w:t>
        <w:softHyphen/>
        <w:t>жающей средой принципиально ина</w:t>
        <w:softHyphen/>
        <w:t>че, чем классические ядерные заряды. Не похож результат и на обычную хи</w:t>
        <w:softHyphen/>
        <w:t>мическую взрывчатку. Ведь при взрыве | тонны химической взрывчатки образуются тонны горячих газов, равномерно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  <w:t>нагретых до температуры в две-три тысячи градусов. А тут - крошечный шарик, который никак не может пере</w:t>
        <w:softHyphen/>
        <w:t>дать окружающей среде энергию ядерного распада.</w:t>
      </w:r>
    </w:p>
    <w:p>
      <w:pPr>
        <w:pStyle w:val="Normal"/>
        <w:spacing w:lineRule="auto" w:line="319"/>
        <w:ind w:firstLine="200"/>
        <w:rPr>
          <w:sz w:val="28"/>
          <w:szCs w:val="28"/>
        </w:rPr>
      </w:pPr>
      <w:r>
        <w:rPr>
          <w:sz w:val="28"/>
          <w:szCs w:val="28"/>
        </w:rPr>
        <w:t>Поэтому ударная волна получалась довольно слабой по сравнению с хи</w:t>
        <w:softHyphen/>
        <w:t>мической взрывчаткой такой же мощ</w:t>
        <w:softHyphen/>
        <w:t>ности, а вот радиация, наоборот, по</w:t>
        <w:softHyphen/>
        <w:t>лучала намного большую долю энер</w:t>
        <w:softHyphen/>
        <w:t>гии. Из-за этого стрелять нужно было на максимальную прицельную даль</w:t>
        <w:softHyphen/>
        <w:t>ность пулемета, но даже и в этом слу</w:t>
        <w:softHyphen/>
        <w:t>чае стреляющий мог получить замет</w:t>
        <w:softHyphen/>
        <w:t>ную дозу облучения. Так что макси</w:t>
        <w:softHyphen/>
        <w:t>мальная очередь, которую разреша</w:t>
        <w:softHyphen/>
        <w:t>лось выпустить, была ограничена тре</w:t>
        <w:softHyphen/>
        <w:t>мя выстрелами.</w:t>
      </w:r>
    </w:p>
    <w:p>
      <w:pPr>
        <w:pStyle w:val="Normal"/>
        <w:autoSpaceDE w:val="false"/>
        <w:spacing w:lineRule="auto" w:line="360" w:before="440" w:after="0"/>
        <w:rPr/>
      </w:pPr>
      <w:r>
        <w:rPr>
          <w:sz w:val="28"/>
          <w:szCs w:val="28"/>
        </w:rPr>
        <w:t>Впрочем, и одного выстрела обыч</w:t>
        <w:softHyphen/>
        <w:t>но было достаточно. Несмотря на то, что активная броня современных тан</w:t>
        <w:softHyphen/>
        <w:t>ков не позволяла такому боезаряду пробить защиту насквозь, мощное энерговыделение нагревало место по</w:t>
        <w:softHyphen/>
        <w:t xml:space="preserve">падания до испарения компонентов брони и оплавления металла, так что </w:t>
      </w:r>
      <w:r>
        <w:rPr>
          <w:rFonts w:cs="Arial" w:ascii="Arial" w:hAnsi="Arial"/>
          <w:sz w:val="28"/>
          <w:szCs w:val="28"/>
        </w:rPr>
        <w:t>гусеницы и башня намертво приваривались к корпусу. Попав же в кирпичную стену, такая пуля испаряла около кубометра кладки, и здание обрушивалось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</w:rPr>
        <w:t>Наиболее странным был эффект от попадания пули в бак с водой. Ядерного взрыва при этом не происходило - вода замедляла и отражала нейтроны. Медленные нейтроны делят ядра более эффективно, и реакция начинается до того, как пуля ударится о стенку бака, а это приводит к разрушению конструкции пули из-за сильного нагрева. Полученный эф</w:t>
        <w:softHyphen/>
        <w:t>фект пытались применить для защиты танков от сверхминиа</w:t>
        <w:softHyphen/>
        <w:t>тюрных ядерных боеприпасов, навешивая на них так называе</w:t>
        <w:softHyphen/>
        <w:t>мую "водную броню", а проще, емкости с тяжелой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й.</w:t>
      </w:r>
    </w:p>
    <w:p>
      <w:pPr>
        <w:pStyle w:val="Normal"/>
        <w:autoSpaceDE w:val="false"/>
        <w:spacing w:before="2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ный атом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этой программы дала много интересных научных результатов. Но запас калифорния, "наработанного" во вре</w:t>
        <w:softHyphen/>
        <w:t>мя сверхмощных ядерных взрывов, неуклонно таял. После введения моратория на испытание ядерного оружия пробле</w:t>
        <w:softHyphen/>
        <w:t>ма встала еще острее: калифорний из реактора стоил гораз</w:t>
        <w:softHyphen/>
        <w:t>до дороже, а объемы его производства были невелики. Коне</w:t>
        <w:softHyphen/>
        <w:t>чно, военных не остановили бы расходы, если бы они чувство</w:t>
        <w:softHyphen/>
        <w:t>вали острую потребность в таком оружии. Генералы, однако, были в сомнении, что и послужило причиной прекращения этой программы незадолго до смерти Брежнева.</w:t>
      </w:r>
    </w:p>
    <w:p>
      <w:pPr>
        <w:pStyle w:val="Normal"/>
        <w:spacing w:lineRule="auto" w:line="319"/>
        <w:ind w:firstLine="20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ок хранения уникальных калифорниевых пуль не превы</w:t>
        <w:softHyphen/>
        <w:t>шал шести лет, так что ни одна из них не дожила до нашего времени. Калифорний из них был изъят и использован для чисто научных целей, таких, например, как получение сверх</w:t>
        <w:softHyphen/>
        <w:t xml:space="preserve">тяжелых элементов. 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9"/>
        <w:ind w:firstLine="2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42:00Z</dcterms:created>
  <dc:creator>Ярослав</dc:creator>
  <dc:description/>
  <dc:language>en-US</dc:language>
  <cp:lastModifiedBy>Ярослав</cp:lastModifiedBy>
  <dcterms:modified xsi:type="dcterms:W3CDTF">2004-04-19T15:15:00Z</dcterms:modified>
  <cp:revision>6</cp:revision>
  <dc:subject/>
  <dc:title>                   Специзделие</dc:title>
</cp:coreProperties>
</file>