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  <w:t>В данной дипломной работе по теме «Форма непосредственного волеизъ</w:t>
        <w:softHyphen/>
        <w:t>явления в системе местного самоуправления» рассмотрены два основных инсти</w:t>
        <w:softHyphen/>
        <w:t>тута народовластия, местный референдум и муниципальные выборы. Мое обра</w:t>
        <w:softHyphen/>
        <w:t>щение к данным формам вызвано тем, что именно демократические свободные и периодические выборы в органы местного самоуправления и референдум являются высшим непосредственным выражением принадлежащей народу власти, а также моим желанием поглубже изучить избирательное право граждан, участие граждан в референдуме на уровне местного самоуправления и организационные условия подготовки и проведения муниципальных выборов и местного референдума.</w:t>
      </w:r>
    </w:p>
    <w:p>
      <w:pPr>
        <w:pStyle w:val="Normal"/>
        <w:spacing w:lineRule="auto" w:line="360"/>
        <w:ind w:firstLine="720"/>
        <w:rPr/>
      </w:pPr>
      <w:r>
        <w:rPr/>
        <w:t>Избирательные права граждан - одна из основных гарантий реального перехода к системе политической демократии в собственном смысле данного понятия, то есть к системе организации и функционирования институтов местного самоуправления, основанного на свободном на свободном политическом волеизъявлении граждан, периодической сменяемости власти по итогам голосования. Избирательные права определяют сферу политической свободы личности, ее автономию и самоуправление. Они упорядочивают и координируют поведение различных политических сил.</w:t>
      </w:r>
    </w:p>
    <w:p>
      <w:pPr>
        <w:pStyle w:val="Normal"/>
        <w:spacing w:lineRule="auto" w:line="360"/>
        <w:ind w:firstLine="720"/>
        <w:rPr/>
      </w:pPr>
      <w:r>
        <w:rPr/>
        <w:t>Право граждан участвовать в формировании властных институтов является общепризнанным элементом современного общества и государства. Каждая страна в своем стремлении к политической демократии открыла новые возможности и условия граждан в полноправных субъектов мира политики и управл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Сегодня как некогда ощущается потребность в конструктивных идеях в различных областях общественной и государственной деятельности.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. Идеи выборной демократии политических прав и свобод граждан воплотились в конкретные правовые институты и процедуры, юридические гарантии и механизмы гражданского политического контроля за деятельностью властных структур. </w:t>
      </w:r>
    </w:p>
    <w:p>
      <w:pPr>
        <w:pStyle w:val="Normal"/>
        <w:spacing w:lineRule="auto" w:line="360"/>
        <w:ind w:firstLine="720"/>
        <w:rPr/>
      </w:pPr>
      <w:r>
        <w:rPr/>
        <w:t>И местный референдум и муниципальные выборы относятся к институтам прямой демократии. Если посредством муниципальных выборов определенные категории лиц наделяются полномочиями на осуществление законодательных и исполнительных функций в системах и процессах власти, то посредством местного референдума решаются вопросы, связанные с принятием самоуправленческих решений оценкой деятельности выборных институтов. Хотя муниципальные выборы и местный референдум являются самостоятельными институтами народовластия, определенной их совпадение в технологии и правовом режиме позволяет рассматривать эти формы непосредственной демократии в рамках единой работы.</w:t>
      </w:r>
    </w:p>
    <w:p>
      <w:pPr>
        <w:pStyle w:val="Normal"/>
        <w:rPr/>
      </w:pPr>
      <w:r>
        <w:rPr/>
        <w:t>Настоящая работа написана на основании федеральных и региональных законодательств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3:01:00Z</dcterms:created>
  <dc:creator>swen</dc:creator>
  <dc:description/>
  <dc:language>en-US</dc:language>
  <cp:lastModifiedBy>Кулиш Е.А.</cp:lastModifiedBy>
  <dcterms:modified xsi:type="dcterms:W3CDTF">2000-05-11T02:57:00Z</dcterms:modified>
  <cp:revision>4</cp:revision>
  <dc:subject/>
  <dc:title>Введение</dc:title>
</cp:coreProperties>
</file>