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57705" cy="1270635"/>
            <wp:effectExtent l="0" t="0" r="0" b="0"/>
            <wp:docPr id="1" name="Im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5770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THE INSTITUTE OF INTERNATIONAL LAW AND ECONOMICS named after </w:t>
      </w:r>
      <w:r>
        <w:rPr>
          <w:color w:val="339966"/>
        </w:rPr>
        <w:t>A.S. Griboedov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2"/>
        <w:rPr/>
      </w:pPr>
      <w:r>
        <w:rPr/>
        <w:t>КОНТРОЛЬНАЯ 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 «УПРАВЛЕНЧЕСКИЙ УЧ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уководитель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Доцент                   </w:t>
      </w:r>
      <w:r>
        <w:rPr>
          <w:b/>
          <w:u w:val="single"/>
        </w:rPr>
        <w:t>ЛИГАЧЕВА  Л.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Москва,  20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а  1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 xml:space="preserve">Компания “ Шапиро” производит и продает ручки. Переменные затраты –  З ДЕ  на каждую ручку; Постоянные затраты - </w:t>
      </w:r>
      <w:r>
        <w:rPr>
          <w:b/>
          <w:bCs/>
          <w:sz w:val="24"/>
          <w:lang w:val="en-US"/>
        </w:rPr>
        <w:t>F</w:t>
      </w:r>
      <w:r>
        <w:rPr>
          <w:b/>
          <w:bCs/>
          <w:sz w:val="24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омпания может продавать  600 000 ручек по 5 ДЕ  и иметь от этого прибыль 200 000 ДЕ,  или продавать 350 000 ручек по  6 ДЕ,  или 200 000  ручек по 4 ДЕ  кажда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Какую альтернативу выберет компания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н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жа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риан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 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8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F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200 0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риант 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1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5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F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50 0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риант 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F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 000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Компания выберет вариант 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а  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/>
      </w:pPr>
      <w:r>
        <w:rPr/>
        <w:t>Компания “Маржелл” недавно вышла на рынок, где очень высока конкуренция. Менеджер предпринимает усилия, чтобы завоевать часть рынка. Цена на продаваемую им продукцию – 5 ДЕ за единицу, что намного ниже цен большинства конкурентов. Переменные затраты компании составили 4.50 ДЕ на одно изделие, а постоянные затраты за год были 600 000 ДЕ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А. Предположим, что компания смогла продать 1 000 000 изделий за год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акова прибыль (убытки) за год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ыручка                             -    1 000 000 х   5  ДЕ  =  5 000 000 Д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еременные затраты        -    1 000 000 х 4,5 ДЕ  = 4 500 000 Д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остоянные затраты        -                                           600 000 Д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РЕЗУЛЬТАТ  -               5 000 000 – 4 500 000 – 600 000 = (- 100 000 ДЕ)   - УБЫТОК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. Менеджер добился успеха в завоевании положения на рынке. Какую цену на продукцию надо установить, чтобы прибыль составила 30 000 ДЕ?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едполагается, что переменные и постоянные затраты не изменились, а уровень производства не может превышать объема производства в первом году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рибыль                            -                                             30 000 Д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остоянные затраты        -                                           600 000 Д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ыручка (условная)         -     30 000 + 600 000 + 4 500 000 =  5 130 000 Д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Цена                                    -     5 130 000 / 1 000 000  =  5,13 Д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Цена на продукцию должна составить  - 5,13 ДЕ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а  3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омпания ТХ производит моторы для грузовых машин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нформация о затратах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ямые материальные затраты – 1 185 000 ДЕ на 2 единицы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ямые трудовые затраты по сборке – 4 590 ч на единицу - по 26,5 ДЕ за час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переменные общепроизводственные расходы – 48 ДЕ за час прямых трудовых затрат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оянные общепроизводственные расходы – 2 796 000 ДЕ за месяц (при средней производительности 30 ед. за месяц), эта сумма включает постоянные расходы на упаковк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атериальные затраты на упаковку – 127 200 ДЕ на 2 единицы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трудовые затраты на упаковку – 420 ч. на единицу - по 18,5 ДЕ за час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эффициент переменных общепроизводственных расходов по упаковке тот же, что и по производству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екламные и маркетинговые затраты – 196 750 ДЕ за месяц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очие постоянные управленческие расходы – 287 680 ДЕ за месяц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. Рассчитайте производственную себестоимость единицы продукции, используя:</w:t>
      </w:r>
    </w:p>
    <w:p>
      <w:pPr>
        <w:pStyle w:val="Normal"/>
        <w:ind w:left="14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) метод учета переменных затрат - Директ - костинг;</w:t>
      </w:r>
    </w:p>
    <w:p>
      <w:pPr>
        <w:pStyle w:val="Normal"/>
        <w:ind w:left="14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ямые материальные затр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85 000 /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2 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ямые трудовые затраты по сбор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590 х 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 6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менные общепроизводственны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590 х 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0 3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4 455</w:t>
            </w:r>
          </w:p>
        </w:tc>
      </w:tr>
    </w:tbl>
    <w:p>
      <w:pPr>
        <w:pStyle w:val="Normal"/>
        <w:ind w:left="14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б) метод учета полных затрат - калькуляционный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ямые материальные затр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85 000 /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2 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ямые трудовые затраты по сбор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590 х 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 6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менные общепроизводственны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590 х 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0 3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тоянные общепроизводственны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796 000 /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 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менные общепроизводственны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0 х 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 1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постоянные управленчески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7 680 /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 5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57 404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Б. Предполагая, что конечные запасы составляют за текущий месяц 8 ед., рассчитайте себестоимость остатков на конец месяца:</w:t>
      </w:r>
    </w:p>
    <w:p>
      <w:pPr>
        <w:pStyle w:val="Normal"/>
        <w:ind w:left="14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) при методе переменных затрат;</w:t>
      </w:r>
    </w:p>
    <w:p>
      <w:pPr>
        <w:pStyle w:val="Normal"/>
        <w:ind w:left="14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934 455  / 8  = 7 475 640 ДЕ</w:t>
      </w:r>
    </w:p>
    <w:p>
      <w:pPr>
        <w:pStyle w:val="Normal"/>
        <w:ind w:left="14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б) при методе учета полных затрат.</w:t>
      </w:r>
    </w:p>
    <w:p>
      <w:pPr>
        <w:pStyle w:val="Normal"/>
        <w:ind w:left="14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 057 404 / 8  = 8 459 232 Д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а  4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/>
      </w:pPr>
      <w:r>
        <w:rPr/>
        <w:t xml:space="preserve">Предприятие “Импульс”  создало микропроцессор, который позволит ему продавать новую компьютерную игру. </w:t>
      </w:r>
    </w:p>
    <w:p>
      <w:pPr>
        <w:pStyle w:val="TextBody"/>
        <w:ind w:firstLine="720"/>
        <w:jc w:val="both"/>
        <w:rPr/>
      </w:pPr>
      <w:r>
        <w:rPr/>
        <w:t xml:space="preserve">Стоимость разработки превысила 50 млн. ДЕ,  но считается, что новая игра будет намного лучше, чем та, которая есть в продаже в настоящий момент. </w:t>
      </w:r>
    </w:p>
    <w:p>
      <w:pPr>
        <w:pStyle w:val="TextBody"/>
        <w:ind w:firstLine="720"/>
        <w:jc w:val="both"/>
        <w:rPr/>
      </w:pPr>
      <w:r>
        <w:rPr/>
        <w:t xml:space="preserve">Игра, которая наиболее успешно соперничала с той, что разработана предприятием “Импульс”, продается по старой цене 40 тыс. ДЕ за штуку. </w:t>
      </w:r>
    </w:p>
    <w:p>
      <w:pPr>
        <w:pStyle w:val="TextBody"/>
        <w:ind w:firstLine="720"/>
        <w:jc w:val="both"/>
        <w:rPr/>
      </w:pPr>
      <w:r>
        <w:rPr/>
        <w:t xml:space="preserve">Отдел маркетинга полагает,  что если продавать новую игру по такой же цене, в течение следующих двух лет будет реализовано около 40 000 штук, после чего игра устаревает. </w:t>
      </w:r>
    </w:p>
    <w:p>
      <w:pPr>
        <w:pStyle w:val="TextBody"/>
        <w:ind w:firstLine="720"/>
        <w:jc w:val="both"/>
        <w:rPr/>
      </w:pPr>
      <w:r>
        <w:rPr/>
        <w:t xml:space="preserve">Однако опыт показывает, что спрос учетверяется, каждый раз, когда цена снижается вдвое. Существенное понижение цен представляется вполне возможным, т.к. переменные затраты на производство и сбыт составляют приблизительно 8 тыс. ДЕ на штуку. </w:t>
      </w:r>
    </w:p>
    <w:p>
      <w:pPr>
        <w:pStyle w:val="TextBody"/>
        <w:ind w:firstLine="720"/>
        <w:jc w:val="both"/>
        <w:rPr/>
      </w:pPr>
      <w:r>
        <w:rPr/>
        <w:t>Анализ (см. таблицу) показывает, что самая высокая прибыль будет достигнута при цене в 20 тыс. ДЕ за одну игру. Считается, что в течение короткого времени (при первом поступлении товара в продажу)  небольшое количество товара будет реализовано по самым высоким ценам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дажная 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ыс. Д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полагаемый рыно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быль с единиц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ова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ыс. Д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ловая прибы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ыс. Д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280 0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920 0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0 0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Разработайте политику цен на всех этапах реализации товара - от первого поступления в продажу до его устарения.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Укажите размеры прибыли, создаваемом на каждом этапе реализации.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одажа по старой цене:  40 000 ДЕ  х  40 000 шт  / 2 года  =  800 000 000 Д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Если цену уменьшить:  20 000 ДЕ  х  160 000 шт  /  2 года   = 1 600 000 Д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бестоимость по п.1:  40 000 шт х 8 000 ДЕ  =  320 000 000 Д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бестоимость по п.2: 160 000 шт х 8 000 ДЕ  = 1 280 000 000 ДЕ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ывод:  в 1-м и во 2-м случае себестоимость ниже получаемой валовой прибыл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нализ таблицы затруднен нехваткой информации по фирмам изготовителям и фирмам конкурентам. Если игры созданы одной фирмой, то предпочтительней ситуация -  1-2-3. Если игры созданы разными фирмами, то ситуация -  2-1-3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F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0:40:00Z</dcterms:created>
  <dc:creator>АНУРИН</dc:creator>
  <dc:description/>
  <dc:language>en-US</dc:language>
  <cp:lastModifiedBy>СЕРГЕЙ</cp:lastModifiedBy>
  <cp:lastPrinted>2001-05-05T07:43:00Z</cp:lastPrinted>
  <dcterms:modified xsi:type="dcterms:W3CDTF">2001-05-07T08:52:00Z</dcterms:modified>
  <cp:revision>10</cp:revision>
  <dc:subject/>
  <dc:title>Контрольная работа</dc:title>
</cp:coreProperties>
</file>