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Нормативно-методическая база (НМБ).</w:t>
      </w:r>
    </w:p>
    <w:p>
      <w:pPr>
        <w:pStyle w:val="Normal"/>
        <w:ind w:right="-1" w:hanging="0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1-Состав НМБ.</w:t>
      </w:r>
    </w:p>
    <w:p>
      <w:pPr>
        <w:pStyle w:val="Normal"/>
        <w:ind w:right="-1" w:hanging="0"/>
        <w:jc w:val="both"/>
        <w:rPr>
          <w:sz w:val="14"/>
        </w:rPr>
      </w:pPr>
      <w:r>
        <w:rPr>
          <w:b/>
          <w:sz w:val="14"/>
        </w:rPr>
        <w:t>НМБ</w:t>
      </w:r>
      <w:r>
        <w:rPr>
          <w:sz w:val="14"/>
        </w:rPr>
        <w:t xml:space="preserve"> – это совокупность законов, нормативно правовых актов и методических документов, регламентирующих технологию создания, обработки, хранения и использования документов в текущей деятельности учреждения, а также регламентирующих работу службы делопроизводства, ее структуру, функции, штаты, техническое обеспечение и др.</w:t>
      </w:r>
    </w:p>
    <w:p>
      <w:pPr>
        <w:pStyle w:val="Normal"/>
        <w:ind w:right="-1" w:hanging="0"/>
        <w:jc w:val="both"/>
        <w:rPr>
          <w:sz w:val="14"/>
          <w:u w:val="single"/>
        </w:rPr>
      </w:pPr>
      <w:r>
        <w:rPr>
          <w:i/>
          <w:sz w:val="14"/>
          <w:u w:val="single"/>
        </w:rPr>
        <w:t>НМБ включает в себ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sz w:val="14"/>
        </w:rPr>
      </w:pPr>
      <w:r>
        <w:rPr>
          <w:sz w:val="14"/>
        </w:rPr>
        <w:t>Законодательные акты РФ в сфере информации и документаци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sz w:val="14"/>
        </w:rPr>
      </w:pPr>
      <w:r>
        <w:rPr>
          <w:sz w:val="14"/>
        </w:rPr>
        <w:t>Указы и распоряжения Президента РФ, постановления и распоряжения Правительства РФ, регламентирующие вопросы документационного обеспечения на  федеральном уровне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sz w:val="14"/>
        </w:rPr>
      </w:pPr>
      <w:r>
        <w:rPr>
          <w:sz w:val="14"/>
        </w:rPr>
        <w:t>Правовые акты федеральных органов исполнительной власти (министерств, комитетов, служб, агентств и др.), как общеотраслевого, так и ведомственного характе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142" w:right="-1" w:hanging="76"/>
        <w:jc w:val="both"/>
        <w:rPr>
          <w:sz w:val="14"/>
        </w:rPr>
      </w:pPr>
      <w:r>
        <w:rPr>
          <w:sz w:val="14"/>
        </w:rPr>
        <w:t>Правовые акты органов представительной и исполнительной власти субъектов РФ и их территориальных образований, регламентирующих вопросы делопроизводств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142" w:right="-1" w:hanging="142"/>
        <w:jc w:val="both"/>
        <w:rPr>
          <w:sz w:val="14"/>
        </w:rPr>
      </w:pPr>
      <w:r>
        <w:rPr>
          <w:sz w:val="14"/>
        </w:rPr>
        <w:t>Правовые акты нормативного и инструктивного характера, методические документы по делопроизводству учреждений, организаций и предприят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426" w:right="-1" w:hanging="426"/>
        <w:jc w:val="both"/>
        <w:rPr>
          <w:sz w:val="14"/>
        </w:rPr>
      </w:pPr>
      <w:r>
        <w:rPr>
          <w:sz w:val="14"/>
        </w:rPr>
        <w:t>Гос. Стандарты на документацию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426" w:right="-1" w:hanging="426"/>
        <w:jc w:val="both"/>
        <w:rPr>
          <w:sz w:val="14"/>
        </w:rPr>
      </w:pPr>
      <w:r>
        <w:rPr>
          <w:sz w:val="14"/>
        </w:rPr>
        <w:t>Унифицированные системы документаци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sz w:val="14"/>
        </w:rPr>
      </w:pPr>
      <w:r>
        <w:rPr>
          <w:sz w:val="14"/>
        </w:rPr>
        <w:t>Общероссийские классификаторы технико-экономической информаци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sz w:val="14"/>
        </w:rPr>
      </w:pPr>
      <w:r>
        <w:rPr>
          <w:sz w:val="14"/>
        </w:rPr>
        <w:t>Гос. система документационного обеспечения управления. Основные требования к документам и службам документационного обеспечения. Этот документ ГСДОУ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142" w:right="-1" w:hanging="142"/>
        <w:jc w:val="both"/>
        <w:rPr>
          <w:sz w:val="14"/>
        </w:rPr>
      </w:pPr>
      <w:r>
        <w:rPr>
          <w:sz w:val="14"/>
        </w:rPr>
        <w:t>Нормативные документы по организации управленческого труда и охране труд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142" w:right="-1" w:hanging="142"/>
        <w:jc w:val="both"/>
        <w:rPr>
          <w:sz w:val="14"/>
        </w:rPr>
      </w:pPr>
      <w:r>
        <w:rPr>
          <w:sz w:val="14"/>
        </w:rPr>
        <w:t>Нормативные документы по организации архивного хранения документов.</w:t>
      </w:r>
    </w:p>
    <w:p>
      <w:pPr>
        <w:pStyle w:val="Style14"/>
        <w:rPr>
          <w:b w:val="false"/>
          <w:b w:val="false"/>
          <w:sz w:val="14"/>
        </w:rPr>
      </w:pPr>
      <w:r>
        <w:rPr>
          <w:sz w:val="14"/>
          <w:u w:val="single"/>
        </w:rPr>
        <w:t>2-Законодательство РФ, правовые акты президента, правительства РФ, федеральных органов, органов исполнительной власти в области документационного обеспечения.</w:t>
      </w:r>
    </w:p>
    <w:p>
      <w:pPr>
        <w:pStyle w:val="Style14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Основу гражданского законодательства составляет гражданский кодекс РФ. Первая часть, которого принята 21 октября 1994, вторая 22 декабря 1995. </w:t>
      </w:r>
    </w:p>
    <w:p>
      <w:pPr>
        <w:pStyle w:val="Style14"/>
        <w:jc w:val="both"/>
        <w:rPr/>
      </w:pPr>
      <w:r>
        <w:rPr>
          <w:b w:val="false"/>
          <w:i/>
          <w:sz w:val="14"/>
        </w:rPr>
        <w:t>Регулируются гражданские правоотношения гражданский кодекс, который устанавливает виды и разновидности документов создаваемых в целях:</w:t>
      </w:r>
      <w:r>
        <w:rPr>
          <w:b w:val="false"/>
          <w:sz w:val="14"/>
        </w:rPr>
        <w:t xml:space="preserve"> 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42" w:leader="none"/>
        </w:tabs>
        <w:jc w:val="both"/>
        <w:rPr/>
      </w:pPr>
      <w:r>
        <w:rPr>
          <w:b w:val="false"/>
          <w:sz w:val="14"/>
        </w:rPr>
        <w:t>фиксация актов гражданских взаимоотношений;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42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регистрация фактов их возникновения и прекращения;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42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подтверждение правоотношений и др.</w:t>
      </w:r>
    </w:p>
    <w:p>
      <w:pPr>
        <w:pStyle w:val="Style14"/>
        <w:ind w:left="0" w:right="-1" w:hanging="0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  <w:t>Наряду с гражданским кодексом РФ отдельные стороны работы с информацией и документацией регулируются специальными федеральными законами: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Закон РФ «О стандартизации» от 10 июня 1993 №5154-1. Устанавливает правовые основы стандартизации в РФ.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Федеральный закон «Об информации, информатизации и защите информации» от 20 июня 1995 №24-ФЗ. Устанавливает, что информационные ресурсы (документы и массивы документов) являются объектами отношений физ-х, юр. лиц и гос-ва, и защищаются законом наряду с др. ресурсами.</w:t>
      </w:r>
    </w:p>
    <w:p>
      <w:pPr>
        <w:pStyle w:val="Style14"/>
        <w:ind w:left="0" w:right="-1" w:hanging="0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  <w:t>Законом устанавливается правовой режим создания, хранения и использования информационных ресурсов, в частности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42" w:leader="none"/>
        </w:tabs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Порядок документирования информации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Право собственности на отдельные документы и отдельные массивы документов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Документы и массивы документов в информационных системах;</w:t>
      </w:r>
    </w:p>
    <w:p>
      <w:pPr>
        <w:pStyle w:val="Style14"/>
        <w:ind w:left="0" w:right="-1" w:hanging="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Категории информации по уровням доступа к ней;</w:t>
      </w:r>
    </w:p>
    <w:p>
      <w:pPr>
        <w:pStyle w:val="Style14"/>
        <w:ind w:left="0" w:right="-1" w:hanging="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Порядок правовой защиты информации.</w:t>
      </w:r>
    </w:p>
    <w:p>
      <w:pPr>
        <w:pStyle w:val="Style14"/>
        <w:ind w:left="0" w:right="-1" w:hanging="0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  <w:t>Собственник  информационных ресурсов пользуется всеми правами предусмотренные законодательством РФ, в том числе имеет право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Назначать лицо осуществляющего хозяйственное введение информации ресурсами или оперативное управление им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Устанавливает в пределах своей компетенции режим и правила обработки и защиты информационных ресурсов и доступа к ни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i/>
          <w:i/>
          <w:sz w:val="14"/>
        </w:rPr>
      </w:pPr>
      <w:r>
        <w:rPr>
          <w:b w:val="false"/>
          <w:sz w:val="14"/>
        </w:rPr>
        <w:t>Определить условия распоряжения документами при их копировании и распространении. Развитие отдельных положений этого закона нашло выражение в Указе Президента РФ «Об основах гос. политики в сфере информации» от 20 января 1994, в постановлениях Правительства «Об информационном обеспечении предпринимательства в РФ» от 1 декабря 1994, «Об улучшении информационного обеспечения населения РФ» от 12 января 1996;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i/>
          <w:i/>
          <w:sz w:val="14"/>
        </w:rPr>
      </w:pPr>
      <w:r>
        <w:rPr>
          <w:b w:val="false"/>
          <w:sz w:val="14"/>
        </w:rPr>
        <w:t xml:space="preserve">Закон РОФ «Об участии в международном обмене информационном обмене» от 4 июля 1994 №85-ФЗ. Направлен на создание условий для эффективного участия России в международном информационном обмене. Закон определяет объекты и субъекты. </w:t>
      </w:r>
      <w:r>
        <w:rPr>
          <w:b w:val="false"/>
          <w:sz w:val="14"/>
          <w:u w:val="single"/>
        </w:rPr>
        <w:t>Объекты</w:t>
      </w:r>
      <w:r>
        <w:rPr>
          <w:b w:val="false"/>
          <w:sz w:val="14"/>
        </w:rPr>
        <w:t xml:space="preserve"> международного информационного обмена могут быть: документационная информация, информационные ресурсы, информационные продукты, информационные услуги и средства международного информационного обмена. </w:t>
      </w:r>
      <w:r>
        <w:rPr>
          <w:b w:val="false"/>
          <w:sz w:val="14"/>
          <w:u w:val="single"/>
        </w:rPr>
        <w:t>Субъектами</w:t>
      </w:r>
      <w:r>
        <w:rPr>
          <w:b w:val="false"/>
          <w:sz w:val="14"/>
        </w:rPr>
        <w:t xml:space="preserve"> являются РФ, субъекты РФ, органы гос. власти, органы местного самоуправления, физ. И юр. лица РФ, физ и юр лица иностранных государств, и лица без гражданства;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i/>
          <w:i/>
          <w:sz w:val="14"/>
        </w:rPr>
      </w:pPr>
      <w:r>
        <w:rPr>
          <w:b w:val="false"/>
          <w:sz w:val="14"/>
        </w:rPr>
        <w:t>Закон «О гос. тайне» от 21 июля 1993 №5485. Регулирует отношения, возникающие в связи и отнесением сведений к гос. тайне. Их рассекречиванием и защитой в интересах безопасности РФ. Положения этого закона нашли отражение в Указе Президента «Об утверждении перечня сведений отнесенных к гос. тайне» от 30 ноября 1995. Постановление правительства РФ «О перечни сведений, которые не могут быть составлять коммерческой тайны» от 5 декабря 1991. Постановление пенсионного фонда РФ «Об утверждении перечня сведений составляющих конфиденциальную информацию» от 30 августа 1996.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42" w:leader="none"/>
        </w:tabs>
        <w:ind w:left="142" w:right="-1" w:hanging="142"/>
        <w:jc w:val="both"/>
        <w:rPr>
          <w:b w:val="false"/>
          <w:b w:val="false"/>
          <w:i/>
          <w:i/>
          <w:sz w:val="14"/>
        </w:rPr>
      </w:pPr>
      <w:r>
        <w:rPr>
          <w:b w:val="false"/>
          <w:sz w:val="14"/>
        </w:rPr>
        <w:t>Основа законодательства РФ «Об Архивном фонде РФ и архивах». Принятые Верховным Советом РФ 7 июля 1993, направленные на совершенствования организации архивного дела в стране, предотвращение порчи, уничтожения, хищения, незаконной скупки, продажи, приобретения и вывоза документов за границу. Регулируют формирование, организацию, хранение, учет, использование архивных фондов и управление ими. В развитие основ законодательства об Архивном фонде РФ и архивах приняты указы: Указ Президента РФ от 17 марта 1994 «Об утверждении Положения об Архивном фонде РФ», постановление Совета Министров-Правительства РФ от 3 марта 1993 «О порядке ведомственного хранения документов и организации их в делопроизводство. Законодательство РФ регулирует и др. сферы деятельности тесно связанные с документным обеспечением.</w:t>
      </w:r>
    </w:p>
    <w:p>
      <w:pPr>
        <w:pStyle w:val="Normal"/>
        <w:ind w:firstLine="284"/>
        <w:jc w:val="center"/>
        <w:rPr>
          <w:sz w:val="14"/>
        </w:rPr>
      </w:pPr>
      <w:r>
        <w:rPr>
          <w:b/>
          <w:sz w:val="14"/>
          <w:u w:val="single"/>
        </w:rPr>
        <w:t>3-Гос. стандарты на документацию.</w:t>
      </w:r>
    </w:p>
    <w:p>
      <w:pPr>
        <w:pStyle w:val="Normal"/>
        <w:ind w:firstLine="284"/>
        <w:jc w:val="both"/>
        <w:rPr>
          <w:sz w:val="14"/>
        </w:rPr>
      </w:pPr>
      <w:r>
        <w:rPr>
          <w:sz w:val="14"/>
        </w:rPr>
        <w:t xml:space="preserve">Закон «о стандартизации» от 10 июня 93г. </w:t>
      </w:r>
    </w:p>
    <w:p>
      <w:pPr>
        <w:pStyle w:val="Normal"/>
        <w:jc w:val="both"/>
        <w:rPr>
          <w:sz w:val="14"/>
        </w:rPr>
      </w:pPr>
      <w:r>
        <w:rPr>
          <w:b/>
          <w:sz w:val="14"/>
        </w:rPr>
        <w:t>Стандарт</w:t>
      </w:r>
      <w:r>
        <w:rPr>
          <w:sz w:val="14"/>
        </w:rPr>
        <w:t xml:space="preserve">–деятельность по установлению норм, правил, характеристик в целях обесп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Безопасности продукции, работ и услуг для окр. среды, жизни, здоровья, имущества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Тех и информ совместимости, а также взаимозаменяемости прод-и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Кач-ва прод-ии, работ и услуг в соответ. с ур-нем развития науки, техники, технологий, единства измерений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</w:tabs>
        <w:ind w:left="142" w:hanging="142"/>
        <w:jc w:val="both"/>
        <w:rPr>
          <w:sz w:val="14"/>
        </w:rPr>
      </w:pPr>
      <w:r>
        <w:rPr>
          <w:sz w:val="14"/>
        </w:rPr>
        <w:t>Экономии всех видов ресур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Безопасности хоз. объектов с учетом риска возникновения природных и техногенных катастроф и др чрезвычайные ситуации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426" w:leader="none"/>
        </w:tabs>
        <w:ind w:left="142" w:hanging="142"/>
        <w:jc w:val="both"/>
        <w:rPr>
          <w:sz w:val="14"/>
        </w:rPr>
      </w:pPr>
      <w:r>
        <w:rPr>
          <w:sz w:val="14"/>
        </w:rPr>
        <w:t>Обороноспособности и мобилизационной готовности страны.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>К нормативным док-ам по стандартизации относятся:</w:t>
      </w:r>
      <w:r>
        <w:rPr>
          <w:sz w:val="1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ГОСТ, применяемый в установленном порядке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международные (региональные) стандарты, правила, нормы и рекомендации по стандартизации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общеросс. классификаторы технико-экон и социал инф-ии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стандарты отраслей, предприятий, научно-технич и инженерных обществ и др обществ объедин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осстандарты и общеросс классификаторы технико-экон и соц инф-ии принимает Госстандарт РФ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ребования, устанавливаемые стандартами, общеобязат для всех гос органов упр-ия и субъектов хоз деятельности всех форм собственности.Все Госстандарты объединены в единую госсистему стандартизации.</w:t>
      </w:r>
    </w:p>
    <w:p>
      <w:pPr>
        <w:pStyle w:val="Normal"/>
        <w:jc w:val="both"/>
        <w:rPr/>
      </w:pPr>
      <w:r>
        <w:rPr>
          <w:b/>
          <w:sz w:val="14"/>
        </w:rPr>
        <w:t>Единая госсистема стандартизации</w:t>
      </w:r>
      <w:r>
        <w:rPr>
          <w:sz w:val="14"/>
        </w:rPr>
        <w:t>–это иерархически организованная система классификации и кодирования самих госстандартов.</w:t>
      </w:r>
    </w:p>
    <w:p>
      <w:pPr>
        <w:pStyle w:val="31"/>
        <w:spacing w:lineRule="auto" w:line="240"/>
        <w:ind w:right="-6" w:hanging="0"/>
        <w:rPr>
          <w:i/>
          <w:i/>
          <w:sz w:val="14"/>
        </w:rPr>
      </w:pPr>
      <w:r>
        <w:rPr>
          <w:i/>
          <w:sz w:val="14"/>
        </w:rPr>
        <w:t xml:space="preserve">Самостоят комплекс сост-ют стандарты на унифицир системы документации и единую систему классификации и кодирования технико-экон инф-ии: </w:t>
      </w:r>
    </w:p>
    <w:p>
      <w:pPr>
        <w:pStyle w:val="Normal"/>
        <w:jc w:val="both"/>
        <w:rPr/>
      </w:pPr>
      <w:r>
        <w:rPr>
          <w:b/>
          <w:sz w:val="14"/>
        </w:rPr>
        <w:t>ГОСТ 6.01.1-87</w:t>
      </w:r>
      <w:r>
        <w:rPr>
          <w:sz w:val="14"/>
        </w:rPr>
        <w:t xml:space="preserve"> «Единая система классификации и кодирования технико-экон инф-ии»; </w:t>
      </w:r>
    </w:p>
    <w:p>
      <w:pPr>
        <w:pStyle w:val="Normal"/>
        <w:jc w:val="both"/>
        <w:rPr/>
      </w:pPr>
      <w:r>
        <w:rPr>
          <w:b/>
          <w:sz w:val="14"/>
        </w:rPr>
        <w:t xml:space="preserve">ГОСТ 6.10.3-83 </w:t>
      </w:r>
      <w:r>
        <w:rPr>
          <w:sz w:val="14"/>
        </w:rPr>
        <w:t xml:space="preserve">«Унифицир системы документации. Запись инф-ии унифицированных док-ов в коммуникативном формате»; </w:t>
      </w:r>
    </w:p>
    <w:p>
      <w:pPr>
        <w:pStyle w:val="Normal"/>
        <w:jc w:val="both"/>
        <w:rPr/>
      </w:pPr>
      <w:r>
        <w:rPr>
          <w:b/>
          <w:sz w:val="14"/>
        </w:rPr>
        <w:t xml:space="preserve">ГОСТ 6.10.4-84 </w:t>
      </w:r>
      <w:r>
        <w:rPr>
          <w:sz w:val="14"/>
        </w:rPr>
        <w:t>«Унифицир системы документации. Придание юр силы док-ам на машинном носителе и машинограмме, создаваемыз средствами вычислит техники. Общие положения».</w:t>
      </w:r>
    </w:p>
    <w:p>
      <w:pPr>
        <w:pStyle w:val="Normal"/>
        <w:jc w:val="both"/>
        <w:rPr/>
      </w:pPr>
      <w:r>
        <w:rPr>
          <w:b/>
          <w:sz w:val="14"/>
        </w:rPr>
        <w:t xml:space="preserve">ГОСТ 6.10.5-87 </w:t>
      </w:r>
      <w:r>
        <w:rPr>
          <w:sz w:val="14"/>
        </w:rPr>
        <w:t>«Унифицированные системы документации. Требования к построению формуляра-образца».</w:t>
      </w:r>
    </w:p>
    <w:p>
      <w:pPr>
        <w:pStyle w:val="Normal"/>
        <w:jc w:val="both"/>
        <w:rPr/>
      </w:pPr>
      <w:r>
        <w:rPr>
          <w:b/>
          <w:sz w:val="14"/>
        </w:rPr>
        <w:t xml:space="preserve">ГОСТ 6.10.6-87 </w:t>
      </w:r>
      <w:r>
        <w:rPr>
          <w:sz w:val="14"/>
        </w:rPr>
        <w:t>«Единая система внешнеторговой документации. Формуляр-образец»</w:t>
      </w:r>
    </w:p>
    <w:p>
      <w:pPr>
        <w:pStyle w:val="Normal"/>
        <w:jc w:val="both"/>
        <w:rPr/>
      </w:pPr>
      <w:r>
        <w:rPr>
          <w:b/>
          <w:sz w:val="14"/>
        </w:rPr>
        <w:t xml:space="preserve">ГОСТ 6.10.7-90 </w:t>
      </w:r>
      <w:r>
        <w:rPr>
          <w:sz w:val="14"/>
        </w:rPr>
        <w:t>«Единая система внешнеторговой документации. Счет».</w:t>
      </w:r>
    </w:p>
    <w:p>
      <w:pPr>
        <w:pStyle w:val="Normal"/>
        <w:jc w:val="both"/>
        <w:rPr/>
      </w:pPr>
      <w:r>
        <w:rPr>
          <w:b/>
          <w:sz w:val="14"/>
        </w:rPr>
        <w:t xml:space="preserve">ГОСТ Р6.30-97 </w:t>
      </w:r>
      <w:r>
        <w:rPr>
          <w:sz w:val="14"/>
        </w:rPr>
        <w:t>«Унифицированная система документации. Ситсема организационно-распорядительной документации. Требования к оформлению док-ов»</w:t>
      </w:r>
    </w:p>
    <w:p>
      <w:pPr>
        <w:pStyle w:val="Normal"/>
        <w:jc w:val="both"/>
        <w:rPr/>
      </w:pPr>
      <w:r>
        <w:rPr>
          <w:b/>
          <w:sz w:val="14"/>
        </w:rPr>
        <w:t xml:space="preserve">ГОСТ 16487-83 </w:t>
      </w:r>
      <w:r>
        <w:rPr>
          <w:sz w:val="14"/>
        </w:rPr>
        <w:t>«Делопроизводство и архивное дело. Термины и определения».</w:t>
      </w:r>
    </w:p>
    <w:p>
      <w:pPr>
        <w:pStyle w:val="Normal"/>
        <w:ind w:firstLine="284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  <w:t>4-Унифицированные системы документации (УСД).</w:t>
      </w:r>
    </w:p>
    <w:p>
      <w:pPr>
        <w:pStyle w:val="21"/>
        <w:ind w:hanging="0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  <w:t>Цель</w:t>
      </w:r>
      <w:r>
        <w:rPr>
          <w:b w:val="false"/>
          <w:sz w:val="14"/>
          <w:u w:val="single"/>
        </w:rPr>
        <w:t xml:space="preserve"> </w:t>
      </w:r>
      <w:r>
        <w:rPr>
          <w:b w:val="false"/>
          <w:i/>
          <w:sz w:val="14"/>
        </w:rPr>
        <w:t>УСД: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42" w:leader="none"/>
        </w:tabs>
        <w:ind w:left="142" w:hanging="142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Унификация производится с целью </w:t>
      </w:r>
      <w:r>
        <w:rPr>
          <w:rFonts w:eastAsia="Symbol" w:cs="Symbol" w:ascii="Symbol" w:hAnsi="Symbol"/>
          <w:b w:val="false"/>
          <w:sz w:val="14"/>
        </w:rPr>
        <w:t></w:t>
      </w:r>
      <w:r>
        <w:rPr>
          <w:b w:val="false"/>
          <w:sz w:val="14"/>
        </w:rPr>
        <w:t>кол-ва применяемых в деятельности предприятий док-ов;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42" w:leader="none"/>
        </w:tabs>
        <w:ind w:left="142" w:hanging="142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типизации их формы; 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42" w:leader="none"/>
        </w:tabs>
        <w:ind w:left="142" w:hanging="142"/>
        <w:rPr>
          <w:sz w:val="14"/>
        </w:rPr>
      </w:pPr>
      <w:r>
        <w:rPr>
          <w:b w:val="false"/>
          <w:sz w:val="14"/>
        </w:rPr>
        <w:t xml:space="preserve">снижения трудовых, временных и мат затрат на их подготовку и обработку; 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142" w:leader="none"/>
        </w:tabs>
        <w:ind w:left="142" w:hanging="142"/>
        <w:rPr>
          <w:sz w:val="14"/>
        </w:rPr>
      </w:pPr>
      <w:r>
        <w:rPr>
          <w:b w:val="false"/>
          <w:sz w:val="14"/>
        </w:rPr>
        <w:t>достижения информ совместимости автоматизированных баз данных.</w:t>
      </w:r>
    </w:p>
    <w:p>
      <w:pPr>
        <w:pStyle w:val="Normal"/>
        <w:jc w:val="both"/>
        <w:rPr/>
      </w:pPr>
      <w:r>
        <w:rPr>
          <w:sz w:val="14"/>
        </w:rPr>
        <w:t xml:space="preserve">В основе создания УСД лежит </w:t>
      </w:r>
      <w:r>
        <w:rPr>
          <w:b/>
          <w:sz w:val="14"/>
        </w:rPr>
        <w:t>метод унификации</w:t>
      </w:r>
      <w:r>
        <w:rPr>
          <w:i/>
          <w:sz w:val="14"/>
        </w:rPr>
        <w:t xml:space="preserve"> </w:t>
      </w:r>
      <w:r>
        <w:rPr>
          <w:sz w:val="14"/>
        </w:rPr>
        <w:t>– установления единообразия состава и форм, управленческих док-ов, создаваемых при решении однотипных управленческих задач.</w:t>
      </w:r>
    </w:p>
    <w:p>
      <w:pPr>
        <w:pStyle w:val="Normal"/>
        <w:jc w:val="both"/>
        <w:rPr/>
      </w:pPr>
      <w:r>
        <w:rPr>
          <w:sz w:val="14"/>
        </w:rPr>
        <w:t>Одновременно разрабатывают классификаторы технико-экон и социал инф-ии, обеспечивающие интегрированную автоматизированную обработку данных, содержащихся В УСД.</w:t>
      </w:r>
    </w:p>
    <w:p>
      <w:pPr>
        <w:pStyle w:val="Normal"/>
        <w:jc w:val="both"/>
        <w:rPr/>
      </w:pPr>
      <w:r>
        <w:rPr>
          <w:i/>
          <w:sz w:val="14"/>
        </w:rPr>
        <w:t>В наст время действует 8 УСД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нифицированная система (УС) организационно-распорядит документации (УС ОРД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С банковской документ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С финансовой, учетной и отчетной бух документации бюджетных учрежедений и орг-и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С отчетно-статистической документ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С учетной и отчетной бух документации предприяти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С документации по труд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С документации Пенсионного фонда РФ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С внешнеторговой документации.</w:t>
      </w:r>
    </w:p>
    <w:p>
      <w:pPr>
        <w:pStyle w:val="Heading1"/>
        <w:jc w:val="center"/>
        <w:rPr>
          <w:b/>
          <w:b/>
          <w:sz w:val="14"/>
        </w:rPr>
      </w:pPr>
      <w:r>
        <w:rPr>
          <w:b/>
          <w:sz w:val="14"/>
        </w:rPr>
        <w:t>5-Общероссийские классификаторы технико-экономической и социальной информации.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>Эти классификаторы обеспечивают интегрированную обработку данных в автоматизированных информационных системах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настоящее время разработаны и действуют 37 общероссийских и продолжающих действовать общесоюзных классификаторов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В зависимости от области применения классификаторы подразделяются на 3 групп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общероссийск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отраслевы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классификаторы предприятий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 точки зрения содержания классификаторы делятся на 3 групп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Классификаторы информации об управленческих документах, задачах, решаемых в автоматизированных системах управленческой деятельности экономических и социальных показателях. </w:t>
      </w:r>
    </w:p>
    <w:p>
      <w:pPr>
        <w:pStyle w:val="Normal"/>
        <w:jc w:val="both"/>
        <w:rPr>
          <w:sz w:val="14"/>
        </w:rPr>
      </w:pPr>
      <w:r>
        <w:rPr>
          <w:sz w:val="14"/>
          <w:u w:val="single"/>
        </w:rPr>
        <w:t>К ним относятся:</w:t>
      </w:r>
      <w:r>
        <w:rPr>
          <w:sz w:val="14"/>
        </w:rPr>
        <w:t xml:space="preserve"> общероссийский классификатор (ОК) стандартов (ОКС), ОК продукции (ОКП), ОК валют (ОКВ), ОК единиц измерения (ОКЕИ), товарная номенклатура внешнеэкономической деятельности (ТНВЭД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Классификаторы информации об организационных структурах. </w:t>
      </w:r>
    </w:p>
    <w:p>
      <w:pPr>
        <w:pStyle w:val="Normal"/>
        <w:jc w:val="both"/>
        <w:rPr/>
      </w:pPr>
      <w:r>
        <w:rPr>
          <w:sz w:val="14"/>
          <w:u w:val="single"/>
        </w:rPr>
        <w:t>К ним относятся:</w:t>
      </w:r>
      <w:r>
        <w:rPr>
          <w:sz w:val="14"/>
        </w:rPr>
        <w:t xml:space="preserve"> ОК органов гос. власти и управления (ОКОГУ), ОК предприятий и организаций (ОКПО), ОК экономических районов (ОКЭР), ОК отраслей народного хозяйства (ОКОНХ), ОК пунктов погрузки и выгрузки на ж/д, речном, морском, воздушном и автомобильном  транспорте (ОКППВ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Классификаторы информации о населении и кадрах. </w:t>
      </w:r>
    </w:p>
    <w:p>
      <w:pPr>
        <w:pStyle w:val="Normal"/>
        <w:jc w:val="both"/>
        <w:rPr>
          <w:sz w:val="14"/>
        </w:rPr>
      </w:pPr>
      <w:r>
        <w:rPr>
          <w:sz w:val="14"/>
          <w:u w:val="single"/>
        </w:rPr>
        <w:t xml:space="preserve">К ним относятся: </w:t>
      </w:r>
      <w:r>
        <w:rPr>
          <w:sz w:val="14"/>
        </w:rPr>
        <w:t>ОК информации по социальной защите населения (ОКИСЗН), ОК специальностей по образованию (ОКСО), ОК профессий рабочих, должностей служащих и тарифных разрядов (ОКПДТР), ОК информация о населении (ОКИН).</w:t>
      </w:r>
    </w:p>
    <w:p>
      <w:pPr>
        <w:pStyle w:val="21"/>
        <w:ind w:hanging="0"/>
        <w:rPr>
          <w:b w:val="false"/>
          <w:b w:val="false"/>
          <w:sz w:val="14"/>
        </w:rPr>
      </w:pPr>
      <w:r>
        <w:rPr>
          <w:b w:val="false"/>
          <w:i/>
          <w:sz w:val="14"/>
        </w:rPr>
        <w:t>Структура и содержание классификаторов технико-экономической информации на примере ОК управленческой документации выглядит следующим образом</w:t>
      </w:r>
      <w:r>
        <w:rPr>
          <w:b w:val="false"/>
          <w:sz w:val="14"/>
        </w:rPr>
        <w:t xml:space="preserve">: </w:t>
      </w:r>
      <w:r>
        <w:rPr>
          <w:b w:val="false"/>
          <w:i/>
          <w:sz w:val="14"/>
        </w:rPr>
        <w:t xml:space="preserve">- </w:t>
      </w:r>
      <w:r>
        <w:rPr>
          <w:b w:val="false"/>
          <w:sz w:val="14"/>
        </w:rPr>
        <w:t xml:space="preserve">ОКУД содержит информацию об унифицированных системах документации и формах документов разрешенных к применению в народном хоз-ве. 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Он предназначен для решения следующих задач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регистрации форм документ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упорядочивание информационных потоков в народном хозяйств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сокращение количества применяемых фор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исключения из обращения неунифицированных форм документ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обеспечение учетом и систематизацией унифицированных фор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обеспечение учетом и систематизацией документов на основе их регистра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контроля за составом документов и исключения дублирования информации применяемой в сфере управл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рациональная организация контроля за перемещением и применением унифицированных форм документов.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>Объектами классификации ОКУД являются:</w:t>
      </w:r>
      <w:r>
        <w:rPr>
          <w:sz w:val="14"/>
        </w:rPr>
        <w:t xml:space="preserve"> </w:t>
      </w:r>
    </w:p>
    <w:p>
      <w:pPr>
        <w:pStyle w:val="Normal"/>
        <w:jc w:val="both"/>
        <w:rPr/>
      </w:pPr>
      <w:r>
        <w:rPr>
          <w:sz w:val="14"/>
        </w:rPr>
        <w:t>-общероссийские (межотраслевые, межведомственные) унифицированные формы документов, утвержденные министерствами (ведомствами) РФ, разработчиками унифицированных систем документов (УСД).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>В ОКУД применены</w:t>
      </w:r>
      <w:r>
        <w:rPr>
          <w:sz w:val="14"/>
        </w:rPr>
        <w:t xml:space="preserve"> наименования и кодовые обозначения унифицированных форм документов, входящих в утвержденные УСД. (Пр.: 02000002 – унифицированная система ограничения распределения документаци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д унифицированной системы состоит из 7 цифр и контрольного числа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В ОКУД принята иерархическая классификация с 3 ступенями. Каждая позиция классификации состоит из 2 блок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блок идент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блок наименований объекта классификац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дентификация унифицированной формы производится через классификацию.</w:t>
      </w:r>
    </w:p>
    <w:p>
      <w:pPr>
        <w:pStyle w:val="Normal"/>
        <w:jc w:val="both"/>
        <w:rPr>
          <w:sz w:val="16"/>
        </w:rPr>
      </w:pPr>
      <w:r>
        <w:rPr>
          <w:sz w:val="14"/>
        </w:rPr>
        <w:t>Код в ОКУД строится след. образом: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>ХХ</w:t>
        <w:tab/>
        <w:t>ХХ</w:t>
        <w:tab/>
        <w:t>ХХХ</w:t>
        <w:tab/>
        <w:t>Х</w:t>
      </w:r>
    </w:p>
    <w:p>
      <w:pPr>
        <w:pStyle w:val="Normal"/>
        <w:ind w:left="708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55245</wp:posOffset>
                </wp:positionV>
                <wp:extent cx="553720" cy="167005"/>
                <wp:effectExtent l="5080" t="111760" r="1524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6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819"/>
                            <a:gd name="adj4" fmla="val 100000"/>
                            <a:gd name="adj5" fmla="val -66157"/>
                            <a:gd name="adj6" fmla="val 101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ласс форм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3.1pt;margin-top:4.35pt;width:43.55pt;height:13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ласс фо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107315</wp:posOffset>
                </wp:positionV>
                <wp:extent cx="678180" cy="172085"/>
                <wp:effectExtent l="5080" t="257175" r="3676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172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6495"/>
                            <a:gd name="adj4" fmla="val 153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класс форм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3.1pt;margin-top:8.45pt;width:53.35pt;height:13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класс фор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10795</wp:posOffset>
                </wp:positionV>
                <wp:extent cx="767715" cy="94615"/>
                <wp:effectExtent l="5715" t="156210" r="13525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94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1074"/>
                            <a:gd name="adj4" fmla="val 11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трольное числ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pt;margin-top:0.85pt;width:60.4pt;height:7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 w:val="false"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трольное чис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810</wp:posOffset>
                </wp:positionH>
                <wp:positionV relativeFrom="paragraph">
                  <wp:posOffset>1905</wp:posOffset>
                </wp:positionV>
                <wp:extent cx="805815" cy="180340"/>
                <wp:effectExtent l="5715" t="270510" r="4064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180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9296"/>
                            <a:gd name="adj4" fmla="val 104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истрационный номе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3pt;margin-top:0.15pt;width:63.4pt;height:1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 w:val="false"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истрационный но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В кодовом обозначении унифиц. формы документа отражены след. признаки классифика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810" w:leader="none"/>
        </w:tabs>
        <w:ind w:left="142" w:hanging="142"/>
        <w:jc w:val="both"/>
        <w:rPr>
          <w:sz w:val="14"/>
        </w:rPr>
      </w:pPr>
      <w:r>
        <w:rPr>
          <w:sz w:val="14"/>
        </w:rPr>
        <w:t>1 и 2 знаки (класс форм) – принадлежность унифицированного документа к соответствующей унифицированной системе документ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810" w:leader="none"/>
        </w:tabs>
        <w:ind w:left="142" w:hanging="142"/>
        <w:jc w:val="both"/>
        <w:rPr>
          <w:sz w:val="14"/>
        </w:rPr>
      </w:pPr>
      <w:r>
        <w:rPr>
          <w:sz w:val="14"/>
        </w:rPr>
        <w:t>3 и 4 знаки (подкласс форм) – общность содержания множества форм документов и направленность их использ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810" w:leader="none"/>
        </w:tabs>
        <w:ind w:left="142" w:hanging="142"/>
        <w:jc w:val="both"/>
        <w:rPr>
          <w:sz w:val="14"/>
        </w:rPr>
      </w:pPr>
      <w:r>
        <w:rPr>
          <w:sz w:val="14"/>
        </w:rPr>
        <w:t>5,6 и 7 знаки – регистрационный номер унифицированной формы документа внутри класса.</w:t>
      </w:r>
    </w:p>
    <w:p>
      <w:pPr>
        <w:pStyle w:val="31"/>
        <w:spacing w:lineRule="auto" w:line="240"/>
        <w:ind w:right="-7" w:hanging="0"/>
        <w:rPr>
          <w:sz w:val="14"/>
        </w:rPr>
      </w:pPr>
      <w:r>
        <w:rPr>
          <w:sz w:val="14"/>
        </w:rPr>
        <w:t>Кроме того, 6 унифицированная система отчетной документации (класс 06) помимо кодового обозначения унифицированной формы докум. контрольного числа и наименования формы содержится также индекс и периодичность представления в связи с необходимостью обеспечения преемственности обозначений сложившихся в органах гос. статистики.</w:t>
      </w:r>
    </w:p>
    <w:p>
      <w:pPr>
        <w:pStyle w:val="21"/>
        <w:ind w:hanging="0"/>
        <w:jc w:val="center"/>
        <w:rPr>
          <w:sz w:val="14"/>
          <w:u w:val="single"/>
        </w:rPr>
      </w:pPr>
      <w:r>
        <w:rPr>
          <w:sz w:val="14"/>
          <w:u w:val="single"/>
        </w:rPr>
        <w:t>6-Гос. системы документационного обеспечения управления. Основные требования к документам.</w:t>
      </w:r>
    </w:p>
    <w:p>
      <w:pPr>
        <w:pStyle w:val="31"/>
        <w:spacing w:lineRule="auto" w:line="240"/>
        <w:ind w:right="-7" w:hanging="0"/>
        <w:rPr/>
      </w:pPr>
      <w:r>
        <w:rPr>
          <w:b/>
          <w:sz w:val="14"/>
        </w:rPr>
        <w:t>ГСДОУ</w:t>
      </w:r>
      <w:r>
        <w:rPr>
          <w:sz w:val="14"/>
        </w:rPr>
        <w:t xml:space="preserve"> – это совокуп. принципов и правил, устанавливающих единые требования к документированию управленческой деятельности и организации работ с документами в органах гос. управления на предприятиях..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новные цели ГСДО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в упорядочении документооборота орган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сокращение кол-ва и повышение качества докум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создание благоприятных условий для применения технических средств и современных технологий сбора, обработки и анализа информ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совершенствование аппарата управл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СДОУ распространяется на все системы документации органов гос. управления, суда, прокуратуры, арбитража, учреждения, организации, включая документы создаваемые средствами вычислительной техники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новные положения ГСДОУ охватывают след. положени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документирование управленческой деятельност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2" w:leader="none"/>
        </w:tabs>
        <w:ind w:left="142" w:hanging="142"/>
        <w:jc w:val="both"/>
        <w:rPr>
          <w:sz w:val="16"/>
        </w:rPr>
      </w:pPr>
      <w:r>
        <w:rPr>
          <w:sz w:val="14"/>
        </w:rPr>
        <w:t>организации работ с документацие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механизации и автоматизации работ с документ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организация службы ДОУ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Раздел документирования управленческой деятельности содержи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 xml:space="preserve">Положения, определяющие состав управленческих документов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Основные направления и порядок проведения унификации и стандарт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Оформление реквизитов управленческих документов, включая машиночитаемые докумен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Содержит общие требования к составлению документов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Раздел организации работы с документами устанавливает принципы и порядок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принципы и порядок документооборота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построение информационно-поисковой системы по документам учрежд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контроля исполнения докумен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142" w:hanging="142"/>
        <w:jc w:val="both"/>
        <w:rPr>
          <w:sz w:val="14"/>
        </w:rPr>
      </w:pPr>
      <w:r>
        <w:rPr>
          <w:sz w:val="14"/>
        </w:rPr>
        <w:t>подготовки документов к передаче в ведомственный архив на хранение.</w:t>
      </w:r>
    </w:p>
    <w:p>
      <w:pPr>
        <w:pStyle w:val="2"/>
        <w:rPr>
          <w:sz w:val="14"/>
        </w:rPr>
      </w:pPr>
      <w:r>
        <w:rPr>
          <w:sz w:val="14"/>
        </w:rPr>
        <w:t>Положения ГСДОУ внедряются в практике путем разработки и издания стандартов, инструкций по делопроизводству, методик, правил, рекомендации по различным аспектам. Унификации состава и формы управленческих документов. Положения ГСДОУ получили развитие применительно к соответствующему уровню управления. Типовой инструкции по делопроизводству в министерствах и ведомствах РФ, которая была разработана в 1993 год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284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4"/>
        <w:ind w:left="0" w:right="-1" w:hanging="0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</w:r>
    </w:p>
    <w:p>
      <w:pPr>
        <w:pStyle w:val="Style14"/>
        <w:ind w:left="0" w:right="-1" w:hanging="0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</w:r>
    </w:p>
    <w:p>
      <w:pPr>
        <w:pStyle w:val="Style14"/>
        <w:ind w:left="0" w:right="-1" w:hanging="0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</w:r>
    </w:p>
    <w:p>
      <w:pPr>
        <w:pStyle w:val="Style14"/>
        <w:ind w:left="0" w:right="-1" w:hanging="0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</w:r>
    </w:p>
    <w:p>
      <w:pPr>
        <w:pStyle w:val="Style14"/>
        <w:ind w:left="0" w:right="-1" w:hanging="0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</w:r>
    </w:p>
    <w:p>
      <w:pPr>
        <w:pStyle w:val="Style14"/>
        <w:ind w:left="0" w:right="-1" w:hanging="0"/>
        <w:jc w:val="both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</w:r>
    </w:p>
    <w:p>
      <w:pPr>
        <w:pStyle w:val="Style14"/>
        <w:ind w:left="0" w:right="-1" w:hanging="0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ind w:left="90" w:right="-1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right="-1" w:hanging="0"/>
        <w:jc w:val="center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346" w:right="425" w:gutter="0" w:header="0" w:top="340" w:footer="0" w:bottom="289"/>
      <w:pgNumType w:fmt="decimal"/>
      <w:cols w:num="3" w:equalWidth="false" w:sep="false">
        <w:col w:w="3623" w:space="284"/>
        <w:col w:w="3685" w:space="284"/>
        <w:col w:w="32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1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1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spacing w:lineRule="atLeast" w:line="360"/>
      <w:ind w:right="-7" w:firstLine="709"/>
      <w:jc w:val="both"/>
    </w:pPr>
    <w:rPr>
      <w:rFonts w:ascii="PragmaticaC;Times New Roman" w:hAnsi="PragmaticaC;Times New Roman" w:cs="PragmaticaC;Times New Roman"/>
      <w:sz w:val="25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Haettenschweiler;Impact" w:cs="Arial"/>
    </w:rPr>
  </w:style>
  <w:style w:type="paragraph" w:styleId="Style14">
    <w:name w:val="Цитата"/>
    <w:basedOn w:val="Normal"/>
    <w:qFormat/>
    <w:pPr>
      <w:ind w:left="90" w:right="-1" w:hanging="0"/>
      <w:jc w:val="center"/>
    </w:pPr>
    <w:rPr>
      <w:b/>
      <w:sz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0:09:00Z</dcterms:created>
  <dc:creator>Мякшун Вадим Викторович</dc:creator>
  <dc:description/>
  <dc:language>en-US</dc:language>
  <cp:lastModifiedBy>Мякшун Вадим Викторович</cp:lastModifiedBy>
  <cp:lastPrinted>2001-01-21T18:36:00Z</cp:lastPrinted>
  <dcterms:modified xsi:type="dcterms:W3CDTF">2001-03-10T13:10:00Z</dcterms:modified>
  <cp:revision>37</cp:revision>
  <dc:subject/>
  <dc:title>(1)История как наука</dc:title>
</cp:coreProperties>
</file>