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231" w:leader="dot"/>
            </w:tabs>
            <w:rPr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0676279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231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40676280">
            <w:r>
              <w:rPr>
                <w:rStyle w:val="IndexLink"/>
                <w:lang w:val="en-US" w:eastAsia="en-US"/>
              </w:rPr>
              <w:t>1. Экономические методы управления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231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40676281">
            <w:r>
              <w:rPr>
                <w:rStyle w:val="IndexLink"/>
                <w:lang w:val="en-US" w:eastAsia="en-US"/>
              </w:rPr>
              <w:t>2. Система методов управл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231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40676282">
            <w:r>
              <w:rPr>
                <w:rStyle w:val="IndexLink"/>
                <w:lang w:val="en-US" w:eastAsia="en-US"/>
              </w:rPr>
              <w:t>3. Методы экономического обоснования выбора управленческих решений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231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40676283">
            <w:r>
              <w:rPr>
                <w:rStyle w:val="IndexLink"/>
                <w:lang w:val="en-US" w:eastAsia="en-US"/>
              </w:rPr>
              <w:t>Заключение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231" w:leader="dot"/>
            </w:tabs>
            <w:rPr>
              <w:sz w:val="24"/>
              <w:lang w:val="en-US" w:eastAsia="en-US"/>
            </w:rPr>
          </w:pPr>
          <w:hyperlink w:anchor="__RefHeading___Toc40676284">
            <w:r>
              <w:rPr>
                <w:rStyle w:val="IndexLink"/>
                <w:b w:val="false"/>
                <w:lang w:val="en-US" w:eastAsia="en-US"/>
              </w:rPr>
              <w:t>Список литературы</w:t>
              <w:tab/>
              <w:t>3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40676279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на предприятии – это вид деятельности, который позволяет реализовывать, обобщить широкий спектр вопросов адаптации индивида к внешним условиям, учет личного фактора в построении  системы управлений персоналом предприятия. Укрупнено можно выделить три фактора оказывающих  воздействие на людей на предприят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– иерархическая структура предприятия, где основано средство воздействия – это отношение власти-подчинения, доверенное человеку сверху, с помощью принуждения, контроля над распределением материальных бла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торой – культура, то есть вырабатываемые общество, предприятием, группой людей совместные ценности, социальные нормы, установки поведения, которые регламентируют действия личности, заставляют индивида вести себя так, а не иначе без видимого принуж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ий – рынок – есть равноправные отношения, основанные на купле-продаже продукции и услуг, отношения собственности, равновесии интересов продавца и покупател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факторы воздействия – понятия достаточно сложные и на практике редко реализуются в отдельности. Какому из них отдается приоритет, таков и облик экономической ситуации на предприят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к рынку происходит медленный отход от иерархического управления, жесткой системы административного воздействия, практически неограниченной исполнительной власти к рыночным взаимоотношениям, отношениям собственности, базирующимся на экономических методах. Поэтому необходима разработка принципиально новых подходов к приоритету ценностей. Главное внутри предприятия – работники, а за пределами - потребители продукции. Необходимо повернуть работающего к потребителю, а не к начальнику; к прибыли, а не к расточительству; к инициатору, а не к безумному исполнителю. Перейти к социальным нормам, базирующимся на здравом экономическром смысле, не забывая о нравственности. Иерархия отойдет на второй план, уступая место культуре и рын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ые службы управления персоналом создаются, как правило, на базе традиционных служб отдела кадров, отдела организации труда и заработной платы, отдела охраны труда и техники безопасности и других. Задачи новых служб заключаются в реализации кадровой политики и координации деятельности по управлению трудовыми ресурсами на предприятии. В связи с этим они начинают расширять круг своих функций от чисто кадровых вопросов переходят к разработке систем стимулирования трудовой деятельности, управлению профессиональным продвижением, предотвращению конфликтов, изучению рынка трудовых ресурсов и т.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истеме методов управления персоналом выделя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мет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мето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мет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удет рассмотрен экономический метод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1" w:name="__RefHeading___Toc40676280"/>
      <w:bookmarkEnd w:id="1"/>
      <w:r>
        <w:rPr>
          <w:rFonts w:cs="Times New Roman" w:ascii="Times New Roman" w:hAnsi="Times New Roman"/>
        </w:rPr>
        <w:t>1. Экономические методы управл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кономические методы управления предполагают материальную мотивацию, т.е. ориентацию на выполнение определенных показателей или заданий, и осуществление после их выполнения экономического вознагражде</w:t>
      </w:r>
      <w:r>
        <w:rPr/>
        <w:t>ния за результаты работы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4392"/>
      </w:tblGrid>
      <w:tr>
        <w:trPr>
          <w:trHeight w:val="223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ы методов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пецифика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именование подгруппы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именование методов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Экономические методы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оздействие на материальные интересы людей, ориентация на выполнение определенных показателей или заданий и на вознаграждение за их вы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Экономические методы, применяемые на макро-уровн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гнозы: национальные программы; государственные заказы; налоговая политика; ценовая политика, финансово-кредитная политика; инвестиционная политика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Экономические методы, применяемые на уровне предприятия (организации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ланирование: балансовый метод; нормативный метод; аналитический метод; математическое моделирование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ммерческий расчет: хозрасчет; самоокупаемость; самофинансировани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Экономические методы управления , применяемые на отдельного работ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етоды поощрения (заработная плата, премирование и т.д.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етоды наказания (штрафы, вычеты и др.)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пользование экономических методов управления связано с формированием плана работы и контролем за его осуществлением, а также экономическим стимулированием труда, т.е. с рациональной системой оплаты труда, предусматривающей поощрения за определенное количество и качество труда и применение санкций за несоответствующее его количество и недостаточное каче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кономические методы на макро-уровне выступают как государственное регулирование. Оно охватывает разработку прогнозов и рациональных программ, госзаказов, налоговую, ценовую, инвестиционную и финансово-кредитную политику государ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м экономически методом, характерным для отечественного уровня управления, является хозрасч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Хозрасчет предусматривает экономическую обособленность и самостоятельность предприятий, а также рентабельную их рабо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кономических методов управления в целях индивидуальной мотивации трудовой деятельности рабочих проявляется при оплате труда.</w:t>
      </w:r>
    </w:p>
    <w:p>
      <w:pPr>
        <w:pStyle w:val="Normal"/>
        <w:spacing w:lineRule="auto" w:line="360"/>
        <w:ind w:left="1440" w:hanging="900"/>
        <w:jc w:val="both"/>
        <w:rPr/>
      </w:pPr>
      <w:r>
        <w:rPr>
          <w:b/>
          <w:sz w:val="28"/>
          <w:szCs w:val="28"/>
          <w:u w:val="single"/>
        </w:rPr>
        <w:t>Вывод</w:t>
      </w:r>
      <w:r>
        <w:rPr>
          <w:sz w:val="28"/>
          <w:szCs w:val="28"/>
        </w:rPr>
        <w:t>: Экономические методы управления ориентированы на материальную мотивацию. К этим методам относятся планирование, стимулирование, хозрасчет и другие экономические рычаги, применяемые на макро- и микро-уровнях управления.</w:t>
      </w:r>
    </w:p>
    <w:p>
      <w:pPr>
        <w:pStyle w:val="Heading1"/>
        <w:spacing w:lineRule="auto" w:line="360"/>
        <w:jc w:val="center"/>
        <w:rPr/>
      </w:pPr>
      <w:bookmarkStart w:id="2" w:name="__RefHeading___Toc40676281"/>
      <w:bookmarkEnd w:id="2"/>
      <w:r>
        <w:rPr>
          <w:rFonts w:cs="Times New Roman" w:ascii="Times New Roman" w:hAnsi="Times New Roman"/>
        </w:rPr>
        <w:t>2. Система методов управл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правление производством руководитель осуществляет с помощью методов и рычагов упра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</w:t>
      </w:r>
      <w:r>
        <w:rPr>
          <w:sz w:val="28"/>
          <w:szCs w:val="28"/>
        </w:rPr>
        <w:t xml:space="preserve"> применительно к управлению означает прием или образ действий способствующий достижению какой-либо управленческой цели. Но для того, чтобы окончательно достичь поставленной цели, необходимо воздействовать на членов управляемого коллектива с помощью рычагов и стиму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ычаг (стимул)</w:t>
      </w:r>
      <w:r>
        <w:rPr>
          <w:sz w:val="28"/>
          <w:szCs w:val="28"/>
        </w:rPr>
        <w:t xml:space="preserve"> управляющего воздействия – это средство, применение которого позволяет выполнить поставленную задачу (цел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спешное решение любой производственно-хозяйственной задачи на любом уровне управления требует комплексного применения руководителем различных методов управления и стимулов к тру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номические методы</w:t>
      </w:r>
      <w:r>
        <w:rPr>
          <w:sz w:val="28"/>
          <w:szCs w:val="28"/>
        </w:rPr>
        <w:t xml:space="preserve"> – это элементы экономического механизма, с помощью которых обеспечивается прогрессивное развитие производства. В группу экономических методов управления предприятием следует включить методы экономического стимулирования, ценообразования, финансирования, кредитования; осуществление функций поставщиками и потребителями, финансовыми и банковскими органами и контроль за соблюдением платежной дисциплины; рациональное использование собственных оборотных средств; использование системы оплаты труда и материального поощрения работников предприятий; применение экономический мер воздействия на заказчиков, поставщиков, подрядчиков, транспортников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громное значение в системе материального стимулирования имеет эффективная организация заработной платы персонала в соответствии в количеством и качеством тру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рыночной системе хозяйствования в условиях свободного рынка и сложного взаимодействия усиливается роль экономических методов управления. Они становятся условием радикальной перестройки хозяйственного механизма, создания целостной, эффективной и гибкой системы управления экономик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овое ведение хозяйства</w:t>
      </w:r>
      <w:r>
        <w:rPr>
          <w:sz w:val="28"/>
          <w:szCs w:val="28"/>
        </w:rPr>
        <w:t xml:space="preserve"> является главным законом функционирования любого предприятия (организации), которое имеет четко разработанные цели и стратегию их достижения. 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-763905</wp:posOffset>
                </wp:positionV>
                <wp:extent cx="6286500" cy="8686800"/>
                <wp:effectExtent l="5080" t="38100" r="5080" b="1797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686800"/>
                          <a:chOff x="0" y="0"/>
                          <a:chExt cx="6286680" cy="8686800"/>
                        </a:xfrm>
                      </wpg:grpSpPr>
                      <wpg:grpSp>
                        <wpg:cNvGrpSpPr/>
                        <wpg:grpSpPr>
                          <a:xfrm>
                            <a:off x="1828800" y="1712520"/>
                            <a:ext cx="4457880" cy="57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мостоятельнос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216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нды стимулир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16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моокупаемос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16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мофинансиро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216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ие норматив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86680" cy="86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86680" cy="86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28800" y="8115480"/>
                                <a:ext cx="35434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оизводств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ме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спределе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требле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286680" cy="868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8800" y="7201080"/>
                                  <a:ext cx="4457880" cy="571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0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осударственная (федеральная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7600" y="0"/>
                                    <a:ext cx="800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нтеллектуальна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800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0"/>
                                    <a:ext cx="800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Частна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0" y="0"/>
                                    <a:ext cx="800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бщественна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286680" cy="868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28800" y="6286680"/>
                                    <a:ext cx="4457880" cy="571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 фонд оплаты туд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57600" y="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рочие налоги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доходный налог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800" y="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ДС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43200" y="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лог на прибыль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86680" cy="8686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28800" y="5372280"/>
                                      <a:ext cx="4457880" cy="571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00280" cy="571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Акци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7600" y="0"/>
                                        <a:ext cx="800280" cy="571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виденды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14400" y="0"/>
                                        <a:ext cx="800280" cy="571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лигаци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8800" y="0"/>
                                        <a:ext cx="800280" cy="571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екселя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43200" y="0"/>
                                        <a:ext cx="800280" cy="571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редитные карты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86680" cy="8686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828800" y="4457880"/>
                                        <a:ext cx="4457880" cy="571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00280" cy="571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Стоимость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57600" y="0"/>
                                          <a:ext cx="800280" cy="571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рибыль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14400" y="0"/>
                                          <a:ext cx="800280" cy="571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Цен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28800" y="0"/>
                                          <a:ext cx="800280" cy="571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Себестоимость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743200" y="0"/>
                                          <a:ext cx="800280" cy="571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Доход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86680" cy="8686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828800" y="3543480"/>
                                          <a:ext cx="4457880" cy="571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00280" cy="571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Рынок труд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657600" y="0"/>
                                            <a:ext cx="800280" cy="571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Уровень жизни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0" y="0"/>
                                            <a:ext cx="800280" cy="571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Спрос (потребность)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0"/>
                                            <a:ext cx="800280" cy="571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Наличие (численность)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743200" y="0"/>
                                            <a:ext cx="800280" cy="571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Стоимость рабочей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силы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286680" cy="8686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2629080"/>
                                            <a:ext cx="4457880" cy="5716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914400" cy="571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Должностной оклад для служащих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772080" y="0"/>
                                              <a:ext cx="685800" cy="571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Премия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28880" y="0"/>
                                              <a:ext cx="800280" cy="571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Тарифная ставка для рабочих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943280" y="0"/>
                                              <a:ext cx="800280" cy="571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Дополнительная зарплата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857680" y="0"/>
                                              <a:ext cx="800280" cy="571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Вознаграждение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286680" cy="8686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6286680" cy="86868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828800" y="798120"/>
                                                <a:ext cx="4457880" cy="57348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800280" cy="57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szCs w:val="22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Свободное предпринимательство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0" bIns="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57600" y="2160"/>
                                                  <a:ext cx="800280" cy="57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szCs w:val="22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Конечные результаты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914400" y="0"/>
                                                  <a:ext cx="914400" cy="57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szCs w:val="22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План экономического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sz w:val="24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 xml:space="preserve"> развития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0" bIns="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943280" y="2160"/>
                                                  <a:ext cx="685800" cy="57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szCs w:val="22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Портфель заказов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743200" y="2160"/>
                                                  <a:ext cx="800280" cy="571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szCs w:val="22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Критерий эффективности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943600" cy="86868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486400" cy="86868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43080" y="0"/>
                                                    <a:ext cx="5143680" cy="868680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914400" y="0"/>
                                                      <a:ext cx="4229280" cy="3430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7632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b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Экономические методы управления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685800"/>
                                                      <a:ext cx="1371600" cy="685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Плановое 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ведение 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хозяйства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1600200"/>
                                                      <a:ext cx="1371600" cy="685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Хозяйственный расчет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2514600"/>
                                                      <a:ext cx="1371600" cy="685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Оплата 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труда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8001000"/>
                                                      <a:ext cx="1371600" cy="685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Фазы воспроизводства 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товара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7086600"/>
                                                      <a:ext cx="1371600" cy="685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Формы собственности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6172200"/>
                                                      <a:ext cx="1371600" cy="685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Налоговая 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система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5257800"/>
                                                      <a:ext cx="1371600" cy="685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Ценные 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бумаги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4343400"/>
                                                      <a:ext cx="1371600" cy="685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Рыночное ценообразование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3429000"/>
                                                      <a:ext cx="1371600" cy="685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Рабочая 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szCs w:val="28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сила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14480"/>
                                                    <a:ext cx="1257480" cy="82296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0"/>
                                                      <a:ext cx="1257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8229600"/>
                                                      <a:ext cx="3430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0" cy="8229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914400"/>
                                                      <a:ext cx="3430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828800"/>
                                                      <a:ext cx="3430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2857320"/>
                                                      <a:ext cx="3430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3657600"/>
                                                      <a:ext cx="3430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4572000"/>
                                                      <a:ext cx="3430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486400"/>
                                                      <a:ext cx="3430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6400800"/>
                                                      <a:ext cx="3430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7315200"/>
                                                      <a:ext cx="3430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14680" y="685800"/>
                                                  <a:ext cx="4229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14680" y="1600200"/>
                                                  <a:ext cx="4229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14680" y="3429000"/>
                                                  <a:ext cx="4229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14680" y="2514600"/>
                                                  <a:ext cx="4229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14680" y="4343400"/>
                                                  <a:ext cx="4229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14680" y="5257800"/>
                                                  <a:ext cx="4229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14680" y="6172200"/>
                                                  <a:ext cx="4229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14680" y="8001000"/>
                                                  <a:ext cx="32004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14680" y="7086600"/>
                                                  <a:ext cx="42292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171880" y="685800"/>
                                                <a:ext cx="3772080" cy="11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4292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7172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2852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71880" y="1600200"/>
                                              <a:ext cx="3772080" cy="56008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772080" cy="11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144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288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7172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914400"/>
                                                <a:ext cx="3772080" cy="11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144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288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7172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828800"/>
                                                <a:ext cx="3772080" cy="11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144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288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7172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743200"/>
                                                <a:ext cx="3772080" cy="11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144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288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7172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3657600"/>
                                                <a:ext cx="3772080" cy="11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144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288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7172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572000"/>
                                                <a:ext cx="3772080" cy="11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144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288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7172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5486400"/>
                                                <a:ext cx="3772080" cy="11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144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288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71720" y="0"/>
                                                  <a:ext cx="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171880" y="8001000"/>
                              <a:ext cx="274320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60.15pt;width:495pt;height:684pt" coordorigin="-180,-1203" coordsize="9900,13680">
                <v:group id="shape_0" style="position:absolute;left:2700;top:1494;width:7020;height:90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00;top:1494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мостоятельн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60;top:1497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нды стимулир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0;top:1497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моокупаем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1497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мофинанси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1497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ие норматив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80;top:-1203;width:9900;height:13680">
                  <v:group id="shape_0" style="position:absolute;left:-180;top:-1203;width:9900;height:13680">
                    <v:group id="shape_0" style="position:absolute;left:2700;top:11577;width:5580;height:900">
                      <v:shape id="shape_0" fillcolor="white" stroked="t" o:allowincell="f" style="position:absolute;left:2700;top:11577;width:12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40;top:11577;width:12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580;top:11577;width:12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редел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20;top:11577;width:12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л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180;top:-1203;width:9900;height:13680">
                      <v:group id="shape_0" style="position:absolute;left:2700;top:10137;width:7020;height:900">
                        <v:shape id="shape_0" fillcolor="white" stroked="t" o:allowincell="f" style="position:absolute;left:2700;top:10137;width:125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ая (федеральная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460;top:10137;width:125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ллектуальна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140;top:10137;width:125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80;top:10137;width:125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астна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020;top:10137;width:125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ственна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0;top:-1203;width:9900;height:13680">
                        <v:group id="shape_0" style="position:absolute;left:2700;top:8697;width:7020;height:900">
                          <v:shape id="shape_0" fillcolor="white" stroked="t" o:allowincell="f" style="position:absolute;left:2700;top:8697;width:1259;height:8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 фонд оплаты туд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8460;top:8697;width:1259;height:8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чие налоги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140;top:8697;width:1259;height:8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оходный налог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580;top:8697;width:1259;height:8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ДС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020;top:8697;width:1259;height:8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ог на прибыль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-180;top:-1203;width:9900;height:13680">
                          <v:group id="shape_0" style="position:absolute;left:2700;top:7257;width:7020;height:900">
                            <v:shape id="shape_0" fillcolor="white" stroked="t" o:allowincell="f" style="position:absolute;left:2700;top:7257;width:1259;height:89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кци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460;top:7257;width:1259;height:89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ивиденды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140;top:7257;width:1259;height:89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лигаци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580;top:7257;width:1259;height:89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ксел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7020;top:7257;width:1259;height:89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редитные карты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-180;top:-1203;width:9900;height:13680">
                            <v:group id="shape_0" style="position:absolute;left:2700;top:5817;width:7020;height:900">
                              <v:shape id="shape_0" fillcolor="white" stroked="t" o:allowincell="f" style="position:absolute;left:2700;top:5817;width:1259;height:8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тоимость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8460;top:5817;width:1259;height:8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ибыль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4140;top:5817;width:1259;height:8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Цена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5580;top:5817;width:1259;height:8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ебестоимость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7020;top:5817;width:1259;height:8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оход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-180;top:-1203;width:9900;height:13680">
                              <v:group id="shape_0" style="position:absolute;left:2700;top:4377;width:7020;height:900">
                                <v:shape id="shape_0" fillcolor="white" stroked="t" o:allowincell="f" style="position:absolute;left:2700;top:4377;width:1259;height:89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Рынок труд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8460;top:4377;width:1259;height:89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ровень жизн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4140;top:4377;width:1259;height:89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прос (потребность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5580;top:4377;width:1259;height:89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Наличие (численность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7020;top:4377;width:1259;height:89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Стоимость рабочей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илы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-180;top:-1203;width:9900;height:13680">
                                <v:group id="shape_0" style="position:absolute;left:2700;top:2937;width:7020;height:900">
                                  <v:shape id="shape_0" fillcolor="white" stroked="t" o:allowincell="f" style="position:absolute;left:2700;top:2937;width:1439;height:8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олжностной оклад для служащих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8640;top:2937;width:1079;height:8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ремия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4320;top:2937;width:1259;height:8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арифная ставка для рабочих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5760;top:2937;width:1259;height:8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ополнительная зарплат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7200;top:2937;width:1259;height:8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ознаграждение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-180;top:-1203;width:9899;height:13680">
                                  <v:group id="shape_0" style="position:absolute;left:-180;top:-1203;width:9899;height:13680">
                                    <v:group id="shape_0" style="position:absolute;left:2700;top:54;width:7020;height:903">
                                      <v:shape id="shape_0" fillcolor="white" stroked="t" o:allowincell="f" style="position:absolute;left:2700;top:54;width:1259;height:89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Свободное предпринимательство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8460;top:57;width:1259;height:89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Конечные результаты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4140;top:54;width:1439;height:89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лан экономического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 xml:space="preserve"> развития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5760;top:57;width:1079;height:89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Портфель заказов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7020;top:57;width:1259;height:89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Критерий эффективности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group id="shape_0" style="position:absolute;left:-180;top:-1203;width:9359;height:13680">
                                      <v:group id="shape_0" style="position:absolute;left:-180;top:-1203;width:8640;height:13680">
                                        <v:group id="shape_0" style="position:absolute;left:360;top:-1203;width:8100;height:13680">
                                          <v:shape id="shape_0" fillcolor="white" stroked="t" o:allowincell="f" style="position:absolute;left:1800;top:-1203;width:6659;height:53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Экономические методы управления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7632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360;top:-123;width:2159;height:107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Плановое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ведение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хозяйства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360;top:1317;width:2159;height:107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Хозяйственный расчет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360;top:2757;width:2159;height:107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Оплата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труда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360;top:11397;width:2159;height:107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Фазы воспроизводства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товара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360;top:9957;width:2159;height:107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Формы собственности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360;top:8517;width:2159;height:107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Налоговая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система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360;top:7077;width:2159;height:107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Ценные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бумаги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360;top:5637;width:2159;height:107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Рыночное ценообразование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360;top:4197;width:2159;height:107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 xml:space="preserve">Рабочая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szCs w:val="28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сила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-180;top:-1023;width:1979;height:12959">
                                          <v:line id="shape_0" from="-180,-1023" to="1799,-1023" stroked="t" o:allowincell="f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180,11937" to="359,11937" stroked="t" o:allowincell="f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180,-1023" to="-180,11936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180,417" to="359,417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180,1857" to="359,1857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180,3477" to="359,3477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180,4737" to="359,4737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180,6177" to="359,6177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180,7617" to="359,7617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180,9057" to="359,9057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-180,10497" to="359,10497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line id="shape_0" from="2520,-123" to="9179,-12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20,1317" to="9179,131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20,4197" to="9179,419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20,2757" to="9179,275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20,5637" to="9179,563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20,7077" to="9179,707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20,8517" to="9179,851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20,11397" to="7559,1139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20,9957" to="9179,995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240;top:-123;width:5939;height:179">
                                      <v:line id="shape_0" from="3240,-123" to="3240,5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300,-123" to="6300,5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560,-123" to="7560,5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80,-123" to="9180,5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860,-123" to="4860,5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3240;top:1317;width:5939;height:8819">
                                    <v:group id="shape_0" style="position:absolute;left:3240;top:1317;width:5939;height:179">
                                      <v:line id="shape_0" from="3240,1317" to="3240,14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80,1317" to="4680,14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120,1317" to="6120,14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560,1317" to="7560,14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80,1317" to="9180,14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240;top:2757;width:5939;height:179">
                                      <v:line id="shape_0" from="3240,2757" to="3240,29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80,2757" to="4680,29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120,2757" to="6120,29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560,2757" to="7560,29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80,2757" to="9180,29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240;top:4197;width:5939;height:179">
                                      <v:line id="shape_0" from="3240,4197" to="3240,437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80,4197" to="4680,437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120,4197" to="6120,437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560,4197" to="7560,437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80,4197" to="9180,437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240;top:5637;width:5939;height:179">
                                      <v:line id="shape_0" from="3240,5637" to="3240,581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80,5637" to="4680,581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120,5637" to="6120,581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560,5637" to="7560,581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80,5637" to="9180,581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240;top:7077;width:5939;height:179">
                                      <v:line id="shape_0" from="3240,7077" to="3240,725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80,7077" to="4680,725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120,7077" to="6120,725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560,7077" to="7560,725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80,7077" to="9180,725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240;top:8517;width:5939;height:179">
                                      <v:line id="shape_0" from="3240,8517" to="3240,86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80,8517" to="4680,86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120,8517" to="6120,86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560,8517" to="7560,86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80,8517" to="9180,869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240;top:9957;width:5939;height:179">
                                      <v:line id="shape_0" from="3240,9957" to="3240,101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80,9957" to="4680,101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120,9957" to="6120,101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560,9957" to="7560,101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180,9957" to="9180,101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group id="shape_0" style="position:absolute;left:3240;top:11397;width:4319;height:179">
                    <v:line id="shape_0" from="3240,11397" to="3240,1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11397" to="4680,1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0,11397" to="6120,1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11397" to="7560,1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. Классификация элементов, регулируемых экономическими методами управления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рыночной экономике проявление экономических методов имеет иной характер, чем в административной экономике. Так, вместо централизованного планирования утверждается, что предприятие – свободный товаропроизводитель, который выступает на рынке равным партнером других предприятий в общественной кооперации труда. План экономического развития является основной формой обеспечения баланса между рыночным спросом на товар, необходимыми ресурсами и производством продукции и услу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осударственный заказ трансформируется в портфель заказов предприятия с учетом спроса и предложения, в котором госзаказ уже не имеет доминирующего зна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четко определить критерии эффективности и конечные результаты производства в виде совокупности показателей, установленных в плане экономического развития. Таким образом, роль экономических методов заключается в увязке перечисленных категорий и мобилизации трудового коллектива на достижение конечных результа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зяйственный расчет</w:t>
      </w:r>
      <w:r>
        <w:rPr>
          <w:sz w:val="28"/>
          <w:szCs w:val="28"/>
        </w:rPr>
        <w:t xml:space="preserve"> является методом ведения хозяйства, основанным на соизмерении затрат предприятии на производство продукции с результатами хозяйственной деятельности (объем продаж, выручка), полном возмещении расходов на производство за счет полученных доходов, обеспечении рентабельности производства, экономном расходовании ресурсов и материальной заинтересованности работников в результатах труда. Он позволяет сочетать интересы предприятия с интересами подразделений и отдельных работников. Хозяйственный</w:t>
        <w:tab/>
        <w:t>расчет основан на самостоятельности, когда предприятия (организации) являются юридическими лицами и выступают на рынке свободными товаропроизводителями продукции, работ и услуг. Самоокупаемость предприятия определяется отсутствием бюджетного финансирования и дотационности в покрытии убытков, т.е. оно полностью окупает свои затраты за счет доходов и в случае длительной убыточности объявляется банкротом. Самофинансирование является главным принципом расширенного воспроизводства и развития предприятия за счет собственной прибы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лата труда </w:t>
      </w:r>
      <w:r>
        <w:rPr>
          <w:sz w:val="28"/>
          <w:szCs w:val="28"/>
        </w:rPr>
        <w:t>является основным мотивом трудовой деятельности и денежным измерителем стоимости рабочей силы. Она обеспечивает связь между результатами труда и его процессом и отражает количество и сложность труда работников различной квалификации. Устанавливая должностные оклады для служащих и тарифные ставки для рабочих, руководство предприятия определяет нормативную стоимость рабочей силы с учетом средних затрат труда при его  нормальной продолжи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позволяет учесть сложность и квалификацию труда, совмещение профессий, сверхнормативную работу, социальные гарантии предприятия в случае беременности или обучения сотрудников и др. Вознаграждение определяет индивидуальный вклад работников в конечные результаты производства в конкретные периоды времени. Премия на прямую связывает результаты труда каждого подразделения и работника с главным экономическим критерием предприятия – прибыль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приятия может с помощью перечисленных выше пяти компонентов оплаты труда регулировать материальную заинтересованность работников с экономически возможными расходами на производство по статье «заработная плата», применять различные системы оплаты труда – сдельную или повременную, формировать материальные и духовные потребности работников и обеспечивать рост их жизненного уровня. Если руководитель чрезмерно жаден или расточительно щедр в оплате труда, то его перспективы не безоблачны, т.к. в первом случае работники «разбегутся», а во втором доживут до разорения предпри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чая сила</w:t>
      </w:r>
      <w:r>
        <w:rPr>
          <w:sz w:val="28"/>
          <w:szCs w:val="28"/>
        </w:rPr>
        <w:t xml:space="preserve"> является главным элементом любого трудового процесса, обеспечивающим переработку предметов труда с помощью средств труда в конечный продукт. Это всегда главная ценность любого предприятия или орган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 является неотъемлемой частью рыночной экономики и  представляет собой совокупность экономических отношений, складывающихся в сфере обмена. Он является составной частью механизма формирования и изменения пропорций общественного воспроизводства, предопределяет распределение рабочей силы пропорционально структуре общественных потребностей и уровню материального производства, обеспечивает поддержание равновесия между спросом и предложением рабочей силы, формирует резервы в сфере обращения и позволяет увязать экономические интересы субъектов трудовых отнош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составляющих на рынке труда, наряду со спросом и предложением, является цена на рабочую силу. Оплачивая рабочую силу как дорогой товар, собственник стремится наиболее эффективно ее использовать. И здесь на первый план выступают экономические факторы, которые заставляют руководителей и организаторов производства уделять первостепенное внимание устранению простоев, потерь рабочего времени, обеспечению соответствующего уровня производства, труда и управления. Эффективное использование рабочей силы требует, чтобы этот дорогой товар находился в работоспособном состоянии. Следовательно, необходимо заниматься условиями труда и быта работников, постоянно развивать их способность к труду путем непрерывной системы подготовки и переподготовки кадров, повышения их квалификации. Все это увеличивает цену на рабочую си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-за низкой цены на рабочую силу нельзя говорить об оздоровлении условий труда, социальном прогрессе и ускорении научно-технического прогресса. Поэтому влияние рынка труда на повышение эффективности производства имеет первостепенное зна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ажное значение имеют стоимость рабочей силы и уровень жизни. Стоимость рабочей силы является денежным мерилом оплаты труда и в рыночных условиях определяется путем спроса и предложения. Однако стоимость рабочей силы не может быть ниже прожиточного минимума, умноженного на число членов семьи работника; в противном случае происходит деградация трудящихся. Поэтому руководитель предприятия должен заботиться о неуклонном росте уровня жизни своих работников – главном факторе роста материальных и духовных потребно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ыночное ценообразование является регулятором товарно-денежных отношений и важным экономическим инструментом в соизмерении доходов и расходов, цены и  себестоимости продукции. Стоимость товара отображает общественно необходимые затраты труда на производство и определяется отношением валовой стоимости товаров, произведенных в государстве за год к количеству това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 характеризует вновь созданную стоимость, т.е. денежный эквивалент живого труда, и включает заработную плату, налоги на заработную плату, большая часть накладных расходов и прибыль. Прибыль – главный итог эффективной деятельности предприятия, источник дальнейшего самофинансирования и роста жизненного уровня работников. Именно прибыль должна быть предметом постоянного внимания руковод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нные бумаги являются главным инструментом фондового рынка, неденежным эквивалентом имущественного права на собственность, реализация которого осуществляется путем их предъявления к оплате или продаж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 – неотъемлемая часть развитого фондового рынка. До реформы экономики они не играли значительной роли в условиях государственной монополии и социального производства. Развитие рынка ценных бумаг началась с ваучерной приватизации государственной собственной собственности, развития банковского бизнеса и фондового рынка. Руководитель предприятия может использовать механизм ценных бумаг для достижения экономических интересов и формирования корпоративных отнош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ая система</w:t>
      </w:r>
      <w:r>
        <w:rPr>
          <w:sz w:val="28"/>
          <w:szCs w:val="28"/>
        </w:rPr>
        <w:t xml:space="preserve"> составляет важный экономический механизм пополнения казны государства путем взимания налогов с предприятий и граждан. Она задается государством, существует вне предприятия, оказывает непосредственное воздействие на персонал, но всегда оставляет руководителю поле для маневра даже в условиях фискальной системы налогообло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собственности </w:t>
      </w:r>
      <w:r>
        <w:rPr>
          <w:sz w:val="28"/>
          <w:szCs w:val="28"/>
        </w:rPr>
        <w:t>– важная экономическая категория, определяющая характер взаимоотношений внутри предприятия. Так, при государственной и муниципальной собственности единым хозяином имущества предприятия выступает государственный орган, а все работники, включая директора, относятся к наемному персоналу. Предположительно, на этих предприятиях работники наиболее отдалены от собственности и никогда не будут чувствовать себя хозяевами. Поэтому необходима система слежения со стороны контрольных органов как за имуществом, так и за продукцией. Реальные злоупотребления (взятки) возникают при сдачи в аренду государственного имущества коммерческим структур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зы общественного воспроизводства составляют основу товарно-денежных отношений между людьми в процессе производства, обмена, распределения и потребления товаров. В схеме простого воспроизводства Т-Д-Т произведенный товар (Т) в сфере материального производства обменивается на деньги (Д), на которые закупаются сырье и материалы, орудии и средства труда, рабочая сила для производства нового товара (Т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хеме расширенного воспроизводства на полученные деньги от продажи товара (Д) закупаются материалы, рабочая сила и орудия труда и осуществляется производство товара с увеличенной стоимостью (Т), который затем продается на рынке по большей цене, и вырученные деньги (Д’) используются для расширения производства. Разница (Д'-Д) является валовой прибылью товаропроизводителя и используется для увеличения объемов производства более качественного товара, а также для повышения жизненного уровня работников предпри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мен товаров в рыночной экономике реализует схему изменения формы товара из материальной в денежную (Т→Д) и подтверждает его денежную стоимость на рынке, т.е. товар нужен потребителю и он готов отдать за него деньги. Фаза кругооборота товара (Т-Д) осуществляется в сфере торгового (коммерческого) капитала с привлечением банковского капит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спределение выступает в качестве фазы общественного производства, когда средства производства и рабочая сила направляются в конкретные отрасли экономики, а определенная часть национального дохода распределяется между социальными группами общества и нематериальными сферами экономики (национальная оборона, образование, здравоохранение, социальное обеспечение и т.п.). Распределение в свою очередь активно воздействует на производство и обмен, ускоряя или замедляя процессы внутри данных фаз воспроизвод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направлено на использование общественного продукта в процессе удовлетворения материальных и духовных потребностей и является заключительной фазой воспроизводства. Потребление бывает материальное и нематериальное,  коллективное и индивидуальное. Потребление общественного продукта в рыночной экономике осуществляется пропорционально затраченному капиталу, а внутри предприятия – по труду. В потребительском обществе главным является личное потребление граждан. Потребление активно воздействует на все фазы воспроизводства, особенно на производство и обмен това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экономические методы выступают в качестве различных способов воздействия руководителей на персонал для достижения поставленных целей. При позитивном использовании экономических методов конечный результат проявляется в хорошем качестве продукции и высокой прибыли. Наоборот, при неправильном использовании экономических законов, их игнорировании или пренебрежении можно ожидать низких или негативных результа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проявления экономических методов управления персоналом можно привести следующее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540"/>
        <w:jc w:val="both"/>
        <w:rPr/>
      </w:pPr>
      <w:r>
        <w:rPr>
          <w:b/>
          <w:sz w:val="28"/>
          <w:szCs w:val="28"/>
        </w:rPr>
        <w:t>Субсидирование персонала.</w:t>
      </w:r>
      <w:r>
        <w:rPr>
          <w:sz w:val="28"/>
          <w:szCs w:val="28"/>
        </w:rPr>
        <w:t xml:space="preserve"> Многие компании имеют субсидированные столовые и рестораны для своего персона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может быть невозможно для малого бизнеса в финансовом отношении, но можно рассмотреть возможность установки автоматов для продажи горячих напитков и легкой закуски и предложить талоны на завтрак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вары со скидкой.</w:t>
      </w:r>
      <w:r>
        <w:rPr>
          <w:sz w:val="28"/>
          <w:szCs w:val="28"/>
        </w:rPr>
        <w:t xml:space="preserve"> Большинство бизнесменов позволяют своим работникам приобретать товары и услуги фирмы со скидкой от 10% и выше. Всегда следует представлять своим работникам большие скидки. Это позволит увеличить лояльность персонал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суды.</w:t>
      </w:r>
      <w:r>
        <w:rPr>
          <w:sz w:val="28"/>
          <w:szCs w:val="28"/>
        </w:rPr>
        <w:t xml:space="preserve"> Некоторые работодатели дают своим работникам беспроцентные ссуды или ссуды с низким процентом на различные цели (например, для переезда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ное страхование здоровья.</w:t>
      </w:r>
      <w:r>
        <w:rPr>
          <w:sz w:val="28"/>
          <w:szCs w:val="28"/>
        </w:rPr>
        <w:t xml:space="preserve"> Некоторые фирмы производят частное страхование здоровья своих работников. Многие из этих работников будут чувствовать себя спокойнее, зная, что о них позаботятся, если они заболеют. Быстрая медицинская помощь работникам также будет приносить пользу – работник скорее возвратится на работу и будет готов выполнять свои обяза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же руководители через вознаграждения, премии, надбавки вызывают у персонала заинтересованность в конечных результатах своего труда, качестве продукции или услуг, тем самым, принося доход себе и компании в цел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уководство должно уметь оценивать, как скажутся на операциях организации общие изменения состояния экономики. Состояние мировой экономики влияет на стоимость всех вводимых ресурсов и способность потребителей покупать определенные товары и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экономики может сильно повлиять на возможности получения организацией капитала для своих нужд. Это, в основном, обусловлено тем, что федеральное правительство часто пытается сгладить последствия ухудшения экономической обстановки, регулируя налоги, денежную массу и ставку процента, устанавливаемую Федеральным резервным банк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ирмы, работающие в международной среде, должны анализировать экономические условия и тенденции и наблюдать за экономикой тех стран, в которых они ведут или намериваются вести дела. Анализ среды может способствовать повышению эффективности процесса принятия решений и план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кономический анализ – очевидно, наиболее распространенный метод – это тоже одна из форм построения модели. Экономический анализ вбирает в себя почти все методы оценки издержек и экономических выгод, а также относительной рентабельности деятельности предприятия. Типичная «экономическая» модель основана на Анализе Безубыточности, методе принятия решений с определением точки, в которой общий доход уравнивается с суммарными издержками, т.е. точки, в которой предприятие становится прибыль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тоды занимают в управлении центральное место. Это обуславливается тем, что отношения управления определяются в первую очередь экономическими отношениями и лежащими в их основе объективными потребностями и интересами люд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практикующего высокопрофессионального менеджера экономический анализ и экономический аспект в целом играют основополагающую роль. По мнению некоторых специалистов по менеджменту, непрофессиональные менеджеры базируют свою деятельность на основе психологического подхода, а профессиональные – экономическ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использования экономических методов управления коллектив распоряжается материальными фондами самостоятельно, так же как и полученным доходом (прибылью), заработной платой, и самостоятельно реализует свои экономические интерес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кономических методов сводится к постоянному оперированию менеджером такими экономическими категориями, как ограниченные ресурсы и неограниченная потребно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. Это определение стратегии управления, его задач и путей решения. Процедура планирования как одного из экономических методов руководства представляет собой совершение менеджером определенных управленческих действий с объектом план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лавное в планировании как в экономическом методе руководства - выбор из всех возможных наиболее оптимальных, наиболее эффективных и наиболее результативных действий.</w:t>
      </w:r>
    </w:p>
    <w:p>
      <w:pPr>
        <w:pStyle w:val="Heading1"/>
        <w:spacing w:lineRule="auto" w:line="360"/>
        <w:jc w:val="center"/>
        <w:rPr/>
      </w:pPr>
      <w:bookmarkStart w:id="3" w:name="__RefHeading___Toc40676282"/>
      <w:bookmarkEnd w:id="3"/>
      <w:r>
        <w:rPr>
          <w:rFonts w:cs="Times New Roman" w:ascii="Times New Roman" w:hAnsi="Times New Roman"/>
        </w:rPr>
        <w:t>3. Методы экономического обоснования выбора управленческих решен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ая цель системы менеджмента — увеличение прибыли за счет повышения конкурентоспособности товара, расширения рынка его сбыта и обеспечения устойчивости работы фирмы. Улучшения финансового со</w:t>
        <w:softHyphen/>
        <w:t>стояния фирмы можно достичь за счет повышения качества товара (чем выше качество, тем выше цена), реализации политики ресурсосбереже</w:t>
        <w:softHyphen/>
        <w:t>ния, увеличения программы выпуска конкурентоспособного товара, орга</w:t>
        <w:softHyphen/>
        <w:t>низационно-технического и социального развития фирмы. Любые меро</w:t>
        <w:softHyphen/>
        <w:t>приятия по улучшению этих сторон деятельности отражаются на росте при</w:t>
        <w:softHyphen/>
        <w:t>были фирмы — изготовителя товара. У потребителя товара главными критериями являются качество товара, его цена и затраты на использова</w:t>
        <w:softHyphen/>
        <w:t>ние. Эти особенности проявления эффективности развития системы ме</w:t>
        <w:softHyphen/>
        <w:t>неджмента в сферах производства и потребления товара требуют приме</w:t>
        <w:softHyphen/>
        <w:t>нения разных методик расчета экономического эффекта при унифициро</w:t>
        <w:softHyphen/>
        <w:t>ванных принципах подхода к расчет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iCs/>
          <w:color w:val="000000"/>
          <w:sz w:val="28"/>
          <w:szCs w:val="28"/>
        </w:rPr>
        <w:t xml:space="preserve">принципам экономического </w:t>
      </w:r>
      <w:r>
        <w:rPr>
          <w:b/>
          <w:color w:val="000000"/>
          <w:sz w:val="28"/>
          <w:szCs w:val="28"/>
        </w:rPr>
        <w:t>обоснования</w:t>
      </w:r>
      <w:r>
        <w:rPr>
          <w:color w:val="000000"/>
          <w:sz w:val="28"/>
          <w:szCs w:val="28"/>
        </w:rPr>
        <w:t xml:space="preserve"> относя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фактора времен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затрат и результатов относительно жизненного цикла тов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 системного подход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 комплексного подход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многовариантности технических и организационных ре</w:t>
        <w:softHyphen/>
        <w:t>ше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сопоставимости вариантов по исходной информаци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факторов неопределенности и рис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одробнее некоторые из этих принципов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ущность </w:t>
      </w:r>
      <w:r>
        <w:rPr>
          <w:b/>
          <w:bCs/>
          <w:iCs/>
          <w:color w:val="000000"/>
          <w:sz w:val="28"/>
          <w:szCs w:val="28"/>
        </w:rPr>
        <w:t xml:space="preserve">фактора </w:t>
      </w:r>
      <w:r>
        <w:rPr>
          <w:b/>
          <w:iCs/>
          <w:color w:val="000000"/>
          <w:sz w:val="28"/>
          <w:szCs w:val="28"/>
        </w:rPr>
        <w:t>време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тся в том, что инвестор, вло</w:t>
        <w:softHyphen/>
        <w:t>жив свои средства в какое-нибудь мероприятие, через несколько лет по</w:t>
        <w:softHyphen/>
        <w:t>лучит большую сумму. Вычтя из этой суммы первоначальные вложения, получим прибыль от вложений.</w:t>
      </w:r>
    </w:p>
    <w:p>
      <w:pPr>
        <w:pStyle w:val="Normal"/>
        <w:shd w:fill="FFFFFF" w:val="clear"/>
        <w:spacing w:lineRule="auto" w:line="360"/>
        <w:ind w:left="1980" w:hanging="14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 1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пустим, потребитель покупает орудие труда — нефтеаппара</w:t>
        <w:softHyphen/>
        <w:t>туру для разделения нефти. На «входе» системы (объекта или нефтеаппаратуры) будет нефть, а на «выходе» - продукция переработки: бензин, мазут и пр. Для потребителя важна от</w:t>
        <w:softHyphen/>
        <w:t>дача объекта (нефтеаппаратуры), выражающаяся в доходе, полученном от реализации продукции, произведенной объек</w:t>
        <w:softHyphen/>
        <w:t>том (цена продукции минус ее себестоимость). Чем выше ка</w:t>
        <w:softHyphen/>
        <w:t>чество объекта, тем выше его производительность, качество выпускаемой им продукции (и соответственно цена продук</w:t>
        <w:softHyphen/>
        <w:t>ции), надежность и безопасность работы, меньше затрат на эксплуатацию, техническое обслуживание и ремонты, потерь по разным причинам. Затраты на приобретение и монтаж объекта будут вычитаться от дохода.</w:t>
      </w:r>
    </w:p>
    <w:p>
      <w:pPr>
        <w:pStyle w:val="Normal"/>
        <w:shd w:fill="FFFFFF" w:val="clear"/>
        <w:spacing w:lineRule="auto" w:line="360"/>
        <w:ind w:left="1980" w:hanging="14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 2. Изготовитель нефтеаппаратуры совершенствует организацию производства (процессов). В качестве объекта будет процесс, на «входе» — ресурсы для изготовления нефтеаппаратуры, на «выходе» — нефтеаппаратура как результат преобразования «входа» в результат процесса. В этом случае экономический эффект мероприятия по совершенствованию процесса как элемента системы менеджмента проявится в снижении себе</w:t>
        <w:softHyphen/>
        <w:t>стоимости изготовления нефтеаппаратуры (за вычетом затрат на мероприятие).</w:t>
      </w:r>
    </w:p>
    <w:p>
      <w:pPr>
        <w:pStyle w:val="Normal"/>
        <w:shd w:fill="FFFFFF" w:val="clear"/>
        <w:spacing w:lineRule="auto" w:line="360"/>
        <w:ind w:left="1800" w:hanging="12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 3. Для фирмы-изготовителя совершенствуется «вход» системы, например, качество материалов, комплектующих изделий или других составляющих. Это улучшение повлияет на повышение качества «выхода» — качества нефтеаппаратуры и соответ</w:t>
        <w:softHyphen/>
        <w:t>ственно ее цены, а также качества процесса (как объекта) за счет сокращения брака у изготовителя, сокращения простоев и других факторов. Дополнительно повышение качества «вы</w:t>
        <w:softHyphen/>
        <w:t>хода», как и в примере 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величит доход потребителя нефте</w:t>
        <w:softHyphen/>
        <w:t>аппарату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им, методика расчета экономического эффекта зависит и от нюансов системного подхода, игнорировать которые недопустим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именение комплексного </w:t>
      </w:r>
      <w:r>
        <w:rPr>
          <w:b/>
          <w:color w:val="000000"/>
          <w:sz w:val="28"/>
          <w:szCs w:val="28"/>
        </w:rPr>
        <w:t>подхода</w:t>
      </w:r>
      <w:r>
        <w:rPr>
          <w:color w:val="000000"/>
          <w:sz w:val="28"/>
          <w:szCs w:val="28"/>
        </w:rPr>
        <w:t xml:space="preserve"> к расчету экономического эффекта выражается в том, что наряду с расчетом прямого экономического эффек</w:t>
        <w:softHyphen/>
        <w:t>та от реализации технических новинок необходимо учитывать побочные, сложные по методу расчета социальный и экологический эффекты от повы</w:t>
        <w:softHyphen/>
        <w:t>шения (улучшения) показателей экологичности и эргономичности нового объекта. К этим показателям относятся сокращение вредного воздействия на воздушный бассейн, почву, воду, природную среду, повышение уровня автоматизации управления, снижение показателей радиоактивности, уров</w:t>
        <w:softHyphen/>
        <w:t>ня шума, вибрации и др. Эти показатели должны обеспечивать сохранение жизни (здоровья) человека и охрану окружающей природной сре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еспечение многовариантн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х и организационных ре</w:t>
        <w:softHyphen/>
        <w:t>шений является одним из важнейших принципов менеджмента. Без анализа международного опыта, непосредственных конкурентов нечего браться за дело, тратить впустую капитал. Инвесторы (частные или государственные) в условиях рыночных отношений, жесткой конкуренции должны не семь, а сто раз отмерить (при помощи компьютера), прежде чем отрезать. Трудно, но рынок не терпит шапкозакидательского менеджмента. Можно еще раз вспом</w:t>
        <w:softHyphen/>
        <w:t>нить соотношения 1:10:100:1000, где один доллар — экономия на приня</w:t>
        <w:softHyphen/>
        <w:t>тии упрощенного решения на стадии его формирования, а 10,100,1000 — потери на последующих стадиях жизненного цикла решения. К реализации принимается вариант с наибольшим экономическим эффек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поставимость вариантов расче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сходной информации обес</w:t>
        <w:softHyphen/>
        <w:t>печивается путем приведения их к одному объему (как правило, по новому варианту), к одним срокам, уровню качества, условиям применения. На прак</w:t>
        <w:softHyphen/>
        <w:t>тике не всегда одновременно проявляются все перечисленные факторы. Некоторые из них приводятся в сопоставимый вид путем применения для всех вариантов одной и той же математической модели расчета. Подроб</w:t>
        <w:softHyphen/>
        <w:t>нее эти приемы рассмотрены при изложении конкретных методов расче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м возможные методы расчета экономического эффекта со</w:t>
        <w:softHyphen/>
        <w:t>вершенствования системы менеджмента фирмы с учетом рассмотренных требований. За счет системности и комплексности эти методы приемлемы для обоснования различных организационно-технических мероприятий по совершенствованию «входа», процесса и «выхода» любой системы. Осо</w:t>
        <w:softHyphen/>
        <w:t>бенности расчета даны в табл. 1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расчета экономического эффекта внедрения мероприятий по повышению качества компонентов систем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62"/>
        <w:gridCol w:w="1080"/>
        <w:gridCol w:w="900"/>
        <w:gridCol w:w="1080"/>
        <w:gridCol w:w="1080"/>
        <w:gridCol w:w="1278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ненты системы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ценка состояний до или после внедрения мероприятий по повышению качества компонентов системы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хо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сса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входа» и процесс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с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омер расчетной формул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2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3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Мероприятия по повышению качества </w:t>
      </w:r>
      <w:r>
        <w:rPr>
          <w:b/>
          <w:color w:val="000000"/>
          <w:sz w:val="28"/>
          <w:szCs w:val="28"/>
        </w:rPr>
        <w:t xml:space="preserve">«входа» </w:t>
      </w:r>
      <w:r>
        <w:rPr>
          <w:b/>
          <w:iCs/>
          <w:color w:val="000000"/>
          <w:sz w:val="28"/>
          <w:szCs w:val="28"/>
        </w:rPr>
        <w:t>систе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аче</w:t>
        <w:softHyphen/>
        <w:t>ства сырья, материалов, комплектующих изделий, получаемых изготови</w:t>
        <w:softHyphen/>
        <w:t xml:space="preserve">телем. Экономический эффект внедрения этих мероприятий проявляется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 изготовителя товара — за счет повышения качества процесса, что влияет на снижение себестоимости товара вследствие сокращения остановок производства при применении качественных материалов и ком</w:t>
        <w:softHyphen/>
        <w:t xml:space="preserve">плектующих, снижения производственного брака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 потребителя това</w:t>
        <w:softHyphen/>
        <w:t>ра — за счет повышения качества его изготовления (качество разработ</w:t>
        <w:softHyphen/>
        <w:t xml:space="preserve">ки не изменяется), что позволяет изготовителю повысить цену товар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сырье, материалы и комплектующие изделия входят в текущие затраты — себестоимость товара; затраты на повышение качества «вхо</w:t>
        <w:softHyphen/>
        <w:t>да» системы могут превысить экономию производственных затрат. В этом случае суммарная составляющая изменения себестоимости товара будет отрицательн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й эффект разработки и реализации мероприятий по повышению качества сырья, материалов и комплектующих изделий (каче</w:t>
        <w:softHyphen/>
        <w:t>ства «входа» системы) рассчитывается по формуле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left="1620" w:hanging="10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жидаемый экономический эффект разработки и реализа</w:t>
        <w:softHyphen/>
        <w:t>ции мероприятий по приобретению более качественного сы</w:t>
        <w:softHyphen/>
        <w:t>рья, материалов и комплектующих изделий (качества «вхо</w:t>
        <w:softHyphen/>
        <w:t xml:space="preserve">да» системы) за срок применения мероприятий (Т); </w:t>
      </w:r>
    </w:p>
    <w:p>
      <w:pPr>
        <w:pStyle w:val="Normal"/>
        <w:shd w:fill="FFFFFF" w:val="clear"/>
        <w:spacing w:lineRule="auto" w:line="360"/>
        <w:ind w:left="162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— перерасход из-за роста себестоимости единицы товара в год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за счет приобретения более качественных сырья, ма</w:t>
        <w:softHyphen/>
        <w:t>териалов и комплектующих изделий (дополнительные рас</w:t>
        <w:softHyphen/>
        <w:t>ходы на повышение качества «входа»);</w:t>
      </w:r>
    </w:p>
    <w:p>
      <w:pPr>
        <w:pStyle w:val="Normal"/>
        <w:shd w:fill="FFFFFF" w:val="clear"/>
        <w:spacing w:lineRule="auto" w:line="360"/>
        <w:ind w:left="162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npt</w:t>
      </w:r>
      <w:r>
        <w:rPr>
          <w:color w:val="000000"/>
          <w:sz w:val="28"/>
          <w:szCs w:val="28"/>
        </w:rPr>
        <w:t xml:space="preserve"> — снижение себестоимости единицы товара в год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за счет повышения качества процесса при применении качествен</w:t>
        <w:softHyphen/>
        <w:t>ного «входа»;</w:t>
      </w:r>
    </w:p>
    <w:p>
      <w:pPr>
        <w:pStyle w:val="Normal"/>
        <w:shd w:fill="FFFFFF" w:val="clear"/>
        <w:spacing w:lineRule="auto" w:line="360"/>
        <w:ind w:left="162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— прогноз цены нового товара (после внедрения мероприя</w:t>
        <w:softHyphen/>
        <w:t xml:space="preserve">тий) в году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162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— то же, для старого товара;</w:t>
      </w:r>
    </w:p>
    <w:p>
      <w:pPr>
        <w:pStyle w:val="Normal"/>
        <w:shd w:fill="FFFFFF" w:val="clear"/>
        <w:spacing w:lineRule="auto" w:line="360"/>
        <w:ind w:left="162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— прогноз объема выпуска данного товара в год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натураль</w:t>
        <w:softHyphen/>
        <w:t xml:space="preserve">ные измерители (штуки, тонны и т.п.); </w:t>
      </w:r>
    </w:p>
    <w:p>
      <w:pPr>
        <w:pStyle w:val="Normal"/>
        <w:shd w:fill="FFFFFF" w:val="clear"/>
        <w:spacing w:lineRule="auto" w:line="360"/>
        <w:ind w:left="162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— единовременные затраты (инвестиции) на повышение ка</w:t>
        <w:softHyphen/>
        <w:t>чества "входа» (анализ ситуации, формулирование пробле</w:t>
        <w:softHyphen/>
        <w:t>мы, заключение новых договоров, разработка организаци</w:t>
        <w:softHyphen/>
        <w:t>онных проектов и т.п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полнении расчетов по формулам 1-5 следует обяза</w:t>
        <w:softHyphen/>
        <w:t>тельно соблюдать рассмотренные выше принципы оценки (фактор времени), сопоставимость вариантов и др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ероприятия по повышению качества процесса в систем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со</w:t>
        <w:softHyphen/>
        <w:t>вершенствование технологии, организации производства, оперативного управления, повышение уровня автоматизации. В этом случае эффект по</w:t>
        <w:softHyphen/>
        <w:t>лучается у потребителя за счет «переноса» высокого качества «входа» си</w:t>
        <w:softHyphen/>
        <w:t>стемы через процесс системы к ее «выходу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тим, качество «входа» отвечает требованиям конкурентоспособ</w:t>
        <w:softHyphen/>
        <w:t>ности — оценивается на «отлично», а качество процесса удовлетворитель</w:t>
        <w:softHyphen/>
        <w:t>ное, т.е. технология и организация процессов не отвечают требованиям «входа». Тогда и на «выходе» системы будет «удовлетворительно». Для ис</w:t>
        <w:softHyphen/>
        <w:t>пользования преимуществ высокого качества «входа» следует обязатель</w:t>
        <w:softHyphen/>
        <w:t>но повысить качество процесса (в данном примере — до «отлично»). На это мероприятие изготовителю требуются дополнительные затраты (себе</w:t>
        <w:softHyphen/>
        <w:t>стоимость товара, как правило, повышаетс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, получаемый потребителем за счет применения более каче</w:t>
        <w:softHyphen/>
        <w:t>ственного товара и соответственно более полного удовлетворения своих потребностей либо выпуска с применением данного товара более каче</w:t>
        <w:softHyphen/>
        <w:t>ственной продукции (реализуемой по большей цене) или в больших коли</w:t>
        <w:softHyphen/>
        <w:t>чествах (за счет повышения качества товара), в условиях конкуренции автоматически распределяется между изготовителем и потребителем то</w:t>
        <w:softHyphen/>
        <w:t>вара через его цену на рын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й эффект разработки и реализации мероприятий по со</w:t>
        <w:softHyphen/>
        <w:t>вершенствованию технологии, организации производства, системы опе</w:t>
        <w:softHyphen/>
        <w:t>ративного управления либо повышению уровня автоматизации производ</w:t>
        <w:softHyphen/>
        <w:t>ства (в целом — повышение качества процесса в системе) изготовитель товара определяет по формуле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t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жидаемый экономический эффект разработки и внедре</w:t>
        <w:softHyphen/>
        <w:t>ния мероприятий по повышению качества процессов в си</w:t>
        <w:softHyphen/>
        <w:t>стеме за срок применения мероприятий (Т);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>=1,2,3…,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оличество наименований выпускаемых фирмой то</w:t>
        <w:softHyphen/>
        <w:t xml:space="preserve">варов, на которые распространяется данное мероприятие; 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it</w:t>
      </w:r>
      <w:r>
        <w:rPr>
          <w:color w:val="000000"/>
          <w:sz w:val="28"/>
          <w:szCs w:val="28"/>
        </w:rPr>
        <w:t xml:space="preserve"> - прогноз цен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товара в год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it</w:t>
      </w:r>
      <w:r>
        <w:rPr>
          <w:color w:val="000000"/>
          <w:sz w:val="28"/>
          <w:szCs w:val="28"/>
        </w:rPr>
        <w:t xml:space="preserve"> - прогноз себестоимости единиц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товара в год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it</w:t>
      </w:r>
      <w:r>
        <w:rPr>
          <w:color w:val="000000"/>
          <w:sz w:val="28"/>
          <w:szCs w:val="28"/>
        </w:rPr>
        <w:t xml:space="preserve"> — прогноз налогов по единиц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товара в году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  <w:lang w:val="en-US"/>
        </w:rPr>
        <w:t>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прогноз объема выпус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товара в год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л</w:t>
      </w:r>
      <w:r>
        <w:rPr>
          <w:color w:val="000000"/>
          <w:sz w:val="28"/>
          <w:szCs w:val="28"/>
        </w:rPr>
        <w:t xml:space="preserve"> =1,2,…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л</w:t>
      </w:r>
      <w:r>
        <w:rPr>
          <w:color w:val="000000"/>
          <w:sz w:val="28"/>
          <w:szCs w:val="28"/>
        </w:rPr>
        <w:t xml:space="preserve"> —год вложения инвестиций в мероприятия по повышению качества процессов в системе (</w:t>
      </w: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в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оследний год вложений, год внедрения мероприятий);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З</w:t>
      </w:r>
      <w:r>
        <w:rPr>
          <w:iCs/>
          <w:color w:val="000000"/>
          <w:sz w:val="28"/>
          <w:szCs w:val="28"/>
          <w:vertAlign w:val="subscript"/>
        </w:rPr>
        <w:t>пр</w:t>
      </w:r>
      <w:r>
        <w:rPr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единовременные затраты (инвестиции) на повышение ка</w:t>
        <w:softHyphen/>
        <w:t>чества процессов (на совершенствование технологии, орга</w:t>
        <w:softHyphen/>
        <w:t xml:space="preserve">низации и т.п.) в год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в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жидаемый </w:t>
      </w:r>
      <w:r>
        <w:rPr>
          <w:b/>
          <w:iCs/>
          <w:color w:val="000000"/>
          <w:sz w:val="28"/>
          <w:szCs w:val="28"/>
        </w:rPr>
        <w:t xml:space="preserve">экономический эффект разработки, и </w:t>
      </w:r>
      <w:r>
        <w:rPr>
          <w:b/>
          <w:color w:val="000000"/>
          <w:sz w:val="28"/>
          <w:szCs w:val="28"/>
        </w:rPr>
        <w:t>внедрения ме</w:t>
        <w:softHyphen/>
        <w:t xml:space="preserve">роприятий </w:t>
      </w:r>
      <w:r>
        <w:rPr>
          <w:b/>
          <w:iCs/>
          <w:color w:val="000000"/>
          <w:sz w:val="28"/>
          <w:szCs w:val="28"/>
        </w:rPr>
        <w:t>по повышению качества товар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вышение производитель</w:t>
        <w:softHyphen/>
        <w:t>ности, надежности, экологичности и других показателей) и организацион</w:t>
        <w:softHyphen/>
        <w:t>но-технического развития производства определяется по следующей формуле (расчет ведет изготовитель):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жидаемый экономический эффект повышения качества товара за нормативный срок его службы;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=1,2,…,</w:t>
      </w:r>
      <w:r>
        <w:rPr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срок действия мероприятий по улучшению экологи</w:t>
        <w:softHyphen/>
        <w:t>ческих и социальных показателей внешней среды;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соп.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— сопутствующий экологический или социальный эффект в де</w:t>
        <w:softHyphen/>
        <w:t>нежном выражении от использования товара повышенно</w:t>
        <w:softHyphen/>
        <w:t>го качества;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З</w:t>
      </w:r>
      <w:r>
        <w:rPr>
          <w:iCs/>
          <w:color w:val="000000"/>
          <w:sz w:val="28"/>
          <w:szCs w:val="28"/>
          <w:vertAlign w:val="subscript"/>
          <w:lang w:val="en-US"/>
        </w:rPr>
        <w:t>kt</w:t>
      </w:r>
      <w:r>
        <w:rPr>
          <w:color w:val="000000"/>
          <w:sz w:val="28"/>
          <w:szCs w:val="28"/>
        </w:rPr>
        <w:t>— единовременные затраты (инвестиции) на повышение ка</w:t>
        <w:softHyphen/>
        <w:t>чества товара, включая затраты на ликвидацию элементов основных производственных фондов в связи с освоением и внедрением нового товара (если при ликвидации этих эле</w:t>
        <w:softHyphen/>
        <w:t>ментов получается прибыль, то они вычитаются из З</w:t>
      </w:r>
      <w:r>
        <w:rPr>
          <w:color w:val="000000"/>
          <w:sz w:val="28"/>
          <w:szCs w:val="28"/>
          <w:vertAlign w:val="subscript"/>
          <w:lang w:val="en-US"/>
        </w:rPr>
        <w:t>kt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Ожидаемый </w:t>
      </w:r>
      <w:r>
        <w:rPr>
          <w:b/>
          <w:iCs/>
          <w:color w:val="000000"/>
          <w:sz w:val="28"/>
          <w:szCs w:val="28"/>
        </w:rPr>
        <w:t xml:space="preserve">экономический эффект приобретения потребителем </w:t>
      </w:r>
      <w:r>
        <w:rPr>
          <w:b/>
          <w:bCs/>
          <w:iCs/>
          <w:color w:val="000000"/>
          <w:sz w:val="28"/>
          <w:szCs w:val="28"/>
        </w:rPr>
        <w:t>нового товар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рудия труда, при помощи которого он выпускает про</w:t>
        <w:softHyphen/>
        <w:t>дукцию, определяется по формуле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(4)</w:t>
      </w:r>
    </w:p>
    <w:p>
      <w:pPr>
        <w:pStyle w:val="Normal"/>
        <w:shd w:fill="FFFFFF" w:val="clear"/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жидаемый экономический эффект приобретения и примене</w:t>
        <w:softHyphen/>
        <w:t>ния потребителем единицы нового товара — орудия труда — за нормативный срок его службы (Т);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  <w:lang w:val="en-US"/>
        </w:rPr>
        <w:t>nit</w:t>
      </w:r>
      <w:r>
        <w:rPr>
          <w:color w:val="000000"/>
          <w:sz w:val="28"/>
          <w:szCs w:val="28"/>
        </w:rPr>
        <w:t xml:space="preserve">— прогноз цены единиц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продукции, выпускаемой с примене</w:t>
        <w:softHyphen/>
        <w:t xml:space="preserve">нием нового товара в год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nit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прогноз себестоимости единиц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продукции в год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nit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— прогноз доли налогов по единиц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продукции в году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прогноз полезного эффекта (производительности) нового то</w:t>
        <w:softHyphen/>
        <w:t xml:space="preserve">вара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продукции в год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— инвестиции на покупку единицы товара, его транспортировку, монтаж, пуск, строительство ремонтной базы, подготовку кад</w:t>
        <w:softHyphen/>
        <w:t>ров для обслуживания, создание оборотного фонда запасных частей и другие единовременные затраты, включая затраты, (экономию) на ликвидацию элементов старых основных производственных фондов, выводимых в связи с освоением но</w:t>
        <w:softHyphen/>
        <w:t xml:space="preserve">вого товара в году их вложени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виде сопутствующий экологический или социальный эффект (в денежном выражении) внедрения нового товара определяется по формуле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(5)</w:t>
      </w:r>
    </w:p>
    <w:p>
      <w:pPr>
        <w:pStyle w:val="Normal"/>
        <w:shd w:fill="FFFFFF" w:val="clear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с.Т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экологический или социальный показатель старого товара в год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в натуральном измерении (например, выбросы в атмосферу, почву, уровень радиоактивности, шума, вибра</w:t>
        <w:softHyphen/>
        <w:t>ции и т.п.);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.Т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- то же, нового товара;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ед.</w:t>
      </w:r>
      <w:r>
        <w:rPr>
          <w:color w:val="000000"/>
          <w:sz w:val="28"/>
          <w:szCs w:val="28"/>
          <w:vertAlign w:val="subscript"/>
          <w:lang w:val="en-US"/>
        </w:rPr>
        <w:t>pt</w:t>
      </w:r>
      <w:r>
        <w:rPr>
          <w:color w:val="000000"/>
          <w:sz w:val="28"/>
          <w:szCs w:val="28"/>
        </w:rPr>
        <w:t xml:space="preserve"> - стоимостная оценка единицы показателя 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ое обоснование мероприятий по совершенствованию компонентов системы менеджмента позволяет повысить ее эффективность и стабильность функционир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ы экономического обоснования управленческих решений по повышению качества компонентов системы менеджмента приведены в работе. Таким образом, для обеспечения требуемых качества и эф</w:t>
        <w:softHyphen/>
        <w:t>фективности процесса разработки, принятия и реализации управленче</w:t>
        <w:softHyphen/>
        <w:t>ского решения рекомендуется учитывать некоторые особен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ульсом управленческого решения является необходимость лик</w:t>
        <w:softHyphen/>
        <w:t>видации, снижения актуальности или решения проблемы, т.е. приближе</w:t>
        <w:softHyphen/>
        <w:t>ние в будущем реальных параметров объекта (явления) к желаемым, прог</w:t>
        <w:softHyphen/>
        <w:t>нозны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проблемы необходимо ответить на следующие вопро</w:t>
        <w:softHyphen/>
        <w:t>сы: что делать (объект)? как делать (технология)? для кого (потребители)? по какой цене? с какими параметрами?  с какими затратами</w:t>
      </w:r>
      <w:r>
        <w:rPr>
          <w:iCs/>
          <w:color w:val="000000"/>
          <w:sz w:val="28"/>
          <w:szCs w:val="28"/>
        </w:rPr>
        <w:t>?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м количестве? в какие сроки? где? кому (исполнители)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у информации для принятия управ</w:t>
        <w:softHyphen/>
        <w:t>ленческого решения: своевременность, достоверность, надежность, ком</w:t>
        <w:softHyphen/>
        <w:t>плексность, адресность, правовая корректность, многократность исполь</w:t>
        <w:softHyphen/>
        <w:t>зования, высокая скорость сбора и обработки, возможность кодирования, актуальнос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новным параметрам качества управленческих решений следу</w:t>
        <w:softHyphen/>
        <w:t>ет относить: показатель энтропии, степень риска вложения инвестиций, вероятность реализации решения, степень адекватности теоретической модели фактическим данны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новным условиям обеспечения высокого качества и эффектив</w:t>
        <w:softHyphen/>
        <w:t>ности управленческих решений относятся: применение к разработке ре</w:t>
        <w:softHyphen/>
        <w:t>шения научных подходов, изучение влияния экономических законов на эффективность решения, обеспечение качественной информацией, при</w:t>
        <w:softHyphen/>
        <w:t>менение методов ФСА, прогнозирования, моделирования и экономичес</w:t>
        <w:softHyphen/>
        <w:t>кого обоснования, построение дерева целей, обеспечение сопоставимос</w:t>
        <w:softHyphen/>
        <w:t>ти альтернативных вариантов, многовариантность решения, правовая обоснованность, автоматизация, мотивация качественного решения, на</w:t>
        <w:softHyphen/>
        <w:t>личие механизма реализации реш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ьтернативные варианты управленческих решений должны приво</w:t>
        <w:softHyphen/>
        <w:t>диться в сопоставимый вид по факторам времени, качества объектов, масштабу производства, уровню освоенности, методу получения инфор</w:t>
        <w:softHyphen/>
        <w:t>мации, условиям применения объекта, факторам инфляции, риска и не</w:t>
        <w:softHyphen/>
        <w:t>определен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пецифическим принципам анализа относятся: принцип единства анализа и синтеза, принцип ранжирования факторов, принцип обеспече</w:t>
        <w:softHyphen/>
        <w:t>ния сопоставимости вариантов, принцип оперативности, принцип количе</w:t>
        <w:softHyphen/>
        <w:t>ственной определенности реш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инципам прогнозирования относятся: системность, комплекс</w:t>
        <w:softHyphen/>
        <w:t>ность, непрерывность, вариантность, адекватность, оптимальнос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инципам экономического обоснования управленческих реше</w:t>
        <w:softHyphen/>
        <w:t>ний относятся: учет фактора времени, учет затрат и результатов за жиз</w:t>
        <w:softHyphen/>
        <w:t>ненный цикл объекта, применение к расчету системного и комплексного подходов, многовариантность, сопоставимость вариантов, учет фактора неопределенности и риск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ое обоснование управленческих решений должно осуществляться по одному из трех методов: повышение качества «входа» системы, повышение качества процесса в системе, одновременное повы</w:t>
        <w:softHyphen/>
        <w:t>шение качества «входа» и процесса в систем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4" w:name="__RefHeading___Toc40676283"/>
      <w:bookmarkEnd w:id="4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веденных мною исследований данной темы, я пришла к следующим теоретическим вывода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опыта отечественных и зарубежных предприятий позволяет сформулировать главную цель системы управления персоналом: обеспечение кадрами, организация их эффективного использования, профессионального и социального развития. В соответствии с этим формируется система управления персоналом предприятия. В качестве базы для ее построения используются методы, разработанные наукой и апробированные практик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метода управления персонало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метод (организационно-распорядительный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мето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мет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тоды основываются на правильном использовании экономических законов производства и по способам воздействия известны как «метод пряни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уководители предприятия при работе с персоналом «смешивают» все три метода, для того чтобы добиться оптимальной отдачи от своих подчиненных и, тем самым, добиться успехов в своей деятельности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5" w:name="__RefHeading___Toc40676284"/>
      <w:bookmarkEnd w:id="5"/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ршин А. П. Управление персоналом. - Н. Новгород, 199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директора предприятия. – М., 199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нчаров В. В. В поисках совершенства управления. – М., 199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обинский Э. К. Основы менеджмента на коммерческой фирме. – М., 1994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чев М. В. Суперкадры: Управление персоналом в международной корпорации. – М., 199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Ян Мейтланд. Руководство по управлению персоналом в малом бизнесе. – М., 199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сед Д., МБМ. Управление в самой преуспевающей корпорации в мира. – М., 199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пунов В. Н., Кишкель Е. Н. Основы управленческой деятельнос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екашевич В. В. Основы менеджмента в торговл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ксон М. Х., Альберт М., Хедодри Ф. Основы менеджмен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чук В. Азбука менеджмент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– учебник под ред. Ф. М. Русикова, М. Л. Раз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мстронг М. Основы менеджмент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ачева Е. Л., Юликов Л. И. Менеджмент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1pt" to="180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964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4"/>
        </w:tabs>
        <w:ind w:left="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2:21:00Z</dcterms:created>
  <dc:creator>BEB</dc:creator>
  <dc:description/>
  <dc:language>en-US</dc:language>
  <cp:lastModifiedBy>BEB</cp:lastModifiedBy>
  <dcterms:modified xsi:type="dcterms:W3CDTF">2003-05-14T04:49:00Z</dcterms:modified>
  <cp:revision>111</cp:revision>
  <dc:subject/>
  <dc:title>Содержание</dc:title>
</cp:coreProperties>
</file>