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иды управленческих решений по подходам к принятию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каких причин зависит предпочтение способа организации разработки и принятия управленческого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бязательные атрибуты доку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рисков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при обмене информац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три основных степени риска при принятии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одход, позволяющий выбирать виды управленческих решений, которые необходимо применить при разрешении проблемы данной степени структурирова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ризнаки классификации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задачи прогнозирования относятся к косвен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автоматизированные системы (АС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должен определить руководитель перед тем, как доставать дополнительную информ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обенности такого фактора разработки качественных управленческих решений, как качества личности руковод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решение должно быть реализован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ят основные задачи Ф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требования к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Что понимается под управленческим решени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научные подходы и методы, применяемые при разработке и оптимизации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птимизация решения и оптимальное реш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атегории, группы, виды, подвиды и др. разновидности включает в себя классификационная система риск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упрощенную модель мотивации поведения через потреб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В каком смысле используется понятие риска при принятии управленческих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 воздействием каких психологических факторов находится руководитель при принятии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формляются утвержденные управленческие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роль играют автоматизированные системы управления (АСУП, АСУ НИОКР, АСУ ТПП, АСУ КП и др.) при подготовке управленческих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отребност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Что изучает курс «Разработка управленческого решен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качеством управленческого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при рациональном подходе к принятию управленческих решений и анализе альтернатив многое зависит от хорошего суждения и опы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оделирование и на какие виды оно подразде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пособы сбора информации существую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Каким образом лица, принимающие решения, справляются с возможными недостатками решений, компрометирующими отказ от принятия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озможны варианты поведения системы управления в случае принятия проблемно-ориентированных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 кем устанавливается обратная связь при реализации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ть эвристических методов принятия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цель создания массива информ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еречислите основные факторы, влияющие на разработку и реализацию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апрограммированное и незапрограммированное ре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одсистемы системы управления, по которым можно подразделить предметы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ценивать степень риска и размер возможного ущерба при подготовке управленческого 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ют в себя технические средства управ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Что означает принимать решение в условиях неопределен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целевая ориентация управленческих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контроля по степени мех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ребования и методы нужно учесть при использовании технологии принятия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ют новые информационные технолог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еречислите основные уровни систем управления по значимости для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опросы, на которые необходимо ответить, чтобы разработать технологию принятия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государственные системы стандартов Российской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глобальным критерием Ф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ммуник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Для кого выбирает направление действий руководитель организации при принятии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решениям, основанным на суждении и основанным на анали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экономические законы подлежат учету при подготовке управленческих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вопросы дает ответы технология принятия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при разработке вариантов управленческого решения следует пользоваться одними и теми же подходами и методами получения информации и выполнения расчет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т каких факторов зависит степень продуманности и объем затраченного времени на принятие управленческих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черты стандартных, хорошо структурированных, слабо структурированных и неструктурированных пробл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адию обратной связи при реализации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технология принятия управленческого реше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правила обеспечения сопоставимости альтернативных вариантов управленческого ре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Раскройте проявления поведенческих ограничений при принятии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опросы, которые управленческое решение должно охватывать по принципу необходимой полноты со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динаково ли ограничены разные организации при принятии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информации и коммуникаций и какова их роль в принятии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ризнаки классификации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Что означает принимать решение в условиях определенности и в условиях рис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итуациях требуется принятие решений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учет действия экономических законов при разработке управленческого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ледует понимать под классификацией риск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екоторые функции новых информационных технолог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еречислите и опишите виды управленческих решений по организационному оформлению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формальных и неформальных методов сбора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ритерии принятия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риск снижения доходност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формационный масси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Что следует включить в стоимость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интуитивному решению и определите, что будет в случае опоры менеджера только на интуицию при принятии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установление нормативов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уществуют виды модел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дразделяется информация по режиму передач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Перечислите виды управленческих решений по характеру целей или продолжительности действия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облемы порождает программно-целевое управл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методы подготовки оптимальных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ть технологии подготовки принятия решения (ППР) в условиях неопределенности и рис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по которым должны приводиться в сопоставимый вид альтернативные варианты управленческих ре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еречислите основные признаки классификации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классификационных признаков и соответствующих видов факторов, определяющих качество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знаки, по которым можно классифицировать доку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«риск ликвидност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характеристики информационного пото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ие существуют варианты обстоятельств, с которыми может столкнуться руководитель, оценивая затраты и выгоду от дополнительной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значит интерактивность процесса принятия и реализации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важно предоставлять неискаженную и честную информацию, а также поддерживать хорошие взаимоотношения в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важнейшим условием совершенствования управленческих технологий принятия и реализации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ем строится прогноз развития организ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Какие возможности может использовать руководитель, сталкиваясь с неопределенностью, чтобы повысить качество своего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лияет целенаправленность решения на процесс принятия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требования к учету различных ви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жизненный цикл товара (ЖЦТ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лементы процесса обмена информац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Что подразумевается под управленческим предметом тру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иды проблем по степени структурирова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полнителей управленческого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Риск-менеджмент» и в чем состоят его стратегия и такт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ем строится прогноз развития организ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еречислите основные виды решаемых задач по характеру или сфере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методы анализа и решения пробл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правления, по которым фирма оценивает действие факторов внешней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оделирование и для чего оно нужн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по которым должны приводиться в сопоставимый вид альтернативные варианты управленческих ре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Что является импульсом, побуждением к качественной разработке  управленческого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сфер или отраслей применения периодических и сезонных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перации, которые выполняются на этапе выбора альтернатив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для чего в моделировании применяют адаптивные мо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пособы сбора информации существую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пишите ситуацию, когда руководитель может использовать суждение о возможности свершения альтернатив с некоторой вероят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экономические законы, использование которых при разработке управленческих решений повышает их эффектив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стадии реализации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оспроизводственный цикл това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ризнаки классификации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Выделите четыре роли руководителя, которые он играет при принятии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значит всесторонняя обоснованность и своевременность управленческого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тадии жизненного цикла объ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«Риск упущенной выгоды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отребност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еречислите основные уровни иерархии в системе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стадии процесса разработки и реализации управленческого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ть функционально-стоимостного анализа (ФСА) и для чего он нужен при подготовке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основные методы подготовки к оптимизации управленческого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ют в себя технические средства управ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Перечислите и опишите основные исходные методы разработки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инятие уравновешенных, импульсивных, инертных, рискованных, осторожных и рациональны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общих ограничений при принятии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араметрические методы прогноз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ммуник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Зачем организации используют формальные декларации о корпоративных ценност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ействия совершаются по каждому из мероприятий при составлении програм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перации, которые выполняются на этапе формулировки ограничений и критериев принятия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нципы проведения функционально-стоимостного анализа (ФС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при обмене информац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Перечислите типичные решения для функции планирования, организации, мотивации и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этапы стадии принятия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лавные факторы внешней среды, влияющие на качество решения и эффективность функционирования системы управления фир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ыявить степень риска инвестиционных проек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требования к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ак влияют культурные различия на системы ценностей руководителей разных стра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два способа рассмотрения понятия пробл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оложения документарного раздела "Основные положен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ть логического модел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автоматизированные системы (АС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ак влияет система ценностей руководителя на принимаемые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операции при выявлении управленческой проблемы ил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елевантная информа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нимать товарный рис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характеристики информационного пото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Что такое взаимозависимость решений и как влияет оценка негативных последствий на принятие управленческих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нужно относиться к релевантной и не относящейся к делу информации в процессе принятия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оложения документарного раздела "Информационное обеспечение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каких этапов состоит жизненный цикл това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при разработке вариантов управленческого решения следует пользоваться одними и теми же подходами и методами получения информации и выполнения расчет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Что такое основной, вспомогательный и обслуживающий управленческий процес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теория математической статистики в проблемной ситуации не действу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одели подготовки к принятию решений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собенности проведения Ф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формационный масси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еречислите и опишите виды управленческих решений по причинам возникновения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формализовывать комплексные пробл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отивация? Для чего она нужна при подготовке управленческого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огнозирование и для чего оно нужно при подготовке управленческого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цель создания массива информ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УПРАВЛЕНЧЕСКО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Перечислите виды управленческих решений по характеру личности руковод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оследствия принятия преждевременных и запоздалы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стадии обратной связи при реализации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технологии принятия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екоторые функции новых информационных технолог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8:46:00Z</dcterms:created>
  <dc:creator>Dis</dc:creator>
  <dc:description/>
  <dc:language>en-US</dc:language>
  <cp:lastModifiedBy>Андрукович К. В.</cp:lastModifiedBy>
  <dcterms:modified xsi:type="dcterms:W3CDTF">2001-03-24T05:08:00Z</dcterms:modified>
  <cp:revision>5</cp:revision>
  <dc:subject/>
  <dc:title/>
</cp:coreProperties>
</file>