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</w:rPr>
        <w:t>примерный перечень экзаменационных вопросов</w:t>
        <w:br/>
      </w:r>
      <w:r>
        <w:rPr>
          <w:b/>
          <w:sz w:val="24"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ажнейшие  источники и  стимулы  прогресса нау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учные исследования.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 познавательной деятель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личие научного исследования от повседневной познавательной деятель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Основные  виды исследований,  зависящих от  характера </w:t>
        <w:br/>
        <w:t>изученных объектов и решаемых проблем в наук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Исследование каких проблем относят к целенаправленным теоретическим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кладные исследования и разработ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Эффективность научных исследований. Факторы, на нее влияющ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понятия играют важную роль в теории позна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Цель  логики научного исслед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тегории, характеризующие главные этапы научного исслед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 что нацеливают ученого принципиальные положения логики научного исследова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 характера научного знания с позиции систем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 разделы программы научного исслед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ишите процесс образования гипотез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Роль гипотезы в развитии нау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объяснение превращения предположения в научную гипотез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личие  научной гипотезы от просто гипотезы как догадки с позиции логи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 чего зависит истинность того или иного сужде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рядок выдвижения гипотез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огда возникает необходимость опровержения гипотез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«Система»: дать понят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крупные  методологические направления,  связанные с  изучением системных объектов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труктурно-функциональный анализ, его сущность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системного подход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правления  сферы системных исследован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Исходные  установки новых методов технического мышл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определение понятия «элемент системы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труктура системы. Приведите понят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Трактовка функций системы в широком смысл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Управляющая и управляемая система, их отличительные черт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заключается принцип системного исследова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решении каких проблем заключается содержание системного исследова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бъект исследования в теоретическом и прикладном аспект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Хозяйство  как системный объект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структуру хозяйственной систем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формулируйте определение понятия «хозяйственная система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определение понятия «работоспособность хозяйственной системы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бщественные потребности, их характеристи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личительные особенности хозяйственных систем от других систе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лежит в основе стратегии системного проектирова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дескриптивное и конструктивное определение систем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ишите характерные черты параметра процессора – «последовательность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ть понятия параметра процессора -"оснащение"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инамическое измерение системных характеристик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Методы прогнозирования,  применяемые при описании состояния </w:t>
        <w:br/>
        <w:t>каждой системной характеристики в будуще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Этапы  в стратегии системного прогнозир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Этапы   системного  анализа  по  классификации  академика Н.П.Федоренко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средством каких связей взаимодействует система с другими системам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онтрольное измерение системных характеристик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ределение  функции системы как системообразующей характеристи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личие системного проектирования от традиционного подход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основные элементы системного анализа выделяет Эрих Квейд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этапы системного анализа по классификации американского исследователя Стенфорда Оитнер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этапы системного анализа по классификации С.П. Никаноров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принципиальную последовательность этапов по системному анализ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работы, которые необходимо выполнить при системном анализе на этапе «Прогноз и анализ будущих условий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работы, которые необходимо выполнить при системном анализе на этапе «Оценка целей и средств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работы, которые необходимо выполнить при системном анализе на этапе «Отбор вариантов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причины разделения логики на формальную и диалектическую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ля чего необходимы формальный аппарат и философский метод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понятие системы применительно к управленческой деятельности по определению А.М.Берг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бщие признаки любой социальной систем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редукционистского подхода в понимании систе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"скалярный" или "иерархический"  тип  формальной организа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 чего зависит существование организации по Барнарду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ть  организации как многомерного явл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ишите алгоритм изменения организации во времен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модели организац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Бюрократическая модель организа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рганизационная социотехническая модель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Интернационистская модель организа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понимается под организованностью систе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группы  методов,  отражающих научный инструментарий системного анализ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диагностического  метода,  используемого  при  системном анализ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этапы применения системного подхода в управлен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позиции логической структуры системного анализ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собой представляет социальная организационная система и из каких подсистем она состоит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определение понятия «коммуникация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облемы, решаемые  школой «Социальных систем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й фактор организации признается главным, интегрирующим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типы общих стимулов, влияющих на поведение человека в организа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«конкретные побуждения к труду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аспекты изучения организа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Аспекты  организации, изучаемые социологией труд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мысл  существования организа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м образом общество воздействует на организацию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способы познания социальных явлен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метода «дерева целей», используемого при системном анализ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Метод мозговой атаки, сущность и особенности его примен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Метод Дельфи – как один из методов экспертной оценки. 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иды  экспериментов,  используемые в  сфере  фундаментальных исследован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Типы экспериментов, применяемых в управлен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м условиям  должен  соответствовать выбранный основной объект исследования при проведении экономического эксперимент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Инновационный эксперимент, его сущность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личие эксперимента от нововвед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разведывательного эксперимен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каких сферах впервые начал использоваться эксперимент как метод исследова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то является объектом социального эксперимент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стадии экономического эксперимен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диагностическую функцию эксперимен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трудности в использовании метода экспериментальных исследован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три основных типа контрольных объектов, применяемых при сравнении с экспериментальными исследованиям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Разделы,  включаемые в методику проведения эксперимен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 методов факторного анализ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Задача  факторного анализа/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сферы приложения факторного анализ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ечень  конкретных задач,  при решении которых используются</w:t>
        <w:br/>
        <w:t>методы факторного анализ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"Самоменеджмент". Приведите  его определен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ажнейшие составляющие саморегуляции у менеджер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причины, вызвавшие необходимость применения факторного анализа в психолог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главную цель факторного анализа, используемого в социально-экономических исследованиях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Использование факторного анализа при исследовании региональных пробле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определение понятия «трудовой коллектив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механизма целевого управленческого воздейств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и особенности самоорганизации – как процесса управл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означает интеграция управле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ая функция человека в трактовке «школы человеческих отношений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 что обращают внимание идеологи «человеческих отношений» при изучении коллективов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 изучении каких фактов сосредоточили внимание сторонники доктрины «человеческих отношений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«Воля» по определению П.М. Сеченов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выражается важнейшая особенность самоменеджмент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Что определяет замер стиля руководства по отношению к организационному порядку?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основные  составляющие  первой  стадии  организационного консультирования - </w:t>
        <w:br/>
        <w:t>оргдиагности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иагноз как фаза процесса консультирования организа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Заключительная фаза процесса консультирования - завершен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бщая и частная оргдиагности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три функции управления.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понятия «социальное управление».</w:t>
      </w:r>
    </w:p>
    <w:sectPr>
      <w:headerReference w:type="default" r:id="rId2"/>
      <w:type w:val="nextPage"/>
      <w:pgSz w:w="11906" w:h="16838"/>
      <w:pgMar w:left="1418" w:right="113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2:49:00Z</dcterms:created>
  <dc:creator>Шемонаев Вадим Вячеславович</dc:creator>
  <dc:description/>
  <dc:language>en-US</dc:language>
  <cp:lastModifiedBy>Андрукович К. В.</cp:lastModifiedBy>
  <dcterms:modified xsi:type="dcterms:W3CDTF">2001-04-04T17:08:00Z</dcterms:modified>
  <cp:revision>6</cp:revision>
  <dc:subject/>
  <dc:title>ВОПРОСЫ К ЭКЗАМЕНУ ПО КУРСУ "ИССЛЕДОВАНИЕ СИСТЕМ УПРАВЛЕНИЯ"</dc:title>
</cp:coreProperties>
</file>