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2"/>
          <w:lang w:val="ru-RU"/>
        </w:rPr>
        <w:t>Система и виды наказаний</w:t>
      </w:r>
      <w:r>
        <w:rPr>
          <w:sz w:val="12"/>
          <w:lang w:val="ru-RU"/>
        </w:rPr>
        <w:t xml:space="preserve">. Сис-ма наказаний – установленный угол.законом, исчерпывающий перечень наказаний, расположенных в определенном порядке по степени их тяжести. Наказания (ст 44 УК): </w:t>
      </w:r>
      <w:r>
        <w:rPr>
          <w:i/>
          <w:sz w:val="12"/>
          <w:u w:val="single"/>
          <w:lang w:val="ru-RU"/>
        </w:rPr>
        <w:t xml:space="preserve">штраф </w:t>
      </w:r>
      <w:r>
        <w:rPr>
          <w:sz w:val="12"/>
          <w:lang w:val="ru-RU"/>
        </w:rPr>
        <w:t xml:space="preserve">- денежное взыскание, назначаемое в пределах, предусмотренных настоящим кодексом, в размере соответствующем определенному количеству минимальных размеров оплаты труда, либо  в размере з/п (ст.46) размер штрафа определяется судом, уклонение от уплаты может заменяться обязательными, исправительными работами или арестом; </w:t>
      </w:r>
      <w:r>
        <w:rPr>
          <w:i/>
          <w:sz w:val="12"/>
          <w:u w:val="single"/>
          <w:lang w:val="ru-RU"/>
        </w:rPr>
        <w:t>обязательные работы</w:t>
      </w:r>
      <w:r>
        <w:rPr>
          <w:sz w:val="12"/>
          <w:lang w:val="ru-RU"/>
        </w:rPr>
        <w:t xml:space="preserve"> – заключаются в выполнении осужденным в свободное от основной раб. или учебы время бесплатных общ.полезных работ (ст.49), не назначаются к инвалидам, мужчинам с 60 лет, женщинам – с 50, беременным; </w:t>
      </w:r>
      <w:r>
        <w:rPr>
          <w:i/>
          <w:sz w:val="12"/>
          <w:u w:val="single"/>
          <w:lang w:val="ru-RU"/>
        </w:rPr>
        <w:t>исправительные работы</w:t>
      </w:r>
      <w:r>
        <w:rPr>
          <w:sz w:val="12"/>
          <w:lang w:val="ru-RU"/>
        </w:rPr>
        <w:t xml:space="preserve"> -  это принудительное привлечение осужденного к труду на срок, указанный в приговоре с удержанием в доход гос-ва  процента от з/п (ст.50); </w:t>
      </w:r>
      <w:r>
        <w:rPr>
          <w:i/>
          <w:sz w:val="12"/>
          <w:u w:val="single"/>
          <w:lang w:val="ru-RU"/>
        </w:rPr>
        <w:t>ограничение по воинской службе</w:t>
      </w:r>
      <w:r>
        <w:rPr>
          <w:sz w:val="12"/>
          <w:lang w:val="ru-RU"/>
        </w:rPr>
        <w:t xml:space="preserve"> – это лишение возможности, на срок указанный в приговоре, продвижения по службе военного, совершившего прес-нии, с обязательным удержанием в доход гос-ва процента из денежного содержания (ст.51); </w:t>
      </w:r>
      <w:r>
        <w:rPr>
          <w:i/>
          <w:sz w:val="12"/>
          <w:u w:val="single"/>
          <w:lang w:val="ru-RU"/>
        </w:rPr>
        <w:t>конфискация имущества</w:t>
      </w:r>
      <w:r>
        <w:rPr>
          <w:sz w:val="12"/>
          <w:lang w:val="ru-RU"/>
        </w:rPr>
        <w:t xml:space="preserve"> -  принудительно, безвозмездное  изъятие в собственность гос-ва всего или части имущества, явл. собственностью осужденного (ст.52); </w:t>
      </w:r>
      <w:r>
        <w:rPr>
          <w:i/>
          <w:sz w:val="12"/>
          <w:u w:val="single"/>
          <w:lang w:val="ru-RU"/>
        </w:rPr>
        <w:t>ограничение свободы</w:t>
      </w:r>
      <w:r>
        <w:rPr>
          <w:sz w:val="12"/>
          <w:lang w:val="ru-RU"/>
        </w:rPr>
        <w:t xml:space="preserve"> – содержание осужденного достигшего к моменту вынесения приговора 18 лет, в спец.учреждениях без  изоляции от об-ва, но в условиях осуществления за ним надзора (ст.53) – не назначается инвалидам 1, 2 группы, беременным, женщинам с детьми до 8 лет, мужчинам после 60 и женщинам после 50; арест – содержание осужденного в условиях строгой изоляции от об-ва (ст.54) не назначается несовершеннолетним (16лет), беременным; содержание в дисц.воинской части – назначается военным по призыву, контрактникам по долж. рядового  до сержантского состава от 3 мес. До 2 лет; </w:t>
      </w:r>
      <w:r>
        <w:rPr>
          <w:i/>
          <w:sz w:val="12"/>
          <w:u w:val="single"/>
          <w:lang w:val="ru-RU"/>
        </w:rPr>
        <w:t>лишение свободы на опред.срок</w:t>
      </w:r>
      <w:r>
        <w:rPr>
          <w:sz w:val="12"/>
          <w:lang w:val="ru-RU"/>
        </w:rPr>
        <w:t xml:space="preserve"> – это принудительная изоляция осужденного от об-ва с обязательным помещением его в исправительное учреждение, исполняющее наказание в виде лишения свободы (ст.56) в колонию-поселение, в исправ.колонию общего, строгого или особого режима либо в тюрьму на срок от 6 мес. до 20 лет; </w:t>
      </w:r>
      <w:r>
        <w:rPr>
          <w:i/>
          <w:sz w:val="12"/>
          <w:u w:val="single"/>
          <w:lang w:val="ru-RU"/>
        </w:rPr>
        <w:t>пожизненное лишение свободы</w:t>
      </w:r>
      <w:r>
        <w:rPr>
          <w:sz w:val="12"/>
          <w:lang w:val="ru-RU"/>
        </w:rPr>
        <w:t xml:space="preserve"> – устанавливается только как альтернатива смертной казни за совершение особо тяжких преступлений. Не назначается женщинам , до 18 лет и муж. после 60 (ст.57); </w:t>
      </w:r>
      <w:r>
        <w:rPr>
          <w:i/>
          <w:sz w:val="12"/>
          <w:u w:val="single"/>
          <w:lang w:val="ru-RU"/>
        </w:rPr>
        <w:t>смертная казнь</w:t>
      </w:r>
      <w:r>
        <w:rPr>
          <w:sz w:val="12"/>
          <w:lang w:val="ru-RU"/>
        </w:rPr>
        <w:t xml:space="preserve"> – назначается как исключительная мера наказания только за особо тяжкие прес-ния, посягающие на жизнь НЕ назначается женщинам, лицам до 18, мужчинам после 60. Может быть заменена в порядке помилования пожизненным лишением свободы или на срок 25 лет. Наказания могут применятся основные и дополнительные: штраф и право занимать опред.должность явл. и дополнительными и основными; все остальные кроме лишения званий и наград, конфискации имущ-ва кот-ые явл. допол. наказаниями явл – основными.</w:t>
      </w:r>
    </w:p>
    <w:p>
      <w:pPr>
        <w:pStyle w:val="Normal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both"/>
        <w:rPr/>
      </w:pPr>
      <w:r>
        <w:rPr>
          <w:b/>
          <w:sz w:val="12"/>
          <w:lang w:val="ru-RU"/>
        </w:rPr>
        <w:t>Наказание и его цели. Понятие и его признаки.</w:t>
      </w:r>
      <w:r>
        <w:rPr>
          <w:sz w:val="12"/>
          <w:lang w:val="ru-RU"/>
        </w:rPr>
        <w:t xml:space="preserve"> Уг.наказание – предусмотренное уг.законом мера гос.принуждения, применяемая судом к лицам, виновным в совершении прес-ния, и способствющая лишению или ограничению прав таких лиц (ч.1ст.43). </w:t>
      </w:r>
      <w:r>
        <w:rPr>
          <w:i/>
          <w:sz w:val="12"/>
          <w:u w:val="single"/>
          <w:lang w:val="ru-RU"/>
        </w:rPr>
        <w:t>Признаки</w:t>
      </w:r>
      <w:r>
        <w:rPr>
          <w:sz w:val="12"/>
          <w:lang w:val="ru-RU"/>
        </w:rPr>
        <w:t xml:space="preserve">: - наказание устанавливается только уг.законом; - наказание назначается от имени гос-ва и только судом; наказание может быть назначено только лицу виновному; - наказание включает в себя порицание деяния и личности виновного; - наказание влечет судимость исвзянные с ним последующие ограничения; - наказание носит публичный ха-р, т.к. оглашается на открытом суд.заседании. </w:t>
      </w:r>
      <w:r>
        <w:rPr>
          <w:i/>
          <w:sz w:val="12"/>
          <w:u w:val="single"/>
          <w:lang w:val="ru-RU"/>
        </w:rPr>
        <w:t>Цели:</w:t>
      </w:r>
      <w:r>
        <w:rPr>
          <w:sz w:val="12"/>
          <w:lang w:val="ru-RU"/>
        </w:rPr>
        <w:t xml:space="preserve"> (ч.2с.43) наказание применяется в целях востановления соц.справедливость, исправления осужденного и предуприждения совершения новых прес-ий. Наказание не имеет целью прчинения физ.страданий или унижения чел.достоинства. каждый вид уг.наказания преследует 3 цели: 1 восстановление соц.справедливости, нарушенной прес-ием; 2предупреждение прес-ий (удержание гр-н, кот. осуждены от соввершения прес-ий путем устрашения); 3 исправление правонарушителей. Цели наказания достигаются различными путями: лишение преступника физ.возможности совершать овые прес-ния; псих.воздействием на преступника</w:t>
      </w:r>
    </w:p>
    <w:p>
      <w:pPr>
        <w:pStyle w:val="Normal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both"/>
        <w:rPr/>
      </w:pPr>
      <w:r>
        <w:rPr>
          <w:b/>
          <w:sz w:val="12"/>
          <w:lang w:val="ru-RU"/>
        </w:rPr>
        <w:t>Назначение наказания</w:t>
      </w:r>
      <w:r>
        <w:rPr>
          <w:sz w:val="12"/>
          <w:lang w:val="ru-RU"/>
        </w:rPr>
        <w:t xml:space="preserve">. Общие начала назначения аказания (ст.60) – это те критерии, кот. должен руководствоватьсясуд при назначении наказнания по каждому конкретному делу, каждому подсудимомоу индивидуально. УЗ предусматривает следующие общие начала назначения наказания: а) соблюдение пределов санкции, установленной особенной частью УК; б) учет хар-ра и степени общ.опасности совершенного прес-ия; в) учет личности виновного; г) учет обстоятельств дела, смягчающих и отягчающих наказание; д) учет влияния назначенного наказания на исправления осужденного и на условия жизни его семьи. Обстоятельства смягчающие или отягчающие наказание – это такие обст-ва, кот. не входят в число признаковсостава прес-ия, характеризуют  меньшую степень опасности совершенного прес-ияи личность виновного и учитываются судом, при избрании конкретной меры уг.воздействия. </w:t>
      </w:r>
      <w:r>
        <w:rPr>
          <w:i/>
          <w:sz w:val="12"/>
          <w:u w:val="single"/>
          <w:lang w:val="ru-RU"/>
        </w:rPr>
        <w:t xml:space="preserve">Смягчающие </w:t>
      </w:r>
      <w:r>
        <w:rPr>
          <w:sz w:val="12"/>
          <w:lang w:val="ru-RU"/>
        </w:rPr>
        <w:t>(ст.61): а) совершениевпервые прес-ия небольшой тяжести вследствии случайного стечения обст-в; б) несовершеннолетие виновного; в)ьеременность; г) наличие малолетних детей у виновного; д) совершение прес-ия в силу стечения тяжелых жиз.обст-в либо по мотиву сострадания; е)соверешние прес-ия в результате физ.или псих. Принуждения либо в силу матер., служебной или иной зависимости;ж) совершение прес-ия при нарушении условной правомерности необх.обороны, задержание лица, совершившего пре-ие, крайней неоходимости, обоснованного риска, исполнение приказа или распоряжения;з) противоправность или омаральность поведенияпотерпевшего, явившегося поводом для прес-ия; и) явка с повинной, активное способствование раскрытию пре-ия и розыску имущества, добытого в результате прес-ия; к) оказание мед. и иной помощи потерпевшему непосредственно после совершения пр-ия, добровольно е возмещение имущ.ущерба и мораль.вреда, причиненных в результате пр-ия, иные действия направленные на заглаживание вреда причиненного потерпевшему. При назначении наказания могут учитываться в качестве смягчающих и обс-ва не предуусмотренные ч.1ст.64. если смягчающие обст-во предусмотренно статьей в качестве признака пре-ия, оно само по себе не может повторно учитыватбся при назначении наказания.</w:t>
      </w:r>
    </w:p>
    <w:p>
      <w:pPr>
        <w:pStyle w:val="Normal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both"/>
        <w:rPr/>
      </w:pPr>
      <w:r>
        <w:rPr>
          <w:sz w:val="12"/>
          <w:lang w:val="ru-RU"/>
        </w:rPr>
        <w:t xml:space="preserve"> </w:t>
      </w:r>
      <w:r>
        <w:rPr>
          <w:b/>
          <w:sz w:val="12"/>
          <w:lang w:val="ru-RU"/>
        </w:rPr>
        <w:t>Назначение наказния при наличии смяк.обст-в (ст.62).</w:t>
      </w:r>
      <w:r>
        <w:rPr>
          <w:sz w:val="12"/>
          <w:lang w:val="ru-RU"/>
        </w:rPr>
        <w:t xml:space="preserve"> Понижение пределов наказания до ¾ максим. Срока или размера наиболее строгого вида наказзания, возможно в случае; а) явка с повинной, активное способствование раскрытию пре-ия и розыску имущества, добытого в результате прес-ия; б) оказание мед. и иной помощи потерпевшему непосредственно после совершения пр-ия, добровольно е возмещение имущ.ущерба и мораль.вреда, причиненных в результате пр-ия, иные действия направленные на заглаживание вреда причиненного потерпевшему. Возможно только при отсутствии в деле отягчающих обстоятельств.</w:t>
      </w:r>
    </w:p>
    <w:p>
      <w:pPr>
        <w:pStyle w:val="Normal"/>
        <w:jc w:val="both"/>
        <w:rPr/>
      </w:pPr>
      <w:r>
        <w:rPr>
          <w:b/>
          <w:sz w:val="12"/>
          <w:lang w:val="ru-RU"/>
        </w:rPr>
        <w:t>Обстоятельства, отягчающие наказание</w:t>
      </w:r>
      <w:r>
        <w:rPr>
          <w:sz w:val="12"/>
          <w:lang w:val="ru-RU"/>
        </w:rPr>
        <w:t>. а) неоднократность пр-ия, рецедив прес-ия; б) наступление тяжких последствий в результате совершения пре-ия; в) соверешение пр-ия в составе группы лиц, по предварительному сговору, организ.группы или преступного сообщества;г) особо активная рольв совершении прес-ия; д)привлечение к совершению прес-ия лиц, кот.страдают тяж.псих.растройствами либо находятся в состоянии опьянения, а также лиц, не достигших 18 (16);е) совершение пр-ия по мотиву нац., рассовой, религ. ненависти или вражды из мести, за правомерные действия других лиц, а так же с целью скрыть другое пре-ие или облегчить его совершение; ж) совершение пр-ия в отношении лица или его близких в связи  с осуществлением данным лицом служебной деят-ти или выполнении общ.долга; з) совершение пр-ия в отношении женщины изведомо для виновного находящейся в состоянии беременности, а также в отношении малолетнего другого беззащитного или беспомощного лица, либо лица находящегося в зависимости от виновного; и) соврешения пр-ия с особой жестокостью, садизмом, издевательством, а также мученияи для потерпевшего; к) совершение пр-ия с использованием оружия, боевых припасов, взрывчатчх веществ,ядовитых и радиоактивных веществ, лекарственных и иных химико-фармологических препаратов, с причинением физ или псих принуждения; л)совершение пр-ия в условияхчрезвычайного положения, стихийного или иного общ.бедствия, а также при массовых беспорядках; м) совершение пр-ия с использованием доверия, оказанного виновному в силу его служ.положения или договора; н) совершение пр-ия с использованием формы или док-ов представителя власти. При этих обст-ах суд не вправе признать отягчающие наказание обстоятельтсва кот. непосредственно не указаны в ч.1ст.63 УК.если отягчающие обст-ва предусмотрены соответствующей ст. особенной частью УК в качестве признакак пре-ия, то оно не может повторно учитываться при назначении наказания (ч.2ст.63). При наличии хотя бы одного отягчающего обст-ва наказание не может быть минимальным.</w:t>
      </w:r>
    </w:p>
    <w:p>
      <w:pPr>
        <w:pStyle w:val="Normal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both"/>
        <w:rPr/>
      </w:pPr>
      <w:r>
        <w:rPr>
          <w:b/>
          <w:sz w:val="12"/>
          <w:lang w:val="ru-RU"/>
        </w:rPr>
        <w:t>Назначение более мягкого наказания чем предусмотрено за данное пр-ие</w:t>
      </w:r>
      <w:r>
        <w:rPr>
          <w:sz w:val="12"/>
          <w:lang w:val="ru-RU"/>
        </w:rPr>
        <w:t>. При наличии исключ.обст-тв, связанных с целями и мотивами пр-ия, ролью винвоного, его поведением во время или после совершения пр-ия и др.обст-ми, существенно уменьшающих степень общопасности пр-ия, а равно при активном содействии участника группового пре-ияраскрытию этого пр-ия наказание может быть назначено ниже низшего предела, предусмотренного соотв.ст.особенной части УК или суд может назначить более мягкий вид наказания, чем предусмотрен этой ст., или не применять допол.вид наказания, предусмотренный в качестве обязательного. Исключ. могут быть принаны как отдельные смягч.обст-ва так и совокупность таких обст-в. Снижение наказания ниже низшегопредела должно соотноситься  с тяжестью пр-ия. Назначение более  мягкого наказания, обязательно пр вердикте присяж.заседателей об особом снисхождении (ч.2ст.65).</w:t>
      </w:r>
    </w:p>
    <w:p>
      <w:pPr>
        <w:pStyle w:val="Normal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both"/>
        <w:rPr/>
      </w:pPr>
      <w:r>
        <w:rPr>
          <w:b/>
          <w:sz w:val="12"/>
          <w:lang w:val="ru-RU"/>
        </w:rPr>
        <w:t>Порядок определения сроков наказания при смягчении наказания  (ст.71)</w:t>
      </w:r>
      <w:r>
        <w:rPr>
          <w:sz w:val="12"/>
          <w:lang w:val="ru-RU"/>
        </w:rPr>
        <w:t xml:space="preserve">. При частичном или полном смягчении наказания по совокупности пр-ий и совокупности приговоров одному дню лишения свободы соответствуют: - 1 день ареста или содержание в дисц.воин.части; - 2 дня ограничения свободы; - 3 дня исправ.работ; - 8 часов обяз.работ. При частичном или полном смягчении допл.наказаний в виде штрафа либо лишении права занимать опред.должность или заниматься опред.деятельностью, лишения воин., спец., почетного звания, классного чина и гос.наград, конфискации имущества с основными видами наказаний (лишение, ограничение свободы, арест..) – исполняются самостоятельно. </w:t>
      </w:r>
    </w:p>
    <w:p>
      <w:pPr>
        <w:pStyle w:val="TextBody"/>
        <w:rPr>
          <w:sz w:val="12"/>
        </w:rPr>
      </w:pPr>
      <w:r>
        <w:rPr>
          <w:sz w:val="12"/>
        </w:rPr>
        <w:t>Исчисление сроков наказания и зачет наказания (ст.72).Для всех срочных видов наказания (лишения права занимать опред.должности или заниматбся опред.деятельностью, исправ.работы, ограниччение по воинской службе , ограничение свободы, арест, содержание в дисц.воинс.части, лишение свободы) устанавливается исчисление сроков в месяцаз и годах, сроки обяз.работ – часы. При замене наказания или смягчении срочных видов наказания, а так же пр изачете наказания сроки наказания могут исчисляться в днях. Время содежрания лица под стражей до судебного разбирательства засчтывается судом в срок наказания при осуждении: - к лишению свободы (день за день); - к ограничению свободы(день за 2); к исправ.работам и ограничению по воинс.службе (1-3); - к обяз.работам (день за 8 часов). Время содержания лица под стражей до вступления приговора суда в законную силуи время отбытиялишения свободы назначенного приговорм суда за пре-ие, совершенное вне пределов РФ в случае выдачи лица на основании ст.13 УК засчитывается 1 за 1. При назначении осужденному содержавшемуся под стражей до судебного разбирательства в качестве основного вида наказания, штрафа, лишения права занимать опред.должность или заниматься опред.деятельностью суд учитывая срок содежания под стражей, смягчает назначенное наказние или польностью освобождает его от отбывания этого наказания. В срок  содержания лица под стражей до суд.разбирательства включается: - время задержания по подозрению в совершении пр-ия; - время нахождения под арестом в качестве меры пресечения; - время применения принуд.мер мед.хар-ра; - период нахождения под стражей в процессе суд.разбирательства; - время содержания в мед.учреждении в связи с производством суд.мед.экспертизы; - время админ.ареста за деяние, признанное в последствии пре-ием.</w:t>
      </w:r>
    </w:p>
    <w:p>
      <w:pPr>
        <w:pStyle w:val="Normal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both"/>
        <w:rPr/>
      </w:pPr>
      <w:r>
        <w:rPr>
          <w:b/>
          <w:sz w:val="12"/>
          <w:u w:val="single"/>
          <w:lang w:val="ru-RU"/>
        </w:rPr>
        <w:t>Оконченное пре-ие.</w:t>
      </w:r>
      <w:r>
        <w:rPr>
          <w:sz w:val="12"/>
          <w:lang w:val="ru-RU"/>
        </w:rPr>
        <w:t xml:space="preserve"> Пр-ие с формальным составом не требует наступления вредных последствий, поэтому момент их окончания совпадает с  моментом совершения действий (бездействий)- разбой ст.162. Если состав пр-ия предполагает возможность наступления общ.опасных последствий – прест-ие считается оконченным если действие (бездействие) обусловило реальную возможность наступления указанных в законе последствий. Длящееся пр-ие считается оконченным с момента пречечения деяния или явкой виновного с повинной (завершения прест.деяния). Продолжаемое прест-ие, складывающееся из тождественных действий направленных на один и тот же объект и объединенных единым умыслом признается оконченным в момент совершения виновным последнего действия. Прест-ие с альтернативными действиями (незаконное пробретение, хранение, перевозка наркотиков – ст.228) является оконченным если лицо совершило хотя бы одно из предусмотренных его обьективной стороной действий. В некоторых случаях в силу повышенной общ.опасности преступной деят-ти (организюпреступность) она признается оконченным прест-ем на более ранее стадии при возникновении в результате сговора сплоченной организ.группы имеющей целью совершение тяжких или особо тяжких преступлений!</w:t>
      </w:r>
    </w:p>
    <w:sectPr>
      <w:type w:val="nextPage"/>
      <w:pgSz w:w="11906" w:h="16838"/>
      <w:pgMar w:left="301" w:right="425" w:gutter="0" w:header="0" w:top="397" w:footer="0" w:bottom="142"/>
      <w:pgNumType w:fmt="decimal"/>
      <w:cols w:num="3" w:space="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06:50:00Z</dcterms:created>
  <dc:creator>5Reception</dc:creator>
  <dc:description/>
  <dc:language>en-US</dc:language>
  <cp:lastModifiedBy>5Reception</cp:lastModifiedBy>
  <cp:lastPrinted>1999-06-01T16:15:00Z</cp:lastPrinted>
  <dcterms:modified xsi:type="dcterms:W3CDTF">1999-06-01T13:15:00Z</dcterms:modified>
  <cp:revision>19</cp:revision>
  <dc:subject/>
  <dc:title>Сисетма и виды наказаний</dc:title>
</cp:coreProperties>
</file>