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АРИАНТ № 4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ГОЛОВНО-ИСПОЛНИТЕЛЬНАЯ СИСТЕМ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ЛАН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дачи и виды учреждений и органов государства, исполняющих наказ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значение и виды исправительных учреждений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Заключени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Задача № 44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головно-исполнительное право входит в общий комплекс отраслей права, регулирующих борьбу с преступностью, который образует уголовное и уголовно-процессуальное право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головно-исполнительное право - самостоятельная отрасль российского права, регулирующая общественные отношения, возникающие в процессе и по поводу исполнения (отбывания) всех видов наказания, применения мер исправительного воздействия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еализация государственного принуждения в его наиболее острой форме, каким является уголовное наказание, требует постоянного контроля государства за исполнением возложенных на осужденных карательных ограничений. С этой целью, исполнение уголовных наказаний признается исключительно функцией государства, для осуществления которой нередко создаются специализированные государственные учреждения и органы. Так, исполнение лишения свободы согласно ст. 16 УИК РФ возлагается на исправительные учреждения, объединенные в соответствии с Законом РФ “Об учреждениях и органах, исполняющих уголовные наказания в виде лишения свободы” в уголовно-исполнительную систему России. Исполнение наказания в виде направления военнослужащего в дисциплинарный батальон возлагается на дисциплинарные части МО РФ, особые органы создаются для исполнения наказания в виде исправительных работ при городских (районных) ОВД. На них возложено исполнение уголовного наказания в виде лишения права занимать определенные должности и заниматься определенной деятельностью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ля исполнения других уголовных наказаний специальных государственных органов не создается. Функция исполнения наказания для них - дополнительная. Так, исполнение наказаний, не связанных с мерами исправительного воздействия, в виде штрафа, увольнения с должности, конфискации имущества, лишение воинского или специального звания возлагается на суды РФ, а именно судебных исполнителей. В положении о порядке и условиях исполнения уголовных наказаний, не связанных с мерами исправительного воздействия на осужденных, на судебных исполнителей возложено исполнение наказания в виде штрафа (ст. 31), конфискации имущества (ст. 64). Применительно к иным наказаниям, не связанным с мерами исправительного воздействия, подобный орган не определен. Однако на судебных исполнителей  возложен контроль за исполнением указанных наказаний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качестве субъектов, обязанных выполнять требования приговора суда, указаны применительно к лишению права занимать определенные должности и заниматься определенной деятельностью, увольнению с должности, администрация предприятий, учреждений и организаций (ст.ст. 16, 33, 34), применительно к возложению обязанности загладить причиненный вред, применительно к лишению воинского или специального звания - орган, присвоивший это звание (ст. 61)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головные наказания, применяемые в РФ разноплановы. Одни из них связаны с мерами исправительного воздействия, другие  - нет. Часть наказаний имеет протяженный во времени процесс исполнения, остальные ограничиваются разовыми действиями. Есть наказания, выражающиеся в лишении свободы осужденного, большинство же не имеют такого сурового карательного содержания. При всем разнообразии уголовных наказаний можно выделить общие задачи учреждений и органов, исполняющих наказания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УК РФ в качестве целей наказания определяется исправление осужденных, предупреждение совершения новых преступлений как осужденными, так и иными лицами, а также способствовало искоренению преступности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деляют четыре задачи, выполняемые учреждениями и органами, исполняющими наказания: исполнение приговора суда, обеспечение процесса исправления осужденных, предупреждение совершения новых преступлений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чреждения, исполняющие наказания в виде лишения свободы (исправительные учреждения), образуют в своей совокупности  уголовно-исполнительную систему, деятельность которой регулируется ИК, Законом РФ “Об учреждениях и органах, исполняющих уголовные наказания в виде лишения свободы” и другими нормативными актами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полной мере на исправительные учреждения возлагаются конкретные задачи по достижению целей уголовного  наказания. Данные цели наказания реализуются с помощью основных средств исправления осужденных, указанных в УПК РФ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дача обеспечения режима исполнения (отбывания) наказания для исправительных учреждений основная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ля выполнения данной задачи в исправительных учреждениях ведется в установленном порядке учет осужденных, их распределение по отрядам и объектам труда, осуществляется постоянный надзор за поведением осужденных и лиц, работающих вместе с ними, поддерживается необходимая степень изоляции от внешнего мира и различных групп осужденных. С целью обеспечения правопорядка в исправительных учреждениях принимаются меры по поддержанию дисциплины осужденных, применению к ним дисциплинарных взысканий и мер поощрения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дачи И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еспечение режима в исправительных учреждениях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рганизация труда осужденных к лишению свободы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ведение воспитательной работы с осужденными к лишению свободы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щеобразовательное обучение и профессионально-техническая подготовка осужденных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еспечение прав, свобод и законных интересов осужденных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циальная защита персонала мест лишения свободы, обеспечение его безопас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702" w:hanging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оведение оперативно-розыскной деятельности и оказание содействия другим органам, осуществляющим оперативно-розыскную деятельность. 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 построение системы ИУ оказывают влияние различные социально-экономические, политические и духовные фактор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их числе показатели демографической, уголовно-правовой и исполнительной характеристик осужденных. В соответствии с нормами международных актов, действующего уголовно-исполнительного законодательства в ИУ реализуется принцип раздельного содержания осужденных в зависимости от пола, возраста, гражданства, характера и степени общественной опасности совершенного преступления, прежней преступной деятельности и срока назначенного наказания. Признается необходимым изолирование от других осужденных (злостных нарушителей режима ИУ, рецидивистов и т.д.). В результате с одной  стороны создаются ИУ разных видов, с другой - в ИУ одного вида, раздельно отбывают наказания различные категории осужденных. Все это позволяет дифференцировать карательно-воспитательный процесс в местах лишения свободы, подходить к исполнению наказания и перевоспитания преступника с учетом тяжести и характера совершенного преступления, степени общественной опасности личности преступника, динамики ее изменения во время отбывания наказания. Отбывание наказания в виде лишения свободы по приговору суда назначается в исправительных колониях или в тюрьме, колониях-поселениях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вершеннолетние осужденные отбывают наказание в колониях общего, строгого и особого режимов, а осужденные женщины - общего и строгого режима. В зависимости от уголовно-правовой и исправительной характеристики различаются и колонии-поселения. Всего законодатель предусматривает три виды: несовершеннолетние осужденные отбывают наказания в виде лишения свободы в воспитательных колониях общего и усиленного режима (для юношей) или только общего режима (для девушек)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оль родственная система ИК. Включающая в себя учреждения полуоткрытого (колонии-поселения) и закрытого типа 9все остальные), не случайно, ИК является основным видом ИУ. Она имеет ряд преимуществ перед другими учреждениями, исполняющими лишение свобод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о-первых, для ИК характерно применение мер исправительного воздействия в полном объеме, в отличие от тюрьмы, где привлечение осужденных к труду, обучению сдерживается необходимостью обеспечения более строгой изоляции осужденных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следствие этого, для ИК характерно наличие разветвлений производственной базы, где трудятся осужденные к лишению свободы, системы общеобразовательных школ, курсов переподготовки и т.п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о-вторых, в организационном плане ИК построена по отрядному типу: осужденные объединены в отряды, которые размещаются в обычных жилых помещениях, воспитательная работа с осужденными ориентирована в основном на применение коллективных методов воздействия на личность. В тюрьмах, а также в отношении части осужденных, отбывающих наказание в ИК особого режима, обеспечивается покамерное содержание осужденных, что определяет специфику построения этих ИУ, формы и методы воспитательной работы с осужденными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казанные признаки характерны и для ВК, с учетом особенностей, определяемых социально-демографической характеристикой личности несовершеннолетних осужденных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тюрьмах отбывают наказание осужденные к лишению свободы особо опасные рецидивисты, лица, по достижению 18-летнего возраста совершившие особо опасные государственные преступления, а также совершившие иные тяжкие преступления, осужденные к лишению свободы на срок свыше 5 лет. Кроме того, в тюрьмах содержатся лица, которым по решению суда, лишение свободы в ИК заменено тюремным заключением сроком не свыше 3-х лет и осужденные, оставленные в тюрьме для хозяйственного обслуживания. В тюрьмах отбывают наказание осужденные мужского и женского пола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зависимости от такого признака социально-демографической характеристики осужденных как состояние их здоровья, в системе ИУ создаются специализированные ИУ, например, лечебно-профилактические учреждения (колонии-больницы), а для лечения и содержания осужденных, имеющих инфекционные заболевания, ИУ на правах лечебных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ежим отбывания наказания в указанных учреждениях, привлечение осужденных к труду имеют свои особенности, вызванные необходимостью проведения лечебно-профилактической и санитарно-противоэпидемической работы с осужденными. Существование ЛПУ и ИУ на правах лечебных служит примером проявления заботы государства о здоровье осужденных и о реальном действии принципа гуманизма в исправительно-трудовом законодательстве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я исполнения уголовного наказания возлагается, как правило, на специализированные государственные органы, создаваемые в рамках МВД РФ, либо судебных исполнителей. Администрация предприятий, учреждений и организаций, иные участники ИУ, УИП исполняют требования приговора суда в отношении конкретных осужденных к различным видам наказания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дача № 4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двокат, предъявив дежурному помощнику начальника колонии Гурову ордер юридической консультации и документ, удостоверяющий его личность, попросил предоставить ему свидание с осужденным Исуповым. В ответ на это Гуров заявил, что он может разрешить свидание только в присутствии представителя администрации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авомерны ли действия дежурного помощника начальника колонии?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вет: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гласно ст. 89 ч. 4 УИП РФ, для получения юридической помощи осужденным по их заявлению предоставляется свидание с адвокатами или иными лицами, имеющими право на оказание юридической помощи. По желанию осужденного и указанных лиц, свидания могут предоставляться наедине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головно-исполнительный кодекс РФ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головно-исполнительное право. М.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кон РФ “Об учреждениях и организациях, исполняющих уголовное наказание в виде лишения своб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702" w:hanging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авила внутреннего распорядка ИТУ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418" w:top="147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09:03:00Z</dcterms:created>
  <dc:creator>МАРИЯ</dc:creator>
  <dc:description/>
  <dc:language>en-US</dc:language>
  <cp:lastModifiedBy>ФЗО</cp:lastModifiedBy>
  <cp:lastPrinted>1999-10-21T16:37:00Z</cp:lastPrinted>
  <dcterms:modified xsi:type="dcterms:W3CDTF">1999-11-02T13:46:00Z</dcterms:modified>
  <cp:revision>6</cp:revision>
  <dc:subject/>
  <dc:title>Формирование основных видов социальных отношений</dc:title>
</cp:coreProperties>
</file>