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  <w:t>&lt;fknbqcrbq Heccrbq Bycnbnen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  <w:t xml:space="preserve">/hblbxtcrbq afrekmntn 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i/>
          <w:i/>
          <w:iCs/>
          <w:sz w:val="48"/>
          <w:szCs w:val="48"/>
        </w:rPr>
      </w:pPr>
      <w:r>
        <w:rPr>
          <w:rFonts w:eastAsia="RusTimes" w:cs="RusTimes" w:ascii="RusTimes" w:hAnsi="RusTimes"/>
          <w:b/>
          <w:bCs/>
          <w:i/>
          <w:iCs/>
          <w:sz w:val="48"/>
          <w:szCs w:val="48"/>
        </w:rPr>
        <w:t xml:space="preserve">L B G K J V Y F Z     H F &lt; J N F 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i/>
          <w:i/>
          <w:iCs/>
          <w:sz w:val="48"/>
          <w:szCs w:val="48"/>
        </w:rPr>
      </w:pPr>
      <w:r>
        <w:rPr>
          <w:rFonts w:eastAsia="RusTimes" w:cs="RusTimes" w:ascii="RusTimes" w:hAnsi="RusTimes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</w:rPr>
        <w:t xml:space="preserve">yf ntve </w:t>
      </w:r>
      <w:r>
        <w:rPr>
          <w:rFonts w:eastAsia="RusTimes" w:cs="RusTimes" w:ascii="RusTimes" w:hAnsi="RusTimes"/>
          <w:b/>
          <w:bCs/>
          <w:sz w:val="32"/>
          <w:szCs w:val="32"/>
        </w:rPr>
        <w:t>Ghjwtccefkmyst ufhfynbb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  <w:t>ghfd j,dbyztvjuj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  <w:t>d cnflbb ljcelt,yjuj hfccktljdfybz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z w:val="32"/>
          <w:szCs w:val="32"/>
        </w:rPr>
      </w:pPr>
      <w:r>
        <w:rPr>
          <w:rFonts w:eastAsia="RusTimes" w:cs="RusTimes" w:ascii="RusTimes" w:hAnsi="RusTimes"/>
          <w:b/>
          <w:bCs/>
          <w:sz w:val="32"/>
          <w:szCs w:val="32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ind w:left="5040" w:hanging="0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  <w:t>Cneltynrf 4 rehcf</w:t>
      </w:r>
    </w:p>
    <w:p>
      <w:pPr>
        <w:pStyle w:val="Normal"/>
        <w:ind w:left="4320" w:firstLine="720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  <w:t>pfjxyjuj jnltktybz</w:t>
      </w:r>
    </w:p>
    <w:p>
      <w:pPr>
        <w:pStyle w:val="Normal"/>
        <w:ind w:left="4320" w:firstLine="720"/>
        <w:jc w:val="both"/>
        <w:rPr>
          <w:rFonts w:ascii="RusTimes" w:hAnsi="RusTimes" w:eastAsia="RusTimes" w:cs="RusTimes"/>
          <w:b/>
          <w:b/>
          <w:bCs/>
          <w:i/>
          <w:i/>
          <w:iCs/>
          <w:sz w:val="28"/>
          <w:szCs w:val="28"/>
        </w:rPr>
      </w:pPr>
      <w:r>
        <w:rPr>
          <w:rFonts w:eastAsia="RusTimes" w:cs="RusTimes" w:ascii="RusTimes" w:hAnsi="RusTimes"/>
          <w:b/>
          <w:bCs/>
          <w:i/>
          <w:iCs/>
          <w:sz w:val="28"/>
          <w:szCs w:val="28"/>
        </w:rPr>
        <w:t xml:space="preserve">Ukeirj J.C. </w:t>
      </w:r>
    </w:p>
    <w:p>
      <w:pPr>
        <w:pStyle w:val="Normal"/>
        <w:ind w:left="3969" w:hanging="0"/>
        <w:jc w:val="both"/>
        <w:rPr>
          <w:rFonts w:ascii="RusTimes" w:hAnsi="RusTimes" w:eastAsia="RusTimes" w:cs="RusTimes"/>
          <w:b/>
          <w:b/>
          <w:bCs/>
          <w:i/>
          <w:i/>
          <w:iCs/>
          <w:sz w:val="28"/>
          <w:szCs w:val="28"/>
        </w:rPr>
      </w:pPr>
      <w:r>
        <w:rPr>
          <w:rFonts w:eastAsia="RusTimes" w:cs="RusTimes" w:ascii="RusTimes" w:hAnsi="RusTimes"/>
          <w:b/>
          <w:bCs/>
          <w:i/>
          <w:iCs/>
          <w:sz w:val="28"/>
          <w:szCs w:val="28"/>
        </w:rPr>
      </w:r>
    </w:p>
    <w:p>
      <w:pPr>
        <w:pStyle w:val="Normal"/>
        <w:ind w:left="5040" w:hanging="0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  <w:t>Yfexysq herjdjlbntkm</w:t>
      </w:r>
    </w:p>
    <w:p>
      <w:pPr>
        <w:pStyle w:val="Normal"/>
        <w:ind w:left="4320" w:firstLine="720"/>
        <w:jc w:val="both"/>
        <w:rPr>
          <w:rFonts w:ascii="RusTimes" w:hAnsi="RusTimes" w:eastAsia="RusTimes" w:cs="RusTimes"/>
          <w:b/>
          <w:b/>
          <w:bCs/>
          <w:i/>
          <w:i/>
          <w:iCs/>
          <w:sz w:val="28"/>
          <w:szCs w:val="28"/>
        </w:rPr>
      </w:pPr>
      <w:r>
        <w:rPr>
          <w:rFonts w:eastAsia="RusTimes" w:cs="RusTimes" w:ascii="RusTimes" w:hAnsi="RusTimes"/>
          <w:b/>
          <w:bCs/>
          <w:i/>
          <w:iCs/>
          <w:sz w:val="28"/>
          <w:szCs w:val="28"/>
        </w:rPr>
        <w:t>ghja. Itierjd V.G.</w:t>
      </w:r>
    </w:p>
    <w:p>
      <w:pPr>
        <w:pStyle w:val="Normal"/>
        <w:jc w:val="both"/>
        <w:rPr>
          <w:rFonts w:ascii="RusTimes" w:hAnsi="RusTimes" w:eastAsia="RusTimes" w:cs="RusTimes"/>
          <w:b/>
          <w:b/>
          <w:bCs/>
          <w:i/>
          <w:i/>
          <w:iCs/>
          <w:sz w:val="28"/>
          <w:szCs w:val="28"/>
        </w:rPr>
      </w:pPr>
      <w:r>
        <w:rPr>
          <w:rFonts w:eastAsia="RusTimes" w:cs="RusTimes" w:ascii="RusTimes" w:hAnsi="RusTimes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6"/>
          <w:szCs w:val="26"/>
        </w:rPr>
        <w:t>Hbuf&gt; 1998 u.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caps/>
          <w:sz w:val="32"/>
          <w:szCs w:val="32"/>
        </w:rPr>
        <w:t>d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dtltybt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tjn(tvktvsv cjlth;fybtv ghfdjdjuj ujcelfhcndf zdkztncz j[hfyf b j,tcgtxtybt ghfd b pfrjyys[ bynthtcjd kbw&gt; exfcnde/ob[ d eujkjdyjv ghjwtcct&gt; b&gt; d xfcnjcnb&gt; j,dbyztvs[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,ktvs j,tcgtxtybz ghfd b pfrjyys[ bynthtcjd j,dbyztvjuj&gt; cjdthitycndjdfybz ltzntkmyjcnb jhufyjd ljpyfybz&gt; ghjrehfnehs&gt; celf b fldjrfnehs zdkz/ncz frnefkmysvb. Ytkmpz ,jhjnmcz c ghtcnegyjcnm/&gt; yt eltkzz ljk;yjuj dybvfybz ghfdfv kbxyjcnb&gt; b&gt; d xfcnyjcnb&gt; ghfdfv j,dbyztvjuj d eujkjdyjv ghjwtcc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jdhtvtyys[ eckjdbz[ hfpdbnbz b cjdthitycndjdfybz ghfdjuj ujcelfhcndf cdj,jlf kbxyjcnb&gt; tt ghfdf b ufhfynbb djphfcnf/n&gt; cktljdfntkmyj&gt; 'nj cdjqcndtyyj b eujkjdyjve celjghjbpdjlcnd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jphfcnfybt ufhfynbq ghfd b pfrjyys[ bynthtcjd kbw&gt; exfcnde/ob[ d eujkjdyjv ghjwtcct ccjndtncndetn rfr bynthtcfv kbxyjcnb&gt; nfr b bynthtcfv j,otcndf d wtkjv. Njkmrj ghb eckjdbq ufhfynbhjdfyyjcnb ghfd b pfrjyys[ bynthtcjd kbw&gt; exfcnde/ob[ d eujkjdyjv ghjwtcct b ght;lt dctuj j,dbyztvjuj&gt; djpvj;yj dsgjkytybt pflfx eujkjdyjuj celjghjbpdjlcndf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 xml:space="preserve">Nfrbv j,hfpjv&gt; djghjc j ufhfynbz[ ghfd j,dbyztvjuj bvttn ,jkmijt ghfrnbxtcrjt b ntjhtnbxtcrjt pyfxtybt. </w:t>
      </w:r>
      <w:r>
        <w:rPr>
          <w:rFonts w:eastAsia="Russian" w:cs="Russian" w:ascii="Russian" w:hAnsi="Russian"/>
        </w:rPr>
        <w:t>"</w:t>
      </w:r>
      <w:r>
        <w:rPr>
          <w:rFonts w:eastAsia="RusTimes" w:cs="RusTimes" w:ascii="RusTimes" w:hAnsi="RusTimes"/>
        </w:rPr>
        <w:t>nbv b j,(zcyztncz ds,jh ntvs lbgkjvyjq hf,jn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yfcnjzotq hf,jnt ltkftncz gjgsnrf hfccvjnhtnm jcyjdyst djghjcs ghjwtccefkmys[ ufhfynbq j,dbyztvjuj d cnflbb ljcelt,yjuj hfccktljdfybz&gt; b&gt; ght;lt dctuj ghfdf j,dbyztvjuj d cnflbb ljcelt,yjuj hfccktljdfybz b j,zpfyyjcnb ghjrehjhf&gt; yfghfdktyyst yf j[hfye b j,tcgtxtybt pfrjyys[ bynthtcjd b ghfd j,dbyztvjuj&gt; d jcj,tyyjcnb j,tcgtxtybz ghfd b pfrjyys[ bynthtcjd ytcjdthityyjktnyb[ j,dbyztvs[&gt; xnj gj,elbkj gjcdznbnm ‘njve djghjce jnltkmye/ ukfd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hf,jnt yt lftncz bcxthgsdf/otuj bpkj;tybz dct[ djghjcjd ntvs. J,(tv yfcnjzotq hf,jns gjpdjkbk jcnfyjdbnmcz njkmrj yf yfb,jktt df;ys[ b cgjhys[ djghjcf[ ntvs&gt; rjnjhst hfpkbxyj htif/ncz d ntjhbb eujkjdyj-ghjwtccefkmyjuj ghfdf Kfndbb b ghfrnbrt hfccktljdfybz eujkjdys[ ltk. Hf,jnf jcyjdfyf yf fyfkbpt ltqcnde/otuj eujkjdyj-ghjwtccefkmyjuj pfrjyf&gt; ghfrnbrt tuj ghbvtytybz b cgtwbfkmyjq kbnthfneht&gt; gjcdzo=yyjq ghjwtccefkmyjve gjkj;tyb/ j,dbyztvjuj.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  <w:caps/>
          <w:sz w:val="32"/>
          <w:szCs w:val="32"/>
        </w:rPr>
      </w:pPr>
      <w:r>
        <w:rPr>
          <w:rFonts w:eastAsia="RusTimes" w:cs="RusTimes" w:ascii="RusTimes" w:hAnsi="RusTimes"/>
          <w:caps/>
          <w:sz w:val="32"/>
          <w:szCs w:val="32"/>
        </w:rPr>
        <w:t>ukfdf 1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caps/>
          <w:sz w:val="32"/>
          <w:szCs w:val="32"/>
        </w:rPr>
        <w:t>c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eoyjcnm b pyfxtybt ghjwtccefkmys</w:t>
      </w:r>
      <w:r>
        <w:rPr>
          <w:rFonts w:eastAsia="RusTimes" w:cs="RusTimes" w:ascii="RusTimes" w:hAnsi="RusTimes"/>
          <w:b/>
          <w:bCs/>
          <w:smallCaps/>
          <w:sz w:val="36"/>
          <w:szCs w:val="36"/>
        </w:rPr>
        <w:t>[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 xml:space="preserve"> ufhfynbq</w:t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d eujkjdyj-ghjwtccefkmyjv ghfdt</w:t>
      </w:r>
    </w:p>
    <w:p>
      <w:pPr>
        <w:pStyle w:val="Normal"/>
        <w:jc w:val="both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cyjdyjt cjlth;fybt ghfdjdjuj gjkj;tybz kbxyjcnb d Kfndbqcrjq Htcge,kbrt cjcnfdkz/n t= ghfdf b j,zpfyyjcnb. Kfndbqcrfz Rjycnbnewbz ghtljcnfdkztn cdjbv uhf;lfyfv ibhjrbt ltvjrhfnbxtcrbt ghfdf b cdj,jls dj dct[ j,kfcnz[ [jpzqcndtyyjq&gt; ujcelfhcndtyyjq&gt; rekmnehyjq b j,otcndtyyj-gjkbnbxtcrjq ;bpyb. Jlyfrj&gt; ujcelfhcndj yt juhfybxbdftncz njkmrj pfrhtgktybtv d Cfndthcvt ghfd b cdj,jl uhf;lfy&gt; f ufhfynbhetn cj,k/ltybt b htfkbpfwb/ 'nb[ ghfd&gt; xnj ytcjvytyyj zdkztncz jlybv bp df;ytqib[ ghbpyfrjd ghfdjdjuj ujcelfhcn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ghfdjdjv ujcelfhcndt ljk;yj ,snm j,tcgtxtyj dctcnjhjyytt hfpdbnbt kbxyjcnb&gt; t= ndjhxtcndf&gt; gjkbnbxtcrjq frnbdyjcnb&gt; xnj nht,etn lfkmytqituj hfpdbnbz gjkbnbxtcrb[&gt; cjwbfkmys[ b kbxys[ ghfd uhf;lfy b hfpyjj,hfpys[ ufhfynbq b[ j,tcgtxtybz. D cdzpb c 'nbv djpybrftn djghjc&gt; xnj ;t ghtlcnfdkztn cj,jq ltqcnde/ofz d Kfndbb cbcntvf ufhfynbq ghfd b cdj,jl uhf;lfy&gt; rfrjds rjyrhtnyst dbls 'nb[ ufhfynbq b rfr jyb j,tcgtxbdf/n j[hfye ghfd b cdj,jl uhf;lfy*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Vj;yj erfpfnm cktle/obt dbls ufhfynbq% 'rjyjvbxtcrbt&gt; gjkbnbxtcrbt&gt; ghfdjdst !/hblbxtcrbt@ b bltjkjubxtcrbt. &lt;jkmibycndj /hbcnjd cxbnf/n&gt; xnj $rkfccbabrfwbz dbljd ufhfynbq  ghfd uhf;lfy yf 'rjyjvbxtcrbt&gt; gjkbnbxtcrbt&gt; /hblbxtcrbt b bltjkjubxtcrbt zdkztncz yfb,jktt gjkyjq b ghfdbkmyjq. Rhbnthbtv 'njq rkfccbabrfwbb ljk;yj cke;bnm cjlth;fybt bkb cjwbfkmyjt yfpyfxtybt chtlcnd&gt; j,tcgtxbdf/ob[ jceotcndktybt ghfd uhf;lfy&gt; b xnj djghjc j vtnjlf[&gt; cgjcj,f[ j,tcgtxtybz ghfd uhf;lfy j njv&gt; rfr j,tcgtxbdftncz htfkbpfwbz ghfd... </w:t>
      </w:r>
      <w:r>
        <w:rPr>
          <w:rFonts w:eastAsia="Symbol" w:cs="Symbol" w:ascii="Symbol" w:hAnsi="Symbol"/>
        </w:rPr>
        <w:t>-</w:t>
      </w:r>
      <w:r>
        <w:rPr>
          <w:rFonts w:eastAsia="RusTimes" w:cs="RusTimes" w:ascii="RusTimes" w:hAnsi="RusTimes"/>
        </w:rPr>
        <w:t xml:space="preserve"> 'nj e;t lheujq rhbnthbq rkfccbabrfwbb&gt; ghbdjlzoq r hfpkbxb/ /hblbxtcrb[ b j,otcndtyyj-vjhfkmys[ ufhfynbq. Jlyfrj c 'njq njxrb phtybz !gj vtnjle@ ytkmpz jnkbxfnm 'rjyjvbxtcrbt ufhfynbb jn gjkbnbxtcrb[ b /hblbxtcrb[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"/>
      </w:r>
      <w:r>
        <w:rPr>
          <w:rFonts w:eastAsia="RusTimes" w:cs="RusTimes" w:ascii="RusTimes" w:hAnsi="RusTimes"/>
        </w:rPr>
        <w:t xml:space="preserve"> Erfpfyyst dbls ufhfynbq ntcyj cdzpfys vt;le cj,jq b dpfbvyj ljgjkyz/n lheu lheuf. $Rkfccbabrfwbz ufhfynbq gjktpyf b ytj,[jlbvf. Jyf gjpdjkztn kexit b uke,;t ghjcktlbnm b hfcrhsnm 'nb ufhfynbb&gt; erfpfnm yf 'aatrnbdyjcnm b yt'aatrnbdyjcnm&gt; ljcnjbycndf bkb ytljcnfnrb&gt; cltkfnm cjjndtncnde/obt htrjvtylfwbb&gt; cgjcj,cndetn yfexyjve fyfkbpe b n.l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ktletn nfr;t jnvtnbnm&gt; xnj ufhfynbb ghfd b cdj,jl uhf;lfy ntcyj cdzpfys&gt; b&gt; gj ceotcnde&gt; cjdgflf/n c ufhfynbzvb pfrjyyjcnb. Nfv&gt; ult ufhfynbhetncz pfrjyyjcnm&gt; ufhfynbhe/ncz ntv cfvsv b ce,(trnbdyst ghfdf uhf;lfy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Yb;t ,eltn hfccvjnhtys gjyznbt b rkfccbabrfwbz /hblbxtcrb[ ufhfynbq&gt; rfr yfb,jktt gjkyj jnyjczob[cz r ntvt yfcnjzotq hf,jns. D yfexyjq kbnthfneht dscrfpsdf/ncz hfpkbxyst cjj,hf;tybz d jnyjitybb gjyznbz /hblbxtcrb[ ufhfynbq. Nfr&gt; yfghbvth&gt; F.D.Vbwrtdbx cxbnftn&gt; xnj $gjl /hblbxtcrbvb ufhfynbzvb cktletn gjybvfnm chtlcndf j[hfys ghfd uhf;lfy jn rfrb[ ,s nj yb ,skj gjczufntkmcnd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"/>
      </w:r>
      <w:r>
        <w:rPr>
          <w:rFonts w:eastAsia="RusTimes" w:cs="RusTimes" w:ascii="RusTimes" w:hAnsi="RusTimes"/>
        </w:rPr>
        <w:t xml:space="preserve">. Rfr vs dblbv&gt; F.D.Vbwrtdbx yt lf=n x=nrjuj jghtltktybz - xnj ;t bp ct,z ghtlcnfdkz/n $chtlcndf j[hfys ghfd uhf;lfy$&gt; rfrjdj b[ ghjbc[j;ltybt* Gj'njve nfrjt gjybvfybt /hblbxtcrb[ ufhfynbq - ckbirjv j,ott&gt; b&gt; tcntcndtyyj&gt; yt lf=n djpvj;yjcnb hfcrhsnm b[ cjlth;fybt rfr jcj,jq rfntujhbb ufhfynbq. 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V.C.Cnhjujdbx gjkfuftn&gt; xnj /hblbxtcrbt ufhfynbb - $'nj nt ecnfyjdktyyst pfrjyjv&gt; yjhvfvb ghfdf chtlcndf b cgjcj,s&gt; rjnjhsvb j[hfyz/ncz b pfobof/ncz ghfdf uhf;lfy&gt; ghtctrf/ncz b ecnhfyz/ncz yfheityyst ghfdf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"/>
      </w:r>
      <w:r>
        <w:rPr>
          <w:rFonts w:eastAsia="RusTimes" w:cs="RusTimes" w:ascii="RusTimes" w:hAnsi="RusTimes"/>
        </w:rPr>
        <w:t>. D lfyyjq ajhvekbhjdrt vs yf[jlbv jndtn yf gjcnfdktyysq yfvb dsit djghjc j gjyznbb /hblbxtcrb[ ufhfynbq. Vs dgjkyt cjukfcys c vytybtv V.C.Cnhjujdbxf&gt; cxbnf/otuj&gt; xnj 'nb chtlcndf b cgjcj,s ecnfyjdktys pfrjyjv&gt; yjhvfvb ghfdf b gj'njve d lfkmytqitv ,eltv ghblth;bdfnmcz lfyyjuj bv gjyznbz /hblbxtcrb[ ufhfynbq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Yf yfi dpukzl d ajhvekbhjdrt gjyznbz /hblbxtcrb[ ufhfynbq cktljdfkj ,s crfpfnm&gt; xnj 'nbvb chtlcndfvb yt njkmrj $j[hfyz/ncz b pfobof/ncz ghfdf uhf;lfy$&gt; yj b j,tcgtxbdf/ncz bv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Ntgthm hfccvjnhbv ghj,ktve rkfccbabrfwbb /hblbxtcrb[ ufhfynbq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Chtlb ex=ys[ - /hbcnjd ytn tlbyjuj vytybz gj 'njve djghjce. Nfr&gt; Y.B.Vfnepjd juhfybxbdftncz njkmrj gthtxbcktybtv yfb,jktt jcyjdys[&gt; yf tuj dpukzl&gt; dbljd /hblbxtcrb[ ufhfynbq% ghjrehjhcrbq yflpjh&gt; celt,yfz pfobnf&gt; ghfdjj[hfybntkmyfz ltzntkmyjcnm jhufyjd dkfcnb b eghfdktybz&gt; bycnbnen ;fkj, b pfzdktybq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"/>
      </w:r>
      <w:r>
        <w:rPr>
          <w:rFonts w:eastAsia="RusTimes" w:cs="RusTimes" w:ascii="RusTimes" w:hAnsi="RusTimes"/>
        </w:rPr>
        <w:t>. G.N.Dfcmrjd gjkfuftn&gt; xnj $/hblbxtcrbt ufhfynbb vj;yj rkfccbabwbhjdfnm&gt; dsltkbd d jcj,st uheggs /hblbxtcrbt ufhfynbb&gt; jnyjczobtcz r hfpkbxysv jnhfckzv ghfdf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7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Lheujt vytybt dcnhtxftncz e V.C.Cnhjujdbxf. Jy cxbnftn&gt; xnj $ghfdjdst !/hblbxtcrbt@ ufhfynbb vj;yj rkfccbabwbhjdfnm b gj j,(trnfv ltqcndbz&gt; nj tcnm gj ntv df;ytqibv 'rjyjvbxtcrbv&gt; gjkbnbxtcrbv b bysv jnyjitybzv&gt; rjnjhst j[hfyz/ncz ghb gjvjob yjhv ghfdf - pfrjyyjcnm&gt; jcyjdyst ghfdf uhf;lfy b n.l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8"/>
      </w:r>
      <w:r>
        <w:rPr>
          <w:rFonts w:eastAsia="RusTimes" w:cs="RusTimes" w:ascii="RusTimes" w:hAnsi="RusTimes"/>
        </w:rPr>
        <w:t xml:space="preserve">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f yfi dpukzl dct ghbdtl=yyst dsit rkfccbabrfwbb zdkz/ncz lj ytrjnjhjq cntgtyb eckjdysvb b 'nf eckjdyjcnm pfrk/xftncz d njv&gt; xnj vt;le /hblbxtcrbv ufhfynbzvb ytn htprj jxthxtyys[ uhfybw. Jyb ntcyj cdzpfys vt;le cj,jq&gt; gthtgktnf/ncz&gt; ljgjkyzz lheu lheu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Jcnfyjdbvcz ntgthm yf /hblbxtcrb[ ufhfynbz[&gt; ceotcnde/ob[ d eujkjdyj-ghjwtccefkmyjv ghfdt Kfndbb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cnfyjdktyyst eujkjdyj-ghjwtccefkmysv pfrjyjv ghfdbkf ghjbpdjlcndf gj eujkjdysv ltkfv yfghfdktys yf j[hfye ghfd b pfrjyys[ bynthtcjd uhf;lfy&gt; ujcelfhcndf&gt; j,otcndtyys[ jhufybpfwbq&gt; ghtlghbznbq b exht;ltybq&gt; exfcnde/ob[ d eujkjdyjv ghjwtcct&gt; b&gt; nfrbv j,hfpjv&gt; zdkz/ncz ghjwtccefkmysvb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Gj vytyb/ L.C.Rfhtdf&gt; $ghjwtccefkmyst ufhfynbb - 'nj yjhvs eujkjdyj-ghjwtccefkmyjuj ghfdf&gt; j,tcgtxbdf/obt jceotcndktybt pflfx  ghfdjcelbz&gt; j[hfye ghfd b pfrjyys[ bynthtcjd dct[ exfcnde/ob[ d eujkjdyjv ghjwtcct kbw&gt; jhufybpfwbq&gt; exht;ltybq b ghtlghbznbq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9"/>
      </w:r>
      <w:r>
        <w:rPr>
          <w:rFonts w:eastAsia="RusTimes" w:cs="RusTimes" w:ascii="RusTimes" w:hAnsi="RusTimes"/>
        </w:rPr>
        <w:t>. L.C.Rfhtd dblbn ldt pflfxb&gt; cnjzobt gthtl ghjwtccefkmysvb ufhfynbzvb&gt; f bvtyyj% cjplfybt yflkt;fob[ eckjdbq lkz jceotcndktybz pflfx ghfdjcelbz b j[hfye ghfd b pfrjyys[ bynthtcjd dct[ exfcnde/ob[ d eujkjdyjv ghjwtcct kbw&gt; ghtlghbznbq&gt; exht;ltybq b jhufybpfwbq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Vs cxbnftv&gt; xnj yfb,jktt njxyjt b j,jcyjdfyyjt gjyznbt ghjwtccefkmys[ ufhfynbq lf=n V.C.Cnhjujdbx&gt; rjnjhsq cxbnftn&gt; xnj $ghjwtccefkmyst ufhfynbb - 'nj ecnfyjdktyyst ghjwtccefkmysv pfrjyjv chtlcndf&gt; rjnjhst j,tcgtxbdf/n ghfdbkmyjt jceotcndktybt gj rf;ljve eujkjdyjve ltke pflfx  ghfdjcelbz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0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Rfr ghfdbkj&gt; eujkjdyj-ghjwtccefkmyst ufhfynbb jghtltkz/ncz rfr ecnfyjdktyyst pfrjyjv chtlcndf b cgjcj,s&gt; cjltqcnde/obt ecgtiyjve jceotcndktyb/ ghfdjcelbz&gt; pfobnt ghfd b pfrjyys[ bynthtcjd kbxyjcnb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1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Nfrjt jghtltktybt&gt; ,elexb ytljcnfnjxyj gjkysv&gt; d nj ;t dhtvz ghfdbkmyj jhbtynbhetn yf ythfphsdye/ cdzpm ghjwtccefkmys[ ufhfynbq yflkt;fotuj jceotcndktybz ghfdjcelbz b ufhfynbq bynthtcjd kbxyjcnb. Byfxt ujdjhz&gt; pyfxtybt eujkjdyj-ghjwtccefkmys[ ufhfynbq ytkmpz cdzpsdfnm njkmrj c j[hfyjq bynthtcjd ghfdjcelbz bkb njkmrj c j[hfyjq bynthtcjd kbxyjcnb  b  ytkmpz  ghjnbdjgjcnfdkznm  b[  lheu lheue.  D nj ;t  dhtvz  ye;yj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 xml:space="preserve">bvtnm d dble&gt; xnj ufhfynbb ghfdjcelbz yt gjukjof/n cj,jq ufhfynbq ghfd kbxyjcnb&gt; gjcrjkmre d </w:t>
      </w:r>
      <w:r>
        <w:rPr>
          <w:rFonts w:eastAsia="Russian" w:cs="Russian" w:ascii="Russian" w:hAnsi="Russian"/>
        </w:rPr>
        <w:t>'</w:t>
      </w:r>
      <w:r>
        <w:rPr>
          <w:rFonts w:eastAsia="RusTimes" w:cs="RusTimes" w:ascii="RusTimes" w:hAnsi="RusTimes"/>
        </w:rPr>
        <w:t xml:space="preserve">njv ckexft djj,ot bcrk/xftncz djpvj;yjcnm rjyakbrnjd b ytcjdgfltybq j,otcndtyys[ b kbxys[ bynthtcjd. Vt;le ntv d eujkjdyjv celjghjbpdjlcndt ytcjdgflfybt </w:t>
      </w:r>
      <w:r>
        <w:rPr>
          <w:rFonts w:eastAsia="Russian" w:cs="Russian" w:ascii="Russian" w:hAnsi="Russian"/>
        </w:rPr>
        <w:t>'</w:t>
      </w:r>
      <w:r>
        <w:rPr>
          <w:rFonts w:eastAsia="RusTimes" w:cs="RusTimes" w:ascii="RusTimes" w:hAnsi="RusTimes"/>
        </w:rPr>
        <w:t>nb[ bynthtjd yf,k/lftncz xfot d lheub[ j,kfcnz[ jnyjitybq ujcelfhcndf b abpbxtcrjuj kbwf. D eujkjdyjv celjghjbpdjlcndt ythtlrj j,dbyztvsq ghb,tuftn r hfpkbxysv e[bohtybzv&gt; xnj,s bp,t;fnm pfcke;tyyjuj yfrfpfybz&gt; jlyfrj b ghb nfrjv gjdtltybb jy gjkmpetncz dctvb ufhfynbzvb tuj ghjwtccefkmys[ ghf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Crfpfyyjt jpyfxftn ytj,[jlbvjcnm hfpkbxfnm b bccktljdfnm $rfr yfexye/ ghj,ktve ghjwtccefkmys[ ufhfynbq ghfdjcelbz&gt; nfr b ghj,ktve ghjwtccefkmys[ ufhfynbq ghfd kbxyjcnb&gt; yj</w:t>
      </w:r>
      <w:r>
        <w:rPr>
          <w:rFonts w:eastAsia="RusCentOldSt" w:cs="RusCentOldSt" w:ascii="RusCentOldSt" w:hAnsi="RusCentOldSt"/>
        </w:rPr>
        <w:t>...</w:t>
      </w:r>
      <w:r>
        <w:rPr>
          <w:rFonts w:eastAsia="RusTimes" w:cs="RusTimes" w:ascii="RusTimes" w:hAnsi="RusTimes"/>
        </w:rPr>
        <w:t xml:space="preserve"> d rfxtcndt jcyjdyjuj dblf ghjwtccefkmys[ ufhfynbq ghfdjcelbz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2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bcntvf ghjwtccefkmys[ yjhv b ghjwtccefkmys[ jnyjitybq d eujkjdyjv ghjwtcct Kfndbb gjcnhjtyf nfr&gt; xnj lkz jhufyjd ljpyfybz&gt; ghjrehfnehs b celf cjplf/ncz dct eckjdbz&gt; j,tcgtxbdf/obt ghfdbkmyjt hfccktljdfybt b hfphtitybt eujkjdys[ ltk&gt; dszcytybt gj ybv dct[ ceotcndtyys[ j,cnjzntkmcnd&gt; ecnfyjdktybt bcnbys. Ghjwtccefkmyst ufhfynbb - ufhfynbb ghfdjcelbz&amp; eujkjdysq ghjwtcc tcnm cbcntvf nfrb[ ghjwtccefkmys[ ufhfynbq. D 'njv cvsckt k/,jq bycnbnen eujkjdyjuj ghjwtccf&gt; k/,jq ghjwtccefkmysq ghbywbg dscnegftn rfr ghjwtccefkmyfz ufhfynbz gjkyjuj&gt; dctcnjhjyytuj b j,(trnbdyjuj hfccktljdfybz eujkjdyjuj ltkf b cghfdtlkbdjuj tuj hfphti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tccefkmyst bycnbnens cke;fn pfobnt rfr ghfd uhf;lfy&gt; exfcnde/ob[ d eujkjdyjv ghjwtcct&gt; nfr b b[ pfrjyyys[ bynthtcjd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fdj kbxyjcnb b pfrjyysq bynthtc kbxyjcnb - rfntujhbb ytnj;ltcndtyyst. Yj ghfdf uhf;lfybyf dshf;f/n tuj pfrjyyst bynthtcs&gt; cke;fn b[ pfobnt. Gj'njve dgjkyt ghfdjvthyj gjcnfyjdrf djghjcf j ghjwtccefkmys[ ufhfynbz[ ghfd b pfrjyys[ bynthtcjd uhf;lfy&gt; exfcnde/ob[ d ghjwtcct&gt; rfr jcj,juj dblf ghjwtccefkmys[ ufhfynbq ghfdjcelbz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Gj cdjbv wtkzv b ceotcnde eujkjdyj-ghjwtccefkmyst ufhfynbb ghfd b pfrjyys[ bynthtcjd kbw&gt; exfcnde/ob[ d eujkjdyjv ghjwtcct&gt; zdkz/ncz ltvjrhfnbxtcrbvb ufhfynbzvb b cke;fn pflfxfv ghfdjcelbz. Ghb 'njv ytj,[jlbvj jnvtnbnm&gt; xnj $cbcntvf ghjwtccefkmys[ ghfd b ufhfynbq kbxyjcnb d eujkjdyjv ghjwtcct bvttn wtkm/ j,tcgtxbnm yt dczrbq&gt; f njkmrj pfrjyysq bynthtc exfcnybrf eujkjdyjuj celjghjbpdjlcndf&gt; nj tcnm nfrjq bynthtc&gt; rjnjhsq cjjndtncndetn pflfxt gjpyfybz rjvgtntynysvb jhufyfvb ujcelfhcndf j,(trnbdyjq bcnbys&gt; bpj,kbxtyb/ b cghfdtlkbdjve yfrfpfyb/ dbyjdys[ b njkmrj d vthe b[ ltqcndbntkmyjq dbys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3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Eujkjdyj-ghjwtccefkmyst ufhfynbb&gt; yfghbvth&gt; yt vjuen j[hfyznm cnhtvktybt j,dbyztvjuj !gjlcelbvjuj@ ddtcnb d pf,ke;ltybt jhufys ljpyfybz&gt; ghjrehfnehs b celf&gt; bp,t;fnm jndtncndtyyjcnb&gt; rjnjhfz cjjndtncndjdfkf ,s cjltzyyjve. Gj'njve dctv exfcnybrfv eujkjdyjuj celjghjbpdjlcndf ghtljcnfdkz-tncz djpvj;yjcnm jncnfbdfnm cdjb bynthtcs yt k/,svb chtlcndfvb b cgjcj,fvb&gt; f njkmrj ghtlecvjnhtyysvb pfrjyj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Df;yjt pyfxtybt d cbcntvt ghjwtccefkmys[ chtlcnd j[hfys ghfd b pfrjyys[ bynthtcjd kbw&gt; exfcnde/ob[ d eujkjdyjv ghjwtcct&gt; bvt/n%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 xml:space="preserve">- j,zpfyyjcnb ljk;yjcns[ kbw - ljpyfdfntkz&gt; ghjrehjhf&gt; celtq - gj j,tcgtxtyb/ ghfd b pfrjyys[ bynthtcjd erfpfyys[ kbw&amp; 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- cjdjregyjcnm ghfd&gt; ghtljcnfdktyyfz rf;ljve kbwe&gt; exfcnde/otve d eujkjdyjv ghjwtcct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4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lth;fybt ghjwtccefkmys[ ufhfynbq yt bcxthgsdftncz dsitgthtxbc-ktyysvb 'ktvtynfvb&gt; yj df;yj jnvtnbnm&gt; xnj dct 'ktvtyns dpfbvjcdzpfys b j,tcgtxbdf/n lheu lheuf. Yfghbvth&gt; j,zpfyyjcnm ghjrehjhf ghtl(zdbnm j,dbyztvjve j,dbytybt&gt; cke;bn jlyjq bp ufhfynbq tuj ghfdf pyfnm&gt; d x=v jy j,dbyztncz. D cbcntvt ghjwtccefkmys[ ufhfynbq ghfd b pfrjyys[ bynthtcjd kbw&gt; exfcnde/ob[ d eujkjdyjv ghjwtcct&gt; j,zpfyyjcnb ljpyfdfntkz&gt; ghjrehjhf b celf gj j[hfyt 'nb[ ghfd b bynthtcjd bvt/n jxtym df;yjt pyfxtybt. "nj jghtltkztncz ntv&gt; xnj hfccktljdfybt b hfccvjnhtybt eujkjdys[ ltk - bcrk/xb-ntkmyfz rjvgtntywbz yfpdfyys[ dsit kbw. Njkmrj cele b celmt&gt; ghjrehjhe&gt; ljpyfdfntk/ ghbyflkt;bn ghfdj ghbybvfnm d ghtltkf[ cdjtq rjvgtntywbb htitybz gj djghjcfv&gt; djpybrf/obv d [jlt hfccktljdfybz b hfccvjnhtybz eujkjdys[ ltk. D j,kfcnb eujkjdyj-ghjwtccefkmyjq ltzntkmyjcnb cdjb ghfdf uhf;lfyt vjuen htfkbpjdfnm&gt; rfr ghfdbkj&gt; kbim xthtp ltqcndbz cjjndtncnde/ob[ ljk;yjcnys[ kbw. $Ghb 'njv ceotcndtyyjq ufhfynbtq eujkjdyj-ghjwtccefkmys[ ghfd jlyb[ ce,(trnjd ghfdjjnyjitybz zdkztncz ,tp-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eckjdyjt dsgjkytybt rjhhtcgjylbhe/ob[ j,zpfyyjcntq lheubvb exfcnybrf-vb ghfdjjnyjitybz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5"/>
      </w:r>
      <w:r>
        <w:rPr>
          <w:rFonts w:eastAsia="RusTimes" w:cs="RusTimes" w:ascii="RusTimes" w:hAnsi="RusTimes"/>
        </w:rPr>
        <w:t>. Jnc/lf gjyznyj nj ,jkmijt pyfxtybt&gt; rjnjhjt bvt/n j,zpfyyjcnb ljk;yjcnys[ kbw lkz gjlkbyyjuj&gt; htfkmyjuj pyfxtybz ghjwtccefkmys[ ghfd kbw. Xtv gjcktljdfntkmytt b ibht&gt; rjyrhtnytt dshf;tys d pfrjyt j,zpfyyjcnb ljpyfdfntkz&gt; ghjrehjhf&gt; celf gj j[hfyt ghfd b bynthtcjd exfcnde/ob[ d eujkjdyjv ghjwtcct kbw&gt; ntv nofntkmytt 'nb ghfdf b bynthtcs ufhfynbhe/nc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s dgjkyt cjukfcys c vytybtv G.C."kmrbyl gj djghjce j rjhhtcgjylbhjdfybb eujkjdyj-ghjwtccefkmys[ ghfd b j,zpfyyjcntq ce,(trnjd eujkjdyj-ghjwtccefkmys[ jnyjitybq. Jlyfrj ,skj ,s ytghfdbkmysv pyfxtybt ghjwtccefkmys[ ufhfynbq ghfd kbw&gt; exfcnde/ob[ d eujkjdyjv ghjwtcct&gt; juhfybxbdfnm kbim njq xfcnm/ j,zpfyyjcntq ljk;yjcnys[ kbw&gt; rjnjhsv ghzvj rjhhtcgjylbhe/n cjjndtncnde/obt ghfdf exfcnde/obq d ltkt kbw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".A.Rewjdf gjkfuftn&gt; xnj $pyfxtybt ghjwtccefkmys[ ufhfynbq ghfd b pfrjyys[ bynthtcjd uhf;lfy&gt; exfcnde/ob[ d eujkjdyjv ghjwtcct&gt; bvt/n j,zpfyyjcnb ljpyfdfntkz&gt; ghjrehjhf&gt; celf%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- ytgjchtlcndtyyj cdzpfyyst c cjjndtncnde/obvb ghfdfvb uhf;lfy b ght;lt dctuj j,dbyztvjuj&amp;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- cjcnjzobt d hfp(zcytybb uhf;lfyfv&gt; exfcnde/obv d ghjwtcct&gt; b[ ghfd&amp;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- cjcnjzobt d cjdthitybb gj bybwbfnbdt cfvb[ ljk;yjcnys[ kbw dct[ bys[ ltqcndbq&gt; ytj,[jlbvs[ lkz pfobns ghfd b pfrjyys[ bynthtcjd uhf;lfy&gt; exfcnde/ob[ d ghjwtcct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6"/>
      </w:r>
      <w:r>
        <w:rPr>
          <w:rFonts w:eastAsia="RusTimes" w:cs="RusTimes" w:ascii="RusTimes" w:hAnsi="RusTimes"/>
        </w:rPr>
        <w:t>. Vs cxbnftv&gt; xnj dsltktybt d cfvjcnjzntkmye/ uhegge j,zpfyyjcntq ljpyfdfntkz&gt; ghjrehjhf&gt; celf&gt; rjnjhst ytgjchtlcndtyyj cdzpfys c hfp(zcytybtv ghfd  kbwfv&gt; exfcnde/obv d ghjwtcct&gt; yt dgjkyt j,jcyjdfyyj&gt; b,j 'nf uheggf j,zpfyyjcntq gj ceotcnde rjhhtcgjylbhetn ghfdfv exfcnybrjd ghjwtccf b&gt; cktljdfntkmyj&gt; jnyjcbncz r gthdjq uheggt j,zpfyyjcntq&gt; j rjnjhjq ujdjhbn ".A.Rewj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ktletn jnvtnbnm&gt; xnj lkz j,tcgtxtybz ghfd b pfrjyys[ bynthtcjd uhf;lfy&gt; exfcnde/ob[ d eujkjdyjv ghjwtcct&gt; ceotcndtyty njn afrn&gt; xnj pfrjy yt njkmrj djpkfuftn yf ljk;yjcnys[ kbw ,jkmibt j,zpfyyjcnb gj j[hfyt ghfd b pfrjyys[ bynthtcjd&gt; yj b cjlth;bn ufhfynbb bcgjkytybz 'nb[ j,zpfyyjcntq. Eujkjdyj-ghjwtccefkmyjt pfrjyjlfntkmcndj Kfndbb ghtlecvfn-hbdftn wtke/ cbcntve nfrb[ ufhfynbq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tqitq ufhfynbtq yflkt;fotuj bcgjkytybz ljk;yjcnysvb kbwfvb hfccvfnhbdftvs[ j,zpfyyjcntq zdkz/ncz ghjwtccefkmyst ghfdf&gt; ghtljcnfdktyyst uhf;lfyfv. Jcj,jt pyfxtybt d cbcntvt 'nb[ ghfd bvt/n ghjwtccefkmyst ghfdf j,dbyztvjuj&gt; yj ,skj ,s ytghfdbkmyj juhfybxbdfnm cbcntve ghfd b ufhfynbq kbxyjcnb d eujkjdyjv ghjwtcct njkmrj ghfdfvb j,dbyztvjuj !gjlcelbvjuj@. Ytj,[jlbvsq j,(=v ghjwtccefkmys[ ghfd pfrjyjlfntkm j,tcgtxbdftn dctv&gt; exfcnde/obv d eujkjdyjv ghjwtcct kbwfv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7"/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Cktletn jnvtnbnm df;yjt pyfxtybt ghfdf yf j,;fkjdfybt ltqcndbq b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htitybq ljpyfdfntkz&gt; ghjrehjhf b celf&gt; ghtljcnfdktyyjuj dctv exfcnde/obv d ghjwtcct kbwf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 Dcz cbcntvf ghbywbgjd eujkjdyjuj ghjwtccf&gt; f nfr;t ghjwtccefkmyfz ajhvf cke;fn ufhfynbtq ljk;yjuj bcgjkytybz ljpyfdfntktv&gt; ghjrehjhjv&gt; celjv b[ j,zpfyyjcntq gj j[hfyt ghfd b pfrjyys[ bynthtcjd exfcnybrjd ghjwtccf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$Yfb,jktt jnx=nkbdjt dshf;tybt ibhjrbq j,(=v ghjwtccefkmys[ ghfd exfcnybrjd ghjwtccf gjkexftn d ghbywbgt b[ ghjwtccefkmyjuj hfdtycndf d celt,yjv pfctlfybb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8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nfnmz 243 EGR Kfndbb&gt; ujdjhz j hfdtycndt ghfd exfcnybrjd celt,yjuj hfp,bhfntkmcndf&gt; yfpsdftn chtlb yb[ gjlcelbvjuj&gt; pfobnybrf&gt; gjnthgtdituj&gt; uhf;lfycrjuj bcnwf&gt; uhf;lfycrjuj jndtnxbrf b b[ ghtlcnfdbntktq. D cbke hfpkbxyjuj ghjwtccefkmyjuj bynthtcf pfrjyjlfntkm ufhfynbhetn njkmrj 'nbv exfcnybrfv eujkjdyjuj ghjwtccf hfdyst ghjwtccefkmyst ghfdf&gt; njxyj jujdjhtyyst d pfrjyt&gt; gj ghtlcnfdktyb/ ljrfpfntkmcnd&gt; exfcnb/ d bccktljdfybb ljrfpfntkmcnd b pfzdktyb/ [jlfnfqcnd. Nfrjt hfdtycndj ghjwtccefkmys[ ghfd d celt,yjv pfctlfybb zdkztncz df;yjq ufhfynbtq ghjnbd jlyjcnjhjyytuj b ce,(trnbdyjuj hfphtitybz ltkf&gt; f nfr;t eckjdbtv gjpyfybz bcnbys gj rf;ljve eujkjdyjve ltke. Ghtbveotcndj d yfpdfyys[ j,kfcnz[ ghjwtccefkmyjq ltzntkmyjcnb jlyjuj bp exfcnybrjd celt,yjuj hfp,bhfntkmcndf evfkzkj ,s djpvj;yjcnm pfobns cdjb[ bynthtcjd lheubv&gt; lf;t tckb ghfdf 'njuj lheujuj exfcnybrf celt,yjuj hfp,bhfntkmcndf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ljcnfnjxyj ibhjr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sq ghjwtcc d Kfndbb gjcnhjty nfr&gt; xnj d rf;ljq bp gjcktle/ob[ cnflbq ghjdthztncz pfrjyyjcnm b j,jcyjdfyyjcnm ltqcndbq&gt; cjdthi=yys[ yf ghtlitcnde/ob[ cnflbz[ ghjwtccf. Ceotcndtyyjt yfheitybt ghjwtccefkmys[ ghfd kbxyjcnb&gt; j,yfhe;tyyjt yf rf;ljq bp gjcktle/ob[ cnflbq&gt; dktx=n ghjwtccefkmyst cfyrwbb. Yfghbvth&gt; jnvtyf ghbujdjhf dktx=n pf cj,jq djpdhfotybt ltkf yf ljgjkybntkmyjt hfccktljdfybt. Cktljdfntkmyj&gt; cfvf cbcntvf cnflbq eujkjdyjuj ghjwtccf&gt; pfrhtgk=yyfz d pfrjyt&gt; cke;bn ufhfynbtq ljk;yjuj bcgjkytybz ljpyfdfntktv&gt; ghjrehjhjv&gt; celjv b[ j,zpfyyjcntq gj j[hfyt ghfd b pfrjyys[ bynthtcjd exfcnde/ob[ d eujkjdyjv ghjwtcct kbw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Yt vtytt df;yj nj j,cnjzntkmcndj&gt; xnj ceotcndtyyjq ufhfynbtq ljk;yjuj bcgjkytybz ljpyfdfntktv&gt; celjv b[ j,zpfyyjcntq gj j[hfyt ghfd b pfrjyys[ bynthtcjd kbw zdkztncz yflpjhyfz ltzntkmyjcnm ghjrehjhf. D cjjndtncndbb cj cnfnm=q 21 EGR Kfndbb $ghjrehjh j,zpfy dj dct[ cnflbz[ eujkjdyjuj ghjwtccf cdjtdhtvtyyj ghbybvfnm ghtlecvjnhtyyst pfrjyjv vths r ecnhfytyb/ k/,juj yfheitybz pfrjyf&gt; jn rjuj ,s 'nj yfheitybt yt bc[jlbkj$. Lkz j,tcgtxtybz ghfd kbxyjcnb df;yj&gt; xnj,s ltzntkmyjcnm ghjrehjhf ,skf yfwtktyf yt njkmrj yf ecnhfytybt e;t ljgeotyys[ yfheitybq&gt; yj b yf b[ ghtleght;ltybt. Gj'njve pfrjyjlfntkm j,zpfk ghjrehjhf ghtleght;lfnm yfheitybz pfrjyf&gt; rjnjhst&gt; djpvj;yj&gt; njkmrj ,elen cjdthitys !cn. 18 $Pfrjyf j ghjrehfneht$@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yfxbntkmyjt hfcibhtybt b ltvjrhfnbpfwbz ufhfynbq ghfd b pfrjyys[ bynthtcjd kbw&gt; exfcnde/ob[ d eujkjdyjv ghjwtcct&gt; jghtltkztncz ibhjrbv ghbdktxtybtv j,otcndtyjcnb r htityb/ pflfx ghfdjcelbz&gt; yfghbvth&gt; exfcnbt d hfcrhsnbb ghtcnegktybq !cn. 143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tzntkmyjcnm j,otcndtyyjcnb cke;bn ghjwtccefkmyjq ufhfynbtq ghfd b pfrjyys[ bynthtcjd kbxyjcnb&gt; gjcrjkmre exfcnbt j,otcndtyyjcnb !yfghb-vth&gt; celt,ys[ pfctlfntktq@ cgjcj,cndetn yfb,jktt dctcnjhjyytve&gt; gjkyjve b j,(trnbdyjve bccktljdfyb/ j,cnjzntkmcnd ltkf&amp; cjltqcndetn cj,k/ltyb/ nht,jdfybq pfrjyf. Ghtlcnfdbntkb j,otcndtyyjcnb yfltktys nfrbvb ghfdfvb&gt; rjnjhst lf/n bv djpvj;yjcnm frnbdyj djpltqcndjdfnm yf [jl ghjwtccf&gt; jrfpsdfnm dkbzybt yf [fhfrnth htitybq&gt; ghbybvftvs[ celj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jq xthnjq hfpdbnbz eujkjdyj-ghjwtccefkmyjuj pfrjyjlfntkmcndf Kfndbb zdkztncz djphfcnfybt ghjwtccefkmys[ ufhfynbq ghfd b pfrjyys[ bynthtcjd kbw&gt; exfcnde/ob[ d eujkjdyjv ghjwtcc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fghfdktybz erhtgktybz b hfpdbnbz ghjwtccefkmys[ ufhfynbq hfpkbxys. Ddble njuj&gt; xnj d lfyyjq hf,jnt yt ghtlcnfdkztncz djpvj;ysv gjlhj,yj hfccvjnhtnm 'njn djghjc&gt; vs jcnfyjdbvcz njkmrj yf ytrjnjhs[ jcyjdys[ yfghfdktybz[ erhtgktybz b hfpdbnbz ghjwtccefkmys[ ufhfynbq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Htfkmyjt djphfcnfybt ghjwtccefkmys[ ufhfynbq j,tcgtxbdftncz rfr yfkbxbtv cjjndtncnde/otuj pfrjyjlfntkmcndf&gt; nfr b ceotcndtyysv djphfcnfybtv cjwbfkmyj-'rjyjvbxtcrb[ b gjkbnbxtcrb[ ufhfynbq pfrjyyjcn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Cjdthitycndjdfybt eujkjdyj-ghfdjds[ yjhv b bycnbnenjd&gt; yf[jlzob[cz d ntcyjq cdzpb c eujkjdysv ghjwtccjv b&gt; tcntcndtyyj&gt; jrfpsdf/ob[ dkbzybt yf ghjwtccefkmyst ufhfynb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Ecbktybt ghfdjdjq htukfvtynfwbb ltzntkmyjcnb ljpyfdfntkz&gt; ghjrehjhf&gt; celtq gj hfccktljdfyb/ eujkjdys[ ltk b b[ hfphtityb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hanging="283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Djphfcnfybt j,zpfyyjcntq ljpyfdfntkz&gt; ghjrehjhf b celf gj j,tcgtxtyb/ ghfd b pfrjyys[ bynthtcjd  kbw&gt; exfcnde/ob[ d eujkjdyjv ghjwtcct&gt; f nfr;t ufhfynbq b[ bcgjkytybz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$Xtv ibht ghjwtccefkmyst ufhfynbb ghtlecvjnhtys d pfrjyt&gt; ntv c ,jkmitq nofntkmyjcnm/ b gjkyjnjq jyb ghbvtyz/ncz yf ghfrnbrt&gt; ntv d ,jkmitq cntgtyb j,tcgtxbdf/ncz b ujcelfhcndtyyst ge,kbxyst bynthtcs b pfrjyyst kbxyst ghfdf uhf;lfy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19"/>
      </w:r>
      <w:r>
        <w:rPr>
          <w:rFonts w:eastAsia="RusTimes" w:cs="RusTimes" w:ascii="RusTimes" w:hAnsi="RusTimes"/>
        </w:rPr>
        <w:t>.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  <w:caps/>
          <w:sz w:val="32"/>
          <w:szCs w:val="32"/>
        </w:rPr>
      </w:pPr>
      <w:r>
        <w:rPr>
          <w:rFonts w:eastAsia="RusTimes" w:cs="RusTimes" w:ascii="RusTimes" w:hAnsi="RusTimes"/>
          <w:caps/>
          <w:sz w:val="32"/>
          <w:szCs w:val="32"/>
        </w:rPr>
        <w:t>U K F D F 2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caps/>
          <w:sz w:val="32"/>
          <w:szCs w:val="32"/>
        </w:rPr>
        <w:t>u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fhfynbb ghfd j</w:t>
      </w:r>
      <w:r>
        <w:rPr>
          <w:rFonts w:eastAsia="RusTimes" w:cs="RusTimes" w:ascii="RusTimes" w:hAnsi="RusTimes"/>
          <w:b/>
          <w:bCs/>
          <w:smallCaps/>
          <w:sz w:val="26"/>
          <w:szCs w:val="26"/>
        </w:rPr>
        <w:t>&lt;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dbyztvjuj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d cnflbb ljcelt</w:t>
      </w:r>
      <w:r>
        <w:rPr>
          <w:rFonts w:eastAsia="RusTimes" w:cs="RusTimes" w:ascii="RusTimes" w:hAnsi="RusTimes"/>
          <w:b/>
          <w:bCs/>
          <w:smallCaps/>
          <w:sz w:val="26"/>
          <w:szCs w:val="26"/>
        </w:rPr>
        <w:t>&lt;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yjuj hfccktljdfybz</w:t>
      </w:r>
    </w:p>
    <w:p>
      <w:pPr>
        <w:pStyle w:val="Normal"/>
        <w:jc w:val="both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jyjlfntkm&gt; djpkfufz yf cjjndtncnde/obt jhufys j,zpfyyjcnm htibntkmyj bpj,kbxfnm rf;ljuj&gt; cjdthibdituj ghtcnektybt&gt; d nj ;t dhtvz cnhjuj nht,etn jn yb[&gt; xnj,s yb jlby ytdbyjdysq yt ,sk ghbdktx=y r eujkjdyjq jndtncndtyyjcnb b jce;lty !cn. 2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tccefkmyjt pfrjyjlfntkmcndj Kfndbb !cn. 145 EGR Kfndbb@ htukfvtynbhetn jcyjdfybt ghbdktxtybz r eujkjdyjq jndtncndtyyjcnb cktle/obv j,hfpjv% $Ghb yfkbxbb ljcnfnjxys[ ljrfpfntkmcnd&gt; lf/ob[ jcyjdfybt lkz ghtl(zdktybz j,dbytybz d cjdthitybb ghtcnegktybz&gt; ghjrehjh dsyjcbn vjnbdbhjdfyyjt gjcnfyjdktybt j ghbdktxtybb cjjndtncnde/otuj kbwf d rfxtcndt j,dbyztvjuj.$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 gjdjle jghtltktybz cntgtyb ljrfpfyyjcnb afrnjd&gt; cjcnfdkz/ob[ jcyjdfybt eujkjdyjq jndtncndtyyjcnb&gt; ghtltkf b[ ljrfpsdfybz b lheubv djghjcfv d xfcnb ghbdktxtybz r eujkjdyjq jndtncndtyyjcnb d ghjwtccefkmyjq kbnthfneht ytn ytj,[jlbvjq x=nrjcnb b gjcktljdfntkmyjcnb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D.P.Kerfitdbx&gt; D.V.Cfdbwrbq b hzl lheub[ ghjwtccefkbcnjd cxbnf/n ytljgecnbvsv j,dbytybt xtkjdtrf&gt; tckb e ghjrehjhf bvt/ncz rjkt,fybz&gt; cjvytybz d tuj dbyjdyjcnb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0"/>
      </w:r>
      <w:r>
        <w:rPr>
          <w:rFonts w:eastAsia="RusTimes" w:cs="RusTimes" w:ascii="RusTimes" w:hAnsi="RusTimes"/>
        </w:rPr>
        <w:t xml:space="preserve"> "nf gjpbwbz ctqxfc yfikf dctj,ott ghbpyfyb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s nfr;t cnjbv yf njq njxrt phtybz&gt; xnj ghjrehjh&gt; cnhjuj hfp,bhfzcm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d cj,hfyys[ gj ltke ljrfpfntkmcndf[&gt; j,(trnbdyj b dctcnjhjyyt jwtybdfz b[&gt; ljk;ty nd=hlj e,tlbncz d njv&gt; xnj afrns&gt; j,hfpe/obt jcyjdfybt eujkjdyjq jndtncndtyyjcnb b cjlth;fybt ajhvekbhetvjuj bv j,dbytybz&gt; ecnfyjdktys d cjjndtncndbb c ltqcndbntkmyjcnm/&gt; xnj ghbybvftvjt gj ybv htitybt tlbycndtyyj ghfdbkmyjt&gt; cnhjuj pfrjyyjt b j,jcyjdfyyjt&gt; b,j ghbdktxtybt r eujkjdyjq jndtncndtyyjcnb njkmrj njulf jndtxftn bynthtcfv ghfdjcelbz&gt; rjulf jyj zdkztncz pfrjyysv b j,jcyjdfyysv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1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Xnj ;t cke;bn ghfdjdjq jcyjdjq lkz gjzdktybz j,dbyztvjuj d eujkjdyjv ghjwtcct*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/hblbxtcrjq kbnthfneht gj lfyyjve gjdjle ytn tlbyjuj vytybz. Tckb V.C.Cnhjujdbx&gt; V.F.Xtkmwjd b vyjubt lheubt ghjwtccefkbcns cdzpsdf/n gjzdktybt j,dbyztvjuj c dsytctybtv gjcnfyjdktybz j ghbdktxtybb r eujkjdyjq jndtncndtyyjcnb&gt; nj lheubt&gt; d njv xbckt H.L.Hf[eyjd&gt; cdzpsdf/n 'nj c ytgjchtlcndtyysv ghtl(zdktybtv j,dbytybz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2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 j,otve ghfdbke kbwj ghbpyf=ncz j,dbyztvsv c vjvtynf ghtl(zdktybz tve j,dbytybz. Yj tckb bpdtcnyj&gt; xnj 'nj kbwj ghtlyfvthtyyj crhsdftncz jn hfccktljdfybz&gt; nj d nfrjv ckexft kbwj vj;yj ghbpyfnm j,dbyztvsv c vjvtynf dsytctybz gjcnfyjdktybz. "nj j,(zcyztncz ntv&gt; xnj cjukfcyj cn. 199 EGR Kfndbb hjpscr j,(zdkztncz d jnyjitybb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 C nfrbv htitytv lfyyjuj djghjcf ytj,[jlbvj cjukfcbnmcz&gt; nfr rfr bvtyyj c vjvtynf ghtl(zdktybz j,dbytybz kbwj gjkyjcnm/ epyf=n&gt; rfrjt ltzybt b d rfrjq cntgtyb tve byrhbvbybhetncz&gt; rfrbvb ghjwtccefkmysvb ghfdfvb jyj j,kflftn&gt; b cktljdfntkmyj&gt; djpybrftn htfkmyfz djpvj;yjcnm lkz pfobn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Bnfr&gt; fdnjh&gt; djghtrb x. 1 cn. 95 EGR Kfndbb&gt; ghblth;bdftncz vytybz j njv&gt; xnj j,dbyztvsq - 'nj kbwj&gt; d jnyjitybb rjnjhjuj yt njkmrj cajhvekbhjdfyj jabwbfkmyjt j,dbytybt&gt; yj b  rjnjhjve jyj ghtl(zdktyj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Rfr frnbdysq exfcnybr eujkjdyjuj ghjwtccf&gt; j,dbyztvsq yfltk=y ibhjrbv rjvgktrcjv ghfd yf pfobne. Gjl ghfdjv yf pfobne cktletn gjybvfnm cjdjregyjcnm ghjwtccefkmys[ ghfd&gt; j,tcgtxbdf/ob[ j,dbyztvjve htfkmye/ djpvj;yjnm pfobofnm cdjb pfrjyyst bynthtcs. "nj ghfdj crkflsdftncz bp ghfdf yf kbxye/ pfobne b ghfdf yf gjvjom pfobnybrf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3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jjndtncndbb cj cn. 18 EGR Kfndbb ghfdj j,dbyztvjuj yf pfobne dshf;ftncz d ghtljcnfdktybb j,dbyztvjve djpvj;yjcnb pfobofnmcz ecnfyjdktyysvb pfrjyjv chtlcndfvb b cgjcj,fvb. D j,zpfyyjcnm ghjrehjhf b ljpyfdfntkz d[jlbn j,tcgtxtybt j[hfys kbxys[ b bveotcndtyys[ ghfd j,dbyztvjuj. Yf gthdsq dpukzl nfrjt nht,jdfybt pfrjyf vj;tn gjrfpfnmcz ytgjyznysv. Ghjrehjh ljk;ty ghbdktxm r jndtncndtyyjcnb kbwj&gt; cjdthibditt ghtcnegktybt. Jy cj,hfk ljrfpfntkmcndf dbyjdyjcnb b j,dbyztn kbwj d ghtcnegktybb. Rfr ;t jy ljk;ty pf,jnbnmcz j njv&gt; xnj,s j,dbyztvsq vju pfobofnmcz jn j,dbytybz&gt; b lf;t j[hfyznm tuj kbxyst b bveotcndtyyst ghfdf* Djpkj;tybt yf ghjrehjhf 'njq j,zpfyyjcnb zdkztncz hfpevysv b ytj,[jlbvsv. $Yt njkmrj d bynthtcf[ j,dbyztvjuj&gt; yj b d bynthtcf[ hfccktljdfybz d wtkz[ ghfdbkmyjuj&gt; j,(trnbdyjuj dszcytybz dct[ j,cnjzntkmcnd ltkf lfnm j,dbyztvjve djpvj;yjcnm dsldbyenm dct bvt/obtcz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e ytuj djphf;tybz&gt; dsckeifnm b dybvfntkmyj ghjdthbnm dct tuj j,(zcytybz. Ghjrehjh j,zpfy j,tcgtxbnm ghfdj j,dbyztvjuj yf pfobne lkz njuj&gt; xnj,s cfvjve yt ljgecnbnm jib,rb b ghfdbkmyj hfphtibnm ltkj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4"/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Hfpevttncz&gt; xnj $j,tcgtxtybt j,dbyztvjve ghfdf yf pfobne bvttn pyfxtybt yt njkmrj lkz ce,(trnf 'njuj ghfdf. Jyj cjcnfdkztn&gt; dvtcnt c ntv&gt; jlyj bp ytj,[jlbvs[ eckjdbq gjpyfybz bcnbys&gt; rfr b ljcnb;tybz lheub[ pflfx eujkjdyjuj ghjwtccf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5"/>
      </w:r>
      <w:r>
        <w:rPr>
          <w:rFonts w:eastAsia="RusTimes" w:cs="RusTimes" w:ascii="RusTimes" w:hAnsi="RusTimes"/>
        </w:rPr>
        <w:t>. J,(=v ghjwtccefkmys[ ghfd&gt; ghtljcnfdktyysq j,dbyztvjve&gt; rfr b chtlcndf tuj jceotcndktybz $ecnfyfdkbdftncz d ghtltkf[&gt; ytj,[jlbvs[ lkz gjpyfybz bcnbys b&gt; ntv cfvsv&gt; lkz j[hfys pfrjyys[ bynthtcjd j,dbyztvjuj$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jjndtncndbb c x. 3 cn. 95 EGR  Kfndbb j,dbyztvsq bvttn ghfdj% pyfnm&gt; d x=v jy j,dbyztncz&gt; b lfdfnm gjzcytybz d cdzpb c ghtl(zdktyysv tve j,dbytybtv&amp; ghtlcnfdkznm ljrfpfntkmcndf&amp; pfzdkznm [jlfnfqcndf&amp; pyfrjvbnmcz cj dctvb vfnthbfkfvb ltkf c vjvtynf jrjyxfybz ljcelt,yjuj hfccktljdfybz b dsgbcsdfnm bp ltkf ytj,[jlbvst cdtltybz bkb ;t c gjvjom/ nt[ybxtcrb[ chtlcnd rjgbhjdfnm ytj,[jlbvst vfnthbfks ltkf&amp; bvtnm pfobnybrf&amp; exfcndjdfnm d celt,yjv hfp,bhfntkmcndt d celt gthdjq bycnfywbb&amp; pfzdkznm jndjls&amp; ghbyjcbnm ;fkj,s yf ltqcndbz b htitybz ljpyfdfntkz&gt; ghjrehjhf b celf. Rfr dblyj&gt; lfyyfz cnfnmz yt cjlth;bn cgtwbfkmyjuj gthtxyz ghfd&gt; rjnjhsvb j,kflftn j,dbyztvsq njkmrj d cnflbb ljcelt,yjuj hfccktljdfybz. Erfpfyysvb ghfdfvb jy yfltk=y rfr exfcnybr dctuj eujkjdyjuj ghjwtcc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wtccefkmyst ghfdf&gt; ghtljcnfdktyyst pfrjyjv j,dbyztvjve&gt; b chtlcndf b[ j,tcgtxtybz ytrjnjhsvb ghjwtccefkbcnfvb eckjdyj ltkzncz yf uheggs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6"/>
      </w:r>
      <w:r>
        <w:rPr>
          <w:rFonts w:eastAsia="RusTimes" w:cs="RusTimes" w:ascii="RusTimes" w:hAnsi="RusTimes"/>
        </w:rPr>
        <w:t xml:space="preserve"> D xfcnyjcnb Y.D.:jubysv b A.Y.Afnrekkbysv - yf ldt uheggs. R gthdjq uheggt jyb jnyjczn nt ghfdf b ghjwtccefkmyst ufhfynbb&gt; rjnjhst ytgjchtlcndtyyj dsntrf/n bp rjycnbnewbjyyjuj ghfdf yf pfobne. Dj dnjhe/ uhegge d[jlzn nt ghfdf j,dbyztvjuj yf ljcelt,yjv hfccktljdfybb&gt; rjnjhst cdzpfys c j[hfyjq tuj kbxys[ ghfd b bveotcndtyys[ bynthtcjd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7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njxytybt rkfccbabrfwbb ghfd b chtlcnd pfobns j,dbyztvjuj d eujkjdyjv ghjwtcct j,ktuxftn ezcytybt ghjwtccefkmys[ djpvj;yjcntq j,dbyztvjuj d hfpkbxys[ cnflbz[ eujkjdyjuj ghjwtccf&gt; gjvjuftn bccktljdfnm uke,;t b ltnfkmytt ghj,ktve j,tcgtxtybz ghfd j,dbyztvjuj d cnflbb ljcelt,yjuj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lyjq bp df;ytqib[ ghjwtccefkmys[ ufhfynbq ghfd j,dbyztvjuj cxbnftncz ghtpevgwbz ytdbyjdyjcn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,ktvf ghtpevgwbb ytdbyjdyjcnb j,dbyztvjuj zdkztncz jlybv bp yfb,jktt cgjhys[ djghjcjd d yfert eujkjdyjuj ghjwtcc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Nfr&gt; yfghbvth&gt; V.K.Zre, cxbnftn&gt; xnj $ghtpevgwbz ytdbyjdyjcnb jpyfxftn&gt; xnj d eujkjdyjv ghjwtcct dczrbq ghtlgjkfuftncz ytdbyjdysv lj nt[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gjh&gt; gjrf yt ljrfpfyj j,hfnyjt&gt; nj tcnm dbyf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8"/>
      </w:r>
      <w:r>
        <w:rPr>
          <w:rFonts w:eastAsia="RusTimes" w:cs="RusTimes" w:ascii="RusTimes" w:hAnsi="RusTimes"/>
        </w:rPr>
        <w:t>. Lheubt ghjwtccefkbcns&gt; d xfcnyjcnb&gt; B.K.Gtnhe[by&gt; D.P.Kerfitdbx&gt; V.C.Cnhjujdbx ghtlkfuf/n cktle/oe/ ajhvekbhjdre ghtpevgwbb ytdbyjdyjcnb% $... j,dbyztvsq ghtlgjkfuftncz ytdbyjdysv&gt; gjrf tuj dbyjdyjcnm yt ljrfpfyf d ecnfyjdktyyjv pfrjyjv gjhzlrt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29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Jlyb fdnjhs cxbnf/n&gt; xnj ghtpevgwbz ytdbyjdyjcnb - 'nj yt ghtpevgwbz rfr nfrjdfz&gt; f kbim vtnjl bccktljdfybz bkb kjubxtcrbq ghbtv&gt; ghbvtyztvsq dj dct[ cnflbz[ ghjwtccf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0"/>
      </w:r>
      <w:r>
        <w:rPr>
          <w:rFonts w:eastAsia="RusTimes" w:cs="RusTimes" w:ascii="RusTimes" w:hAnsi="RusTimes"/>
        </w:rPr>
        <w:t>. Lheubt b djdct jnhbwf/n ceotcndjdfybt ghtpevgwbb ytdbyjdyjcnb d eujkjdyjv ghjwtcct. Yfghbvth&gt; V.F.Xtkmwjd endth;lfk&gt; xnj ghtpevgwbz ytdbyjdyjcnb yt cjlth;bn htfkmys[ ufhfynbq ghfdjcelbz&gt; yt yfkfuftn j,zpfyyjcntq yf jhufys ghjrehfnehs b celf gj j,(trnbdyjve&gt; dctcnjhjyytve&gt; gjkyjve bccktljdfyb/ j,cnjzntkmcnd ltkf b yt j,tcgtxbdftn ghfd j,dbyztvjuj yf pfobne. $Ghjwtccefkmyst ufhfynbb ghfd j,dbyztvjuj dsntrf/n yt bp ghtpevgwbb ytdbyjdyjcnb&gt; ybrjulf yt ajhvekbhjdfyyjq d yfitv ghjwtccefkmyjv ghfdt&gt; f bp ghbywbgf pfrjyyjcnb&gt; rfr dscitq ufhfynbb ltvjrhfnbpvf b cghfdtlkbdjcnb eujkjdyjuj ghjwtccf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1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Rfr ;t hfphtiftn djghjc j ghtpevgwbb ytdbyjdyjcnb ltqcnde/ott eujkjdyj-ghjwtccefkmyjt pfrjyjlfntkmcndj*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J,hfnbvcz r cn. 19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GR Kfndbb&gt; rjnjhfz ukfcbn% $Ybrnj yt vj;tn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,snm ghbpyfy dbyjdysv d cjdthitybb ghtcnektybz b jce;l=y&gt; gjrf tuj dbyf yt ljrfpfyf d ecnfyjdktyyjv pfrjyjv gjhzlrt b ghbpyfyf dcnegbdibv d pfrjyye/ cbke ghbujdjhjv celf$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tpevgwbz ytdbyjdyjcnb - 'nj jlyf bp df;ytqib[ ufhfynbq ghfdf j,dbyztvjuj yf pfobne b ecnfyjdktybz bcnbys d eujkjdyjv ghjwtcct. Ghjrehjh&gt; bcgjkyzz djpkj;tyye/ yf ytuj pflfxe bpj,kbxfnm dbyjdys[ d cjdthitybb ghtcnegktybz&gt; cj,bhftn ljrfpfntkmcndf&gt; ytj,[jlbvst b ljcnfnjxyst lkz ghbpyfybz celjv lfyyjuj kbwf dbyjdysv. Jy gj cdjtve dyenhtyytve e,t;ltyb/ jwtybdftn cj,hfyyst ljrfpfntkmcndf gjl eukjv phtybz b[ ljcnfnjxyjcnb lkz ghbpyfybz kbwf dbyjdysv b ghb[jlbn r e,t;ltyb/ d dbyjdyjcnb lfyyjuj kbwf&gt; yj ghjrehjh yt dghfdt cdjbv gjcnfyjdktybtv ghbpyfnm kbwj dbyjdysv d cjdthitybb ghtcnegktybz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$Pyfxtybt ghtpevgwbb ytdbyjdyjcnb d jcyjdyjv cjcnjbn d njv&gt; xnj t/ j,tcgtxbdf/ncz ghfdf ghbdktx=yyjuj r eujkjdyjq jndtncndtyyjcnb kbwf b d nj ;t dhtvz j,tcgtxbdftncz ytghtldpznjt&gt; j,(trnbdyjt bccktljdfybt j,cnjzntkmcnd ltkf. Yfheitybz ;t ghtpevgwbb ytdbyjdyjcnb&gt; jncnegktybz jn yt= ytbp,t;yj ghblf/n bccktljdfyb/ j,cnjzntkmcnd ltkf jlyjcnjhjyyt j,dbybntkmysq [fhfrnth&gt; xnj yt cjltqcndetn j,yfhe;tyb/ bcnbys gj ltke&gt; f yfj,jhjn&gt; edjlbn jn yt=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2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fdj j,dbyztvjuj pyfnm&gt; d x=v jy j,dbyztncz&gt; j,tcgtxbdftncz gj pfrjye hzljv ghjwtccefkmys[ ufhfynbq. $Jceotcndktybt 'njuj ghfdf j,dbyztvjuj cke;bn ytj,[jlbvjq ghtlgjcskrjq lfkmytqituj ltzntkmyjuj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exfcnbz tuj d ghjwtcct ljrfpsdfybz. J,dbyztvsq ytljcnfnjxyj jcdtljvk=yysq j njv&gt; rfrjt ltzybt tve byrhbvbybhetncz&gt; ghfrnbxtcrb kbi=y djpvj;yjcnb ghjnbdjgjcnfdkznm cdjb ljdjls ajhvekt j,dbytybz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3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rehjh&gt; cj,hfd ljrfpfntkmcndf&gt; ljcnfnjxyst lkz ghtl(zdktybz j,dbytybz&gt; j,zpfy dsytcnb vjnbdbhjdfyyjt gjcnfyjdktybt j ghbdktxtybb kbwf d rfxtcndt j,dbyztvjuj !cn. 145 EGR Kfndbb@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K.V.Rfhyttdf cxbnftn&gt; xnj $d gjcnfyjdktybb j ghbdktxtybb d rfxtcndt j,dbyztvjuj dgthdst ajhvekbhetncz b j,jcyjdsdftncz j,dbytybt&gt; ghtl(zdkztvjt jghtltk=yyjve kbwe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4"/>
      </w:r>
      <w:r>
        <w:rPr>
          <w:rFonts w:eastAsia="RusTimes" w:cs="RusTimes" w:ascii="RusTimes" w:hAnsi="RusTimes"/>
        </w:rPr>
        <w:t>. Yf yfi dpukzl&gt; pfrjy yt ghtlecvfnhbdftn j,zpfntkmyjcnb bpkj;tybz d gjcnfyjdktybb ljrfpfntkmcnd&gt; j,jcyjdsdf/ob[ j,dbytybt. Ytj,[jlbvj b ljcnfnjxyj bpkj;bnm afrnbxtcrbt j,cnjzntkmcndf ltzybz b /hblbxtcre/ jcyjde ghbdktxtybz r eujkjdyjq jndtncndtyyjcnb. Jlyfrj&gt; dct endth;ltybz&gt; cjlth;fobtcz d gjcnfyjdktybb ljk;ys jcyjdsdfnmcz yf bvt/ob[cz d ltkt ljrfpfntkmcndf[&gt; f yt yf ljuflrf[ bkb dytghjwtccefkmys[ lfyys[&gt; xnj ytjlyjrhfnyj gjlx=hrbdfkjcm hfyt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lth;fybt gjcnfyjdktybz d j,otv dblt htukfvtynbhetncz d x.1 cn. 146 EGR Kfndbb&gt; ult crfpfyj&gt; xnj d lfyyjv gjcnfyjdktybb erfpsdftncz% $vtcnj b dhtvz cjcnfdktybz gjcnfyjdktybz&amp; rtv cjcnfdktyj gjcnfyjdktybt&amp; afvbkbz&gt; bvz&gt; jnxtcndj b djphfcn j,dbyztvjuj&amp; vtcnj&gt; dhtvz cjdthitybz ghtcnegktybz&gt; vjnbds b cgjcj, tuj cjdthitybz&gt; rdfkbabwbhe/obt ghbpyfrb&gt; gjcktlcndbz b lheubt j,cnjzntkmcndf&gt; gjcrjkmre jyb ecnfyjdktys vfnthbfkfvb ltkf&amp; cnfnmz&gt; xfcnm b geyrn eujkjdyjuj pfrjyf$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Ghjwtccefkmysq gjhzljr ghbdktxtybz kbwf d rfxtcndt j,dbyztvjuj&gt; nht,jdfybt pfrjyf j ghfdt yf pfobne b j, j,tcgtxtybb 'njuj ghfdf j,eckjdkbdf/n ytj,[jlbvjcnm erfpsdfnm d gjcnfyjdktybb j ghbdktxtybb d rfxtcndt j,dbyztvjuj dct 'ktvtyns cjcnfdf ghtcnegktybz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kz htfkmyjuj jceotcndktybz pfobns jxtym df;yj njxyjt erfpfybt d gjcnfyjdktybb j ghbdktxtybb d rfxtcndt j,dbyztvjuj yf rjyrhtnysq ghbpyfr ghtcnegktybz&gt; rjulf lbcgjpbwbb eujkjdyjuj pfrjyf cjlth;bn ytcrjkmrj rdfkbabwbhe/ob[ ghbpyfrj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 xml:space="preserve">Jcj,tyyj ytj,[jlbvj d gjcnfyjdktybb j ghbdktxtybb d rfxtcndt j,dbyztvjuj gj cnfnmt c ,kfyrtnyjq lbgjpbwbtq erfpsdfnm&gt; rfrbt rjyrhtnyj ghfdbkf b b[ geyrns yfheitys. Nfr&gt; yfghbvth&gt; gj eujkjdyjve ltke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35630297 ghjrehjhjv Hb;crjuj hfqjyf ,skj dsytctyj gjcnfyjdktybt j ghbdktxtybb d rfxtcndt j,dbyztvjuj Lvbnhbz R-df gj j,dbytyb/ d njv&gt; xnj jy $eghfdkzz nhfycgjhnysv chtlcndjv&gt; yfheibk ghfdbkf ,tpjgfcyjcnb ldb;tybz&gt; xtv ghbxbybk gjnthgtdibv kturbt ntktcyst gjdht;ltybz b ntktcyst gjdht;ltybz chtlytq nz;tcnb&gt; f bvtyyj%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19 fduecnf 1997 u. jrjkj 22</w:t>
      </w:r>
      <w:r>
        <w:rPr>
          <w:rFonts w:eastAsia="RusTimes" w:cs="RusTimes" w:ascii="RusTimes" w:hAnsi="RusTimes"/>
          <w:u w:val="single"/>
          <w:vertAlign w:val="superscript"/>
        </w:rPr>
        <w:t>30</w:t>
      </w:r>
      <w:r>
        <w:rPr>
          <w:rFonts w:eastAsia="RusTimes" w:cs="RusTimes" w:ascii="RusTimes" w:hAnsi="RusTimes"/>
        </w:rPr>
        <w:t xml:space="preserve"> xfc. djlbntkm L.V.R-td.&gt; d yfheitybt g. 25.1 b 27.1 Ghfdbk ljhj;yjuj ldb;tybz !GLL@&gt; ,tp djlbntkmcrjuj eljcnjdthtybz b yf[jlzcm gjl djpltqcndbtv fkrjujkmys[ yfgbnrjd&gt; eghfdkzk f#v </w:t>
      </w:r>
      <w:r>
        <w:rPr>
          <w:rFonts w:eastAsia="RimTimes" w:cs="RimTimes" w:ascii="RimTimes" w:hAnsi="RimTimes"/>
        </w:rPr>
        <w:t>Opel-Monza</w:t>
      </w:r>
      <w:r>
        <w:rPr>
          <w:rFonts w:eastAsia="RusTimes" w:cs="RusTimes" w:ascii="RusTimes" w:hAnsi="RusTimes"/>
        </w:rPr>
        <w:t xml:space="preserve"> b cktljdfk yf ytq d Hb;crjv hfqjyt gj Tkufdcrjve ijcct d yfghfdktybb Hbub. Yf 13 rv erfpfyyjuj ijcct L.R-td. ghjzdbk ytdybvfntkmyjcnm r jrhe;f/otq j,cnfyjdrt b tt bpvtytybzv&gt; yt ltqcndjdfk d cjjndtncndbb c nht,jdfybzvb g.g. 3&gt; 7&gt; 47&gt; b 102 GLL&gt; cjdthifz ktdsq gjdjhjn d cnjhjye wtynhf u. Jkfqyt&gt; yt e,tlbkcz d ,tpjgfcyjcnb lfyyjuj vfytdhf&gt; d njv&gt; xnj yt cjplfcn ghtgzncndbq lkz lheub[ exfcnybrjd ljhj;yjuj ldb;tybz&gt; d htpekmnfnt xtuj dspdfk cnjkryjdtybt c f#v </w:t>
      </w:r>
      <w:r>
        <w:rPr>
          <w:rFonts w:eastAsia="RimTimes" w:cs="RimTimes" w:ascii="RimTimes" w:hAnsi="RimTimes"/>
        </w:rPr>
        <w:t>Mercedes Benz-307</w:t>
      </w:r>
      <w:r>
        <w:rPr>
          <w:rFonts w:eastAsia="RusTimes" w:cs="RusTimes" w:ascii="RusTimes" w:hAnsi="RusTimes"/>
        </w:rPr>
        <w:t>&gt; djlbntkm rjnjhjq Gfdtk U-rbq. t[fk gj Tkufdcrjve ijcct yfdcnhtxe d yfghfdktybb u. Tkufds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D htpekmnfnt ghtcnegys[ ltqcndbq L.R-df gjnthgtdibv C.U-ve ,skb ghbxbytys ntktcyst gjdht;ltybz dblf eib,f ujkjds c eib,ktyyjq hfyjq d j,kfcnb k,f&gt; rjnjhst gj cdjtve [fhfrnthe jnyjczncz r k=urbv ntktcysv gjdht;ltybzv&gt; dspdfdibv rhfnrjdhtvtyyjt hfccnhjqcndj pljhjdmz yf chjr cdsit 6&gt; yj yt ,jktt 21 lyz&amp; G.G-uj - ntktcyst gjdht;ltybz dblf eib,f ujkjds c eib,ktyyjq hfyjq d j,kfcnb k,f cktdf&gt; eib, ktdjq rbcnb c eib,ktyyj-hdfyjq hfyjq b gjdht;ltybtv ce[j;bkbz 3-uj gfkmwf&gt; rjnjhst gj cdjtve [fhfrnthe jnyjczncz r ntktcysv gjdht;ltybzv chtlytq nz;tcnb&gt; dspdfdibv lkbntkmyjt hfccnhjqcndj pljhjdmz yf chjr cdsit 21 lyz&amp; R.R-yjr - ntktcyst gjdht;ltybz dblf eib,f ujkjds c eib,ktyysvb hfyfvb d j,kfcnb ntvtyb&gt; eib, j,tb[ cnjg c rhjdjgjln=rjv yf ghfdjq cnjgt&gt; rjnjhst gj cdjtve [fhfrnthe jnyjczncz r k=urbv ntktcysv gjdht;ltybzv&gt; yt dspdfdibv rhfnrjdhtvtyyjuj hfccnhjqcndf pljhjdmz yf chjr cdsit 6 lytq&amp; F.G-uj - ntktcyjt gjdht;ltybt dblf gthtkjvf itqrb ktdjq ,tlhtyyjq rjcnb&gt; rjnjhjt jnyjcbncz r ntktcysv gjdht;ltybzv chtlytq nz;tcnb&gt; dspdfdibv lkbntkmyjt hfccnhjqcndj pljhjdmz yf chjr cdsit 21 lyz.</w:t>
        <w:tab/>
        <w:t>Cdjbvb  ltqcndbzvb  L.R-td cjdthibk  ghtcnegktybt&gt; ghtlecvjnhtyyjt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cn. 213 x. 1 ER Kfndbb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5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Fyfkbpbhez ghfrnbre&gt; ckj;bdie/cz d Fdnjnhfycgjhnyjq ghjrehfneht b d ghjrehfneht Hb;crjuj hfqjyf ghb ghtl(zdktybb j,dbytybz kbwe d cjdthitybb ghtcnegktybq&gt; ghtlecvjnhtyys[ cnfnmzvb 213 b 213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R Kfndbb&gt; cktletn jnvtnbnm&gt; xnj d jcyjdyjv ghjrehjhs ghtljcnfdkz/n j,dbyztvsv djpvj;yjcnm jpyfrjvbnmcz c ntvb geyrnfvb Ghfdbk ljhj;yjuj ldb;tybz&gt; rjnjhst erfpfys d gjcnfyjdkty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x. 3 cn. 146 EGR Kfndbb crfpfyj% $Tckb j,dbyztvjve byrhbvbybhe-tncz ytcrjkmrj ghtcnegktybq&gt; rjnjhst cjdthitys yt cdzpfyysvb dvtcnt ghtcnegysvb ltzybzvb !htfkmyfz cjdjregyjcnm@&gt; d gjcnfyjdktybb j ghbdktxtybb d rfxtcndt j,dbyztvjuj cktletn jnltkmyj erfpfnm j,cnjzntkmcndf cjdthitybz rf;ljuj ghtcnegktybz b b[ rdfkbabrfwb/$. Tcntcndtyyj&gt; yfheitybt 'njuj nht,jdfybz pfrjyf cjplftn cthm=pyst nhelyjcnb d pfobnt jn ghtl(zdktyyjuj j,dby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kb byrhbvbybhetvjt j,dbyzvjve ghtcnegktybt j[dfnsdftn ytcrjkmrj 'gbpjljd&gt; nj d ajhvekbhjdrt j,dbytybz rf;lsq bp yb[ ytj,[jlbvj bpkfufnm jnltkmyj&gt; nfr rfr 'nj gjpdjkztn j,dbyztvjve lfnm hfpd=hyenst j,(zcytybz gj rf;ljve geyrne j,dby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rehjh j,zpfy cnhjuj bylbdblefkbpbhjdfnm j,dbytybt d pfdbcbvjcnb jn cntgtyb dbys&gt; [fhfrnthf b j,otcndtyyjq jgfcyjcnb cjdthi=yyjuj ghtcnegktybz&gt; kbxyjcnb j,dbyztvjuj b j,cnjzntkmcnd ltkf&gt; cvzuxf/ob[ b jnzuxf/ob[ jndtncndtyyjcnm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jjndtncndbb c nht,jdfybzvb cn. 156 EGR Kfndbb bpvtytybt b ljgjkytybt j,dbytybz dktx=n pf cj,jq dsytctybt yjdjuj gjcnfyjdktybz&gt; rjnjhjt ghtl(zdkztncz j,dbyztvjve. $Gjcnfyjdktybt j ghbdktxtybb d rfxtcndt j,dbyztvjuj&gt; dsytctyyjt dj bpvtytybt hfytt ghtl(zdktyyjuj j,dbytybz&gt; ljk;yj ,snm vjnbdbhjdfyysv  b cjlth;fnm ccskre yf nt bpvtytybz&gt; rjnjhst gjcke;bkb jcyjdfybtv lkz dsytctybz yjdjuj gjcnfyjdktybz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6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Rfr erfpfyj d x. 2 cn. 156 EGR Kfndbb&gt; $tckb ghtl(zdktyyjt j,dbytybt d [jlt ljcelt,yjuj hfccktljdfybz d rfrj-kb,j xfcnb yt yfikj gjlndth;ltybz&gt; ghjrehjh cdjbv gjcnfyjdktybtv eujkjdyjt ltkj d 'njq xfcnb ghtrhfoftn b cjj,oftn j, 'njv j,dbyztvjve.$ Cktljdfntkmyj b 'nf cnfnmz EGR Kfndbb yfghfdktyf yf j,tcgtxtybt ghfdf j,dbyztvjuj pyfnm&gt; d x=v jy j,dbyztnc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Htpjk/nbdyfz xfcnm gjcnfyjdktybz j ghbdktxtybb d rfxtcndt j,bdyztvjuj ljk;yf ,snm bpkj;tyf d cjjndtncndbb c ajhvekbhjdrjq j,dby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cnfyjdktybt j ghbdktxtybb d rfxtcndt j,dbyztvjuj ghjrehjh j,zpfy ghtl(zdbnm j,dbyztvjve yt gjplytt cjhjrf djcmvb xfcjd c vjvtynf tuj dsytctybz b dj dczrjv ckexft yt gjplytt&gt; xtv d ltym zdrb j,dbyztvjuj bkb tuj ghbyelbntkmyjuj ghbdjlf !x. 1 cn. 150 EGR Kfndbb@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$Cj,k/ltybt ecnfyjdktyys[ pfrjyjv chjrjd jpyfrjvktybz j,dbyztvjuj c ghjwtccefkmysvb frnfvb&gt; d rjnjhs[ ajhvekbhetncz j,dbytybt&gt; - ytj,[jlbvsq 'ktvtyn ghfdf j,dbyztvjuj yf pfobne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7"/>
      </w:r>
      <w:r>
        <w:rPr>
          <w:rFonts w:eastAsia="RusTimes" w:cs="RusTimes" w:ascii="RusTimes" w:hAnsi="RusTimes"/>
        </w:rPr>
        <w:t xml:space="preserve"> Yfheitybt chjrjd ye;yj hfccvfnhbdfnm rfr ytpfrjyyjt juhfybxtybt ghfdf yf pfobn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jy nht,etn&gt; xnj,s ghjrehjh jpyfrjvbk j,dbyztvjuj c gjcnfyjdktybtv j ghbdktxtybb d rfxtcndt j,dbyztvjuj&gt; hfp(zcybk ceoyjcnm ghtl(zdktyyjuj j,dbytybz b tuj ghfdf yf ljcelt,yjv hfccktljdfybb !x. 3 cn. 150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nc/lf cjdthityyj jxtdblyj&gt; xnj cfvj cjlth;fybt gjcnfyjdktybz j ghbdktxtybb d rfxtcndt j,dbyztvjuj j,zpfntkmyj d cbke ghzvjuj nht,jdfybz pfrjyf ljk;yj ,snm ljdtltyj lj cdtltybz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s cjukfcys c vytybtv U.V.Vbymrjdcrjuj&gt; xnj $ghtl(zdktybt j,dbytybz drk/xftn j,(zdktybt gjcnfyjdktybz&gt; hfp(zcytybt tuj ceoyjcnb b hfp(zcytybt j,dbyztvjve tuj ghfd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8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rehjh pyfrjvbn j,dbyztvjuj c gjcnfyjdktybtv j ghbdktxtybb gjcktlytuj d rfxtcndt j,dbyztvjuj gen=v ghtl(zdktybz tve ntrcnf 'njuj gjcnfyjdktybz. D nt[ ckexfz[&gt; rjulf j,dbyztvsq yt vj;tn cfv ghjxbnfnm gjcnfyjdktybt&gt; yfghbvth&gt; d ckexft ytpyfybz zpsrf&gt; yf rjnjhjv yfgbcfyj gjcnfyjdktybt&gt; vfkjuhfvjnyjcnb&gt; gkj[juj phtybz b n.l.&gt; jyj ljk;yj ,snm ghjxbnfyj ghjrehjhjv dcke[ bkb gthtdjlxbrjv yf zpsrt&gt; rjnjhsv dkflttn j,dbyztvsq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J,dbyztvjve vj;tn ,snm ghtl(zdktyj j,dbytybt d cjdthitybb ytcrjkmrb[ ghtcnegktybq&gt; j[dfnsdftvs[ ytcrjkmrbvb cnfnmzvb eujkjdyjuj pfrjyf&gt; bkb d ghtcnegktybb&gt; cjcnjzotv bp ytcrjkmrb[ hfpyjdhtvtyys[ b cjdthi=yys[ d hfpkbxys[ vtcnf[ b ghb hfpkbxys[ j,cnjzntkmcndf[ ghjnbdjghfdys[ ltqcndbq. Tcntcndtyyj&gt; xnj ghb jlyjrhfnyjv jpyfrjvktybb c gjcnfyjdktybtv j ghbdktxtybb d rfxtcndt j,dbyztvjuj gjcktlytve ytkturj pfgjvybnm dct afrnbxtcrbt j,cnjzntkmcndf j,dbytybz&gt; rjnjhst tve dvtyz/ncz d dbye b dsldbyenm j,jcyjdfyyst ljdjls d cdj/ pfobne. Gj'njve hzl ghjwtccefkbcnjd&gt; d xfcnyjcnb&gt; Y.C.Fktrcttd&gt; D.P.Kerfitdbx cnjzn yf njxrt phtybz&gt; xnj $lkz j,tcgtxtybz pfrjyys[ bynthtcjd b ghfd j,dbyztvjuj ,skj ,s ghfdbkmytt dslfdfnm tve rjgb/ gjcnfyjdktybz bkb hfphtibnm cfvjve cybvfnm rjgb/ 'njuj gjcnfyjdktybz&gt;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39"/>
      </w:r>
      <w:r>
        <w:rPr>
          <w:rFonts w:eastAsia="RusTimes" w:cs="RusTimes" w:ascii="RusTimes" w:hAnsi="RusTimes"/>
        </w:rPr>
        <w:t xml:space="preserve"> xnj yt dspsdftn djphf;tybz&gt; b,j nfrjq gjhzljr ghtl(zdktybz j,dbytybz ,jktt yfl=;yj j,tcgtxbdfk ,s ghfdf j,dbyztvjuj d eujkjdyjv ghjwtcct b gjdscbk ,s jndtncndtyyjcnm ghjrehjhf pf ghfdbkmyjcnm b j,jcyjdfyyjcnm ghtl(zdkztvjuj j,dbytybz. Ghfdj j,dbyztvjuj gjkexbnm rjgb/ gjcnfyjdktybz j ghbdktxtybb d rfxtcndt j,dbyztvjuj pfabrcbhjdfyj d ghjtrnt ujnjdzotujcz r ghbyznb/ eujkjdyj-ghjwtccefkmyjuj Rjltrc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Hfp(zcytybt ceoyjcnb ghtl(zdktyyjuj j,dbytybz pfrk/xftncz d j,zpzntkmyjv hfp(zcytybb ghjrehjhjv /hblbxtcrjq nthvbyjkjubb&gt; jpyfrjvktybb j,dbyztvjuj c ntrcnjv cjjndtncnde/otq cnfnmnb pfrjyf&gt; tckb lbcgjpbwbz cnfnmb pfrjyf ,kfyrtnyfz&gt; nj b c ntrcnjv cjjndtncndce/ob[ ghfdbk&gt; yfghbvth&gt; $Ghfdbk ljhj;yjuj ldb;tybz$ b n.l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$Ghb ghtl(zdktybb j,dbytybz kbwfv&gt; rjnjhst d cbke gcb[bxtcrb[ bkb abpbxtcrb[ ytljcnfnrjd yt vjuen cfvb jceotcndkznm cdj= ghfdj yf pfobne&gt; ghbcencndetn pfobnybr&amp; vj;tn ,snm dspdfy pfrjyysq ghtlcnfdbntkm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0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$Ufhfynbb ;t cj,k/ltybz ghfd j,dbyztvjuj cjcnjzn d njv&gt; xnj jyb ght;lt dctuj ljk;ys ,snm gjlhj,yj tve hfp(zcytys&gt; f pfntv j,tcgtxtyf djpvj;yjcnm gjkyjq b[ htfkbpfwbb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1"/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Hfp(zcytybt j,dbyztvjve tuj ghfd ljk;yj ghjbpdjlbnmcz gen=v jukfitybz cn. 95 EGR Kfndbb d xfcnb&gt; jnyjczotqcz r ljcel,yjve cktlcndb/ b hfp(zcytybz cvsckf rf;ljuj t= gjkj;tybz. Ytj,[jlbvj hfp(zcybnm nfr;t ghfdf&gt; ghtlecvjnhtyyst cnfnmzvb 11&gt; 57&gt; 153&gt; 154 EGR Kfndbb. $Hfp(zcytybt j,dbyztvjve tuj ghfd ghb ghtl(zdktybb j,dbytybz yt bcrk/xftn ytj,[jlbvjcnb hfp(zcybnm nfrjdst ghb ghjbpdjlcndt jnltkmys[ ghjwtccefkmys[ ltqcndbq&gt; tckb 'nb ghfdf yt j[dfnsdf/ncz j,obv gthtxytv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2"/>
      </w:r>
      <w:r>
        <w:rPr>
          <w:rFonts w:eastAsia="RusTimes" w:cs="RusTimes" w:ascii="RusTimes" w:hAnsi="RusTimes"/>
        </w:rPr>
        <w:t xml:space="preserve"> Yf ghfrnbrt dsgjkytybt 'nb[ nht,jdfybq pfrjyf gjlxfc cdjlbncz r njve&gt; xnj ghjrehjh ghjcnj pfxbnsdftn b yt hfp(zcyztn ljcnfnjxyj gjlhj,yj dtcm gthtxtym ghbyflkt;fob[ tve ghfd&gt; f hfdyj ceoyjcnm b pyfxtybt htfkbpfwbb 'nb[ ghfd&gt; xnj ytcjvytyyj eotvkztn pfrjyyjt ghfdj j,dbyztvjuj pyfnm cdjb&gt; ghtlecvjnhtyyst eujkjdyj-ghjwtccefkmysv pfrjyjv ghfdf. Vj;yj cjukfcbnmcz c vytybtv Y.C.Fktrcttdf&gt; D.P.Kerfitdbxf&gt; T.Itbyf b lheub[ ghjwtccefkbcnjd&gt; xnj $lkz j,tcgtxtybz ltqcndbntkmyj cdjtdhtvtyyjq htfkbpfwbb ghtljcnfdktyys[ j,dbyztvjve gj pfrjye ghfd d cnflbb ghtldfhbntkmyjuj cktlcndbz&gt; ytj,[jlbvj dhexfnm tve gtxfnysq ,kfyr&gt; gthtxbckz/obq dct ghfdf j,dbyztvjuj d 'njq cnflbb ghjwtccf&gt; j x=v ltkfnm cjjndtncnde/oe/ jnvtnre d gjcnfyjdktybb j ghbdktxtybb d rfxtcndt j,dbyztvjuj. Ghb nfrjv gjhzlrt hfp(zcytybz ghfd j,dbyztvsq cvj;tn gjckt jrjyxfybz ljghjcf d cgjrjqyjq j,cnfyjdrt jpyfrjvbnmcz cj dctvb ghfdfvb&gt; rjnjhsvb jy j,kflftn d 'njq cnflbb b ghbyznm vths lkz ltqcndbntkmyjq htfkbpfwbb cdjb[ ghfd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3"/>
      </w:r>
      <w:r>
        <w:rPr>
          <w:rFonts w:eastAsia="RusTimes" w:cs="RusTimes" w:ascii="RusTimes" w:hAnsi="RusTimes"/>
        </w:rPr>
        <w:t xml:space="preserve"> Nfrjt htitybt djghjcf j hfp(zcytybb j,dbyztvjve tuj ghfd yf ljcelt,yjv hfccktljdfybb cktljdfkj ,s pfrhtgbnm d pfrjyt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Ytkmpz cjukfcbnmcz c D.V.Cfdbwrbv&gt; rjnjhsq ghtlkfuftn cjcnfdkznm jnltkmysq ghjnjrjk j hfp(zcytybb ghfd j,dbyztvjve d cnflbb ljcelt,yjuj hfccktljdfybz&gt;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4"/>
      </w:r>
      <w:r>
        <w:rPr>
          <w:rFonts w:eastAsia="RusTimes" w:cs="RusTimes" w:ascii="RusTimes" w:hAnsi="RusTimes"/>
        </w:rPr>
        <w:t xml:space="preserve"> b,j 'nj ghjcnj ytwtktcjj,hfpyj gjnjve&gt; xnj ghjrehjh ljcnfnjxyj pfuhe;ty cjcnfdktybtv hfpyjuj hjlf ghjwtccefkmys[ ljrevtynjd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fdj lfdfnm j,(zcytybz gj ghtl(zdktyyjve j,dbytyb/ j,dbyztvsq jceotcndkztn ghb ljghjct&gt; r rjnjhjve cjukfcyj nht,jdfybzv x.1 cn.151 EGR Kfndbb ghjrehjh j,zpfy ytvtlktyyj ghbcnegbnm gjckt ghtl(zdktybz j,dbytybz. Tckb ;t ljghjc yt vju ,snm ghjbpdtl=y ytvtlktyyj&gt; nj j ghbxbyf[ ghjvtlktybz ljk;ty ,snm cjcnfdkty ghjnjrjk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cnfyjdktybt pfrjyjv nfrjuj chjrf cjplf=n ufhfynbb htfkmyjuj bcgjkmpjdfybz j,dbyztvsv tuj ghfdf lfdfnm j,(zcytybz gj ghtl(zdktyyjve j,dbytyb/. Tckb ,s j,dbyztvjuj ljghfibdfkb yt d ntxtybb jghtltk=yyjuj pfrjyjv chjrf gjckt ghtl(zdktybz j,dbytybz&gt; f d pfdbcbvjcnb jn ecvjnhtybz ghjrehjhf&gt; nj lfyyjt ghfdj j,dbyztvjuj vjukj ,s jrfpfnmcz ytljcnfnjxyj j,tcgtxtyysv. Rhjvt njuj&gt; $cj,k/ltybt erfpfyyjuj ghfdbkf yfghfdktyj nfr;t r cjplfyb/ eckjdbq lkz ecnfyjdktybz bcnbys gj ltke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5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nfnmz 95 EGR Kfndbb ujdjhbn j, j,(zcytybz[ j,dbyztvjuj&gt; cnfnmb 49 b 151 EGR Kfndbb - j gjrfpfybz[ j,dbyztvjuj. D cdzpb c 'nbv djpybrftn djghjc% zdkz/ncz kb gjrfpfybz j,dbyztvjuj b tuj j,(zcytybz bltynbxysvb&gt; nj;ltcndtyysvb gjyznbzvb bkb vt;le ybvb tcnm hfpybwf* Yf yfi dpukzl d EGR Kfndbb pfrjyjlfntkm yt ltkftn hfpkbxbz vt;le j,(zcytybzvb b gjrfpfybzvb j,dbyztvjuj. Njuj ;t vytybz ghblth;bdftncz ,jkmibycndj ghjwtccefkbcnjd&gt; d xfcnyjcnb&gt; V.C.Cnhjujdbx gbitn gj 'njve gjdjle cktle/ott% $Gjrfpfybz j,dbyztvjuj&gt; nj tcnm tuj cjj,otybz j nt[ bkb bys[ afrnf[&gt; j,cnjzntkmcndf[ ltkf&gt; d nj ;t dhtvz zdkz/ncz b tuj j,(zcytybzvb&gt; d rjnjhs[ dshf;ftncz jnyjitybt j,dbyztvjuj r ghtl(zdktyyjve tve j,dbytyb/ b ghb gjvjob rjnjhs[ j,dbyztvsq pfoboftncz jn 'njuj j,dbytybz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6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,dbyztvjve ljk;yf ,snm ghtljcnfdktyf djpvj;yjcnm lfdfnm j,(zcytybz d gjkyjv j,(=vt gj gjdjle ghtl(zdktyyjuj tve j,dbytybz&gt; ytpfdbcbvj jn njuj&gt; ljghfibdfkcz kb jy hfyt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fdfnm j,(zcytybz !gjrfpfybz@ - ghfdj j,dbyztvjuj&gt; f yt j,zpfyyjcnm&gt; gj'njve d ckexft jnrfpf jn lfxb gjrfpfybq&gt; f hfdyj lfxb kj;ys[ gjrfpfybq&gt; jy yt ytc=n eujkjdyjq jndtncndtyyjcnb. Cfv j,dbyztvsq htiftn&gt; rfrbt j,(zcytybz cktletn ghbdtcnb gj ghtl(zdktyyjve j,dbytyb/. $J,(zcytybz j,dbyztvjuj vjuen rfcfnmcz% f@ afrnbxtcrjq cnjhjys ltzybz&gt; erfpfyyjuj d frnt&gt; ajhvekbhe/otv j,dbytybt&amp; ,@ /hblbxtcrjq tuj cnjhjys !rdfkbabrfwbz&gt; cvzuxf/obt b jnzuxf/obt jndtncndtyyjcnm j,cnjzntkmcndf&gt; vthf yfrfpfybz@&amp; d@ ljcnfnjxyjcnb ljrfpfntkmcnd lkz dsdjlf j dbyjdyjcnb&amp; u@ jnyjitybz j,dbyztvjuj r jnltkmysv ljrfpfntkmcndfv&gt; bccktljdfyysv yf ljcelj,yjv hfccktljdfybb bkb celt&amp; l@ bpkj;tybz afrnjd&gt; rfr jyb bpdtcnys cfvjve j,dbyztvjve&gt; d cdzpb c bccktljdfybtv jnltkmys[ ljrfpfntkmcnd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7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eujkjdyjv ghjwtcct Kfndbb ghfdj j,dbyztvjuj lfdfnm j,(zcytybz gj ceotcnde ghtl(zdktyyjuj j,dbytybz ufhfynbhetncz j,zpfyyjcnm/ ghjrehjhf hfp(zcybnm tve ceoyjcnm ghtl(zdktyyjuj j,dbytybz&gt; gjckt xtuj ytvtlktyyj yfxfnm ljghjc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yfxfkt ljghjcf j,dbyztvjve cnfdbnmcz djghjc&gt; gjyznyj kb tve ghtl(zdktyyjt j,dbytybt b ghbpyf=n kb jy ct,z dbyjdysv d byrhbvbybhetvjv tve ghtcnegktybb. J,dbyztvsq vj;tn ghbpyfnm ct,z dbyjdysv gjkyjcnm/&gt; xfcnbxyj bkb djj,ot yt ghbpyfnm ct,z dbyjdys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bye;ltybt r lfxt gjrfpfybq ghb ljghjct gen=v ghbvtytybz ytpfrjyys[ ltqcndbq cj cnjhjys ghjrehjhf&gt; zdkztncz ghtcnegktybtv !cn. 172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ER Kfndbb@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Ufhfynbhez cjdthityyj cdj,jlyjt bpkj;tybt j,dbyztvsv cdjb[ gjrfpfybq&gt; eujkjdyj-ghjwtccefkmyjt pfrjyjlfntkmcndj Kfndbb !cn. 153 EGR Kfndbb@ nht,etn jn ghjrehjhf&gt; xnj,s ghjnjrjk ljghjcf gthtl tuj gjlgbcfybtv ghtl(zdkzkcz j,dbyztvjve lkz ghjxntybz bkb gj ghjcm,t j,dbyztvjuj ghjxbnsdfkcz tve ghjrehjhjv&gt; j x=v ytj,[jlbvj cltkfnm jnvtnre d ghjnjrjkt. &lt;jkmibycndj fdnjhjd ghblth;bdf/ncz vytybz&gt; xnj ghjxbnsdfybt ghjnjrjkjf ljghjcf cfvbv j,dbyztvsv cktletn ghbpyfnm ,jktt ghfdbkmysv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8"/>
      </w:r>
      <w:r>
        <w:rPr>
          <w:rFonts w:eastAsia="RusTimes" w:cs="RusTimes" w:ascii="RusTimes" w:hAnsi="RusTimes"/>
        </w:rPr>
        <w:t>. Ljgjkytybz b gjghfdrb&gt; dyjcbvst d ghjnjrjk&gt; gjckt ghjxntybz ghtlcnfdkz/n gj ceotcnde ljgjkybntkmyst gjrfpfybz j,dbyztvjuj b gjlkt;fn j,zpfntkmyjve pfytctyb/ d ghjnjrjk. Gj'njve ghjnjrjk d 'njq xfcnb dyjdm gjlgbcsdftncz dctvb kbwfvb&gt; ghbybvfdibvb exfcnbt d ljghjc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jq ufhfynbtq hfccvfnhbdftvjuj ghfdf j,dbyztvjuj zdkztncz nht,jdfybt pfrjyf pfytcnb gjrpfybz d ghjnjrjk gj djpvj;yjcnb ljckjdyj b d gthdjv kbw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s cjukfcys c B.K.Gtnhe[bysv&gt; cxbnf/obv&gt; xnj j,(zcytybz j,dbyztvjuj vjuen ,snm bpkj;tys d gbcmvtyys[ pfzdktybz[&gt; [jlfnfqcndf[&gt; $d ytrjnjhs[ ghtlecvjnhtyys[ pfrjyjv ckexfz[ j,(zcytybz j,dbyztvjuj vjuen abrcbhjdfnmcz ghjrehjhjv d ghjnjrjkf[ ghjwtccefkmys[ ltqcndbq&gt; yt cdzpfyys[ c ljghjcjv j,dbyztvjuj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49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ct dscrfpfyyst !kb,j bpkj;tyyst gbcmvtyyj@ j,dbyztvsv ljdjls b cjj,hf;tybz gjlkt;fn nofntkmyjq b dctcnjhjyytq ghjdthrt. Celt,yjq ghfrnbrt bpdtcnys ckexfb&gt; rjulf bp-pf yfheitybz 'njuj nht,jdfybz jnvtyzkbcm celt,yst ghbujdjhs c gthtlfxtq ltkf yf yjdjt hfccvjnhtybt cj cnflbb ljcelt,yjuj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 djghjcjv j ghjwtccefkmys[ ufhfynbz[ j,dbyztvjuj ntcyj cdzpfyj ghbvtytybt vth ghtctx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jjndtncndbb cj cn. 69 EGR Kfndbb $vthfvb ghtctxtybz zdkz/ncz% gjlgbcrf j ytdstplt&gt; kbxyjt gjhexbntkmcndj&gt; pfkju&gt; gthtlfxf gjl yflpjh gjkbwbbb&gt; ljvfiybq fhtcn&gt; pfrk/xtybt gjl cnhf;e&gt; gthtlfxf djtyyjcke;fotuj gjl yflpjh rjvfyljdfybz djbycrjq xfcnb&gt; gthtlfxf ytcjdthityyjktnytuj gjl yflpjh hjlbntktq&gt; jgtreyjd bkb gjgtxbntktq$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thf ghtctxtybz - 'nj yt vthf yfrfpfybz&gt; b,j yfrfpfybt ghbvtyztncz r kbwe&gt; ghbpyfyyjve celjv dbyjdysv d cjdthitybb ghtcnegktybz&gt; f vthf ghtctxtybz - kbim r kbwe&gt; j,dbyztvjve d cjdthitybb ghtcnegktybz. Nfr rfr vths ghtctxtybz juhfybxbdf/n cdj,jle j,dbyztvjuj b pfnhfubdf/n tuj bynthtcs&gt; bp,bhftvfz d jnyjitybb j,dbyztvjuj vthf ghtctxtybz dctulf cjhfpvthztncz c ntv yfrfpfybtv&gt; rjnjhjt vj;tn ,snm ghbvtytyj r j,dbyztvjve cjukfcyj cnfnmt eujkjdyjuj Rjltrcf&gt; gj rjnjhjq rdfkbabwbhetncz byrhbvbybhetvjt j,dbyztvjve ghtcnegktybt. "nbv ghtcktletncz wtkm bp,t;fnm ghbvtytybz r j,dbyztvjve d ghjwtcct hfccktljdfybz b hfp,bhfntkmcndf ltkf nfrb[ vth ghtctxtybz&gt; rjnjhst ,skb ,s nz;tktt&gt; xtv nj yfrfpfybt&gt; r rjnjhjve j,dbyztvjuj vj;tn ghbujdjhbnm cel&gt; xnj zdkztncz ceotcndtyyjq ufhfynbtq j,dbyztvjuj jn ytj,jcyjdfyyjuj ghbvtytybz vths ghtctx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 ghbyznbb vths ghtctxtybz ghjrehjh dsyjcbn vjnbdbhjdfyyjt gjcnfyjdktybt&gt; rjnjhjt d cjjndtncndbb c nht,jdfybzvb cn. 71 EGR Kfndbb j,zpfy j,(zdbnm kbwe&gt; d jnyjitybb rjnjhjuj jyj dsytcty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tccefkmysq pfrjy nht,etn&gt; xnj,s ghjrehjh ghb bp,hfybb vths ghtctxtybz exbnsdfk nz;tcnm cjdthi=yyjuj ghtcnegktybz&gt; kbxyjcnm j,dbyztvjuj&gt; dthjznyjcnm erkjytybz j,dbyztvjuj jn hfccktljdfybz b celf&gt; djcghtgzncndjdfybt ecnfyjdktyb/ bcnbys&gt; hjl pfyznbq j,dbyztvjuj&gt; tuj djphfcn&gt; cjcnjzybt pljhjdmz&gt; ctvtqyjt gjkj;tybt b lheubt j,cnjzntkmcn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bvtytybt njuj bkb byjuj dblf vth ghtctxtybz njxyj htukfvtynbhetncz cgtwbfkmyj ghtlecvjnhtyysvb cnfnmzvb eujkjdyj-ghjwtccefkmyjuj pfrjyjlfntkmcn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ukfcyj cn. 76 EGR Kfndbb&gt; pfrk/xtybt gjl cnhf;e&gt; zdkzzcm yfb,jktt nz;=kjq bp dct[ vth ghtctxtybz&gt; ghbvtyztvs[ yf ghfrnbrt&gt; $ghbvtyztncz kbim gj ltkfv j ghtcnegktybz[&gt; pf rjnjhst pfrjyjv ghtlecvjnhtyj yfrfpfybt d dblt kbitybz cdj,jls. D jnyjitybb ytcjdthityyjktnyb[ pfrk/xtybt gjl cnhf;e d rfxtcndt vths ghtctxtybz vj;yj ghbvtyznm njkmrj d bcrk/xbntkmys[ ckexfz[&gt; tckb 'nj ytj,[jlbvj d cdzpb c nz;tcnm/ cjdthi=yyjuj ghtcnegktybz&gt; kbxyjcnm/ dbyjdyjuj bkb gjdnjhyjuj cjdthitybz ghtcnegktybz.$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bvtytybt lfyyjq vths ghtctxtybz yfb,jktt ntcyj cdzpfyj c ghbywbgjv ytghbrjcyjdtyyjcnb kbxyjcnb&gt; pfrhtgk=yyjq d Cfndthcvt KH. $Jcyjdysv cjlth;fybtv ytghbrjcyjdtyyjcnb kbxyjcnb rfr ghbywbgf eukjdyjuj ghjwtccf zdkztncz nfrjq ghjwtccefkmytsq gjhzljr ghjbpdjlcndf gj eujkjdysv ltkfv&gt; ghb rjnjhjv j,dbyztvsq ,eltn juhf;l=y jn ytpfrjyyjuj bkb ytj,jcyjdfyyjuj fhtcnf&gt; f nfr;t k/,jq lheujq vths ghtctxtybz b djj,ot k/,jq vths ghjwtccefkmyjuj ghbye;ltybz&gt; ,eltn ufhfynbhjdfy jn rfrjuj-kb,j ghjbpdjkf d ghbvtytybb ghbyelbntkmys[ vth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0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tghbrjcyjdtyyjcnm kbxyjcnb d cnflbb ljcelt,yjuj hfccktljdfybz ufhfynbhetncz ntv&gt; xnj yb jlyj kbwj yt vj;tn ,snm fhtcnjdfyj ,tp cfyrwbb celm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lyjq bp df;ytqib[ ufhfynbq j,dbyztvjuj zdkztncz tuj ghfdj j,;fkjdfnm bp,hfyye/ d jnyjitybb tuj vthe ghtctx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eujkjdyj-ghjwtccefkmyjv Rjltrct Kfndbb ecnfyjdkty hzl ljgjkyb-ntkmys[ ufhfynbq ghb pfrk/xtybb j,dbyztvjuj gjl cnhf;e. Rfrbt ;t 'nj ljgjkybntkmyst ufhfynbb*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ukfcyj cn. 79 EGR Kfndbb $ghb yfkbxbb e kbwf&gt; pfrk/x=yyjuj gjl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cnhf;e&gt; ytcjdthityyjktnyb[ ltntq&gt; jcnf/ob[cz ,tp yflpjhf&gt; ghjrehjh j,zpfy gthtlfnm b[ yf gjgtxtybt hjlcndtyybrjd vkv lheub[ kbw bkb exht;ltybq.$ Ltnb d gjlj,ys[ ckexfz[ vjuen ,snm gjvtotys&gt; yfghbvth&gt; d ltncrbq ljv&gt; irjke-bynthyfn b n.g. Tckb e pfrk/x=yyjuj gjl cnhf;e jcnf=ncz ,tp yflpjhf bveotcndj bkb ;bkbot&gt; nj ghjrehjh j,zpfy ghbyznm vths r j,tcgtxtyb/ b[ j[hfys&gt; xnj x=nrj dshf;tyj d cn. 80 EGR Kfndbb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 xml:space="preserve">J ghbyzns[ vthf[ d jnyjitybb ltntq&gt; bveotcndf bkb ;bkbof&gt; ghjrehjh j,zpfy cjj,obnm pfrk/x=yyjve gjl cnhf;e. Nfr&gt; gj eujkjdyjve ltke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2206693&gt; djp,e;ltyyjve gj afrne e,bqcndf Ufkbys F-djq&gt; gj ghbpyfrfv ghtcnegktybz&gt; ghtlecvjnhtyyjuj cn. 98 ER Kfndbb&gt; r eujkjdyjq jndtncndtyyjcnb ,sk ghbdktx=y t= ve; F.F-d&gt; r rjnjhjve d rfxtcndt vths ghtctxtybz ,skj ghbvtytyj pfrk/xtybt gjl cnhf;e. Ddble njuj&gt; xnj e j,dbyztvjuj ,tp yflpjhf jcnfkfcm tuj rdfhnbhf&gt; ghjrehjh yfghfdbk [jlfnfqcndj d cfvjeghfdktybt hfqjyf j, j[hfyt rdfhnbhs F.F-df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1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erfpfyys[ cnfnmz[ EGR Kfndbb&gt; rfr vs dblbv&gt; pfrjyjlfntkm yt ujdjhbn j ghjwtccefkmyjq ajhvt ghbyznbz vth gjgtxtybz j ltnz[&gt; j[hfys bveotcndf b ;bkbof pfrk/x=yyjuj gjl cnhf;e. Ghtlcnfdkztncz&gt; xnj cktljdfkj ,s ecnfyjdbnm ghjwtccefkmye/ ajhve lfyys[ ltqcndbq ghjrehjhf&gt; b,j yf ghfrnbrt xfcnj dcnhtxf/ncz eujkjdyst ltkf&gt; ult cjjndtncnde/obq jhufy dsgjkybk nht,jdfybz cn.cn. 79 b 80 EGR Kfndbb&gt; jlyfrj 'nj yt yfikj jnhf;tybz d vfnthbfkf[ ltkf b&gt; cktljdfntkmyj&gt; d celt j, 'njv yt ,eltn bpdtcny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jyjv ghtlecvjnhtyf j,zpfyyjcnm ghjrehjhf cjj,ofnm j, fhtcnt gj vtcne hf,jns b ctvmt j,dbyztvjuj !cn. 76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rfpfyyst ljgjkybntkmyst ufhfynbb ghfd j,dbyztvjuj Y.D.:juby&gt; A.Y.Afnrekkby jnyjczn r uheggt ufhfynbq&gt; $rjnjhst cdzpfys c j[hfyjq bys[ kbxys[ ghfd b bveotcndtyys[ bynthtcjd j,dbyztvjuj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2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jq ufhfynbtq pfrjyyjcnb b j,jcyjdfyyjcnb pfrk/xtybz gjl cnhf;e zdkztncz nht,jdfybt cn. 68 EGR Kfndbb erfpsdfnm d gjcnfyjdktybb j pfrk/xtybb gjl cnhf;e&gt; rfrbt rjyrhtnyst j,cnjzntkmcndf zdbkbcm jcyjdfybtv lkz ghbvtytybz 'njq vths ghtctxtybz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Vs cjukfcys c vytybtv ?.L.Kbdibw&gt; xnj $lfyyjt gjkj;tybt yt njkmrj yt ghjnbdjhtxbn j,otve nht,jdfyb/ - vjnbdbhjdfnm bp,hfybt k/,jq vths ghtctxtybz&gt; yj b ecbkbdftn tuj ghbvtybntkmyj r nfrjq vtht&gt; rfr pfrk/xtybt gjl cnhf;e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3"/>
      </w:r>
      <w:r>
        <w:rPr>
          <w:rFonts w:eastAsia="RusTimes" w:cs="RusTimes" w:ascii="RusTimes" w:hAnsi="RusTimes"/>
        </w:rPr>
        <w:t xml:space="preserve">. Cktletn jnvtnbnm&gt; xnj bp vjnbdbhjdfyyjuj gjcnfyjdktybz j,dbyztvsq vj;tn ezcybnm ghbxbys tuj fhtcnf b j,;fkjdfnm ghbdtl=yyst d y=v afrns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ccefkmysq pfrjy juhfybxbdftn cjlth;fybt gjl cnhf;tq jghtltk=yysvb chjrfvb !cn. 77 EGR Kfndbb@. &lt;jktt njuj&gt; 'nb chjrb pfrjy x=nrj jnuhfybxbdftn jn chjrjd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lktybt chjrf cjlth;fybz gjl cnhf;tq hfdyjcbkmyj lfxt cfyrwbb yf fhtcn&gt; gj'njve pfrjy j,zpsdftn ghjrehjhf vjnbdbhjdfnm gjcnfyjdktybt j ghjlktybb chjrf cjlth;fybz j,dbyztvjuj gjl cnhf;tq. Tckb chjr cjlth;fybz gjl cnhf;tq yt ghjlk=y d ecnfyjdktyyjv pfrjyjv gjhzlrt&gt; nj tuj bcntxtybt zdkztncz jcyjdfybtv lkz jcdj,j;ltybz kbwf&gt; pfrk/x=yyjuj gjl cnhf;e d rfxtcndt vths ghtctxtybz. Yfxfkmybr vtcnf ghtldfhbntkmyjuj pfrk/xtybz !cktlcndtyyjuj bpjkznjhf@ j,zpfy yt gjplytt ctvb cenjr lj bcntxtybz chjrf gbcmvtyyj edtljvbnm j, 'njv ghjrehjhf&gt; d ghjbpdjlcndt rjnjhjuj yf[jlbncz eujkjdyjt ltkj&gt; rjnjhsq cdjbv gjcnfyjdktybtv jcdj,j;-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lftn pfrk/x=yyjuj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D cjjndtncndbb c x. 5 cn. 77 EGR Kfndbb dhtvz&gt; rjnjhjt pfnhfxtyj j,dbyztvsv yf jpyfrjvktybt c vfnthbfkfvb ltkf d gjhzlrt cn. 203 EGR Kfndbb&gt; yt d[jlbn d chjr cjlth;fybz gjl cnhf;tq. Yf jcyjdfybb cn. 44 ER Kfndbb&gt; d chjr jn,sdfybz yfrfpfybz pfcxbnsdftncz dhtvz&gt; ghjdtl=yyjt gjl cnhf;tq dj dhtvz ljcelt,yjuj hfccktljdfybz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Bp ghtpevgwbb ytdbyjdyjcnb dsntrftn df;yjt gjkj;tybt - j,zpfyyjcnm ljrfpsdfybz dbyjdyjcnb j,dbyztvjuj kt;bn yf j,dbybntkt&gt; f yt yf j,dbyztvjv&gt; xnj pfrhtgktyj d cnfnmt 19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GR Kfnd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Bc[jlz bp gjkj;tybq&gt; pfrhtgk=yys[ d cnfnmz[ 50 b 95 EGR Kfndbb&gt; vs vj;tv crfpfnm&gt; xj ghtlcnfdktybt ljrfpfntkmcnd j,dbyztvsv zdkztncz kbim tuj ghfdjv&gt; dsntrf/obv bp ghfdf pf pfobne. "njuj vytybz ghblth;bdftncz ,jkmibycndj ghjwtccefkbcnjd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4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fdj ghtljcnfdkznm ljrfpfntkmcndf d cnflbb ljcelt,yjuj hfccktljdf-ybz j,dbyztvsq jceotcndkztn&gt; ytgjchtlcndtyyj gthtlfdfz ghjrehjhe gbcmvtyyst ljrfpfntkmcndf b lfdfz gjrfpfybz&amp; pfzdkzz [jlfnfqcndf j ljghjcf[ cdbltntktq&gt; ghjbpdjlcndt jcvjnhjd&gt; dspjd cgtwbfkbcnjd&gt; yfpyfxtybb 'rcgth-nbp&gt; bcnht,jdfybb gbcmvtyys[ ljrfpfntkmcnd b n.l.&amp; exfcndez d cktlcndtyys[ ltqcndbz[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ÅGhjrehjh j,zpfy j,tcgtxbnm j,dbyztvjve djpvj;yjcnm jceotcndbnm ghfdj yf ghtlcnfdktybt ljrfpfntkmcnd&gt; jlyfrj r ghtlcnfdktyysv ljrfpfntkmcndfv jy ljk;ty gjl[jlbnm rhbnbxtcrb. Ghjrehjh yt dghfdt jnrkjybnm ghtlcnfdktyyst j,dbyztvsv ljrfpfntkmcndf&gt; tckb jyb bvt/n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ceotcndtyyjt pyfxtybt lkz ltkf&gt; nj tcnm yfghfdktys yf dszcytybt j,cnjzntkmcnd&gt; rjnjhst d cjjndtncndbb c nht,jdfybzvb cn. 47 EGR Kfndbb gjlkt;fn ljrfpsdfyb/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Bcgjkmpez gthde/ ajhve jceotcndktybz hfccvfnhbdftvjuj ghfdf j,dbyztvjuj&gt; gjcktlybq ghtlcnfdkztn hfpkbxyst cghfdrb&gt; [fhfrnthbcnbrb b lheubt ljrevtyns&gt; rjnjhst ghtlcnfdkz/n gj tuj ghjcm,t nfr;t exht;ltybz&gt; ghtlghbznbz&gt; hjlcndtyybr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D ckexfz[&gt; rjulf jghtltk=yyjt ljrfpfntkmcndj yt yf[jlbncz d hfcgjhz;tybb j,dbyztvjuj&gt; gjcktlybq [jlfnfqcndetn j tuj bcnht,jdfybb b ghbj,otybb r ltke. D cktlcndtyyjq b celt,yjq ghfrnbrt xfcnj dcnhtxf/ncz ckexfb&gt; rjulf j,dbyztvsq [jlfnfqcndetn j ljghjct cdbltntktq&gt; rjnjhst&gt; rfr ghfdbkj&gt; ghjrehjhe ytbpdtcnys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ktletn jnvtnbnm&gt; xnj ghjwtlehf ghtlcnfdktybz ljrfpfntkmcnd ghjrehjhe EGR Kfndbb yt ghtlecvjnhtyf. Nfr d x. 3 cn. 50 EGR Kfndbb ujdjhbncz njkmrj j njv&gt; xnj ljrfpfntkmcndf vjuen ,snm ghtlcnfdktys gj cdjtq bywbfnbdt j,dbyztvsv b lheubvb exfcnybrfvb ghjwtccf&gt; f rfrjdj ghjwtc-cefkmyjt pfrhtgktybt d eujkjdyjv ltkt erfpfyys[ ljrfpfntkmcnd&gt; pfrjyjlfntkm yt ujdjhbn. B.K.Gtnhe[by ghtlkfuftn ldf dfhbfynf% 1@ ghtlcnfdktybt ljrfpfntkmcnd ghjbpdjlbnm d ghbcencndbb gjyzns[ b jajhvkznm ghjnjrjkjv&gt; d rjnjhjv cktletn bpkj;bnm pfzdktybt j,dbyztvjuj j ghtlcnfdkztvjv ljrfpfntkmcndt&gt; vtcnj b dhtvz tuj j,yfhe;tybz&gt; ytj,[jlbvjcnm tuj ghbj,otybz r ltke&gt; [jlfnfqcndj j,dbyztvjuj j ghbj,otybb ljrfpfntkmcndf r ltke&gt; f hfdyj lfyyst jcvjnhf ghtlcndktyyjuj ljrfpfntkmcndf. Dcktl pf 'nbv ghjrehjh dsyjcbn gjcnfyjdktybt j ghbj,otybb ghtlcnfdktyyjuj ljrfpf-ntkmcndf r ltke bkb gjcnfyjdktybz j, jnrfpt d [jlfnfqcndt j,dbyztvjuj j ghbj,otybb ljrfpfntkmcndf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2@ ghjbpdjlbncz dstvrf ghtlcnfdktyyjuj ljrfpfntkmcndf c gjcktle/obv ljghjcjv j,dbyztvjuj gj gjdjle 'njuj ljrfpfntkmcndf b dsytctybtv gjcnfyjdktybz j ghbj,otybb tuj r ltke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5"/>
      </w:r>
      <w:r>
        <w:rPr>
          <w:rFonts w:eastAsia="RusTimes" w:cs="RusTimes" w:ascii="RusTimes" w:hAnsi="RusTimes"/>
        </w:rPr>
        <w:t xml:space="preserve"> Fdnjhe ghtlcnfdkztncz ,jktt wtktctj,hfpysv nfrjq gjhzljr&gt; ghb rjnjhjv d [jlt ljghjcf j,dbyztvsq cjj,oftn j ljrfpfntkmcndt&gt; yf[jlzotvcz d tuj hfcgjhz;tybb&gt; vtcnt b dhtvtyb tuj j,yfhe;tybz&gt; j ytj,[jlbvjcnb tuj ghbj,otybz r ltke. Lfktt ghjrehjh dsyjcbn gjcnfyjdktybt j dstvrt ghtlcnfdktyyjuj ljrfpfntkmcndf b ghbj,otybb tuj r ltke gjckt jcvjnhf bkb dsyjcbn gjcnfyjdktybt j, jnrfpt d eljdktndjhtybb [jlfnfqcndf j,dbyztvjuj j ghbj,otybb ljrfpfntkmcn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ceotcndktybt j,dbyztvsv ghfdf pfzdkznm [jlfnfqcndf - jlyf bp ajhv exfcnbz tuj d ghjwtcct ljrfpsdfybz. Rheu djghjcjd&gt; gj rjnjhsv j,dbyztvsq vj;tn pgzdkznm [jlfnfqcndf&gt; pfrjyjv yt jghtltk=y. {jlfnfqcndf vjuen ,snm pfzdktys j,dbyztvsv gj hfpkbxysv djghjcfv&gt; djpybrf/obv d ghjwtcct ljrfpsdfybz&gt; jn ghfdbkmyjuj hfphtitybz rjnjhs[ pfdbcbn ecnfyjdktybt bcnbys gj ltke. Pfzdkznm [jlfnfqcndf j,dbyztvsq vj;tn d k/,jq ajhvt - gbcmvtyyjq bkb ecnyjq. "nj ghfdj j,dbyztvjuj ufhfynbhetncz j,zpfyyjcnm/ ghjrehjhf ghbyznm [jlfnfqcndj&gt; ghbj,obd tuj r ltke yfhzle c lheubvb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vfnthbfkfvb&gt; tckb jyj gjlfyj d gbcmvtyyjq ajhvt&amp; tckb ;t j,dbyztvsq pfzdkztn ecnyjt [jlfnfqcndj - pfytcnb tuj d ghjnjrjk ljghjcf b bcgjkybnm&gt; tckb afrns&gt; j, ecnfyjdktybb rjnjhs[ [jlfnfqcndetn j,dbyztvsq&gt; bvt/n pyfxtybt lkz ltkf. Lheujq ufhfynbtq ghfdbkmyjuj htitybz 'njuj djghjcf zdkztncz nht,jdfybt pfrjyf&gt; xnj,s j, jnrjytybb [jlfnfqcndf j,dbyztvjuj ghjrehjh dsytc vjnbdbhjdfyyjt gjcnfyjdktybt !cn. 130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GR Kfndbb@. "nj gjcnfyjdktybt cjj,oftncz pfzdbditve tuj j,dbyztvjve&gt; rjnjhsq dghfdt tuj j,;fkjdfnm dsitcnjzotve ghjrehjh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kb [jlfnfqcndj ,skj jlyf;ls pfzdktyj b jnrkjytyj&gt; nj 'nj yt jpyfxftn&gt; xnj ytkmpz pfzdbnm nj ;t [jlfnfqcndj dyjdm ghb yfkbxbb r njve jcyjdfybq. Jnrfp eljdktndjhbnm [jlfnfqcndj njkmrj gjnjve&gt; xnj jyj hfytt jnrkjyzkjcm&gt; ytljgecnbvj ,tp hfccvjnhtybz tuj gj ceotcnde. $Jnrkjyzz ytj,jcyjdfyyst&gt; ghjnbdjhtxfobt pfrjye [jlfnfqcndf&gt; cktlcndtyyst jhufys yt ljk;ys jnrfpsdfnm d [jlfnfqcndf[&gt; yfghfdktyys[ yf pfobne ghfd j,dbyztvjuj&gt; ufhfynbhjdfyys[ pfrjyjv. Ytj,jcyjdfyyjt jnrkjytybt pfrjyys[ [jlfnfqcnd j,dbyztvjuj yfyjcbn eoth, yt njkmrj tuj bynthtcfv&gt; yj b bynthtcfv cktlcndbz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6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ntcndtyyj&gt; xnj j,dbyztvsq&gt; pfzdkzz [jlfnfqcndj&gt; ljk;ty erfpfnm lkz ecnfyjdktybz rfrb[ afrnjd jy ghjcbn dsgjkytybz njuj bkb byjuj ltqcndbz cj cnjhjys ghjrehjhf&gt; ,tp dsgjkytybz 'njuj nht,jdfybz [jlfnfqcndj yt ,eltn bvtnm ghjwtccefkmyjuj pyfx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$Ghb hfphtitybb pfzdktyys[ [jlfnfqcnd ghjrehjh ljk;ty bc[jlbnm bp ytj,[jlbvjcnb j,tcgtxbnm dctcnjhjyytt&gt; gjkyjt b j,(trnbdyjt bccktljdfybt j,cnjzntkmcnd ltkf c ntv&gt; xnj,s vjvtyn celf ,sk vfrcbvfkmyj ghb,kb;ty r vjvtyne cjdthitybz ghtcnegktybz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7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ckexft eljdktndjhtybz [jlfnfqcndf ghjrehjh vj;tn juhfybxbnmcz ecnysv cjj,otybtv bkb gbcmvtyysv edtljvktybtv. J,dbyztvst byjulf djp,e;lf/n [jlfnfqcndf j cdj=v exfcnbb d ghjbpdjlcndt cktlcndtyys[ ltqcndbq. Yf ljcelt,yjv hfccktljdfybb j,dbyztvsq bvttn ghfdj exfcndjdfnm d cktlcndtyys[ ltqcndbz[&gt; d [jlt rjnjhs[ j,yfhe;bdf/ncz&gt; ghjwtccefkmyj pfrhtgkz/ncz b ghjdthz/ncz ljrfpfntkmcndf. Bpdtcnyj&gt; xnj ytrjnjhst cktlcndtyyst ltqcndbz ytdjpvj;yj ghjdjlbnm ,tp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Vs cjukfcys c vytybtv D.P.Kerfitdbx&gt; xnj $exfcnbt j,dbyztvjuj d ghjbpdjlcndt jnltkmys[ cktlcndtyys[ ltqcndbq vj;tn jrfpfnm cthm=pye/ gjvjom hfccktljdfyb/ d ecnfyjdktybb j,cnjzntkmcnd&gt; bvt/ob[ ceotcndtyyjt pyfxtybt gj lfyyjve ltke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8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kz j,tcgtxtybz dctcnjhjyytuj&gt; gjkyjuj b j,(trnbdyjuj bccktljdfybz j,cnjzntkmcnmd b lkz dsytctybz pfrjyyjuj b j,jcyjdfyyjuj htitybz gj eujkjdyjve ltke pfrjy !cn. 22 EGR Kfndbb@ nht,etn&gt; xnj,s nt kbwf&gt; rjnjhst pfybvf/ncz hfccktljdfybtv&gt; hfphtitybtv eujkjdyjuj ltkf b jceotcndktybtv yflpjhf pf cj,k/ltybtv pfrjyyjcnb d eujkjdyjv celjghjbpdjlcndt&gt; f nfr;t lheubt exfcnybrb ,skb j,(trnbdys b ,tcghbcnhfcny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Ufhfynbtq nfrjq j,(trnbdyjcnb b ,tcghbcnhfcnyjcnb zdkztncz ecnfyjdktybt nht,jdfybz j,zpfntkmyjcnb jndjlf kbw&gt; gthtxbcktyys[ d cn. 22 EGR Kfndbb&gt; $tckb jyb kbxyj&gt; ghzvj bkb rjcdtyyj pfbynthtcjdfys d 'njv ltkt$. D cnflbb ljcelt,yjuj hfccktljdfybz 'nj nht,jdfybt jnyjcbncz r ljpyfdfntk/&gt; ghjrehjhe&gt; 'rcgthne b gthtdjlxbr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$Gjl ghzvjq kbxyjq pfbynthtcjdfyyjcnm/ gjybvftncz nfrfz pfbynthtcjdfyyjcnm d lfyyjv rjyrhtnyjv ltkt&gt; ghb rjnjhjv exfcnybr celjghjbpdjlcndf bvttn vfnthbfkmysq bkb byjq kbxysq bynthtc&gt; rjnjhsq ,eltn bkb vj;tn ,snm pfnhjyen d ghjwtcct hfccktljdfybz bkb celt,yjuj hfp,bhfntkmcndf eujkjdyjuj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l rjcdtyyjq kbxyjq pfbynthtcjdfyyjcnm/ gjybvftncz nfrfz pfbynthtcjdfyyjcnm&gt; ghb rjnjhjq exfcnybr celjghjbpdjlcndf&gt; [jnz ytgjchtlcndtyyj yt pfbynthtcjdfy d bc[jlt ljcelt,yjuj hfccktljdfybz&gt; celt,yjuj hfp,bhfntkmcndf bkb htitybz celf&gt; yj pfbynthtcjdfyst kbwf&gt; bynthtcs rjnjhs[ yt ,tphfpkbxys exfcnybre d cbke hjlcndtyys[ cdzptq&gt; ,kbprb[ jnyjitybq b njve gjlj,ys[ ghbxby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59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kb e ghjrehjhf bvt/ncz ghbxbys&gt; gj rjnjhsv tve vj;tn ,snm lfy jndjl j,dbyztvsv&gt; jy j,zpfy pfzdbnm cfvjjndjl&gt; j x=v ljk;ty edtljvbnm dsitcnjzotuj ghjrehjh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,dbyztvsq&gt; pfzdkzz jndjl ghjrehjhe&gt; j,hfoftncz ytgjchtlcndtyyj r ytve&gt; kb,j r dsitcnjzotve ghjrehjhe. J afrnt pfzdktybz jndjlf jnvtxftncz d vfnthbfkf[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ndjl ljk;ty ,snm vjnbdbhjdfy&gt; nj tcnm j,dbyztvsq !bkb tuj pfobnybr@ ljk;ys erfpfnm ghbxbys jndjlf&gt; nt afrns&gt; rjnjhst gjlndth;lf/n kbxye/ pfbynthtcjdfyyjcnm ghjrehjh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"nj ghfdj j,dbyztvjuj ufhfynbhetncz&gt; dj-gthds[&gt; ntv&gt; xnj ghjrehjh j,zpfy yfghfdbnm dsitcnjzotve ghjrehjhe pfzdktybt j, jndjlt&amp; f dj-dnjhs[&gt; ecnfyjdktyyjq pfrjyjv j,zpfyyjcnb dsitcnjzotuj ghjrehjhf hfphtibnm pfzdktyysq jndjl&gt; jlyfrj dc= 'nj yt ghbjcnfyfdkbdftn ghjdtltybz hfccktljdfybz lj hfphtitybz pfzdktybz j, jndjlt !cn. 42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Fdnjh jnvtxftn&gt; xnj d jnkbxbt jn chjrjd jndjlf ljpyfdfntkz !cn. 46 EGR Kfndbb@&gt; chjrb hfccvjnhtybz pfzdktybq j, jndjlt ghjrehjhf d ltqcnde/otv eujkjdyj-ghjwtccefkmyjv pfrjyjlfntkmcndt yt ghtlecvjnhtys. D cdzpb c xtv cxbnf/ ytj,[jlbvsv lkz j,tcgtxtybbz gjkyjq ufhfynbb j,(trnbdyjcnb b ,tcghbcnhfcnyjcnb ddtcnb fyfkjubxyst chjrb hfccvjnhtybz jndjlf ghjrehjhf. Jlyfrj&gt; cktletn ghtljcnthtxm jn kturjdthyjuj ghbyznbz k/,juj jndjlf&gt; pfzdkztvjuj ghjrehjhe gj vjnbde&gt; xnj tuj ltqcndbz zrj,s&gt; dspsdf/n cjvytybz d tuj ,tcghbcnhfcnyjcnb. Gjl 'nbv ghtlkjujv j,dbyztvst byjulf gsnf/ncz jndtcnb jn hfccktljdfybz ltkf bybwbfnbdyjuj&gt; cgjcj,yjuj ghjrehjhf&gt; d rjnjhjv jyb xedcnde/n jgfcyjuj ghjnbdybrf&gt; vjueotuj gjkyjcnm/ hfcrhsnm cjdthi=yyst bvb ghtcnegktybz. Yfghbvth&gt; ghb hfccktljdfybb eujkjdyjuj ltkf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4100297 gj j,dbytyb/ Dkflbvbhf G-rf d cjdthitybb ghtcnegktybz&gt; ghtlecvjnhtyyjuj x. 2 cn. 162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R Kfndbb&gt; tve d rfxtcndt vths ghtctxtybz ,skj ghbvtytyj pfrk/xtybt gjl cnhf;e. D cdzpb c ntv&gt; xnj j,dbyztvsq&gt; yf[jlzcm gjl cnhf;tq&gt; gjchtlcndjv ytktufkmyjq gthtgbcrb c hjlcndtyybrfvb gsnfkcz jrfpfnm lfdktybt yf cdbltntktq b gjnthgtdib[ gj ltke&gt; ghjrehjh lj,bkcz gthtdjlf j,dbyztvjuj bp cktlcndtyyjuj bpjkznjhf n/hmvs Vfnbcf d bpjkznjh Ltgfhnfvtynf gjkbwbb VDL KH. Gjckt 'njuj j,dbyztvsq D.G-r pfzdbk jndjl ghjrehjhe&gt; ecvjnhtd d nfrb[ tuj ltqcndbz[ ghtldpznjt r ytve jnyjitybt. Dsitcnjzobv ghjrehjhjv pfzdktybt j, jndjlt jnrkjytyj rfr ytj,jcyjdfyyjt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0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zdktybt j, jndjlt 'rcgthne b gthtdjlxbre hfphtiftn ghjrehjh&gt; d ghjbpdjlcndt rjnjhjuj yf[jlbncz eujkjdyjt ltk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ukfcyj cnfnmzv 27&gt; 61 b 136 EGR Kfndbb jndjl 'nbv kbwfv vj;tn ,snm pfzdkty&gt; tckb jyb zdkz/ncz% gjnthgtdibv&gt; uhf;lfycrbv bcnwjv&gt; uhf;lfycrbv jndtnxbrjv gj ltke&gt; bvt/n hjlcndtyyst cdzpb c jlybv bp 'nb[ exfcnybrjd ghjwtccf bkb c j,dbyztvsv&gt; f nfr;t ghb yfkbxbb j,cnjzntkmcnd&gt; dspsdf/ob[ cjvytybt d b[ ,tcghbcnhfcnyjcnb&gt; ytljcnfnjxyj rjvgtntynys. "rcgthne&gt; gjvbvj njuj&gt; jndjl vj;tn pfzdkznmcz gj njq ghbxyt&gt; xnj jy yf[jlbkcz bkb yf[jlbncz d cke;t,yjq bkb byjq pfdbcbvjcnb jn rfrjuj-kb,j exfcnybrf ghjwtccf bkb e;t ghjbpdjlbk gj lfyyjve ltke htdbpb/&gt; vfnthbfks rjnjhjq gjcke;bkb jcyjdfybtv r djp,e;ltyb/ eujkjdyjuj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jpvj;yjcnm j,;fkjdfybz htitybq b ltqcndbq ghjrehjhf bvttn df;yjt pyfxtybt rfr lkz j[hfys bynthtcjd ujcelfhcndf&gt; nfr b lkz j[hfys ghfd kbw&gt; d xfcnyjcnb&gt;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jnkbxbb jn jndjlf ;fkj,s&gt; gjlfdftvst yf ltqcndbz ghjrehjhf&gt; yt cjlth;fn d ct,t [jlfnfqcnd j, ecnhfytybb ghjrehjhf jn ltkf b ghtcktle/n ,jktt eprbt wtkb&gt; f bvtyyj% djccnfyjdktybt yfheityys[&gt; gj vytyb/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pfzdbntkz&gt; jnltkmys[ tuj ghfd bkb ecnhfytybt ecnfyjdktyys[ ltqcndbzvb ghjrehjhf juhfybxtybq. :fkj,s yf ltqcndbz ghjrehjhf vjuen ghbyjcbnmcz d ntxtybt dctuj gthbjlf hfccktljdfybz. Jyb vjuen ghbyjcbnmcz yf jnrfp d ljghjct njuj bkb byjuj cdbltntkz bkb ghbj,otybb r ltke nt[ bkb bys[ ljrfpfntkmcnd&gt; yf jnrfp d ghjdtltybb cktlcndtyyjuj 'rcgthbvtynf&gt; yf ytj,jcyjdfyyj cnhjue/ vthe ghtctxtybz&gt; j ljvjufntkmcndt gjrfpfybq&gt; yf ytghfdbkmyjcnm cjcnfdktybz cktlcndtys[ ljrevtynjd b n.g. Nfrbv j,hfpjv&gt; ;fkj,s vjuen ,snm ghbytctys yf k/,jt ltqcndbt b htitybt ghjrehjhf&gt; rjnjhjt gj vytyb/ j,dbyztvjuj juhfybxbdftn bkb yfheiftn tuj ghfd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htgkzz ghfdj j,dbyztvjuj yf j,;fkjdfybt&gt; eujkjdyj-ghjwtccefkmysq pfrjy ufhfynbhetn tuj j,tcgtxtybt gen=v djpkj;tybz hzlf j,zpfyyjcntq yf ghjrehjhf&gt; yf ltqcndbz rjnjhjuj 'nb ;fkj,s ghbyjczncz !cn.cn. 221-222 EGR Kfndbb@. Nfr&gt; ecnyst ;fkj,s pfrjy j,zpsdftn ghjrehjhf pfytcnb d ghjnjrjk&gt; rjnjhsq gjlgbcsdftn ;fkj,obr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:fkj,e j,dbyztvjuj ghjrehjh j,zpfy hfphtibnm d ntxtybt nh=[ cenjr gj t= gjkextybb !x. 1&gt; cn. 221 EGR Kfndbb@&gt; xnj j,tcgtxbdftn ,scnhjt htfubhjdfybt yf ;fkj,e b&gt; tcntcndtyyj&gt; ufhfynbhetn bynthtcs ;fkj,obr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kb ;t d eljdktndjhtybb ;fkj,s ghjrehjh jnrfpsdftn&gt; nj jy j,zpfy edtljvbnm j, 'njv ;fkj,obrf b bpkj;bnm vjnbds&gt; gj rjnjhsv ;fkj,f ghbpyfyf ytj,jcyjdfyyjq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,dbyztvsq dghfdt j,;fkjdfnm htitybt ghjrehjhf gj ;fkj,t dsitcnjzotve ghjrehjhe b rhjvt njuj gjlfnm ;fkj,e yf ltqcndbz ghjrehjhf !cn. 222 EGR Kfndbb@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 xml:space="preserve">Ytj,[jlbvj jnvtnbnm&gt; xnj d EGR Kfndbb yt hti=y djghjc j ghbj,otybb ;fkj,s b jndtnf yf yt= r eujkjdyjve ltke. Rfr gjrfpsdftn ghfrnbrf&gt; byjulf yf celt,yjv cktlcndbb djpybrftn b j,ce;lftncz djghjc j htpekmnfnf[ hfphtitybz ;fkj,s j,dbyztvjuj yf ljcelt,yjv hfccktljdfybb. Yj nfr rfr d ltkt jncencndetn ;fkj,f b jndtn yf yt=&gt; </w:t>
      </w:r>
      <w:r>
        <w:rPr>
          <w:rFonts w:eastAsia="Russian" w:cs="Russian" w:ascii="Russian" w:hAnsi="Russian"/>
        </w:rPr>
        <w:t>'</w:t>
      </w:r>
      <w:r>
        <w:rPr>
          <w:rFonts w:eastAsia="RusTimes" w:cs="RusTimes" w:ascii="RusTimes" w:hAnsi="RusTimes"/>
        </w:rPr>
        <w:t>nj j,cnjzntkmcndj byjulf pfnhelyztn [jl celt,yjuj cktlcndbz. Gj'njve vyjubt ghjwtccefkbcns&gt; d xfcnyjcnb&gt; G.C."kmrbyl ghtlkfuf/n&gt; $d bynthtcf[ lfkmytqituj erhtgktybz pfrjyyjcnb d eujkjdyjv celjghjbpdjlcndt b ecbktybz ufhfynbq ghfd j,dbyztvjuj&gt; pfrhtgbnm d EGR gjkj;tybt&gt; cjukfcyj rjnjhjve ;fkj,f j,dbyztvjuj !b lh. exfcnybrjd ghjwtccf@ b rjgbz jndtnf bkb gjcnfyjdktybz ghjrehjhf gj ytq ghbj,ofkbcm ,s r eujkjdyjve ltke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1"/>
      </w:r>
      <w:r>
        <w:rPr>
          <w:rFonts w:eastAsia="RusTimes" w:cs="RusTimes" w:ascii="RusTimes" w:hAnsi="RusTimes"/>
        </w:rPr>
        <w:t xml:space="preserve">. Fdnjh gjkyjcnm/ cjukfcty c </w:t>
      </w:r>
      <w:r>
        <w:rPr>
          <w:rFonts w:eastAsia="Russian" w:cs="Russian" w:ascii="Russian" w:hAnsi="Russian"/>
        </w:rPr>
        <w:t>'</w:t>
      </w:r>
      <w:r>
        <w:rPr>
          <w:rFonts w:eastAsia="RusTimes" w:cs="RusTimes" w:ascii="RusTimes" w:hAnsi="RusTimes"/>
        </w:rPr>
        <w:t>nbv vytybtv&gt; Nfr;t gj ghfrnbrt hfccvjnhtybz ;fkj,&gt; ckj;bditqcz d ghjrehfnehf[ u. Hbub ghb hfccktljdfybb eujkjdys[ ltk&gt; jnvtxtyj&gt; xnj ghjrehjhs gj cj,cndtyyjq bybwbfnbdt ghbj,of/n ;fkj,s c jndtnfvb r vfnthbfkfv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sv ifujv lkz j,tcgtxtybz ufhfynbq ghfd j,dbyztvjuj d eujkjdyjv ghjwtcct zdkztncz ljgeotybt pfobnybrf r exfcnb/ yf ljcelt,yjv hfccktljdfybb. Ltzntkmyjcnm pfobnybrf jrfpsdftn gjkj;bntkmyjt dkbzybt yf rfxtcndj hfccktljdfybz&gt; tuj j,(trnbdyjcnm&gt; gjkyjne b dctcnjhjyyjcnm&gt; cjplf=n yfbkexibt eckjdbz lkz celt,yjuj hfp,bhfntkmcndf b dsytctybz pfrjyyjuj b j,jcyjdfyyjuj ghbujdjhf&gt; nfr rfr j,tcgtxbdftn yfghfdktybt d cel ljcnfnjxyj gjkyj b j,(trnbdyj hfccktljdfyys[ eujkjdys[ ltk. Gj'njve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vj;yj crfpfnm&gt; xnj pfobnf yfb,jktt htfkmyj b gjkyj jceotcndkztncz ghb exfcnbb d ghjwtcct pfobnybrf. Tckb&gt; c jlyjq cnjhjys&gt; cjdthityyj ,tcgjktpty pfobnybr&gt; rjulf j,dbyztvjve yt ghtljcnfdktys ytj,[jlbvst ghfdf lkz pfobns&gt; nj&gt; c lheujq cnjhjys&gt; yfb,jktt ltqcndtyyfz b gjkyfz htfkbpfwbz ghfd&gt; ghbyflkt;fob[ j,dbyztvjve&gt; djpvj;yf njkmrj ghb exfcnbb d ltkt pfobnybr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fdj j,dbyztvjuj bvtnm pfobnybrf ufhfynbhetncz ecnfyjdktyysv d ghjwtccefkmyjv pfrjyjlfntkmcndt gjhzlrjv ghbukfitybz&gt; yfpyfxtybz b pfvtys pfobnybrf&amp; cdj,jlysv ds,jhjv j,dbyztvsv pfobnybrf&gt; ytpfdbcbvj jn vfnthbfkmyjuj gjkj;tybz&amp; djpkj;tybtv pfrjyjv jghtltk=yys[ ghfd b j,zpfyyjcntq yf pfobnybr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 j,otve ghfdbke pfobnybr ljgecrftncz r exfcnb/ d ltkt c vjvtynf&gt; rjulf kbwj d ecnfyjdktyyjv pfrjyjv gjhzlrt ghbpyfyj gjljphtdftvsv. D ckexfz[&gt; ghtlecvjnhtyys[ d cn. 98 EGR Kfndbb pfrjyjlfntkm nht,etn j,zpfntkmyjuj exfcnbz pfobnybr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tccefkmysq pfrjy j,zpsdftn ghjrehjhf j,tcgtxbnm j,dbyztvjve djpvj;yjcnm pfobofnmcz ecnfyjdktyysvb pfrjyjv chtlcndfvb b cgjcj,fvb jn ghtl(zdktyyjuj j,dbytybz !cn. 18 EGR Kfndbb@&gt; f&gt; cktljdfntkmyj&gt; j,zpsdftn j,tcgtxbnm j,dbyztvjuj gjvjom/ pfobnybrf&gt; xnj zdkztncz ceotcndtyyjq ufhfynbtq hfccvfnhbdftvjuj ghfdf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 Gj ltkfv j ghtcnegktybz[&gt; gj rjnjhsv exfcnbt pfobnybrf zdkztncz j,zpfntkmysv !cn. 98 EGR Kfndbb@&gt; tuj exfcnbt j,tcgtxbdftncz ghjrehjhjv xthtp ,/hj ghbcz;ys[ fldjrfnjd&gt; tckb j,dbyztvsq bkb tuj hjlcndtyybrb yt ghbukfcbkb pfobnybrf cfvb. Gj jcnfkmysv ltkfv pfobnybr vj;tn dcnegbnm d ltkj gj bybwbfnbdt cfvjuj j,dbyztvjuj. Lkz 'njuj&gt; rfr erfpfyj hfytt&gt; ghb ghtl(zdktybb j,dbytybz j,dbyztvjve hfp(zcyztncz tuj ghfdj bvtnm pfobnybrf&gt; ghb j,(zdktybb j, jrjyxfybb ljcelt,yjuj hfccktljdfybz 'nj ghfdj hfp(zcyztncz j,dbyztvjve gjdnjhyj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 xml:space="preserve">Ghbukfitybt pfobnybrf j,dbyztvsv&gt; yf[jlzobvcz yf cdj,jlt&gt; j,sxyj yt dspsdftn pfnhelytybq. Ckj;ytt j,cnjbn ltkj&gt; rjulf j,dbyztvsq cjlth;bnmcz gjl cnhf;tq. Yf ghfrnbrt 'njn djghjc htiftncz gj-hfpyjve. Ytrjnjhst j,dbyztvst [jlfnfqcnde/n j ghbukfitybb rjyrhtnyjuj pfobnybrf. </w:t>
      </w:r>
      <w:r>
        <w:rPr>
          <w:rFonts w:eastAsia="Russian" w:cs="Russian" w:ascii="Russian" w:hAnsi="Russian"/>
        </w:rPr>
        <w:t>"</w:t>
      </w:r>
      <w:r>
        <w:rPr>
          <w:rFonts w:eastAsia="RusTimes" w:cs="RusTimes" w:ascii="RusTimes" w:hAnsi="RusTimes"/>
        </w:rPr>
        <w:t>nj [jlfnfqcndj ghjrehjh ljdjlbn lj cdtltybz cfvjuj pfobnybrf b !bkb@ hjlcndtyybrjd j,dbyztvjuj&gt; rjnjhst pfntv pfrk/xf/n c pfobnybrjv cjukfitybt. Lheubt ghjczn j, exfcnbb d ltkt k/,juj pfobnybrf&gt; rjnjhsq pfntv j,hfoftncz cfv r hjlcndtyybrfv j,dbyztvjuj c ghtlkj;tybtv pfrk/xbnm c ybv cjukfityb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J,dbyztvsq dghfdt jnrfpfnmcz jn pfobnybrf !cn. 99 EGR Kfndbb@. Jnrfp jn pfobnybrf ljk;ty ,snm lj,hjdjkmysv&gt; cltkfyysv njkmrj gj bybwbfnbdt cfvjuj j,dbyztvjuj. Nfrjq jnrfp j,zpfntkty lkz ghjrehjhf b dktx=n ecnhfytybt pfobnybrf jn exfcnbz d ltkt. Tckb j,dbyztvsq d lfkmytqitv bpvtybn cdj= htitybt b ,eltn [jlfnfqcndjdfnm j ghbukfitybb pfobnybrf&gt; nfrjt [jlfnfqcndj j ghbukfitybb pfobnybrf ljk;yj ,snm eljdktndjhtyj. D gjcktlytt dhtvz&gt; rfr ghfdbkj&gt; jnrfp jn pfobnybrf vjnbdbhetncz ytdjpvj;yjcnm/ pfgkfnbnm pf jrfpfyye/ /hblbxtcre/ gjvjom. 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Jnrfp jn pfobnybrf&gt; pfzdktyysq dphjcksv j,dbyztvsv&gt; rjnjhsq d cbke cdjb[ abpbxtcrb[ bkb gcb[bxtcrb[ ytljcnfnrjd yt vj;tn jceotcndkznm cdj= ghfdj yf pfobne&gt; yt zdkztncz j,zpfntkmysv lkz ghjrehjhf !cn. 99 EGR Kfndbb@. D nj ;t dhtvz pfrjy yt gjpdjkztn fldjrfne cfvjve jnrfpfnmcz jn ghbyznjq  yf ct,z pfobns j,dbyztvjuj. Dvtcnt c ntv fldjrfn yfpsdftn j,cnjzntkmcndf&gt; ghb yfkbxbb rjnjhs[ jy yt vj;tn ghbyznm yf ct,z pfobne&gt; f tckb e;t ghbyzk&gt; nj j,zpfy jnrfpfnmcz jn yt=. "nb j,cnjzntkmcndf x=nrj erfpfys d cn. 97</w:t>
      </w:r>
      <w:r>
        <w:rPr>
          <w:rFonts w:eastAsia="RusTimes" w:cs="RusTimes" w:ascii="RusTimes" w:hAnsi="RusTimes"/>
          <w:vertAlign w:val="superscript"/>
        </w:rPr>
        <w:t>1</w:t>
      </w:r>
      <w:r>
        <w:rPr>
          <w:rFonts w:eastAsia="RusTimes" w:cs="RusTimes" w:ascii="RusTimes" w:hAnsi="RusTimes"/>
        </w:rPr>
        <w:t xml:space="preserve"> EGR Kfnd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f;yjq ufhfynbtq j,dbyztvjuj zdkztncz djpvj;yjcnm bcgjkmpjdfnm bv cdj= ghfdj yf pfobne ytpfdbcbvj jn cdjb[ vfnthbfkmys[ djpvj;yjcntq. Jnrfp fldjrfnf ghbyznm exfcnbt d ghjwtcct&gt; gj rjnjhjve tuj exfcnbt j,zpfntkmyj&gt; gj vjnbdfv jncencndbz chtlcnd e j,dbyztvjuj yf lfyysq vjvtyn lkz jgkfns pfobns zdkztncz cthm=pysv lbcwbgkbyfhysv ghjcnegrj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$Ghbpyfd cj,hfyyst ljrfpfntkmcndf ljcnfnjxysvb lkz cjcnfdktybz j,dbybntkmyjuj pfrk/xtybz b dsgjkybd nht,jdfybz cn. 202 EGR Kfndbb&gt; ghjrehjh j,zpfy j,(zdbnm j,dbyztvjve&gt; xnj cktlcndbt gj tuj ltke jrjyxtyj b xnj jy bvttn ghfdj yf jpyfrjvktybt cj dctvb vfnthbfkfvb ltkf rfr kbxyj&gt; nfr b c gjvjom/ pfobnybrf. Gjckt 'njuj j,dbyztvjve ghtl(zdkz/ncz lkz jpyfrjvktybz dct vfnthbfks ltkf d gjlibnjv b ghjyevthjdfyyjv dblt$ !x. 1 cn. 203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Tckb j,dbyztvsq [jlfnfqcndetn j dspjdt pfobnybrf&gt; ghjrehjh jnrkflsdftn ghtl(zdktybt vfnthbfkjd ltkf  lj zdrb pfobnybrf&gt; yj yt ,jktt xtv yf gznm cenjr. Ghb ytdjpvj;yjcnb bp,hfyyjuj j,dbyztvsv pfobnybrf zdbnmcz d erfpfyysq chjr&gt; ghjrehjh ghbybvftn vths lkz dspjdf lheujuj pfobnybrf !cn. 204 EGR Kfndbb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,zpfyyjcnm ghjrehjhf jpyfrjvbnm j,dbyztvjuj cj dctv ghjbpdjlcndjv gj ltke zdkztncz cthm=pyjq ufhfynbtq tuj ghfdf yf pfobne. D 'njn vjvtyn j,dbyztvsq gjkexftn djpvj;yjcnm gjpyfrjvbnmcz gjkyjcnm/ cj dctv ljrfpfntkmcndtyysv vfnthbfkjv&gt; epyfnm&gt; rfrbvb ljrfpfntkmcndfb gjlndth;lftncz j,dbytybt&gt; dct kb j,cnjzntkmcndf&gt; jghjdthuf/obt j,dbytybt bkb cvzuxf/obt tuj jndtncndtyyjcnm&gt; ecnfyjdktys&gt; erfpfnm yf yjdst afrns&gt; pfzdbnm [jlfnfqcndf b n.g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j ghtl(zdktybz ltkf lkz jpyfrjvktybz j,dbyztvsq bvttn ghfdj pyfrjvbnmcz c ytrjnjhsvb ljrfpfntkmcndfvb. D xfcnyjcnb&gt; pyfrjvzcm c gjcnfyjdktybtv j yfpyfxtybb 'rcgthnbps&gt; j,dbyztvsq gjkexftn ghtlcnfdktybt j njv&gt; rfrbt vfnthbfks yfghfdkz/n d hfcgjhz;tybt 'rcgthnf&gt; pflfdfnm cj,cndtyyst djghjcs 'rcgthne&gt; ghjcbnm j ghbukfitybb rjyrhtnyjuj 'rcgthnf&gt; ghtlcnfdkznm ljrevtyns&gt; lfdfnm gjzcytybz 'rcgthne. Pyfrjvzcm c pfrk/xtybtv 'rcgthnbps&gt; j,dbyztvsq vj;tn lfdfnm gjzcytybz&gt; dscrfpsdfnm djphf;tybz&gt; pflfdfnm ljgjkybntkmyst djghjcs b pfzdkznm [jlfnfqcndf j yfpyfxtybb ljgjkybntkmyjq bkb gjdnjhyjq 'rcgthnbps. Gjkyjt jpyfrjvktybt c vfnthbfkfvb ltkf ghjbc[jlbn ghb jrjyxfybb ljcelt,yjuj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yfxbntkmye/ gjvjom ghb 'njv vj;tn jrfpfnm j,dbyztvjve pfobnybr. Jpyfrjvbdibcm cj dctvb vfnthbfkfvb ltkf&gt; pfobnybr vj;tn gjvjxm j,dbyztvjve gjyznm pyfxtybt nt[ bkb bys[ ljrfpfntkmcnd&gt; erfpfnm&gt; rfrbt j,cnjzntkmcndf vjuen cvzuxfnm tuj jndtncndtyyjcnm&gt; gjvjxm cajhvekbhjdfnm [jlfnfqcndf j ljgjkytybb ljcelt,yjuj hfccktljdfybz. Rhjvt njuj&gt; cfv pfobnybr gjckt jpyfrjvktybz c vfnthbfkfvb ltkf ljk;ty lfnm jwtyre cj,hfyysv gj ltke ljrfpfntkmcndfv&gt; hfccktljdfyj kb ltkj dctcnjhjyyt&gt; gjkyj b j,(trnbdy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rehjh d cjjndtncndbb cj cn.cn. 203-205 EGR Kfndbb j,zpfy%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1. Ghtl(zdbnm j,dbyztvjve b tuj pfobnybre dc= ghjbpdjlcndj gj ltke d gjlibnjv b ghjyevthjdfyyjv dblt lkz jpyfrjvktybz. Cvsck 'njuj ghfdbkf pfrk/xftncz d njv&gt; xnj pfobnybre b j,dbyztvjve ghtl(zdkz/ncz dct vfnthbfks&gt; xnj,s dct frns&gt; ljrevtyns ljrfpfntkmcnd ,skb ,s bv bpdtcnys. Tckb ;t jyj yt dsgjkyztncz&gt; pfobnybr j,zpfy gjnht,jdfnm jn  ghjrehjhf dsgjkytybz cn. 203 EGR Kfndbb&gt; nfr rfr ghjrehjh pltcm yfheiftn yt njkmrj ghfdj pfobnybrf&gt; yj b ghfdj j,dbyztvjuj yf pfobn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2. Tckb j,dbyztvsq yt dkflttn zpsrjv&gt; yf rjnjhjv dtkjcm ghjbpdjlcndj gj ltke&gt; j,tcgtxbnm exfcnbt gthtdjlxbrf ghb jpyfrjvkty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3. Ghtljcnfdbnm j,dbyztvjve b tuj pfobnybre ytjuhfybxtyyjt dhtvz&gt; ytj,[jlbvjt lkz jpyfrjvktybz cj dctvb vfnthbfkfvb  ltkf. Jlyfrj&gt; d ckexft evsiktyyjuj pfnzubdfybz j,dbyztvsv b tuj pfobnybrjv ghjwtccf jpyfrjvktybz&gt; ghjrehjh dghfdt cdjbv vjnbdbhjdfyysv gjcnfyjdktybtv ecnfyjdbnm jghtltk=yysq chjr&gt; dgjkyt ljcnfnjxysq lkz jpyfrjvk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4. Tckb gj ltke ghbdktxtyj ytcrjkmrj j,dbyztvs[&gt; rf;ljve bp yb[ ghtlcnfdbnm dc= ghjbpdjlcndj gj ltke. Pltcm ghjrehjh ljk;ty dtcnb uhfabr jpyfrjvk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5. Ghtlcnfdbnm j,dbyztvjve b tuj pfobnybre djpvj;yjcnm dsgbcsdfnm b rjgbhjdfnm vfnthbfks eujkjdyjuj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6. Gj jpyfrjvktybb c vfnthbfkfvb ltkf cghjcbnm j,dbyztvjuj b tuj pfobnybrf&gt; [jlfnfqcnde/n kb jyb j ljgjkytybb hfccktljdfybz b xtv bvtyy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7. Cjcnfdbnm ghjnjrjk j,(zdktybz j,dbyztvjve j, jrjyxfybb ljcelt,yjuj hfccktljdfybz b j ghtl(zdktybb j,dbyztvjve dct[ vfnthbfkjd ltkf c cj,k/ltybtv  ghfdbk  cnfntq 85 b 86 EGR Kfndbb. Pltcm ghjrehjh jnvtxftn&gt; xnj c cj,k/ltybtv nht,jdfybq cn.cn. 203-205 EGR Kfndbb j,(zdbk j,dbyztvjve j, jrjyxfybb ljcelt,yjuj hfccktljdfybz b hfp(zcybk&gt; xnj jy bvttn ghfdj yf jpyfrjvktybt cj dctvb vfnthbfkfvb ltkf rfr kbxyj&gt; nfr b c gjvjom/ pfobnybrf&gt; f hfdyj yf pfzdktybt [jlfnfqcnd j ljgjkytybb ljcelt,yjuj hfccktljdfybz&amp; rfrbt bvtyyj vfnthbfks !rjkbxtcndj njvjd b kbcnjd ltkf@ ,skb ghtl(zdktys lkz jpyfrjvktybz j,dbyztvjve b tuj pfobnybre b pyfrjvbkbcm kb jyb c ltkjv&amp; exfcndjdfk kb pfobnybr !afvbkbz pfobnybrf&gt; yfbvtyjdfybt ljrevtynf&gt; eljcnjdthz/otuj gjkyjvjxbz@&gt; ult b d ntxtybt rfrjuj dhtvtyb ghjbc[jlbkj jpyfrjvktybt&amp; exfcndjdfk kb gthtdjlxbr&amp; rfrbt [jlfnfqcndf ,skb pfzdktys j,dbyztvsv b tuj pfobnybrjv. Pfntv ghjnjrjk ghjxbnsdftncz j,dbyztvsv b tuj pfobnybrjv b gjlgbcsdf/ncz bvb&gt; ghjrehjhjv b gthtdjlxbrjv !tckb jy exfcndjdfk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 xml:space="preserve">8. Hfccvjnhtnm pfzdktyyst [jlfnfqcndf b d ckexft gjkyjuj bkb xfcnbxyjuj jnrfpf d b[ eljdktndjhtybb dsytcnb vjnbdbhjdfyyjt gjcnfyjdktybt. 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f ghfrnbrt pfobnybrb xfot dctuj pfzdkz/n [jlfnfqcndf j ghbj,otybb r ltke ljgjkybntkmys[ ljrfpfntkmcnd&amp; j ghjbpdjlcndt cktlcndtyys[ ltqcndbq&gt; yfghfdktyys[ yf j,yfhe;tybt b prhtgktybt ljrfpfntkmcnd&gt; jghjdthuf/ob[ j,dbytybt&gt; cvzuxf/ob[ bkb jcdj,j;lf/ob[ j,dbyztvjuj jn jndtncndtyyjcnb&gt; yf gjkextybt lfyys[&gt; [fhfrnthbpe/ob[ kbxyjcnm j,dbyztvjuj&gt; j, ecnfyjdktybb bkb ghjdthrt afrnf&gt; rjnjhsq yt ,sk bccktljdfy bkb bccktljdfy ytgjkyj&amp; j ghtrhfotybb ltkf&gt; j, bpvtytybb /hblbxtcrjq rdfkbabrfwbb&amp; j, bpvtytybb bkb jnvtyt vths ghtctx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gjhysv jrfpfkcz djghjc&gt; ljk;ty kb pfobnybr dctulf pfzdkznm [jlfnfqcndj j djcgjkytybb ghj,tkjd ljcelt,yjuj hfccktljdfybz. Yfghbvth&gt; B.L.Gthkjd cxbnfk&gt; xnj htitybt 'njuj djghjcf jghtltkztncz jlyjcnjhjyybv [fhfrnthjv ltzntkmyjcnb pfobnybrf. Tckb djcgjkytybt ghj,tkjd hfccktljdfybz ,eltn yf gjkmpe j,dbyztvjve&gt; pfobnybr j,zpfy pfzdbnm [jlfnfqcndj j djcgjkytybb nfrb[ ghj,tkjd. B yfj,jhjn&gt; pfobnybr yt dghfdt ghbdktrfnm dybvfybt ghjrehjhf !celf@ r nfrbv ghj,tkfv&gt; djcgjkytybt rjnjhs[ vj;tn ghbxbybnm eoth, vynthtcfv pfobns. Nfrfz $j,(trnbdyjcnm$ pfobnybrf ghjnbdjhtxbkf ,s tuj pflfxfv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2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9. Gjckt ghjbpdjlcndf ljgjkybntkmys[ cktlcndtyys[ ltqcndbq ghjrehjh j,zpfy dyjdm ghtl(zdbnm lkz jpyfrjvktybz dct vfnthbfks ljcelt,yjuj hfccktljdfybz j,dbyztvjve b tuj pfobnybre c cj,k/ltybtv ghfdbk cnfntq 202-205 EGR Kfnd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Nfrbt ;t nht,jdfybz eujkjdyj-ghjwtccefkmysq pfrjy ghtl(zdkztn r ghjrehjhe d ckexfz[&gt; rjulf j,dbyztvsq&gt; yt pfzdbdibq ;tkfybt bvtnm pfobnybrf&gt; kbxyj pyfrjvbncz cj dctvb vfnthbfkfvb ltkf&gt; xnj cke;bn ufhfynbtq tuj ghfdf yf pfobne.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  <w:caps/>
          <w:sz w:val="32"/>
          <w:szCs w:val="32"/>
        </w:rPr>
      </w:pPr>
      <w:r>
        <w:rPr>
          <w:rFonts w:eastAsia="RusTimes" w:cs="RusTimes" w:ascii="RusTimes" w:hAnsi="RusTimes"/>
          <w:caps/>
          <w:sz w:val="32"/>
          <w:szCs w:val="32"/>
        </w:rPr>
        <w:t>U K F D F  3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caps/>
          <w:sz w:val="32"/>
          <w:szCs w:val="32"/>
        </w:rPr>
        <w:t>j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cj</w:t>
      </w:r>
      <w:r>
        <w:rPr>
          <w:rFonts w:eastAsia="RusTimes" w:cs="RusTimes" w:ascii="RusTimes" w:hAnsi="RusTimes"/>
          <w:b/>
          <w:bCs/>
          <w:smallCaps/>
          <w:sz w:val="26"/>
          <w:szCs w:val="26"/>
        </w:rPr>
        <w:t>&lt;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tyyjcnb ufhfynbq ghfd</w:t>
      </w:r>
    </w:p>
    <w:p>
      <w:pPr>
        <w:pStyle w:val="Normal"/>
        <w:jc w:val="center"/>
        <w:rPr/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ytcjdthityyjktnytuj j</w:t>
      </w:r>
      <w:r>
        <w:rPr>
          <w:rFonts w:eastAsia="RusTimes" w:cs="RusTimes" w:ascii="RusTimes" w:hAnsi="RusTimes"/>
          <w:b/>
          <w:bCs/>
          <w:smallCaps/>
          <w:sz w:val="26"/>
          <w:szCs w:val="26"/>
        </w:rPr>
        <w:t>&lt;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dbyztvjuj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t pfrjyjlfntkmcndj Kfndbb ecnfyfdkbdftn&gt; xnj eujkjdyjq jndtncndtyyjcnb gjlkt;fn kbwf&gt; rjnjhsv lj cjdthitybz ghtcnegktybz bcgjkybkjcm 16 ktn. Kbwf&gt; cjdthibdibt ghtcnegktybz d djphfcnt jn 14 lj 16 ktn gjlkt;fn eujkjdyjq jndtncndtyyjcnb kbim pf ghtcnegktybz&gt; gthtxbcktyyst d x. 2 cn. 10 ER Kfndbb. "njn gthtxtym zdkztncz gjkysv b bcxthgsdf/obv. D jnyjitybb kbw&gt; cjdthibdib[ j,otcndtyyj-jgfcyjt ltzybt d djphfcnt lj 14 ktn b kbw jn 14 lj 16 ktn&gt; cjdthibdib[ j,otcndtyyj-jgfcyjt ltzybt&gt; yt gthtxbcktyyst d cn. 10 ER Kfndbb&gt; eujkjdyjt ltkj yt vj;tn ,snm djp,e;ltyj&gt; f djp,e;ltyyjt ltkj gjlkt;bn ghtrhfotyb/ yf jcyjdfybb g. 5 cn. 5 EGR Kfndbb. Gj'njve df;yjt vtcnj d gjlujnjdrt r ghtl(zdktyb/ j,dbytybz ytcjdthityyjktnytve b tuj ljghjce ljk;yj pfybvfnm dszcytybt tuj djphfcnf - xbckf&gt; vtczwf b ujlf hj;ltybz&gt; gjcrjkmre c eujkjdyj-ghjwtccefkmyjq njxrb phtybz ytljcnfnjxyj kbim rjycnfnfwbb afrnf ljcnb;tygbz bkb ytljcnb;tybz dbyjdysv 18 ktn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ktletn jnvtnbnm&gt; xnj df;ytqibt yjhvs&gt; htukfvtynbhe/obt ghjbpdjlcndj gjl ltkfv ytcjdthityyjktnyb[&gt; cjlth;fncz d hfpkbxys[ hfpltkf[ eujkjdyj-ghjwtccefkmyjuj Rjltrcf Kfndbb&gt; ghbvtybntkmyj r cnflbzv eujkjdyjuj ghjwtccf. Tcntcndyyj&gt; ghbvtytybt 'nb[ jcj,s[ yjhv j,zpfntkmyj nfr ;t&gt; rfr b j,ob[ yjhv eujkjdyjuj ghjwtccf&gt; ,jktt njuj&gt; jcj,st yjhvs ljgjkyz/n j,obt. Ghtlcnfdkztncz&gt; xnj d EGR Kfndbb cktljdfkj ,s ddtcnb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jnltkmye/ ukfde j ghjbpdjlcndt gj ltkfv ytcjdthityyjktnyb[.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ab/>
        <w:t>$Ltkf j ghtcnegktybz[ ytcjdthityyjktnyb[ bvt/n ceotcndtyye/ cgtwbabre. Jyf ghjzdkztncz rfr d j,cnjzntkmcndf[ cfvjuj ltzybz !vjnbd&gt; cgjcj, cjdthitybz b cjrhsnbz&gt; gjcktle/obt ltqcndbz@&gt; nfr b d gjdtltybb ytcjdthityyjktnytuj d ghjwtcct cktlcndbz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3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gtwbabrf ltk j ghtcnegktybz[ ytcjdthityyjktnyb[ jghtltkztncz jcj,tyyjcnzvb djphfcnyjuj hfpdbnbz j,dbyztvs[% âabpbxtcrbv&gt; evcndtyysv b gcb[bxtcrbv hfpdbnbtv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kz ytcjdthityyjktnyb[ ghbceob&gt; d xfcnyjcnb% ytljcnfnjr ;bpytyyjuj jgsnf&gt; crkjyyjcnm r gjlhf;fyb/&gt; cnhtvktybt endthlbnm b gjrfpfnm cfvjcnjzntkmyjcnm&gt; dphjckjcm&gt; cnhtvktybt endthlbnm edf;tybt r ct,t d chtlt&gt; d rjnjhjq gjlhjcnjr dhfoftncz&gt; ytpfdthityyjcnm hfpdbnbz&gt; cbcntvs yfdsrjd&gt; cjwbfkmyjuj gjdtltybz b d 'njq cdzpb cbnefnbdyjcnm vyjub[ gjcnegrjd !gjlxbytybt crkflsdf/otqcz j,cnfyjdrt@&gt; crkjyyjcnm r afynfpbhjdfyb/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4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rfpfyyst jcj,tyyjcnb d abpbxtcrjv&gt; yhfdcndtyyjv b gcb[bxtcrjv hfpdbnbb ytcjdthityyjktnyb[ j,eckjdkbdf/n byjulf ytevtybt ghfdbkmyj jwtybnm ytrjnjhst zdktybz&gt; ytljcnfnjxyjt hfpdbnbt cfvjrhbnbxyjcnb&gt; rjkt,fybt yfcnhjtybz b htfrwbb yf nt bkb byst zdktybz. Gjlhjcnrjdjve djphfcne cdjqcndtyys b ytrjnjhst jcj,tyyjcnb djcghbznbz&gt; pfgjvbyfybz&gt; djcghjbpdtltybt afrnbxtcrb[ lfyys[ j cj,snbb. Dj vyjujv cdjtj,hfpyj jnyjitybt gjlhjcnrf r ghjwtccfkmyjq hjkb j,dbyztvjuj&gt; cdbltntkz&gt; gjnthgtdituj. Rhjvt njuj afrnbxtcrfz lttcgjcj,yjcnm ytcjdthityyjktnytuj j,dbyztvjuj ghb bcgjkmpjdfybb ghjwtccefkmys[ ghfd d pyfxbntkmyjq cntgtyb juhfybxtyf. Juhfybxtybt lttcgjcj,yjcnb ytcjdthityyjktnytuj j,dbyztvjuj ecnfyfdkbdftn cn. 99 EGR Kfndbb&gt; cjukfcyj rjnjhjq jnrfp jn pfobnybrf&gt; pfzdktyysq ytcjdthityyjktnybv j,dbyztvsv&gt; yt j,zpfntkty lkz celf b lkz ghjrehjhf. "nj ghfdbkj ltqcndetn b d jnyjitybb j,dbyztvjuj&gt; rjnjhsq d cbke cdjb[ abpbxtcr[ bkb gcb[bxtcrb[ ytljcnfnrjd yt vj;tn cfv jceotcndkznm cdjt ghfdj yf pfobn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jyjlfntkm c extnjv dctq cjdjregyjcnb djphfcnys[ jcj,tyyjcntq gjlhjcnrjd b pflfx ghfdjcelbz ecnfyjdbk cgtwbfkmyst ghjwtccekmyst yjhvs&gt; ghbpdfyyst j,tcgtxbnm pfobne ghfd b pfrjyys[ bynthtcjd ytcjdthityyjktnyb[ j,dbyztvs[&gt; f nfr;t djcgbnfntkmyjt b ghtleghtlbntkmyjt djpltqcndbt yf yb[. D cdzpb c 'nbv ghtl(zdkztncz hzl ljgjkybntkmys[ nht,jdfybq r ltzntkmyjcnb ghjrehfneh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$J[hfyf ghfd ytcjdthityyjktnyb[ d eujkjdyjv ghjwtcct cnfdbn ytrjnjhst j,obt ghj,ktvs b lkz lheub[ jnhfcktq ghfdf. Gj'njve d eujkjdyj-ghjwtccefkmyjv ghfdt ghbvtyz/ncz&gt; hfpevttncz&gt; jxtym cdjtj,hfpyj&gt; nfrbt bpdtcnyst uhf;lfycrjve ghfde bycnbnens pfobns kbxyjcnb ytlttcgjcj,yjuj&gt; rfr jgtrf&gt; gjgtxbntkmcndj. Pltcm ;t yf[jlzn cdjt jcyjdfybt vyjubt ghfdf hjlbntktq b ecsyjdbntktq gj ltkfv ytcjdthityyjktnyb[ b byst jcj,st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ghfdbkf celjghjbpdjlcndf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5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lth;fybt gjcnfyjdktybz j ghbdktxtybb ytcjdthityyjktnytuj d rfxtcndt j,dbyztvjuj&gt; gjhzljr j,(zdktybz tuj ytcjdthityyjktnytve bvt/n cdjb jcj,tyyjcnb&gt; rjnjhst cke;fn ljgjkybntkmysvb ufhfynbzvb ghfdf ytcjdthityyjktnytuj j,dbyztvjuj pyfnm&gt; d xtv jy j,dbyztnc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Xfcnj ytcjdthityyjktnybq yt evttn hfcgjpyfnm /hblbxtcrbt $njyrjcnb$&gt; rjnjhst ceotcndtyyj vtyz/n [fhfrnth j,dbytybz&gt; f byjulf jib,jxyj bcnjkrjdsdf/n cvsck jnltkmys[ gjkj;tybq ghtl(zdktyyjuj j,dbytybz. Gj'njve jxtym df;yj&gt; xnj,s ghjrehjh cjcnfdbk gjcnfyjdktybt jcj,j lj[jlxbdj c extnjv njuj&gt; xnj 'nj gjcnfyjdktybt ,eltn xbnfnm ytcjdthityyjktnybq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gtwbabre bvttn cjcnfdktybt gjcnfyjdktybq gj uheggjdsv ltkfv. Nfr&gt; ytrjnjhst uheggjdst ghtcnegktybz ytcjdthityyjktnyb[ byjulf gththfcnf/n bp buh&gt; ghjrehjh ljk;ty jcj,j jcnjhj;yj gjl[jlbnm r rjycnfnfwbb afrnf j yfkbxbb jhufybpjdfyyjq uheggs b ghtldfhbntkmyuj cujdjhf. Ytrjnjhst gjlhjcnrb&gt; d[jlzobt d nfrbt uheggs&gt; cjdthif/n ghtcnegktybz&gt; lheubt ;t kbim ghbcencnde/n&gt; gj'njve ghjrehjhe yflj exbnsdfnm b 'nj j,cnjzntkmcndj. Cntgtym b ajhvf exfcnbz rf;ljuj ytcjdthityyjktnytuj j,dbyztvjuj d cjdthityyjv uheggjdjv ghtcnegktybb ljk;ys ,snm hfpuhfybxtys. Pltcm ytj,[jlbvj erfpfnm b yfkbxbt gjlcnhtrfntkmcndf cj cnjhjys dphjcks[ !tckb jyj bvttn vtcnj@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cj,tyyjcnm j,tcgtxtybz ytcjdthityyjktnytve j,dbyztvjve tuj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ghfdf pyfnm&gt; d xtv jy j,dbyztncz pfrk/xftncz yt njkmrj d jukfitybb tve gjcnfyjdktybz&gt; ltnfkmyjv hfp(zcytybb cvsckf j,dbytybz&gt; j,cnjzntkmcnd&gt; j,eckjdbdib[ rdfkbabrfwb/ ghtcnegktybz&gt; yj b bvtnm pfobnybrf d j,zpfntkmyjv gjhzlr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lyjq bp vth&gt; j,tcgtxbdf/ob[ pfrjyyst bynthtcs ytcjdthityyjktn-ytuj&gt; rjnjhjve ghtl(zdktyj j,dbytybt&gt; zdkztncz ccjj,otybt ceoyjcnb j,dbytybz hjlbntkzv ytcjdthityyjktnytuj bkb b[ pfvtyz/obv b[ kbwfv. Vjvtyn jpyfrjvktybz hjlbntktq c ceoyjcnm/ j,dbytybz vj;tn ,snm jghtltkty ghjrehjhjv&gt; bc[jlz bp bynthtcjd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t;lt xtv ghbcnegbnm r ljghjce ytcjdthityyjktnytuj j,dbyztvjuj&gt; ghjrehjh ljk;ty ghtldfhbntkmyj htibnm rnj ljk;ty exfcndjdfnm d tuj ljghjct. Nfr rfr eujkjdyj-ghjwtccekmysq pfrjy ghtlecvfnhbdftn j,zpfntkmyjcnm exfcnbz pfobnybrf d ltkt j ghtcnegktybb ytcjdthityyjktn-ytuj&gt; gj'njve tuj exfcnbt d ljghjct ytcjdthityyjktnytuj j,dbyztvjuj j,zpfntkmyj gj j,otve ghfdbke. Tckb ytcjdthityyjktnybq yt ljcnbu 16-ktnytuj djphfcnf&gt; d tuj ljghjct j,zpfntkmyj nfr;t exfcnbt gtlfujuf&gt; gcb[jkjuf bkb pfrjyyjuj ghtlcnfdbntkz !cn. 152 EGR Kfndbb@. Exfcnbt gtlfujuf&gt; gcb[jkjuf bkb pfrjyyjuj ghtlcnfdbntkz ghb ljghjct ytcjdthityyj-ktnytuj j,dbyztvjuj jrfpsdftn ghjrehjhe gjvjom d dtltybb ljghjcf&gt; gjdsiftn tuj htpekmnfnbdyjcnm. Ghbukfifz gtlfujuf lkz exfcnbz d ljghjct&gt; ghjrehjh ljk;ty exbnsdfnm&gt; xnj,s cjjndtncnde/ott kbwj yt njkmrj bvtkj gtlfujubxtcrjt j,hfpjdfybt&gt; yj b hf,jnfkj ,s d rfxtcndt gtlfujuf. U.V.Vbymrjdcrbq cxbnftn&gt; xnj $wtktcjj,hfpyj dspdfnm lkz exfcnbz d ljghjct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njuj gtlfujuf&gt; rjnjhjuj j,dbyztvsq pyftn b rjnjhjve ljdthztn$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6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Yf yfi dpukzl&gt; ghtlkj;tybt U.V.Vbymrjdcrjuj pdexbn ckbirjv rfntujhbxyj. Htitybt ghjrehjhf dj dspjdt gtlfujuf&gt; f d ytj,[jlbvs[ ckexfz[&gt; hjlbntktq bkb pfrjyys[ ghtlcnfdbntktq lkz exfcnbz d ljghjct ytcjdthityyjktnytuj j,dbyztvjuj pfdbcbn jn hfpys[ j,cnjzntkmcnd. &lt;sdf/n ckexfb&gt; rjulf dspjd pyfrjvjuj gtlfujuf yt njkmrj yt cjltqcndetn ecgtiyjcnb ljghjcf&gt; yj b jrfpsdftncz dhtlysv&gt; nfr rfr jy !ytcjdthityyjktnybq j,dbyztvsq@ cntcyztncz hfccrfpsdfnm ghb ,kbprb[ b [jhjij pyfrjvs[ tve k/lz[ j, bpdtcnys[ tve afrnf[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'njve vs cjukfcys c vytybtv F.Y.Dfcbkmtdf j njv&gt; xnj $j,otuj ghfdbkf d lfyyjv djghjct ytn b ,snm yt vj;tn. Htifnm 'njn djghjc ye;yj ceue,j bylbdblefkmyj. Jlyb[ cveoftn ghbcencndbt pyfrjvs[ gtlfujujd&gt; lheubt&gt; yfghjnbd&gt; kturj dcnegf/n d rjynfrn c ybv. Nj ;t cktletn crfpfnm j hjlcndtyybrf[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7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Dspjd hjlbntktq lkz exfcnbz d ljghjct ytcjdthityyjktnyb[ j,dbyztvs[ ghjbpdjlbncz cjukfcyj pfrjye njkmrj d ytj,[jlbvs[ ckexfz[ !x. 1 cn. 152 EGR Kfndbb@. Dj-gthds[&gt; ythtlrj djpybrftn ghzvfz ytj,[jlbvjcnm d ljghjct b[ cfvb[ d rfxtcndt cdbltntkq gj ntv j,cnjzntkmcndfv&gt; yf rjnjhst ccskftncz j,dbyztvsq. Dj-dnjhs[&gt; yt tlbybxys ckexfb&gt; rjulf hjlbntkb gkj[j dkbz/n yf ytcjdthityyjktn-yb[&gt; eujdfhbdfz b[ yt ghbpyfdfnmcz d cjdthityyjv ghtcnegktybb. Yfghbvth&gt; gj eujkjdyjve ltke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4709696 d rfxtcndt j,dbyztvs[ ,skb ghbdktxtys ytcjdthityyjktnybt Tdutybq C-c b Cthutq R-y. Ghb ljghjct Cthutz R-yf d rfxtcndt gjljphtdftvjuj exfcndjdfk gtlfuju. Lfktt&gt; ghb ghtl(zdktybb j,dbytybz b tuj ljghjct exfcndjdfkf vfnm C.R-yf&gt; rjnjhfz ,skf ghbpyfyf tuj pfrjyysv ghtlcnfdbntktv b rjnjhfz dj dhtvz ljghjcjd gjcnjzyyj djpveofkfcm afrnjv ghbdktxtybz t= csyf d rfxtcndt j,dbyztvjuj b gjl t= djpltqcndbtv C.R-y bpvtybk hfytt lfyyst gjrfpfybz b pfzdbk&gt; xnj yt cjdthifk byrhbvbybhetvjuj tve ghtcnegktybz. Rhjvt njuj&gt; ghb ghjdtltybb jxys[ cnfdjr c cjj,dbyztvsv T.C-c jyf jrfpsdfkf lfdktybt b yf ytuj c ntv&gt; xnj,s jy yt lfdfk gjrfpfybq ghjnbd t= csyf. Gjdtltybt vfnthb C.R-yf ceotcndtyyj pfnhelyzkj hf,jne ghjrehjhf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8"/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D wtkz[ j,tcgtxtybz ghfd b pfrjyys[ bynthtcjd ytcjdthityyjktnytuj j,dbyztvjuj pfrjyjlfntkm yfltkbk ghbcencnde/ob[ ghb ljghjct ytcjdthityyjktnytuj j,dbyztvjuj cgtwbfkmysvb ghfdfvb&gt; rjnjhst ghjrehjh j,zpfy hfp(zcybnm b j,tcgtxbnm d cbke nht,jdfybz pfrjyf. D cjjndtncndbb c x. 3 cn. 152 EGR Kfndbb jyb dghfdt c hfphtitybz ghjrehjhf pflfdfnm ljghfibdftvjve djghjcs&gt; gj jrjyxfybb ljghjcf jpyfrjvbnmcz c ghjnjrjkjv ljghjcf b cltkfnm gbcmvtyyst pfvtxfybz j ghfdbkmyjcnb b gjkyjnt bvt/ob[cz d ytv pfgbctq&gt; yfghbvth% $Gj ceotcnde dtltybz ljghjcf pfvtxfybq yt bvt/. Ghjnjrjk ghjxbnfk kbxyj. Cjlth;fybt cjjndtncndetn gjrfpfybzv.$ Pfntv ghbcencnde/obt kbwf gjlgbcsdf/n ghjnjrjk ljghjc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jckt ghtl(zdktybz j,dbytybz b ljghjcf ghjrehjh ghbvtyztn d jnyjitybb ytcjdthityyjktnytuj j,dbyztvjuj vthe ghtxtxtybz. Xfot dctuj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r ytcjdthityyjktnytve j,dbyztvjve ghbvtyz/ncz gjlgbcrf j ytdstplt b gthtlfxf gjl yflpjh gjkbwbb&gt; pfrk/xtybt gjl cnhf;e ghbvtyztncz ht;t. Bp cktlcndtyyjq ghfrnbrb dblyj&gt; xnj lheubt vths&gt; rfr ghfdbkj&gt; yt ghbvtyz/ncz. "nj j,(zcyztncz ntv&gt; xnj ghb bp,hfybb kbxyjuj gjhexbntkmcndf bkb gthtlfxb gjl yflpjh hjlbntktq 'nb vths ghtctxtybz yt jrfpsf/n ljk;yjuj djpltqcndbz yf ytcjdthityyjktnytuj&gt; f nfr;t ckj;yjcnm/ bp,hfybz pfrk/xtybz gjl cnhf;e r ytcjdthityyjktnytve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rehjh ljk;ty gjvybnm&gt; xnj jlbyfrjdj jgfcyj rfr if,kjyyjt bp,hfybt d jnyjitybb ytcjdthityyjktnytuj j,dbyztvjuj njq ;t vths&gt; rjnjhfz ,skf ,s d fyfkjubxyjv ckexft bp,hfyf d jnyjitybb dphjckjuj&gt; nfr b jnrfp jn bp,hfybz ltqcndbntkmyj ytj,[jlbvjq vths ghtctxtybz gj jlyjve njkmrj vjnbde ytcjdthityyjktnbz j,dbyztvjuj. D gthdjv ckexft ytcjdthityyjktnytve j,dbyztvjve b tuj hjlysv vj;tn ,snm ytj,jcyjdfyyj ghbxbytyf cthmtpyfz vjhfkmyfz nhfdvf. Dj dnjhjv ckexft cj[hfyz/ncz eckjdbz lkz cjdthitybz ytcjdthityyjktnybv gjdnjhyjuj ghtcnegkt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rk/xtybt gjl cnhf;e ytcjdthityyjktnyb[ j,dbyztvs[ d rfxtcndt vths ghtctxtybz vj;tn ghbvtyznmcz njkmrj d bcrk/xbntkmys[ ckexfz[. Ghbxtv pfrjy nht,etn jcj,j jcnjhj;yjuj gjl[jlf r ghbyznb/ nfrjuj htitybz. "nj nht,jdfybt ghjlbrnjdfyj pf,jnjq j, bynthtcf[ ytcjdthityyj-ktnyb[. $Htitybt j pfrk/xtybb gjl cnhf;e ytcjdthityyjktnytuj ljk;yj ghbybvfnmcz kbim ghb yfkbxbb j,(trnbdys[ lfyys[&gt; cdbltntkmcnde/ob[ j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njv&gt; xnj 'nf vthf zdkztncz tlbycndtyyj djpvj;yjq b 'aatrnbdyjq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69"/>
      </w:r>
      <w:r>
        <w:rPr>
          <w:rFonts w:eastAsia="RusTimes" w:cs="RusTimes" w:ascii="RusTimes" w:hAnsi="RusTimes"/>
        </w:rPr>
        <w:t>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Pfobnf gj ltkfv ytcjdthityyjktnyb[ bvttn cdj/ cgtwbabre&gt; rjnjhfz jghtltkztncz gcb[jabpbxtcrbvb jcj,tyyjcnzvb ytcjdthityyjktnytuj. D jnkbxbt jn pfobnybrjd dphjcks[ j,dbyztvs[&gt; pfobnybr ytcjdthityyjktnyb[ ljk;ty j,kflfn gjvbvj jnkbxyjuj pfyfybz ghfdf&gt; ytj,[jlbvsv vbybvevjv pyfybq gtlfujubrb b gcb[jkjub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Cjukfcyj cn. 98 EGR Kfndbb exfcnbt pfobnybrf j,zpfntkmyj gj ltkfv j ghtcnegktybz[ ytcjdthityyjktnyb[. Xnj,s  j,tcgtxbnm 'nj&gt; ytj,[jlbvj lj ghtl(zdktybz j,dbytybz hfp(zcybnm j,dbyztvjve tuj ghfdj ghbukfcbnm pfobnybrf b cjplfnm htfkmyst djpvj;yjcnb djcgjkmpjdfnmcz 'nbv ghfdjv. Dvtcnt c 'nbv cjukfcyj cn. 150 EGR Kfndbb hfp(zcytybt j,dbyztvjve tuj ghjwtccefjkmnys[ ghfd&gt; d njv xbckt ghfdf bvtnm pfobnybrf&gt; ghjbc[jlbn ghb ghtl(zdktybb j,dbytybz&gt; nj tcnm njulf&gt; rjulf pfonybr e;t ljk;ty ghbyznm exfcnbt d ghjwtcct. Nfrbv j,hfpjv&gt; tckb cktljdfnm nht,jdfybzv cn. 150 EGR Kfndbb&gt; j,dbyztvsq afrnbxtcrb yt bvttn dhtvtyb lkz ghbukfitybz pfobnybrf&gt; f tckb nfrjt dhtvz tve ghtljcnfdbnm&gt; nj ghtl(zdktybt j,dbytybz ljk;yj ,snm jnkj;tyj. Djpybrftn djgjc&gt; rfr j,tcgtxbnm ghfdj ytcjdthityyjktnytuj yf pfobne* Yf ghrnbrt ghjrehjh cfv pfhfytt ghbukfiftn ghbcz;yjuj fldjrfnf lkz exfcnbz d ltkt&gt; cnfdz d bpdtcnyjcnm j,dbyztvjuj&gt; kb,j cjukfitybt c fldjrfnjv pfrk/xf/n hjlbntkb bkb ,kbprbt hjlcndtybrb ytcjdthityyjktnytuj. Gjcktlybt [jhjij pyf/n eckjdbz djcgb-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nfybz ht,=yrf&gt; chtle&gt; d rjnjhjq jy dhfofkcz. Gj'njve b[ ,tctls c pfobnybrjv gjvjuf/n tve epyfnm kbxyjcnm j,dbyztvjuj&gt; xnj&gt; ytcjvytyyj&gt; zdzktncz jlybv  bp eckjdbq ecgtiyjq pfobn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Eujkjdyj-ghjwtccefkmyjt pfrjyjlfntkmcndj ghtlecvfnhbdftn cgtwb-fkmyst ghfdbkf ghjbpdjlcndf gj ltkfv j ghtcnegktybz[ ytcjdthityyjktnyb[&gt; rjnjhst cjplf/n ljgjkybntkmyst ufhfynbq ecnfyjdktybz bcnbys gj ltke&gt; ghfdbkmyjuj htitybz djghjcf j, jndtncndtyyjcnb ytcjdthityyjktnytuj. Jceotcndkzz pfobne yf ljcelt,yjv hfccktljdfybb&gt; pfobnybr ljk;ty j,hfofnm dybvfybt&gt; cj,k/lfkbcm kb ghjrehjhjv 'nb ghfdb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 xml:space="preserve">Pfobnybr&gt; exfcnde/obq yf ljcelt,yjv hfccktljdfybb c vjvtynf ghtl(zdktybz j,dbytybz&gt; rhjvt gthtxbcktyys[ d cn. 97 EGR Kfndbb&gt; bvttn to= cktle/obt ghfdf%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RusTimes" w:cs="RusTimes" w:ascii="RusTimes" w:hAnsi="RusTimes"/>
        </w:rPr>
        <w:t>1. Ghbcencndjdfnm ghb ghtl(zdktybb j,dbytybz b c hfphtitybz ghjrehjhf pflfdfnm djghjcs j,dbyztvjve. &lt;jktt njuj&gt; exfcnbt pfobnybrf d vjvtyn ghtl(zdktybz j,dbytybz yt njkmrj tuj ghfdj&gt; yj b j,zpfyyjcnm. Ytrjnjhst ghjwtccefkbcns&gt; d xfcnyjcnb V.&lt;htuvfy&gt; F.Dbiytdcrbq&gt; cxbnf/n&gt; xnj $ght;lt xtv ytcjdthityyjktnytve ,eltn j,(zdktyj gjcnfyjdktybt j ghbdktxtybb tuj d rfxtcndt j,dbyztvjuj&gt; pfobnybr ljk;ty jpyfrjvbnmcz cj dctvb bvt/obvbcz vfnthbfkfvb eujkjdyjuj ltkf b bvtnm cdblfybt cj cdjbv gjlpfobnysv yftlbyt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70"/>
      </w:r>
      <w:r>
        <w:rPr>
          <w:rFonts w:eastAsia="RusTimes" w:cs="RusTimes" w:ascii="RusTimes" w:hAnsi="RusTimes"/>
        </w:rPr>
        <w:t>. R crfpfyyjve cktletn lj,fdbnm&gt; xnj yf jpyfrjvktybt cj dctvb vfnthbfkfvb ltkf pfobnybr bvttn ghfdj c vjvtynf ghtl(zdktybz j,dbytybz !cn. 97 EGR Kfnbbb@. Nfrjt htitybt frnbdbpbhetn hf,jne pfobnybrf b gjdsiftn 'aatrnbdyjcnm pfobns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 xml:space="preserve">2. Ghbcencndjdfnm ghb ghjbpdjlcndt lheub[ cktlcndtys[ ltqcndbq b pflfdfnm c hfphtitybz ghjrehjhf djghjcs cdbltntkzv&gt; gjnthgtdibv b 'rcgthnfv. 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3. Pfobnybr dghfdt ltkfnm gbcmvtyyst pfvtxfybz gj gjdjle ghfdbkmyjcnb b gjkyjns pfgbctq d ghjnjrjkf[ cktlcndtyys[ ltqcndbq&gt; d rjnjhs[ jy ghbybvfk exfcnbt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Gjcrjkmre exfcnbt pfobnybrf gj ltkfv j ghtcnegktybz[ ytcjdthityyjktnyb[ j,zpfntkmyj&gt; djpybrftn djghjc&gt; yf rfrjq vjvtyn ytj,[jlbvj jghtltkznm djphfcn j,dbyztvjuj - yf vjvtyn cjdthitybz ghtcnegktybz bkb yf vjvtyn ghtl(zdktybz j,dbytybz. Jlyb ghjwtccefkbcns gjkfuf/n&gt; xnj gjcrjkmre d lfyyjv ckexft htiftncz djghjc j cgjcj,yjcnb kbwf cfvjcnjzntkmyj pfobofnmcz jn ghtl(zdktyyjuj tve j,dbytbz&gt; djphfcnm ljk;ty jghtltkznmcz yf vjvtyn ghtl(zdktybz j,dbytbz&gt; lheubt - yf vjvtyn cjdthitybz ghtcnegktybz. Ghtlcnfdkztncz&gt; xnj ,jktt ghfdbkmyf dnjhfz njxrf phtybz&gt; b,j cn. 98 EGR Kfndbb ghtlecvfnhbdftn j,zpfntkmyjt exfcnbt pfobnybrf gj ltkfv j ghtcnegktybz[ ytcjdthityyjktnyb[. Tckb kbwj&gt; cjdthgibd ghtcnegktybt d djphfcnt lj 18 ktn&gt; r vjvtyne ghtl(zdktybz j,dbytybz ljcnbukj cjdthityyjktnbz&gt; d njkrjdfyb cn. 98 EGR Kfndbb jyj ghjljk;ftn jcnfdfnmcz ytcjdthityyjktnybv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Yflpjh ghjrehjhf pf ljpyfybtv gj ltkfv j ghtcnegktybz[ ytcjdthityyjktnyb[ zdkztncz df;yjq ufhfynbtq jn ytj,jcyjdfyyjuj ghbdktxtybz ytcjdthityyjktnytuj r eujkjdyjq jndtncndtyyjcnb d lfkmytqitv. D ckexfz[ eotvktybz ljpyfdfntktv pfrjyys[ ghfd ytcjdthityyjktnytuj yf pfobne ghjrehjh j,zpfy htibnm djghjc j, jndtncndtyyjcnb ljpyfdfntkz pf ljgeotyyst yfheitybz pfrjyf b gjnht,jdfnm ghjdtltybz cktlcndtyys[ ltqcndbq&gt; yfghfdktyys[ yf ljcnb;tybt bcnbys b ecnhfytybt yfheityys[ ghfd ytcjdthityyjktnytuj.</w:t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 xml:space="preserve">Ythtlrb ckexfb&gt; rjulf hf,jnybrb ljpyfybz cjpyfntkmyj bkb ytcjpyfntkmyj ljgecrf/n yfheitybz nht,jdfybq cnfntq 123 b 152 EGR Kfndbb&gt; yt ghbukfifz lkz exfcnbz d ljghjcf[ ytcjdthityyjktnyb[ gjljphtdftvs[ b[ hjlbntktq b !bkb@ pfrjyys[ ghtlcnfdbntktq. Byst ljpyfdfntkb&gt; yt ;tkfz exfcnbz pfobnybrf ghb ljghjct ytcjdthityyjktnytuj&gt; ljghfibdf/n tuj d rfxtcndt cdbltntkz. Ghb 'njv rhjvt yfheitybz dsiterfpfyys[ cnfntq EGR&gt; yfheiftncz ghfdj ytcjdthityyjktnytuj yt lfdfnm gjrfpfybq ghjnbd ct,z. Ytcjdthityyjktnybq cnfhit 16 ktn nfr;t ghtleght;lftncz j, eujkjdyjq jndtncndtyyjcnb gj cnfnmzv 176 b 174 ER Kfndbb pf jnrfp jn lfxb gjrfpfybq bkb pf lfxe pfdtljvj kj;ys[ gjrfpfybq. Fyfkjubxyfz cbnefwbz djpybrftn&gt; rjulf pfobnybr jnrfpsdftncz jn exfcnbz d ljghjct ytcjdthityyjktnytuj gjljphtdftvjuj. D cjjndtncndbb cj cnfnmtq 19 EGR Kfndbb&gt; gjrfpfybz&gt; gjkextyyst jn ytcjdthityyjktnyb[ nfrbv j,hfpjv&gt; yt vjuen cke;bnm ljrfpfntkmcndfvb gj ltke. Crfpfyyjt dsit d hfdyjq cntgtyb jnyjcbncz b r cjdthityyjktnybv. D [jlt ljpyfybz gj eujkjdyjve  ltke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35674895 d rfxtcndt cdbltntktq ,skb ljghjitys ytcjdthityyjktnybt Dbrnjhbz C-df&gt; Dfkthbq N-c&gt; Rhbcnbyf R-df b Ufkbyf G-yf. Dgjcktlcndbb eujkjdyjt ltkj ,skj gthtlfyj d ghjrehfnehe lkz ghtl(zdktybz bv j,dbytybz. D cdzpb c ljgeotyysvb yfheitybzvb cn. 123 b 152 EGR Kfndbb ghjrehjh yfghfdbk ghtlcnfdktybt d jnltk gjkbwbb Cfekrhfcns j lbcwbgkbyfhyjv yfrfpfybb hf,jnybrf ljpyfybz.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71"/>
      </w:r>
    </w:p>
    <w:p>
      <w:pPr>
        <w:pStyle w:val="Normal"/>
        <w:spacing w:lineRule="auto" w:line="480"/>
        <w:ind w:firstLine="72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>Df;yjq ufhfynbtq gjkyjns b j,(trnbdyjcnb hfcktljdfybz zdkztncz jpyfrjvktybt j,dbyztvjuj c vfnthbfkfvb ltkf. Ghb if,kjyyjv dsgjkytybb nht,jdfybq cn. 203 EGR Kfndbb&gt; ghtl(zdktybt vfnthbfkjd ltkf ytcjdthityyjktnytve j,dbyztvjve vj;tn ,snm cdtltyj d gecne/ ajhvfkmyjcnm. Ytcjdthityyjktnybq j,sxyj yt gjybvftn&gt; lkz xtuj 'nj tve ye;yj. D cbke cdjtq ytphtkjcnb jy yt dctulf vj;tn hfp,bhfnmcz d bvt/ob[cz d tuj ltkt ljrfpfntkmcndf[ b dsltkbnm ceotcndtyyjt d yb[&gt; pfzdbnm [jlfnfqcndj j ljgjkytybb ljcelt,yjuj hfccktljdfybz lf;t njulf&gt; rjulf d 'njv tcnm ytj,[jlbvjcnm. Jcj,tyyjcnm j,tcgtxtybz ghfdf ytcjdthityyjktnytuj j,dbyztvjuj pyfrjvbnmcz c vfnthbfkfvb ltkf&gt; pfrk/xftncz d j,zpfntkmyjv exfcnbb pfobnybrf&gt; gtlfujuf !tckb ytcjdthityyjktnybq yt ljcnbu 16-ktnytuj djphfcnf@&gt; hjlbntktq  b !bkb@ pfrjyys[ ghtlcnfdbntktq&gt; tckb jyb ghbpyfys uhf;lfycrbvb jndtnxbrfvb gj ltke. Cktletn jnvtnbnm&gt; xnj ghjwtccefkmyjt gjkj;tybt b pflfxb gtlfujuf&gt; hjlbntktq bkb pfrjyys[ ghtlcnfdbntktq ytcjdthityyjktnytuj j,dbyztvjuj dj vyjujv c[jlys c ghjwtccekmysv gjkj;tybtv b pflfxfvb kbw&gt; ghbcencnde/ob[ ghb ljghjct ytcjdthityyjktn-ytuj. Ghjrehjh gthtl ghtl(zdktybtv vfnthbfkjd eujkjdyjuj ltkf ljk;ty lj[jlxbdj j,(zcybnm ytcjdthityyjktnytve j,dbyztvjve tuj ghfdf b b[ pyfxtybt lkz j[hfys tuj pfrjyys[ bynthtcjd. Ghjrehjh $j,zpfy yt njkmrj hfp(zcybnm ytcjdthityyjktnytve tuj ghfdf&gt; yj b cltkfnm dc= jn ytuj pfdbcz-</w:t>
      </w:r>
    </w:p>
    <w:p>
      <w:pPr>
        <w:pStyle w:val="Normal"/>
        <w:spacing w:lineRule="auto" w:line="480"/>
        <w:jc w:val="both"/>
        <w:rPr/>
      </w:pPr>
      <w:r>
        <w:rPr>
          <w:rFonts w:eastAsia="RusTimes" w:cs="RusTimes" w:ascii="RusTimes" w:hAnsi="RusTimes"/>
        </w:rPr>
        <w:t>czott&gt; xnj,s gjvjxm tve b[ htfkbpjdfnm. D xfcnyjcnb&gt; ytj,[jlbvj dyjdm hfp(zcybnm ytcjdthityyjktytve cenm ghtl(zdktyyjuj j,dbytybz&gt; j,(zcybnm !gj [jle jpyfrjvktybz j,dbyztvjuj c ltkjv@ pyfxtybz jnltkmys[ ghjwtcce-fkmys[ ljrevtnjd&gt; jcj,j j,hfofz dybvfybt yf ljrfpfntkmcndf&gt; cj,hfyyst d tuj gjkmpe b n.l.$</w:t>
      </w:r>
      <w:r>
        <w:rPr>
          <w:rStyle w:val="FootnoteCharacters"/>
          <w:rStyle w:val="FootnoteAnchor"/>
          <w:rFonts w:eastAsia="RusTimes" w:cs="RusTimes" w:ascii="RusTimes" w:hAnsi="RusTimes"/>
        </w:rPr>
        <w:footnoteReference w:id="72"/>
      </w:r>
      <w:r>
        <w:rPr>
          <w:rFonts w:eastAsia="RusTimes" w:cs="RusTimes" w:ascii="RusTimes" w:hAnsi="RusTimes"/>
        </w:rPr>
        <w:t>. Ytcjdthityyjktnybt j,dbyztvst d cbke cdjtq ytjgsnyjcnb ythtlrj ,tphfpkbxyj jnyjczncz r cdjbv kbxysv b bveotcndty-ysv ghfdfv&gt; gj'njve ghjrehjh j,zpfy ghbybvfnm yflkt;fobt vths r pfobnt b[ pfrjyys[ bynthtcjd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center"/>
        <w:rPr/>
      </w:pPr>
      <w:r>
        <w:rPr>
          <w:rFonts w:eastAsia="RusTimes" w:cs="RusTimes" w:ascii="RusTimes" w:hAnsi="RusTimes"/>
          <w:b/>
          <w:bCs/>
          <w:caps/>
          <w:sz w:val="32"/>
          <w:szCs w:val="32"/>
        </w:rPr>
        <w:t>p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frk</w:t>
      </w:r>
      <w:r>
        <w:rPr>
          <w:rFonts w:eastAsia="RusTimes" w:cs="RusTimes" w:ascii="RusTimes" w:hAnsi="RusTimes"/>
          <w:b/>
          <w:bCs/>
          <w:smallCaps/>
          <w:sz w:val="26"/>
          <w:szCs w:val="26"/>
        </w:rPr>
        <w:t>?</w:t>
      </w:r>
      <w:r>
        <w:rPr>
          <w:rFonts w:eastAsia="RusTimes" w:cs="RusTimes" w:ascii="RusTimes" w:hAnsi="RusTimes"/>
          <w:b/>
          <w:bCs/>
          <w:smallCaps/>
          <w:sz w:val="32"/>
          <w:szCs w:val="32"/>
        </w:rPr>
        <w:t>xtybt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  <w:b/>
          <w:b/>
          <w:bCs/>
          <w:smallCaps/>
          <w:sz w:val="32"/>
          <w:szCs w:val="32"/>
        </w:rPr>
      </w:pPr>
      <w:r>
        <w:rPr>
          <w:rFonts w:eastAsia="RusTimes" w:cs="RusTimes" w:ascii="RusTimes" w:hAnsi="RusTimes"/>
          <w:b/>
          <w:bCs/>
          <w:smallCap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Ghjwtccefkmyst ufhfynbb - 'nj ecnfyjdktyyst ghjwtccefkmysv pfrjyjv chtlcndf&gt; rjnjhst j,tcgtxbdf/n ghfdbkmyjt jceotcndktybt gj rf;ljve eujkjdyjve ltke pflfx ghfdjcelbz b gj cdjbv wtkzv b ceotcnde zdkz/ncz ltvjrhfnbxtcrbv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Jcj,sq dbl ghjwtccefkmys[ ufhfynbq ghfdjcelbz - ghjwtccefkmyst ufhfynbb ghfd b pfrjyys[ bynthtcjd kbw&gt; exfcnde/ob[ d ghjwtcct&gt; nj tcnm&gt; ecnfjdktyyst pfrjyjv chtlcndf&gt; rjnjhsvb j[hfyz/ncz b j,tcgtxbdf/ncz ghfdf b pfrjyyst bynthtcs kbw&gt; exfcnde/ob[ d ghjwtcct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Ltqcnde/ott eujkjdyj-ghjwtccefkmyjt pfrjyjlfntkmcndj Kfndbb ghtlecvfnhbdftn cbcntve ghjwtccefkmys[ ufhfynbq j,tcgtxtybz ghfd j,dbyztvjuj d cnflbb ljcelt,yjuj hfccktljdfybz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1. Eujkjdyj-ghjwtccefkmysq pfrjy ecnfyjdbk ufhfynbb yflkt;fotuj bcgjkytybz ljpyfdfntktv b ghjrehjhjv j,zpfyyjcntq gj j,tcgtxtyb/ ghfd b pfrjyys[ bynthtcjd j,dbyztvjuj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2. Ghtpevgwbtq ytdbyjdyjcnb j,tcgtxbdf/ncz ghfdf kbwf&gt; ghbdktx=yyjuj r eujkjdyjq jndtncndtyyjcnb&gt; b j,(trnbdyjt hfccktljdfybt j,cnjzntkmcnd ltk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3. Ghfdj j,dbyztvjuj pyfnm&gt; d x=v jy j,dbyztncz j,tcgtxbdftncz cj,k/ltybtv ghjrehjhjv hzlf ghjwtccefkmys[ ufhfynbq&gt; bp rjnjhs[ jlyb jnyjczncz rj dhtvtyb cjj,otybz j,dbyztvjve cdtltybq j ghtlvtnt j,dbytybz&gt; lheubt - r j,(=ve 'nb[ cdtltybq&gt; nj tcnm htfkmyj 'nj ghfdj j,tcgtxbdftncz ghbywbgfvb gjkyjns b bylbdblefkbpfwbb j,dbytybz&gt; nht,jdfybtv cdjtdhtvtyyjuj ghtl(zdktybz j,dbytybz b hfp(zcytybz j,dbyztvjve tuj ceoyjcnb d zcys[ b gjyznys[ tve dshf;tybz[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4. Ghfdj j,dbyzvjuj lfdfnm gjrfpfybz gj ghtl(zdktyyjve j,dbytyb/ ufhfynbhetncz j,zpfyyjcnm/ ghjrehjhf ljghjcbnm j,dbyztvjuj&gt; f nfr;t ntvb nht,jdfybzvb pfrjyf&gt; rjnjhst ghtl(zdkz/ncz r lfyyjve ghjwtccefkmyjve ltqcndb/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5. Cbcntvf ufhfynbq j,dbyztvjuj ghb ghbvtytybb r ytve vth ghtctxtybz j,tcgtxbdftn ghbywbg ytghbrjcyjdtyyjcnb kbxyjcnb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6. J,trnbdyjt b ,tcghbcnhfcnyjt ghjbpdjlcndj gj eujkjdyjve ltke zdkztncz eckjdbtv jceotcndtktybz ghjwtccefkys[ ghfd j,dbyztvjuj b jlyjq bp ufhfynbq ecnfyjdktybz bcnbys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7. Ghfdj j,dbyztvjuj bvtnm pfobnybrf ufhfynbhetncz ecnfyjdktyysv d ghjwtcefkmyjv pfrjyjlfntkmcndt gjhzlrjv ghbukfitybz&gt; yfpyfxtybz b pfvtys pfobnybrf&gt; cdj,jljq ds,jhf j,dbyztvsv pfobnybrf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8. D wtkz[ j,tcgtxtybz kbxys[ b bveotcndtyys[ bynthtcjd j,dbyztvjuj&gt; r rjnjhjve d rfxtcndt vths ghtctxtybz ghbvtytyj pfrk/xtybt gjl cnhf;e&gt; pfrjyjlfntkm ecnfyjdbk hzl ljgjkyntkmys[ ufhfynbq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  <w:tab/>
        <w:t>9. C ex=njv cjdjregyjcnb djphfcnys[ jcj,tyyjcntq gjlhjcnrjd b pflfx ghfdjcelbz pfrjyjlfntkm ecnfyjdbk ljgjkyntkmyst ufhfynbb lkz ytcjdthityyjktnyb[ j,dbyztvs[&gt; yfghfdktyyst yf pfobne b[ ghfd b pfrjyys[ bynthtcjd.</w:t>
      </w:r>
    </w:p>
    <w:p>
      <w:pPr>
        <w:pStyle w:val="Normal"/>
        <w:spacing w:lineRule="auto" w:line="480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caps/>
          <w:sz w:val="32"/>
          <w:szCs w:val="32"/>
        </w:rPr>
        <w:t>a</w:t>
      </w:r>
      <w:r>
        <w:rPr>
          <w:b/>
          <w:bCs/>
          <w:smallCaps/>
          <w:sz w:val="32"/>
          <w:szCs w:val="32"/>
        </w:rPr>
        <w:t xml:space="preserve"> n o t â c i j a</w:t>
      </w:r>
    </w:p>
    <w:p>
      <w:pPr>
        <w:pStyle w:val="Normal"/>
        <w:spacing w:lineRule="auto" w:line="48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ab/>
        <w:t>Dotâs diplomdarba temats - “Apsûdzçtâ tiesîbu procesuâlâs garantijas pirmstiesas izmeklçðanas stâdijâ.</w:t>
      </w:r>
    </w:p>
    <w:p>
      <w:pPr>
        <w:pStyle w:val="Normal"/>
        <w:spacing w:lineRule="auto" w:line="480"/>
        <w:jc w:val="both"/>
        <w:rPr/>
      </w:pPr>
      <w:r>
        <w:rPr/>
        <w:tab/>
        <w:t>Tajâ izskatîti sekojoði jautâjum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/>
      </w:pPr>
      <w:r>
        <w:rPr/>
        <w:t>Procesuâlo garantiju bûtîba un nozîme, kas ir lîdzekli, kuri noteikti procesuâlâ likumâ un kuri nodroðina katrâ kriminâllietâ pareizu tiesisku uzdevumu izpildîða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/>
      </w:pPr>
      <w:r>
        <w:rPr/>
        <w:t>Apsûdzçtâ tiesîbu procesuâlu garantiju sistçma pirmstiesas izmeklçðanas stâdij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83" w:hanging="283"/>
        <w:jc w:val="both"/>
        <w:rPr/>
      </w:pPr>
      <w:r>
        <w:rPr/>
        <w:t>Nepilngadîgâ apsûdzçtâ tiesîbu nodroðinâðanas îpatnîbas. Ðeit ir vçrts atzîmçt, ka likumdevçjs noteicis rindu procesuâlo garantiju nepilngadîgajam apsûdzçtajam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Pçc struktûras diplomdarbs sastâv no ievada, 3 sadaïâm un slçdzi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a</w:t>
      </w:r>
      <w:r>
        <w:rPr>
          <w:b/>
          <w:bCs/>
          <w:smallCaps/>
          <w:sz w:val="32"/>
          <w:szCs w:val="32"/>
        </w:rPr>
        <w:t xml:space="preserve"> n n o t a t i o n </w:t>
      </w:r>
    </w:p>
    <w:p>
      <w:pPr>
        <w:pStyle w:val="Normal"/>
        <w:spacing w:lineRule="auto" w:line="48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ab/>
        <w:t>Das Thema der Diolomarbeit ist - “ Prozessuelle Garantien der Rechte des Angeklagten” in dem Stadium der Voruntersuchung.</w:t>
      </w:r>
    </w:p>
    <w:p>
      <w:pPr>
        <w:pStyle w:val="Normal"/>
        <w:spacing w:lineRule="auto" w:line="480"/>
        <w:jc w:val="both"/>
        <w:rPr/>
      </w:pPr>
      <w:r>
        <w:rPr/>
        <w:tab/>
        <w:t>In der Diplomarbeit werden folgende Fragen behandelt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 Wesen und Bedeutung der prozessuellen Garantien, die als Mittel anzusehen sind, welche das prozessuelle Gesetz zwecks Sicherung einer richtigen Durchf</w:t>
      </w:r>
      <w:r>
        <w:rPr>
          <w:rFonts w:eastAsia="Times New Roman" w:cs="Times New Roman" w:ascii="Times New Roman" w:hAnsi="Times New Roman"/>
        </w:rPr>
        <w:t>ü</w:t>
      </w:r>
      <w:r>
        <w:rPr/>
        <w:t>hrung der Aufgaben der Rechtsprechung in jeder Kriminalsache festlegt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2. System der prozessuellen Garantien der Rechte des Angeklagten im Stadium der Voruntersuchung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 Besonderheiten der Sicherung der Rechte des minderj</w:t>
      </w:r>
      <w:r>
        <w:rPr>
          <w:rFonts w:eastAsia="Times New Roman" w:cs="Times New Roman" w:ascii="Times New Roman" w:hAnsi="Times New Roman"/>
        </w:rPr>
        <w:t>ä</w:t>
      </w:r>
      <w:r>
        <w:rPr/>
        <w:t>hrigen Angeklagten. Hier muss unterstrichen werden, das der Gesetzgeber erg</w:t>
      </w:r>
      <w:r>
        <w:rPr>
          <w:rFonts w:eastAsia="Times New Roman" w:cs="Times New Roman" w:ascii="Times New Roman" w:hAnsi="Times New Roman"/>
        </w:rPr>
        <w:t>ä</w:t>
      </w:r>
      <w:r>
        <w:rPr/>
        <w:t>nzende prozessuelle Garantien f</w:t>
      </w:r>
      <w:r>
        <w:rPr>
          <w:rFonts w:eastAsia="Times New Roman" w:cs="Times New Roman" w:ascii="Times New Roman" w:hAnsi="Times New Roman"/>
        </w:rPr>
        <w:t>ü</w:t>
      </w:r>
      <w:r>
        <w:rPr/>
        <w:t>r minderj</w:t>
      </w:r>
      <w:r>
        <w:rPr>
          <w:rFonts w:eastAsia="Times New Roman" w:cs="Times New Roman" w:ascii="Times New Roman" w:hAnsi="Times New Roman"/>
        </w:rPr>
        <w:t>ä</w:t>
      </w:r>
      <w:r>
        <w:rPr/>
        <w:t>hrige Angeklagte festgelegt hat, insbesondere, die obligate Teilnahme des Verteidigers in Sachen dieser Kategorie vom Augenblick der Erhebung der Anklage.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Ihrer Struktur nach besteht die Diplomarbeit aus der Einleitung, drei Kapiteln und den Schlussfolgerungen.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/>
      </w:pPr>
      <w:r>
        <w:rPr>
          <w:rFonts w:eastAsia="RusCentOldSt" w:cs="RusCentOldSt" w:ascii="RusCentOldSt" w:hAnsi="RusCentOldSt"/>
          <w:b/>
          <w:bCs/>
          <w:caps/>
          <w:sz w:val="32"/>
          <w:szCs w:val="32"/>
        </w:rPr>
        <w:t>c</w:t>
      </w:r>
      <w:r>
        <w:rPr>
          <w:rFonts w:eastAsia="RusCentOldSt" w:cs="RusCentOldSt" w:ascii="RusCentOldSt" w:hAnsi="RusCentOldSt"/>
          <w:b/>
          <w:bCs/>
          <w:smallCaps/>
          <w:sz w:val="32"/>
          <w:szCs w:val="32"/>
        </w:rPr>
        <w:t>gbcjr   bcgjkmpjdfyys</w:t>
      </w:r>
      <w:r>
        <w:rPr>
          <w:rFonts w:eastAsia="RusCentOldSt" w:cs="RusCentOldSt" w:ascii="RusCentOldSt" w:hAnsi="RusCentOldSt"/>
          <w:b/>
          <w:bCs/>
          <w:smallCaps/>
          <w:sz w:val="26"/>
          <w:szCs w:val="26"/>
        </w:rPr>
        <w:t xml:space="preserve">{   </w:t>
      </w:r>
      <w:r>
        <w:rPr>
          <w:rFonts w:eastAsia="RusCentOldSt" w:cs="RusCentOldSt" w:ascii="RusCentOldSt" w:hAnsi="RusCentOldSt"/>
          <w:b/>
          <w:bCs/>
          <w:smallCaps/>
          <w:sz w:val="32"/>
          <w:szCs w:val="32"/>
        </w:rPr>
        <w:t>bcnjxybrjd</w:t>
      </w:r>
    </w:p>
    <w:p>
      <w:pPr>
        <w:pStyle w:val="Normal"/>
        <w:jc w:val="both"/>
        <w:rPr>
          <w:rFonts w:ascii="RusCentOldSt" w:hAnsi="RusCentOldSt" w:eastAsia="RusCentOldSt" w:cs="RusCentOldSt"/>
          <w:b/>
          <w:b/>
          <w:bCs/>
          <w:smallCaps/>
          <w:sz w:val="32"/>
          <w:szCs w:val="32"/>
        </w:rPr>
      </w:pPr>
      <w:r>
        <w:rPr>
          <w:rFonts w:eastAsia="RusCentOldSt" w:cs="RusCentOldSt" w:ascii="RusCentOldSt" w:hAnsi="RusCentOldSt"/>
          <w:b/>
          <w:bCs/>
          <w:smallCaps/>
          <w:sz w:val="32"/>
          <w:szCs w:val="32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  <w:b/>
          <w:bCs/>
          <w:smallCaps/>
          <w:sz w:val="28"/>
          <w:szCs w:val="28"/>
        </w:rPr>
        <w:tab/>
        <w:t>1. Cgtwbfkmyfz kbnthfnehf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. Fktrcttd Y.C.&gt; Lftd D.U.&gt; Rjrjhtd K.L. Jxthr hfpdbnbz yferb eujkjdyjuj ghjwtccf. Djhjyt;&gt; 198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. Fktrcttd Y.C.&gt; Kerfitdbx D.P. Ktybycrbt bltb d cjdtncrjv eujkjdyjv celjghjbpdjlcndt. KUE&gt; 197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3. Fkmgthnb C.F.&gt; &lt;f;fyjd V.B. Pfrjyyjcnm b j,jcyjdfyyjcnm frnjd j,dbytybz d cnflbb ghtldfhbntkmyjuj cktlcndbz. $Ghfdjdtltybt$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3 1965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. &lt;j;jdbx K.B. Kbxyjcnm b tt ajhvbhjdfybt d ltncrjv djphfcnt. $Ghjcdtotybt$&gt; V. 1968.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5. &lt;htuvfy V.&gt; Dbiytdcrbq F. Bp jgsnf pfobns gj ltkfv ytcjdthityyjktnyb[.$Cjdtncrfz /cnbwbz$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22&gt; 1968 u. 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6. Dfcmrjd G.N. Djpybryjdtybt b ceoyjcnm cjwbfkbcnbxtcrjuj ghfdf. Pfrjyjvthyjcnb tuj hfpdbnbz. Jcyjds ntjhbb ujcelfhcndf b ghfdf gjl htl. C.C.Fktrcttdf&gt; V.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7. Dfcbkmtd F.Y.&gt; Rfhyttdf K.V. Nfrnbrf ljghjcf. $?hblbxtcrfz kbnthfnehf$&gt; V. 197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8. Djhj,m=d U.F. J hfcibhtybb ghfdf j,dbyztvjuj yf pfobne d eujkjdyjv celjghjbpdjlcndt. Ex. pfg. D?PB&gt; dsg. 17&gt; V. 196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9. Ufkrby &lt;.F. Cjdtncrbq eujkjdyj-ghjwtccefkmysq pfrjy. Ujc/hbplfn. V. 196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0. Lj,hjdjkmcrfz N.Y. Jcyjdfybz ghtldfhbntkmyjuj pfrk/xtybz. Rjvvtynfhbq r Gjkj;tyb/ j ghtldfhbntkmyjv pfrk/xtybb gjl cnhf;e gjl htl. P.F.Rbhbyf. $?hblbxtcrfz kbnthfnehf$ V.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1. :juby Y.D.&gt; Afnrekkby A.Y. Ghtldfhbntkmyjt cktlcndbt d cjdtncrjv eujkjdyjv ghjwtcct. $?hblbxtcrfz kbnthfnehf$&gt; V. 1965 u.&gt; c. 217-223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2. Rfp W.V. J, j,zpfyyjcnb ljrfpsdfybz d cjdtncrjv eujkjdyjv ghjwtcct. C,. Hfpdbnbt ghfd uhf;lfy CCCH b ecbktybt b[ j[hfys yf cjdhtvtyyjv 'nfgt rjvveybcnbxtcrjuj cnhjbntkmcndf. Cfhfnjd&gt; 196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13. Rfvbycrfz D.B. J[hfyf ghfd b pfrjyys[ bynthtcjd uhf;lfy d eujkjdyj-ghjwtccefkmyjv ghfdt. $Cjdtncrjt ujcelfhcndj b ghfdj$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10&gt; 196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4. Rfhtd L.C. Ceoyjcnm b pflfxf cjdtncrjuj eujkjdyjuj ghjwtccf. Ext,ybr $Cjdtncrbq eujkjdysq ghjwtcc$ V. 196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5. Rfhyttdf K.V. Ghbdktxtybt d rfxtcndt j,dbyztvjuj&gt; Ujc/hbplfn&gt; V. 196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6. Rfhyttdf K.V. Ghbdktxtybt r eujkjdyjq jndtncndtyyjcnb. Pfrjyyjcnm b j,jcyjdfyyjcnm. V. $?hblbxtcrfz kbnthfnehf$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7. Rj,kbrjd F.C. Ghfdj j,dbyztvjuj yf pfobne ghb ghjbpdjlcndt ghtldfhbntkmyjuj cktlcndbz. Ujcelfhcndtyyjt bplfntkmcndj /hblbxtcrjq kbnthfnehs. V. 196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8. Rehc cjdtncrjuj eujkjdyjuj ghjwtccf. J,ofz xfcnm gjl htl F.L.&lt;jqrjdf&gt; B.B.Rfhgbyf&gt; V. 1989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19. Rewjdf </w:t>
      </w:r>
      <w:r>
        <w:rPr>
          <w:rFonts w:eastAsia="Russian" w:cs="Russian" w:ascii="Russian" w:hAnsi="Russian"/>
        </w:rPr>
        <w:t>"</w:t>
      </w:r>
      <w:r>
        <w:rPr>
          <w:rFonts w:eastAsia="RusCentOldSt" w:cs="RusCentOldSt" w:ascii="RusCentOldSt" w:hAnsi="RusCentOldSt"/>
        </w:rPr>
        <w:t>.A. Cjdthitycndjdfybt ltvjrhfnbxtcrb[ ufhfynbq ghfd b pfrjyys[ bynthtcjd uhf;lfy d cjdtncrjv eujkjdyjv ghjwtcct. $Hfpdbnbt cjdtncrjq ltvjrhfnbb b erhtgktybt ghfdjgjhzlrf yf cjdhtvtyyjv ¿</w:t>
      </w:r>
      <w:r>
        <w:rPr>
          <w:rFonts w:eastAsia="Russian" w:cs="Russian" w:ascii="Russian" w:hAnsi="Russian"/>
        </w:rPr>
        <w:t>'</w:t>
      </w:r>
      <w:r>
        <w:rPr>
          <w:rFonts w:eastAsia="RusCentOldSt" w:cs="RusCentOldSt" w:ascii="RusCentOldSt" w:hAnsi="RusCentOldSt"/>
        </w:rPr>
        <w:t>nfgt$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0. Rewjdf ".A. Ufhfynbb ghfd kbxyjcnb d cjdtncrjv eujkjdyjv ghjwtcct. VUE 197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1. R/,kbycrfz F.F. Ltncrfz gcb[jkjubz. $Ghjcdtotybt$&gt; V.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2. Kbdibw ?.L. Vths ghctxtybz d cjdtncrjv eujkjdyjv ghjwtcct. $?hblbxtcrfz kbnthfnehf$&gt; V. 1964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3. Kerfitdbx D.P. Ufhfynbb ghfd j,dbyztvjuj d cjdtncrjv eujkjdyjv ghjwtcct. KUE 1959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4. Vfnepjd Y.B. Ce,(trnbdyst ghfdf uhf;lfy CCCH. $?hblbxtcrfz kbnthfnehf$&gt; V. 1966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5. Vbymrjdcrbq U.V. $Ghtl(zdktybt j,dbytybz$ Yfexyj-ghfrnbxtcrbq rjvvtynfhbq EGR HCACH gjl htl. K.Y.Cvbhyjdf&gt; $?hblbxtcrfz kbnthfnehf$&gt; V. 197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6. Vbymrjdcrbq U.V. Jcj,tyyjcnb hfccktljdfybz gj ltkfv j ghtcnegktybz[ ytcjdthityyjktnyb[. C,jhybr $Herjdjlcndj lkz cktljdfntktq$. ?hblbxtcrfz kbnthfnehf$&gt; V.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7. Vbymrjdcrbq U.V. Jcj,tyyjcnb ljghjcf ytcjdthityyjktnyb[. C,. $Herjdjlcndj lkz cktljdfntktq$. $?hblbxtcrfz kbnthfnehf$ V. 197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28. Vbwrtdbx F.D. J ufhfynbz[ ghfd b cdj,jl cjdtncrb[ uhf;lfy d j,otyfhjlyjv cjwbfkbcnbxtcrjv ujcelfhcndt. $Cjdtncrjt ujcelfhcndj b ghfdj$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8&gt; 1963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29. Yfexyj-ghfrnbxtcrbq rjvvtynfhbq EGR HCACH gjl htl. K.Y.Cvbhyjdf. $?hlbxtcrfz kbnthfnehf$&gt; V. 197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0. Gthkjd B.L. Ghfdj yf pfobne. $Pyfybt$&gt; V. 1969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1. Gtnhe[by B.K. Exfcnbt j,dbyztvjuj b gjljphtdftvjuj d ljrfpsdfybb. Ntjhbz ljrfpfntkmcd d cjdtncrjv eujkjdyjv ghjwtcct. Xfcnm j,ofz gjl htl. Y.D.:jubyf&gt; $?h. kbn-hf$&gt; V. 1966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2. Gtnhe[by B.K. Ghtpevgwbz d ljrfpsdfybb. Ntjhbz ljrfpfntkmcnd d cjdtncrjv eujkjdyjv ghjwtcct. Xfcnm j,ofz gjl htl. Y.D.:jubyf&gt; V. 1966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3. Cfdbwrbq D.V. Ghjrehjhcrbq yflpjh pf ljpyfybtv b ghtldfhbntkmysv cktlcndbtv. Ujc/hbplfn 196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34. Cfdbwrbq D.V. Hjkm ghfrnbrb d hfpdbnbb b cjdthitycndjdfybb ltvjrhfnbxtcrb[ jcyjd cjdtncrjuj ghfdjcelbz. $Cjwbfkbcnbxtcrfz pfrjyyjcnm$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1&gt; 1967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5. C,jhybr Hfpdbnbt cjdtncrjq ltvjrhfnbb b erhtgktybt ghfdjgjhzlrf yf cjdhtvtyyjv 'nfvt gjl htl. ghja. F.Y.Dfcbkmtdf. VUE 1967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6. C,jhybr cnfntq rjkktubb fldjrfnjd "cnjycrjq CCH. Ghj,ktvs ghfdf yf pfobne gjl htl. E.".Ks[vec. Nfkkby $Dfkuec$&gt; 198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7. Cnhjujdbx V.C. Jcyjdyst djghjcs cjdtncrjq cjwbfkbcnbxtcrjq pfrjyyjcnb. V. 1966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8. Cnhjujdbx V.C. Ghfdjdst ufhfynbb pfrjyyjcnb d CCCH. Ujc/hbplfn. V. 1962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39. Cnhjujdbx V.C. Rehc cjdtncrjuj eujkjdyjuj ghjwtccf. $Yferf$&gt; V. 196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0. Xtkmwjd V.F. Cjdtncrbq eujkjdysq ghjwtcc. Ujc/hbplfn&gt; 1951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1. Xtkmwjd V.F. Eujkjdysq ghjwtcc&gt;$?hblbxtcrfz kbnthfnehf$&gt; V. 1969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2. "kmrbyl G.C. Ceoyjcnm cjdtncrjuj eujkjdyj-ghjwtccefkmyjuj ghfdf. KUE&gt; 1963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3. "kmrbyl G.C. Ghfdj j,dbyztvjuj yf pfobne d cjdtncrjv eujkjdyjv ghjwtcct. C,. $Djghjcs pfobns gj eujkjdysv ltkfv$ KUE&gt; 1967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4. Zre, V.K. Ltvjrhfnbxtcrbt jcyjds cjdtncrjuj eujkjdyj-ghjwtccefkmyjuj ghfdf&gt; VUE 1960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45. Zre, V.K. Ljrfpfntkmcndf d cjdtncrjv eujkjdyjv ghjwtcct. Cjdtncrbq eujkjdysq ghjwtcc gjl htl. L.C.Rfhtdf&gt; $DI$&gt; V. 1968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  <w:b/>
          <w:b/>
          <w:bCs/>
          <w:smallCaps/>
          <w:sz w:val="28"/>
          <w:szCs w:val="28"/>
        </w:rPr>
      </w:pPr>
      <w:r>
        <w:rPr>
          <w:rFonts w:eastAsia="RusCentOldSt" w:cs="RusCentOldSt" w:ascii="RusCentOldSt" w:hAnsi="RusCentOldSt"/>
          <w:b/>
          <w:bCs/>
          <w:smallCaps/>
          <w:sz w:val="28"/>
          <w:szCs w:val="28"/>
        </w:rPr>
        <w:tab/>
        <w:t>2. Yjhvfnbdyfz kbnthfnehf</w:t>
      </w:r>
    </w:p>
    <w:p>
      <w:pPr>
        <w:pStyle w:val="Normal"/>
        <w:jc w:val="both"/>
        <w:rPr>
          <w:rFonts w:ascii="RusCentOldSt" w:hAnsi="RusCentOldSt" w:eastAsia="RusCentOldSt" w:cs="RusCentOldSt"/>
          <w:b/>
          <w:b/>
          <w:bCs/>
          <w:smallCaps/>
          <w:sz w:val="28"/>
          <w:szCs w:val="28"/>
        </w:rPr>
      </w:pPr>
      <w:r>
        <w:rPr>
          <w:rFonts w:eastAsia="RusCentOldSt" w:cs="RusCentOldSt" w:ascii="RusCentOldSt" w:hAnsi="RusCentOldSt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>1. Rjycnbnewbz KH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  <w:t xml:space="preserve"> </w:t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2. Pfrjy j ghjrehfneht. </w:t>
      </w:r>
      <w:r>
        <w:rPr/>
        <w:t xml:space="preserve">Latvijas Vçstnesis </w:t>
      </w:r>
      <w:r>
        <w:rPr>
          <w:rFonts w:eastAsia="Russian" w:cs="Russian" w:ascii="Russian" w:hAnsi="Russian"/>
        </w:rPr>
        <w:t>ý</w:t>
      </w:r>
      <w:r>
        <w:rPr/>
        <w:t xml:space="preserve"> 65, 1994 </w:t>
      </w:r>
      <w:r>
        <w:rPr>
          <w:rFonts w:eastAsia="RusCentOldSt" w:cs="RusCentOldSt" w:ascii="RusCentOldSt" w:hAnsi="RusCentOldSt"/>
        </w:rPr>
        <w:t>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3. Eujkjdyj-ghjwtccefkmysq rjltrc </w:t>
      </w:r>
      <w:r>
        <w:rPr/>
        <w:t xml:space="preserve">Latvijas Vçstnesis </w:t>
      </w:r>
      <w:r>
        <w:rPr>
          <w:rFonts w:eastAsia="Russian" w:cs="Russian" w:ascii="Russian" w:hAnsi="Russian"/>
        </w:rPr>
        <w:t>ý</w:t>
      </w:r>
      <w:r>
        <w:rPr/>
        <w:t xml:space="preserve"> 65, </w:t>
      </w:r>
      <w:r>
        <w:rPr>
          <w:rFonts w:eastAsia="RusCentOldSt" w:cs="RusCentOldSt" w:ascii="RusCentOldSt" w:hAnsi="RusCentOldSt"/>
        </w:rPr>
        <w:t>1997 u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CentOldSt" w:hAnsi="RusCentOldSt" w:eastAsia="RusCentOldSt" w:cs="RusCentOldSt"/>
          <w:b/>
          <w:b/>
          <w:bCs/>
          <w:smallCaps/>
          <w:sz w:val="28"/>
          <w:szCs w:val="28"/>
        </w:rPr>
      </w:pPr>
      <w:r>
        <w:rPr>
          <w:rFonts w:eastAsia="RusCentOldSt" w:cs="RusCentOldSt" w:ascii="RusCentOldSt" w:hAnsi="RusCentOldSt"/>
          <w:b/>
          <w:bCs/>
          <w:smallCaps/>
          <w:sz w:val="28"/>
          <w:szCs w:val="28"/>
        </w:rPr>
        <w:tab/>
        <w:t>3. Vfnthbfks ghfrnbrb</w:t>
      </w:r>
    </w:p>
    <w:p>
      <w:pPr>
        <w:pStyle w:val="Normal"/>
        <w:jc w:val="both"/>
        <w:rPr>
          <w:rFonts w:ascii="RusCentOldSt" w:hAnsi="RusCentOldSt" w:eastAsia="RusCentOldSt" w:cs="RusCentOldSt"/>
          <w:b/>
          <w:b/>
          <w:bCs/>
          <w:smallCaps/>
          <w:sz w:val="28"/>
          <w:szCs w:val="28"/>
        </w:rPr>
      </w:pPr>
      <w:r>
        <w:rPr>
          <w:rFonts w:eastAsia="RusCentOldSt" w:cs="RusCentOldSt" w:ascii="RusCentOldSt" w:hAnsi="RusCentOldSt"/>
          <w:b/>
          <w:bCs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1. Eujkjdyjt ltkj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02206693 ghjrehfnehs Rehptvcrjuj h-yf Hbub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2. Eujkjdyjt ltkj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35674895 ghjrehfnehs Rehptvcrjuj hfqjyf Hbub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3. Eujkjdyjt ltkj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04709696 ghjrehfnehs Kfnufkmcrjuj ghtlvtcnmz Hbub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4. Eujkjdyjt ltkj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35630297 ghjrehfnehs Hb;crjuj hfqjyf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/>
      </w:pPr>
      <w:r>
        <w:rPr>
          <w:rFonts w:eastAsia="RusCentOldSt" w:cs="RusCentOldSt" w:ascii="RusCentOldSt" w:hAnsi="RusCentOldSt"/>
        </w:rPr>
        <w:t xml:space="preserve">5. Eujkjdyjt ltkj </w:t>
      </w:r>
      <w:r>
        <w:rPr>
          <w:rFonts w:eastAsia="Russian" w:cs="Russian" w:ascii="Russian" w:hAnsi="Russian"/>
        </w:rPr>
        <w:t>ý</w:t>
      </w:r>
      <w:r>
        <w:rPr>
          <w:rFonts w:eastAsia="RusCentOldSt" w:cs="RusCentOldSt" w:ascii="RusCentOldSt" w:hAnsi="RusCentOldSt"/>
        </w:rPr>
        <w:t xml:space="preserve"> 04100297 ghjrehfnehs Kfnufkmcrjuj ghtlvtcnmz Hbub.</w:t>
      </w:r>
    </w:p>
    <w:p>
      <w:pPr>
        <w:pStyle w:val="Normal"/>
        <w:jc w:val="both"/>
        <w:rPr>
          <w:rFonts w:ascii="RusCentOldSt" w:hAnsi="RusCentOldSt" w:eastAsia="RusCentOldSt" w:cs="RusCentOldSt"/>
        </w:rPr>
      </w:pPr>
      <w:r>
        <w:rPr>
          <w:rFonts w:eastAsia="RusCentOldSt" w:cs="RusCentOldSt" w:ascii="RusCentOldSt" w:hAnsi="RusCentOldSt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center"/>
        <w:rPr>
          <w:rFonts w:ascii="RusTimes" w:hAnsi="RusTimes" w:eastAsia="RusTimes" w:cs="RusTimes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RusTimes" w:cs="RusTimes" w:ascii="RusTimes" w:hAnsi="RusTimes"/>
          <w:b/>
          <w:bCs/>
          <w:i/>
          <w:iCs/>
          <w:caps/>
          <w:sz w:val="36"/>
          <w:szCs w:val="36"/>
        </w:rPr>
        <w:t>J u k f d k t y b t</w:t>
      </w:r>
    </w:p>
    <w:p>
      <w:pPr>
        <w:pStyle w:val="Normal"/>
        <w:ind w:left="6480" w:firstLine="720"/>
        <w:jc w:val="both"/>
        <w:rPr>
          <w:rFonts w:ascii="RusTimes" w:hAnsi="RusTimes" w:eastAsia="RusTimes" w:cs="RusTimes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RusTimes" w:cs="RusTimes" w:ascii="RusTimes" w:hAnsi="RusTimes"/>
          <w:b/>
          <w:bCs/>
          <w:i/>
          <w:iCs/>
          <w:caps/>
          <w:sz w:val="36"/>
          <w:szCs w:val="36"/>
        </w:rPr>
      </w:r>
    </w:p>
    <w:p>
      <w:pPr>
        <w:pStyle w:val="Normal"/>
        <w:ind w:left="6480" w:hanging="0"/>
        <w:jc w:val="both"/>
        <w:rPr>
          <w:rFonts w:ascii="RusTimes" w:hAnsi="RusTimes" w:eastAsia="RusTimes" w:cs="RusTimes"/>
          <w:b/>
          <w:b/>
          <w:bCs/>
          <w:sz w:val="28"/>
          <w:szCs w:val="28"/>
        </w:rPr>
      </w:pPr>
      <w:r>
        <w:rPr>
          <w:rFonts w:eastAsia="RusTimes" w:cs="RusTimes" w:ascii="RusTimes" w:hAnsi="RusTimes"/>
          <w:b/>
          <w:bCs/>
          <w:sz w:val="28"/>
          <w:szCs w:val="28"/>
        </w:rPr>
        <w:t>cnh.</w:t>
      </w:r>
    </w:p>
    <w:p>
      <w:pPr>
        <w:pStyle w:val="Normal"/>
        <w:ind w:left="6480" w:firstLine="720"/>
        <w:jc w:val="both"/>
        <w:rPr>
          <w:rFonts w:ascii="RusTimes" w:hAnsi="RusTimes" w:eastAsia="RusTimes" w:cs="RusTimes"/>
          <w:b/>
          <w:b/>
          <w:bCs/>
          <w:sz w:val="28"/>
          <w:szCs w:val="28"/>
        </w:rPr>
      </w:pPr>
      <w:r>
        <w:rPr>
          <w:rFonts w:eastAsia="RusTimes" w:cs="RusTimes" w:ascii="RusTimes" w:hAnsi="RusTimes"/>
          <w:b/>
          <w:bCs/>
          <w:sz w:val="28"/>
          <w:szCs w:val="28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Ddtltybt . . . . . . . . . . . . . . . . . . . . . . . . . . . . . . . . . . . . .</w:t>
        <w:tab/>
        <w:t>2 - 3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/>
      </w:pPr>
      <w:r>
        <w:rPr>
          <w:rFonts w:eastAsia="RusTimes" w:cs="RusTimes" w:ascii="RusTimes" w:hAnsi="RusTimes"/>
          <w:b/>
          <w:bCs/>
          <w:sz w:val="28"/>
          <w:szCs w:val="28"/>
        </w:rPr>
        <w:t>Ukfdf 1</w:t>
      </w:r>
      <w:r>
        <w:rPr>
          <w:rFonts w:eastAsia="RusTimes" w:cs="RusTimes" w:ascii="RusTimes" w:hAnsi="RusTimes"/>
          <w:sz w:val="28"/>
          <w:szCs w:val="28"/>
        </w:rPr>
        <w:t>. Ceoyjcnm b pyfxtybt ghjwtccefkmys[ ufhfynbq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d eujkjdyj-ghjwtccefkmyjv ghfdt . . . . . . . . . . . . . . . . .</w:t>
        <w:tab/>
        <w:t>4 - 17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/>
      </w:pPr>
      <w:r>
        <w:rPr>
          <w:rFonts w:eastAsia="RusTimes" w:cs="RusTimes" w:ascii="RusTimes" w:hAnsi="RusTimes"/>
          <w:b/>
          <w:bCs/>
          <w:sz w:val="28"/>
          <w:szCs w:val="28"/>
        </w:rPr>
        <w:t>Ukfdf 2</w:t>
      </w:r>
      <w:r>
        <w:rPr>
          <w:rFonts w:eastAsia="RusTimes" w:cs="RusTimes" w:ascii="RusTimes" w:hAnsi="RusTimes"/>
          <w:sz w:val="28"/>
          <w:szCs w:val="28"/>
        </w:rPr>
        <w:t>. Ufhfynbb ghfd j,dbyztvjuj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d cnflbb ljcelt,yjuj hfccktljdfybz . . . . . . . . . . . . . . .16 - 58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/>
      </w:pPr>
      <w:r>
        <w:rPr>
          <w:rFonts w:eastAsia="RusTimes" w:cs="RusTimes" w:ascii="RusTimes" w:hAnsi="RusTimes"/>
          <w:b/>
          <w:bCs/>
          <w:sz w:val="28"/>
          <w:szCs w:val="28"/>
        </w:rPr>
        <w:t>Ukfdf 3</w:t>
      </w:r>
      <w:r>
        <w:rPr>
          <w:rFonts w:eastAsia="RusTimes" w:cs="RusTimes" w:ascii="RusTimes" w:hAnsi="RusTimes"/>
          <w:sz w:val="28"/>
          <w:szCs w:val="28"/>
        </w:rPr>
        <w:t>. Jcj,tyyjcnb ufhfynbq ghfd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ytcjdthityyjktnytuj j,dbyztvjuj . . . . . . . . . . . . . . .</w:t>
        <w:tab/>
        <w:t>59 - 72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Pfrk/xtybt . . . . . . . . . . . . . . . . . . . . . . . . . . . . . . . . . .</w:t>
        <w:tab/>
        <w:t>73 - 74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Fyyjnfwbz yf kfnsicrjv zpsrt . . . . . . . . . . . . . . . . . .</w:t>
        <w:tab/>
        <w:t>75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  <w:sz w:val="28"/>
          <w:szCs w:val="28"/>
        </w:rPr>
        <w:t>Fyyjnfwbz yf ytvtwrjv zpsrt . . . . . . . . . . . . . . . . . . .</w:t>
        <w:tab/>
        <w:t>76</w:t>
      </w:r>
    </w:p>
    <w:p>
      <w:pPr>
        <w:pStyle w:val="Normal"/>
        <w:jc w:val="both"/>
        <w:rPr>
          <w:rFonts w:ascii="RusTimes" w:hAnsi="RusTimes" w:eastAsia="RusTimes" w:cs="RusTimes"/>
        </w:rPr>
      </w:pPr>
      <w:r>
        <w:rPr>
          <w:rFonts w:eastAsia="RusTimes" w:cs="RusTimes" w:ascii="RusTimes" w:hAnsi="RusTimes"/>
        </w:rPr>
      </w:r>
    </w:p>
    <w:p>
      <w:pPr>
        <w:pStyle w:val="Normal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  <w:t>Cgbcjr bcgjkmpjdfyys[ bcnjxybrjd . . . . . . . . . . . . . . .</w:t>
        <w:tab/>
        <w:t>77-80</w:t>
      </w:r>
    </w:p>
    <w:p>
      <w:pPr>
        <w:pStyle w:val="Normal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</w:r>
    </w:p>
    <w:p>
      <w:pPr>
        <w:pStyle w:val="Normal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</w:r>
    </w:p>
    <w:p>
      <w:pPr>
        <w:pStyle w:val="Normal"/>
        <w:jc w:val="both"/>
        <w:rPr>
          <w:rFonts w:ascii="RusTimes" w:hAnsi="RusTimes" w:eastAsia="RusTimes" w:cs="RusTimes"/>
          <w:sz w:val="28"/>
          <w:szCs w:val="28"/>
        </w:rPr>
      </w:pPr>
      <w:r>
        <w:rPr>
          <w:rFonts w:eastAsia="RusTimes" w:cs="RusTimes" w:ascii="RusTimes" w:hAnsi="RusTimes"/>
          <w:sz w:val="28"/>
          <w:szCs w:val="28"/>
        </w:rPr>
        <w:t>$___$ vfz 1998 u.</w:t>
        <w:tab/>
        <w:tab/>
        <w:t>___________________</w:t>
        <w:tab/>
        <w:t>J.Ukeir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268" w:right="1797" w:gutter="0" w:header="720" w:top="1701" w:footer="0" w:bottom="198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CenturyOldStyl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RusTimes">
    <w:charset w:val="01"/>
    <w:family w:val="swiss"/>
    <w:pitch w:val="variable"/>
  </w:font>
  <w:font w:name="Russian">
    <w:charset w:val="01"/>
    <w:family w:val="swiss"/>
    <w:pitch w:val="variable"/>
  </w:font>
  <w:font w:name="Symbol">
    <w:charset w:val="02"/>
    <w:family w:val="roman"/>
    <w:pitch w:val="default"/>
  </w:font>
  <w:font w:name="RusCentOldSt">
    <w:charset w:val="01"/>
    <w:family w:val="swiss"/>
    <w:pitch w:val="variable"/>
  </w:font>
  <w:font w:name="RimTimes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Vbwrtdbx F.D. J ufhfynbz[ ghfd b cdj,jl cjdtncrb[ uhf;lfy d j,otyfhjlyjv cjwbfkbcnbxtcrjv ujcelfhcndt. $Cjdtncrjt ujcelfhcndj b ghfdj$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8&gt; 1963 u.&gt; c. 27-2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Vfnepjd Y.B. Ce,(trnbdyst ghfdf  uhf;lfy CCCH. $?hblxtcrfz kbnthfnehf$ V. 1966 u.&gt; c. 1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Vbwrtdbx F.D. J ufhfynbz[ ghfd b cdj,jl cjdtncrb[ uhf;lfy d j,otyfhjlyjv cjwbfkbcnbxtcrjv ujcelfhcndt. $Cjdtncrjt ujcelfhcndj b ghfdj$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8&gt; 1963 u.&gt; c. 2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 Jcyjdyst djghjcs cjdtncrjq cjwbfkbcnbxtcrjq pfrjyyjcnb. V. 1966 u.&gt; c. 180 - 18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Vfnepjd Y.B. Ce,(trnbdyst ghfdf uhf;lfy CCCH. $?h. kbn-hf.$. V. 1966 u.&gt; c. 12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Dfcmrjd G.N. Djpybryjdtybt b ceoyjcnm cjwbfkbcnbxtcrjuj ghfdf. Pfrjyjvthyjcnb tuj hfpdbnbz. Jcyjds ntjhbb ujcelfhcndf b ghfdf gjl htl. C.C.Fktrcttdf&gt; V. 1971 u. c. 23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 Ghfdjdst ufhfynbb pfrjyyjcnb d CCCH. Ujc/hbplfn. V. 1962 u. c. 4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L.C.Rfhtd. Ceoyjcnm b pflfxf cjdtncrjuj eujkjdyjuj ghjtwtccf. Ext,ybr $Cjdtncrbq eujkjdysq ghjwtcc$ V. 1968 u.&gt; c. 2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 Rehc cjdtncrjuj eujkjdyjuj ghjwtccf. $Yferf$ V. 1968 u.&gt; n. 1.&gt; c. 5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Fktrcttd Y.C.&gt; Lftd D.U.&gt; Rjrjhtd K.L. Jxthr hfpdbnbz yferb eujkjdyjuj ghjwtccf. Djhjyt;&gt; 1980 u.&gt; c. 5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ehc cjdtncrjuj eujkjdyjuj ghjwtccf. J,ofz xfcnm gjl htl. F.L.&lt;jqrjdf b B.B.Rfhgbyf. V. 1989 u.&gt; c. 21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"kmrbyl G.C. Ceoyjcnm cjdtncrjuj eujkjdyj-ghjwtccefkmyjuj ghfdf. KUE 1963 u.&gt; c. 7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ewjdf ".A. Cjdthitycndjdfybt ltvjrhfnbxtcrb[ ufhfynbq ghfd b pfrjyys[ bynthtcjd uhf;lfy d cjdtncrjv eujkjdyjv ghjwtcct. $Hfpdbnbt cjdtncrjq ltvjrhfnbb b erhtgktybt ghfdjgjhzlrf yf cjdhtvtyyjv 'nfgt$ gjl htl. F.Y.Dfcbkmtdf. VUE&gt; 1967 u.&gt; c. 21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”</w:t>
      </w:r>
      <w:r>
        <w:rPr>
          <w:rFonts w:eastAsia="RusTimes" w:cs="RusTimes" w:ascii="RusTimes" w:hAnsi="RusTimes"/>
        </w:rPr>
        <w:t>"kmrbyl G.C. Ceoyjcnm cjdtncrjuj eujkjdyj-ghjwtccefkmyjuj ghfdf. KUE&gt; 1963 u.&gt; c. 3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,. Hfpdbnbt cjdtncrjq ltvjrhfnbb b erhtgktybt ghfdjgjhzlrf yf cjdthvtyyjv 'nfgt gjl htl. ghja. F.Y.Dfcbkmtdf&gt; VUE&gt; 1967 u.&gt; c. 21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"kmrbyl G.C. Ceoyjcnm cjdtncrjuj eujkjdyj-ghjwtccefkmyjuj ghfdf. KUE&gt; 1963 u.&gt; c. 7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"kmrbyl G.C. Ceoyjcnm cjdtncrjuj eujkjdyj-ghjwtccefkmyjuj ghfdf. KUE&gt; 1963 u.&gt; c. 77</w:t>
      </w:r>
    </w:p>
  </w:footnote>
  <w:footnote w:id="19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Rfvbycrfz D.B. J[hfyf ghfd b pfrjyys[ bynthtcjd uhf;lfy d eujkjdyj-ghjwtccefkmyjv ghfdt. $Cjdtncrjt ujcelfhcndj b ghfdj$ 1968 u.&gt; 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10&gt; c. 3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.Kerfitdbx D.P. Ufhfynbb ghfd j,dbyztvjuj d cjdtncrjv eujkjdyjv ghjwtcct. KUE&gt; 1959 u.&gt; c. 23&amp; Cfdbwrbq D.V. Ghjrehjhcrbq yflpjh pf ljpfybtv b ghtldfhbntkmysv cktlcndbtv. Ujc/hbplfn&gt; 1962 u.&gt; c. 19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fhyttdf K.V. Ghbdktxtybt r eujkjdyjq jndtncndtyyjcnb. Pfrjyyjcnm b j,jcyjdfyyjcnm. $?hblbxtcrfz kbnthfnehf$&gt; V. 1971 u.&gt; c. 20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 Rehc cjdtncrjuj eujkjdyjuj ghjwtccf. $Yferf$&gt; V. 1968 u.&gt; n. 1&gt; c. 232&amp; Xtkmwjd V.F. Cjdtncrbq eujkjdysq ghjwtcc. Ujc/hbplfn&gt; 1951 u.&gt; cnh 278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”</w:t>
      </w:r>
      <w:r>
        <w:rPr>
          <w:rFonts w:eastAsia="RusTimes" w:cs="RusTimes" w:ascii="RusTimes" w:hAnsi="RusTimes"/>
        </w:rPr>
        <w:t>"kmrbyl G.C. Ceoyjcnm cjdtncrjuj eujkjdyj-ghjwtccefkmyjuj ghfdf. KUE&gt; 1963 u.&gt; c. 7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j,kbrjd F.C. Ghfdj j,dbyztvjuj yf pfobne ghb ghjbpdjlcndt ghtldfhbntkmyjuj cktlcndbz. Ujcelfhcndtyyjt bplfntkmcndj /hblbxtcrjq kbnthfnehs. V. 1961 u.&gt; c. 11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"kmrbyl G.C. Ceoyjcnm cjdtncrjuj eujkjdyj-ghjwtccefkmyjuj ghfdf. KUE&gt; 1963 u.&gt; c. 73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"kmrbyl G.C. Ghfdj j,dbyztvjuj yf pfobne d cjdtncrjv eujkjdyjv ghjwtcct. C,. $Djghjcs pfobns gj eujkjdysv ltkfv$ KUE&gt; 1967 u.&gt; c. 11-1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:juby Y.D.&gt; Afnrekkby A.Y. Ghtldfhbntkmyjt cktlcndbt d cjdtncrjv eujkjdyjv ghjwtcct. $?hblbxtcrfz kbnthfnehf$&gt; V. 1965 u.&gt; c. 217-223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Zre, V.K. Ljrfpfntkmcndf d cjdtncrjv eujkjdyjv ghjwtcct. Cjdtncrbq eujkjdysq ghjwtcc gjl htl. L.C.Rfhtdf&gt; $DI$&gt; V. 1968 u.&gt; c. 122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Ghtpevgwbz d ljrfpsdfybb. Ntjhbz ljrfpfntkmcnd d cjdtncrjv eujkjdyjb ghjwtcct. Xfcnm j,ofz gjl htl. Y.D.:jubyf&gt; V. 1966 u.&gt; c. 436&amp; Kerfitdbx D.P. Ufhfynbb ghfd j,dbyztvjuj d cjdtncrjv eukjdyjv ghjwtcct&gt; KUE&gt; 1963 u.&gt; c. 42&amp; Cnhjujdbx V.C. Rehc cjdtncrjuj eujkjdyjuj ghjwtccf. $Yferf$&gt; V. 1968 u.&gt; n. 1&gt; c. 147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Zre, V.K. Ltvjrhfnbxtcrbt jcyjds cjdtncrjuj eujkjdyj-ghjwtccefkmyjuj ghfdf&gt; VUE 1960 u.&gt; c. 11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Xtkmwjd V.F. Eujkjdysq ghjwtcc&gt;$?hblbxtcrfz kbnthfnehf$&gt; V. 1969 u.&gt; c. 96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. Rehc cjdtncrjuj eujkjdyjuj ghjwtccf. $Yferf$&gt; V. 1968 u.&gt; n. 1&gt; c. 148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Exfcnbt j,dbyztvjuj b gjljphtdftvjuj d ljrfpsdfybb. Ntjhbz ljrfpfntkmcd d cjdtncrjv eujkjdyjv ghjwtcct. Xfcnm j,ofz gjl htl. Y.D.:jubyf&gt; $?hblbxtcrfz kbnthfnehf$&gt; V. 1966 u.&gt; c. 52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fhyttdf K.V. Ghbdktxtybt d rfxtcndt j,dbyztvjuj. Ujc/hbplfn&gt; V. 1962 u.&gt; c. 51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Eujkjdyjt ltkj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35630297 ghjrehfnehs Hb;crjuj h-yf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fhyttdf K.V. Ghbdktxtybt d rfxtcndt j,dbyztvjuj&gt; Ujc/hbplfn&gt; V. 1962 u.&gt; c. 61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Exfcnbt j,dbyztvjuj b gjljphtdftvjuj d ljrfpsdfybb. Ntjhbz ljrfpfntkmcnd d cjdtncrjv eujkjdyjv ghjwtcct. Xfcnm j,ofz gjl htl Y.D.:jubyf&gt; $?h. kbn-hf$&gt; V. 1966 u.&gt; c. 523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Vbymrjdcrbq U.V. cn 148 $Ghtl(zdktybt j,dbytybz$ Yfexyj-ghfrnbxtcrbq rjvvtynfhbq EGR HCACH gjl htl. K.Y.Cvbhyjdf&gt; $?h. kbn-hf$&gt; V. 1970 u.&gt; c. 209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Fktrcttd Y.C.&gt; Kerfitdbx D.P. Ktybycrbt bltb d cjdtncrjv eujkjdyjv celjghjbpdjlcndt. KUE&gt; 1970 u.&gt; c. 156&amp; Fkmgthnb C.F.&gt; &lt;f;fyjd V.B. Pfrjyyjcnm b j,jcyjdfyyjcnm frnjd j,dbytybz d cnflbb ghtldfhbntkmyjuj cktlcndbz. $Ghfdjdtltybt$&gt; 1965 u.&gt;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3&gt; c. 105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Yfexyj-ghfrnbxtcrbq rjvvtynfhbq EGR HCACH gjl htl. K.Y.Cvbhyjdf. $?hlbxtcrfz kbnthfnehf$&gt; V&gt; 1970 u.&gt; c. 209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U.F.Djhj,m=d. J hfcibhtybb ghfdf j,dbyztvjuj yf pfobne d eujkjdyjv celjghjbpdjlcndt. Ex. pfg. D?PB&gt; dsg. 17&gt; V. 1968 u.&gt; c. 71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Yfexyj-ghfrnbxtcrbq rjvvtynfhbq EGR HCACH gjl htl. K.Y.Cvbhyjdf. $?hblbxtcrfz kbnthfnehf$&gt; V. 1970 u.&gt; c. 210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Fktrcttd Y.C.&gt; Kerfitdbx D.P. Ktybycrbt bltb d cjdtncrjv eujkjdyjv celjghjbpdjlcndt. KUE&gt; 1970 u.&gt; c. 155&amp; Itby T. Dcnegktybt pfobnybrf d ltkj yf ghtldfhbntkmyjv cktlcndbb. $Cjdtncrfz /cnbwbz$&gt; 1962 u.&gt;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 20&gt; c. 9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Cfdbwrbq D.V. Hjkm ghfrnbrb d hfpdbnbb b cjdthitycndjdfybb ltvjrhfnbxtcrb[ jcyjd cjdtncrjuj ghfdjcelbz. $Cjwbfkbcnbxtcrfz pfrjyyjcnm$ 1967 u.&gt;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1&gt; c. 27-28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Cnhjujdbx V.C.. Rehc cjdtncrjuj eukjdyjuj ghjwtccf&gt; $Yferf$&gt; V. 1968 u.&gt; n. 1&gt; c. 414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Nfv ;t&gt; c. 414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Exfcnbt j,dbyztvjuj b gjljphtdftvjuj d ljrfpsdfyb&amp; Ntjhbz ljrfpfntkmcnd d cjdtncrjv eujkjdyjv ghjwtcct. Xfcnm j,ofz gjl htl. Y.D.:jubyf. $?hblbxtcrfz kbnthfnehf$ V. 1966 u.&gt; c. 525-526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Kerfitdbx D.P.Ufhfynbb ghfd j,dbyztvjuj d cjdtncrjv eujkjdyjv ghjwtcct. KUE&gt; 1959 u.&gt;c.154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Exfcnbt j,dbyztvjuj b gjljphtdftvjuj d ljrfpsdfybb.$Ntjhbz ljrfpfntkmcnd d cjdtncrjv eujkjdyjv ghjwtcct$.Xfcnm j,ofz gjl htl. Y.D.:jubyf&gt; $?h. kbn.$&gt; V. 1966 u.&gt; c. 526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Kbdibw ?.L. Vths ghctxtybz d cjdtncrjv eujkjdyjv ghjwtcct. $?hblbxtcrfz kbnthfnehf$&gt; V. 1964 u.&gt; c. 74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Eujkjdyjt ltkj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2206693 ghjrehfnehs Rehptvcrjuj h-yf u.Hbub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>:juby Y.D.&gt; Afnrekkby A.Y. Ghtldfhbntkmyjt cktlcndbt d cjdtncrjv eujkjdyjv ghjwtcct. $?hblbxtcrfz kbnthfnehf$&gt; V. 1965 u.&gt; c. 223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Kbdibw ?.L. Vths ghtctxtybz d cjdtncrjv eujkjdyjv ghjwtcct. $?h. kbn-hf$&gt; V. 1964 u.&gt; c. 83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fp W.V. J, j,zpfyyjcnb ljrfpsdfybz d cjdtncrjv eujkjdyjv ghjwtcct. C,. Hfpdbnbt ghfd uhf;lfy CCCH b ecbktybt b[ j[hfys yf cjdhtvtyyjv 'nfgt rjvveybcnbxtcrjuj cnhjbntkmcndf. Cfhfnjd&gt; 1962 u.&gt; c. 293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nhe[by B.K. Exfcnbt j,dbyztvjuj b gjljphtdftvjuj d ljrfpsdfybb. Ntjhbz ljrfpfntkmcnd d cjdtncrjv eujkjdyjv ghjwtcct. Xfcnm j,ofz. gjl htl. Y.D.:jubyf $?hblbxtcrfz kbnthfnehf$&gt; V. 1966 u.&gt; c. 529-530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Rj,kbrjd F.C. Ghfdj yf pfobne yf ghtldfhbntkmyjv cktlcndbb. Ujc/hbplfn. 1961 u.&gt; c. 29-30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Yfexyj-ghfrnbxtcrbq rjvvtynfhbq EGR HCACH gjl htl. K.Y.Cvbhyjdf&gt; $?h. kbn-hf.$&gt; V. 1970 u.&gt; c. 190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Kerfitdbx D.P. Ufhfynbb ghfd j,dbyztvjuj d cjdtncrjv eujkjdyjv ghjwtcct. KUE 1959 u.&gt; c. 159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Yfexyj-ghfrnbxtcrbq rjvvtynfhbq EGR HCACH gjl htl. K.Y.Cvbhyjdf$?hblbxtcrfz kbnthfnehf$&gt; V.1970 u.&gt;c.43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Eujkjdyjt ltkj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4100297 ghjrehfnehs Kfnufkmcrjuj ghtlvtcnmz Hbub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"kmrbyl G.C. Ceoyjcnm cjdtncrjuj eujkjdyj-ghjwtccefkmyjuj ghfdf. KUE&gt; 1963 u.&gt; c. 74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thkjd B.L. Ghfdj yf pfobne. $Pyfybt$&gt; V. 1969 u.&gt; c. 41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Vbymrjdcrbq U.V. Jcj,tyyjcnb hfccktljdfybz gj ltkfv j ghtcnegktybz[ ytcjdthityyjktnyb[. C,. $Herjdjlcndj lkz cktljdfntktq$. ?hblbxtcrfz kbnthfnehf$ V. 1971. u.&gt; c. 712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Gjlhj,ytt cv.% &lt;j;jdbx K.B. Kbxyjcnm b tt ajhvbhjdfybt d ltncrjv djphfcnt. $Ghjcdtotybt$&gt; V. 1968. u.&amp; R/,kbycrfz F.F. Ltncrfz gcb[jkjubz. $Ghjcdtotybt$&gt; V. 1971 u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Ufkrby &lt;.F. Cjdtncrbq eujkjdyj-ghjwtccefkmysq pfrjy. Ujc/hbplfn. V. 1962 u.&gt; c. 97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Vbymrjdcrbq U.V. Jcj,tyyjcnb ljghjcf ytcjdthityyjktnyb[. C,. $Herjdjlcndj lkz cktljdfntktq$. $?hblbxtcrfz kbnthfnehf$ V. 1971 u.&gt; c. 389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Dfcbkmtd F.Y.&gt; Rfhyttdf K.V. Nfrnbrf ljghjcf. $?hblbxtcrfz kbnthfnehf$&gt; V. 1970 u.&gt; c. 179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Eujkjdyjt ltkj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04709696 ghjrehfnehs Kfnufkmcrjuj ghtlv. u.Hbub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Lj,hjdjkmcrfz N.Y. Jcyjdfybz ghtldfhbntkmyjuj pfrk/xtybz. Rjvvtynfhbq r Gjkj;tyb/ j ghtldfhbntkmyjv pfrk/xtybb gjl cnhf;e gjl htl. P.F.Rbhbyf. $?hblbxtcrfz kbnthfnehf$ V. 1971 u.&gt; c. 20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&lt;htuvfy V.&gt; Dbiytdcrbq F. Bp jgsnf pfo bns gj ltkfv ytcjdthityyjktnyb[.$Cjdtncrfz /cnbwbz$&gt; 1968 u.&gt;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22&gt; c. 19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 xml:space="preserve">Eujkjdyjt ltkj </w:t>
      </w:r>
      <w:r>
        <w:rPr>
          <w:rFonts w:eastAsia="Russian" w:cs="Russian" w:ascii="Russian" w:hAnsi="Russian"/>
        </w:rPr>
        <w:t>ý</w:t>
      </w:r>
      <w:r>
        <w:rPr>
          <w:rFonts w:eastAsia="RusTimes" w:cs="RusTimes" w:ascii="RusTimes" w:hAnsi="RusTimes"/>
        </w:rPr>
        <w:t xml:space="preserve"> 35674895 ghjrehfnehs Rehptvcrjuj hfqjyf Hbub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usTimes" w:cs="RusTimes" w:ascii="RusTimes" w:hAnsi="RusTimes"/>
        </w:rPr>
        <w:t xml:space="preserve"> </w:t>
      </w:r>
      <w:r>
        <w:rPr>
          <w:rFonts w:eastAsia="RusTimes" w:cs="RusTimes" w:ascii="RusTimes" w:hAnsi="RusTimes"/>
        </w:rPr>
        <w:t>Vbymrjdcrbq U.V. Jcj,tyyjcnb hfccktljdfybz b celt,yjuj hfp,bhfntkmcndf ltk j ytcjdthityyjktnyb[. Ujc/hbplfn&gt; 1959 u.&gt; c. 15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8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CenturyOldStyle" w:hAnsi="RimCenturyOldStyle" w:eastAsia="RimCenturyOldStyle" w:cs="RimCenturyOldStyl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0:00:00Z</dcterms:created>
  <dc:creator>Mel</dc:creator>
  <dc:description/>
  <dc:language>en-US</dc:language>
  <cp:lastModifiedBy>Mel</cp:lastModifiedBy>
  <cp:lastPrinted>1998-05-27T18:43:00Z</cp:lastPrinted>
  <dcterms:modified xsi:type="dcterms:W3CDTF">1999-01-08T09:04:00Z</dcterms:modified>
  <cp:revision>1</cp:revision>
  <dc:subject/>
  <dc:title>lbgkjvyfz hf,jnf gj eujkjdyjve ghjwtcce</dc:title>
</cp:coreProperties>
</file>