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 xml:space="preserve">Принципы уголовного процесса </w:t>
      </w:r>
    </w:p>
    <w:p>
      <w:pPr>
        <w:pStyle w:val="Normal"/>
        <w:widowControl w:val="false"/>
        <w:ind w:left="28" w:right="9" w:firstLine="30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нципами уголовного процесса называются основные пра</w:t>
        <w:softHyphen/>
        <w:t xml:space="preserve">вовые положения (нормы общего и руководящего значения), определяющие построение всех его стадий, форм и институтов и обеспечивающие выполнение стоящих перед ним задач. Конституция РФ закрепила </w:t>
      </w:r>
      <w:bookmarkStart w:id="0" w:name="e0_2_"/>
      <w:r>
        <w:rPr>
          <w:sz w:val="22"/>
          <w:lang w:eastAsia="ru-RU"/>
        </w:rPr>
        <w:t xml:space="preserve">общеправовые </w:t>
      </w:r>
      <w:bookmarkEnd w:id="0"/>
      <w:r>
        <w:rPr>
          <w:sz w:val="22"/>
          <w:lang w:eastAsia="ru-RU"/>
        </w:rPr>
        <w:t>принципы, кото</w:t>
        <w:softHyphen/>
        <w:t xml:space="preserve">рые, выражая природу и сущность демократического государства, содержат гарантии прав и свобод человека и гражданина. Эти принципы исходят из признания человека, его прав и свобод высшей ценностью. </w:t>
      </w:r>
    </w:p>
    <w:p>
      <w:pPr>
        <w:pStyle w:val="Normal"/>
        <w:widowControl w:val="false"/>
        <w:ind w:left="19" w:right="14" w:firstLine="302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ризнание, соблюдение и защита прав и свобод человека и гражданина - обязанность государства (ст. 2 Конституции РФ)</w:t>
      </w:r>
      <w:r>
        <w:rPr>
          <w:b/>
          <w:sz w:val="22"/>
          <w:lang w:eastAsia="ru-RU"/>
        </w:rPr>
        <w:t xml:space="preserve">. </w:t>
      </w:r>
      <w:r>
        <w:rPr>
          <w:sz w:val="22"/>
          <w:lang w:eastAsia="ru-RU"/>
        </w:rPr>
        <w:t xml:space="preserve">Принципы записаны в Конституции Российской Федерации, а часть - в отраслевом законодательстве - </w:t>
      </w:r>
      <w:bookmarkStart w:id="1" w:name="e0_3_"/>
      <w:r>
        <w:rPr>
          <w:sz w:val="22"/>
          <w:lang w:eastAsia="ru-RU"/>
        </w:rPr>
        <w:t xml:space="preserve">УПК </w:t>
      </w:r>
      <w:bookmarkEnd w:id="1"/>
      <w:r>
        <w:rPr>
          <w:sz w:val="22"/>
          <w:lang w:eastAsia="ru-RU"/>
        </w:rPr>
        <w:t>и некоторых других законодательных актах. Все принципы неразрывно связа</w:t>
        <w:softHyphen/>
        <w:t xml:space="preserve">ны между собой и образуют единую совокупность правовых начал, одинаково значимых для достижения целей уголовного процесса. Каждый из них определяет такую сторону </w:t>
      </w:r>
      <w:bookmarkStart w:id="2" w:name="e0_4_"/>
      <w:r>
        <w:rPr>
          <w:sz w:val="22"/>
          <w:lang w:eastAsia="ru-RU"/>
        </w:rPr>
        <w:t>судопро</w:t>
      </w:r>
      <w:bookmarkStart w:id="3" w:name="e0_5_"/>
      <w:bookmarkEnd w:id="2"/>
      <w:r>
        <w:rPr>
          <w:sz w:val="22"/>
          <w:lang w:eastAsia="ru-RU"/>
        </w:rPr>
        <w:t xml:space="preserve">изводства, </w:t>
      </w:r>
      <w:bookmarkEnd w:id="3"/>
      <w:r>
        <w:rPr>
          <w:sz w:val="22"/>
          <w:lang w:eastAsia="ru-RU"/>
        </w:rPr>
        <w:t xml:space="preserve">без которой невозможно правильное осуществление его задач. </w:t>
      </w:r>
      <w:r>
        <w:rPr>
          <w:sz w:val="22"/>
        </w:rPr>
        <w:t>Большинство принципов закреплено в Конституции РФ, в отдельных статьях закона в виде особых правовых правил (ст. 22, 25, 48, 49 Конституции РФ). Конституционные принципы вклю</w:t>
        <w:softHyphen/>
        <w:t>чены и в основные положения Уголовно-процессуального кодек</w:t>
        <w:softHyphen/>
        <w:t xml:space="preserve">са. </w:t>
      </w:r>
      <w:bookmarkStart w:id="4" w:name="e0_9_"/>
      <w:r>
        <w:rPr>
          <w:sz w:val="22"/>
          <w:lang w:eastAsia="ru-RU"/>
        </w:rPr>
        <w:t>Действующая Конституция провозгласила Россию демократиче</w:t>
        <w:softHyphen/>
        <w:t>ским федеративным правовым государством с республиканской формой правления (ст. 1). Из этого положения вытекают другие конституцион</w:t>
        <w:softHyphen/>
        <w:t xml:space="preserve">ные установления: «Человек, его права и свободы являются высшей ценностью. Признание, соблюдение и защита прав и свобод человека и </w:t>
      </w:r>
      <w:bookmarkStart w:id="5" w:name="e0_10_"/>
      <w:r>
        <w:rPr>
          <w:sz w:val="22"/>
          <w:lang w:eastAsia="ru-RU"/>
        </w:rPr>
        <w:t xml:space="preserve">гражданина- </w:t>
      </w:r>
      <w:bookmarkEnd w:id="5"/>
      <w:r>
        <w:rPr>
          <w:sz w:val="22"/>
          <w:lang w:eastAsia="ru-RU"/>
        </w:rPr>
        <w:t>обязанность государства» (ст. 2). Воплощение этих поло</w:t>
        <w:softHyphen/>
        <w:t xml:space="preserve">жений в жизнь означает, что государство и право существуют прежде всего и главным образом для человека, а последнее реально отражает потребности членов общества и защищает и оберегает их. </w:t>
      </w:r>
    </w:p>
    <w:p>
      <w:pPr>
        <w:pStyle w:val="Normal"/>
        <w:widowControl w:val="false"/>
        <w:ind w:left="105" w:right="4" w:firstLine="432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К системе </w:t>
      </w:r>
      <w:bookmarkStart w:id="6" w:name="e0_11_"/>
      <w:r>
        <w:rPr>
          <w:sz w:val="22"/>
          <w:lang w:eastAsia="ru-RU"/>
        </w:rPr>
        <w:t>конституционных</w:t>
      </w:r>
      <w:bookmarkEnd w:id="6"/>
      <w:r>
        <w:rPr>
          <w:sz w:val="22"/>
          <w:lang w:eastAsia="ru-RU"/>
        </w:rPr>
        <w:t xml:space="preserve"> принципов, есть основания отнести следующие принципы уголовного процесса: законности; пуб</w:t>
        <w:softHyphen/>
        <w:t>личности; осуществления правосудия только судом; независимости су</w:t>
        <w:softHyphen/>
        <w:t>дей; всеобщего равенства перед законом и судом; неприкосновенности личности и жилища; охраны чести и достоинства личности; презумпции невиновности; обеспечения подозреваемому и обвиняемому права на защиту; всесторонности, полноты и объективности исследования обстоя</w:t>
        <w:softHyphen/>
        <w:t>тельств дела; оценки доказательств по внутреннему убеждению; состяза</w:t>
        <w:softHyphen/>
        <w:t>тельности и равноправия сторон; гласности; непосредственности и устности судебного разбирательства; обеспечения пользования родным языком в ходе судопроизводства; свободы обжалования; участия граж</w:t>
        <w:softHyphen/>
        <w:t xml:space="preserve">дан в уголовном судопроизводстве. </w:t>
      </w:r>
    </w:p>
    <w:p>
      <w:pPr>
        <w:pStyle w:val="Style12"/>
        <w:spacing w:lineRule="auto" w:line="240"/>
        <w:jc w:val="both"/>
        <w:rPr>
          <w:sz w:val="22"/>
        </w:rPr>
      </w:pPr>
      <w:r>
        <w:rPr>
          <w:sz w:val="22"/>
        </w:rPr>
        <w:t>Указанные принципы уголовного процесса в полной мере действу</w:t>
        <w:softHyphen/>
        <w:t>ют в стадии судебного разбирательства. На стадии предварительного следствия и дознания некоторые из них не действуют или действуют в ограниченных рамках.</w:t>
      </w:r>
    </w:p>
    <w:p>
      <w:pPr>
        <w:pStyle w:val="Heading1"/>
        <w:spacing w:lineRule="auto" w:line="240"/>
        <w:rPr/>
      </w:pPr>
      <w:r>
        <w:rPr/>
        <w:t xml:space="preserve">Принцип законности </w:t>
      </w:r>
    </w:p>
    <w:p>
      <w:pPr>
        <w:pStyle w:val="Normal"/>
        <w:widowControl w:val="false"/>
        <w:ind w:left="4" w:right="110" w:firstLine="41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Законность- универсальный, </w:t>
      </w:r>
      <w:bookmarkStart w:id="7" w:name="e0_17_"/>
      <w:r>
        <w:rPr>
          <w:sz w:val="22"/>
          <w:lang w:eastAsia="ru-RU"/>
        </w:rPr>
        <w:t xml:space="preserve">общеправовой </w:t>
      </w:r>
      <w:bookmarkEnd w:id="7"/>
      <w:r>
        <w:rPr>
          <w:sz w:val="22"/>
          <w:lang w:eastAsia="ru-RU"/>
        </w:rPr>
        <w:t>принцип, который на</w:t>
        <w:softHyphen/>
        <w:t>шел свое нормативное воплощение в многочисленных статьях дейст</w:t>
        <w:softHyphen/>
        <w:t>вующей Конституции Российской Федерации. Действующая Конституция содержит ряд норм, направленных на обеспечение действия принципа законности в уголовном судопроизвод</w:t>
        <w:softHyphen/>
        <w:t xml:space="preserve">стве (ст. 19, 21, 22, 48-50, </w:t>
      </w:r>
      <w:bookmarkStart w:id="8" w:name="e0_19_"/>
      <w:r>
        <w:rPr>
          <w:sz w:val="22"/>
          <w:lang w:eastAsia="ru-RU"/>
        </w:rPr>
        <w:t xml:space="preserve">п. </w:t>
      </w:r>
      <w:bookmarkEnd w:id="8"/>
      <w:r>
        <w:rPr>
          <w:sz w:val="22"/>
          <w:lang w:eastAsia="ru-RU"/>
        </w:rPr>
        <w:t>«о» ст. 71, ст. 120,123 и др</w:t>
      </w:r>
      <w:bookmarkStart w:id="9" w:name="e0_20_"/>
      <w:r>
        <w:rPr>
          <w:sz w:val="22"/>
          <w:lang w:eastAsia="ru-RU"/>
        </w:rPr>
        <w:t xml:space="preserve">.). </w:t>
      </w:r>
      <w:bookmarkEnd w:id="9"/>
    </w:p>
    <w:p>
      <w:pPr>
        <w:pStyle w:val="Normal"/>
        <w:widowControl w:val="false"/>
        <w:ind w:left="62" w:right="67" w:firstLine="412"/>
        <w:jc w:val="both"/>
        <w:rPr>
          <w:sz w:val="22"/>
          <w:lang w:eastAsia="ru-RU"/>
        </w:rPr>
      </w:pPr>
      <w:r>
        <w:rPr>
          <w:sz w:val="22"/>
          <w:lang w:eastAsia="ru-RU"/>
        </w:rPr>
        <w:t>Реализуя свои исключительные полномочия как носителя судебной власти, суд осуществляет правосудие на основе закона и в соответствии с законом. Но суд не только сам должен строго соблюдать закон; он еще обязан обеспечить деятельность сторон в соответствии с предоставляе</w:t>
        <w:softHyphen/>
        <w:t xml:space="preserve">мыми им правами и обязанностями. </w:t>
      </w:r>
    </w:p>
    <w:p>
      <w:pPr>
        <w:pStyle w:val="Normal"/>
        <w:widowControl w:val="false"/>
        <w:ind w:left="81" w:right="24" w:firstLine="412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ительно к стадии предварительного расследования выпол</w:t>
        <w:softHyphen/>
        <w:t>нение требований законности означает точное исполнение законов как субъектами, ответственными за ведение дела (следователем, лицом, производящим дознание, прокурором), так и другими участниками предварительного расследования (подозреваемыми, обвиняемыми, по</w:t>
        <w:softHyphen/>
        <w:t>терпевшими, гражданскими истцами, гражданскими ответчиками, их защитниками и представителями), а также субъектами, осуществляю</w:t>
        <w:softHyphen/>
        <w:t xml:space="preserve">щими ведомственный контроль за соблюдением законов (начальник следственного отдела), прокурорский надзор (прокурор) и судебный контроль (суд). </w:t>
      </w:r>
    </w:p>
    <w:p>
      <w:pPr>
        <w:pStyle w:val="Normal"/>
        <w:widowControl w:val="false"/>
        <w:ind w:left="105" w:right="57" w:firstLine="432"/>
        <w:jc w:val="both"/>
        <w:rPr/>
      </w:pPr>
      <w:r>
        <w:rPr>
          <w:sz w:val="22"/>
          <w:lang w:eastAsia="ru-RU"/>
        </w:rPr>
        <w:t>Для следователей и органов дознания системы МВД России и дру</w:t>
        <w:softHyphen/>
        <w:t>гих ведомств, соблюдение требований законности оз</w:t>
        <w:softHyphen/>
        <w:t>начает прежде всего обеспечение производства быстрого и полного рас</w:t>
        <w:softHyphen/>
        <w:t>крытия и расследования преступлений, проведение всех необходимых действий по собиранию и исследованию доказательств в строгом соот</w:t>
        <w:softHyphen/>
        <w:t>ветствии с законом.</w:t>
      </w:r>
      <w:r>
        <w:rPr>
          <w:lang w:eastAsia="ru-RU"/>
        </w:rPr>
        <w:t xml:space="preserve"> </w:t>
      </w:r>
    </w:p>
    <w:p>
      <w:pPr>
        <w:pStyle w:val="Heading1"/>
        <w:spacing w:lineRule="auto" w:line="240"/>
        <w:rPr/>
      </w:pPr>
      <w:r>
        <w:rPr/>
        <w:t xml:space="preserve">Принцип публичности </w:t>
      </w:r>
    </w:p>
    <w:p>
      <w:pPr>
        <w:pStyle w:val="Normal"/>
        <w:widowControl w:val="false"/>
        <w:ind w:left="9" w:right="33" w:firstLine="417"/>
        <w:jc w:val="both"/>
        <w:rPr>
          <w:sz w:val="22"/>
          <w:lang w:eastAsia="ru-RU"/>
        </w:rPr>
      </w:pPr>
      <w:r>
        <w:rPr>
          <w:sz w:val="22"/>
          <w:lang w:eastAsia="ru-RU"/>
        </w:rPr>
        <w:t>Публичность как принцип уголовного процесса означает, что суд, судья, прокурор, следователь, орган дознания обязаны в пределах своей компетенции возбудить уголовное дело в каждом случае обнаружения признаков преступления и принять предусмотренные законом меры к установлению события преступления, лиц, виновных в совершении пре</w:t>
        <w:softHyphen/>
        <w:t xml:space="preserve">ступления, и к их наказанию (ст. 3 </w:t>
      </w:r>
      <w:bookmarkStart w:id="10" w:name="e0_35_"/>
      <w:r>
        <w:rPr>
          <w:sz w:val="22"/>
          <w:lang w:eastAsia="ru-RU"/>
        </w:rPr>
        <w:t xml:space="preserve">УПК). </w:t>
      </w:r>
      <w:bookmarkEnd w:id="10"/>
      <w:r>
        <w:rPr>
          <w:sz w:val="22"/>
          <w:lang w:eastAsia="ru-RU"/>
        </w:rPr>
        <w:t xml:space="preserve">Хотя сущность указанного принципа сформулирована в ст. 3 </w:t>
      </w:r>
      <w:bookmarkStart w:id="11" w:name="e0_36_"/>
      <w:r>
        <w:rPr>
          <w:sz w:val="22"/>
          <w:lang w:eastAsia="ru-RU"/>
        </w:rPr>
        <w:t xml:space="preserve">УПК, </w:t>
      </w:r>
      <w:bookmarkEnd w:id="11"/>
      <w:r>
        <w:rPr>
          <w:sz w:val="22"/>
          <w:lang w:eastAsia="ru-RU"/>
        </w:rPr>
        <w:t>исходную правовую базу действия указанного принципа можно обнару</w:t>
        <w:softHyphen/>
        <w:t xml:space="preserve">жить в Конституции Российской Федерации (ст. 2,15,17,18, 46). </w:t>
      </w:r>
    </w:p>
    <w:p>
      <w:pPr>
        <w:pStyle w:val="Normal"/>
        <w:widowControl w:val="false"/>
        <w:ind w:left="19" w:right="28" w:firstLine="432"/>
        <w:jc w:val="both"/>
        <w:rPr>
          <w:sz w:val="22"/>
          <w:lang w:eastAsia="ru-RU"/>
        </w:rPr>
      </w:pPr>
      <w:r>
        <w:rPr>
          <w:sz w:val="22"/>
          <w:lang w:eastAsia="ru-RU"/>
        </w:rPr>
        <w:t>Действуя во всех стадиях уголовного процесса, этот принцип полу</w:t>
        <w:softHyphen/>
        <w:t xml:space="preserve">чил нормативное выражение не только в ст. 3 </w:t>
      </w:r>
      <w:bookmarkStart w:id="12" w:name="e0_37_"/>
      <w:r>
        <w:rPr>
          <w:sz w:val="22"/>
          <w:lang w:eastAsia="ru-RU"/>
        </w:rPr>
        <w:t xml:space="preserve">УПК. </w:t>
      </w:r>
      <w:bookmarkEnd w:id="12"/>
      <w:r>
        <w:rPr>
          <w:sz w:val="22"/>
          <w:lang w:eastAsia="ru-RU"/>
        </w:rPr>
        <w:t>В частности, при</w:t>
        <w:softHyphen/>
        <w:t xml:space="preserve">менительно к </w:t>
      </w:r>
      <w:bookmarkStart w:id="13" w:name="e0_38_"/>
      <w:r>
        <w:rPr>
          <w:sz w:val="22"/>
          <w:lang w:eastAsia="ru-RU"/>
        </w:rPr>
        <w:t xml:space="preserve">досудебным </w:t>
      </w:r>
      <w:bookmarkEnd w:id="13"/>
      <w:r>
        <w:rPr>
          <w:sz w:val="22"/>
          <w:lang w:eastAsia="ru-RU"/>
        </w:rPr>
        <w:t>этапам уголовного процесса, он находит во</w:t>
        <w:softHyphen/>
        <w:t>площение в ст. 5-9, 21</w:t>
      </w:r>
      <w:bookmarkStart w:id="14" w:name="e0_39_"/>
      <w:r>
        <w:rPr>
          <w:sz w:val="22"/>
          <w:lang w:eastAsia="ru-RU"/>
        </w:rPr>
        <w:t xml:space="preserve">, </w:t>
      </w:r>
      <w:bookmarkEnd w:id="14"/>
      <w:r>
        <w:rPr>
          <w:sz w:val="22"/>
          <w:lang w:eastAsia="ru-RU"/>
        </w:rPr>
        <w:t xml:space="preserve">30, 58, 581, 89-101,108,109, 112, 122. 143 и др. При этом в приведенных и других статьях </w:t>
      </w:r>
      <w:bookmarkStart w:id="15" w:name="e0_40_"/>
      <w:r>
        <w:rPr>
          <w:sz w:val="22"/>
          <w:lang w:eastAsia="ru-RU"/>
        </w:rPr>
        <w:t xml:space="preserve">УПК </w:t>
      </w:r>
      <w:bookmarkEnd w:id="15"/>
      <w:r>
        <w:rPr>
          <w:sz w:val="22"/>
          <w:lang w:eastAsia="ru-RU"/>
        </w:rPr>
        <w:t>выражено го</w:t>
        <w:softHyphen/>
        <w:t>сударственное начало как основа деятельности в сфере уголовного судо</w:t>
        <w:softHyphen/>
        <w:t xml:space="preserve">производства. </w:t>
      </w:r>
    </w:p>
    <w:p>
      <w:pPr>
        <w:pStyle w:val="Normal"/>
        <w:widowControl w:val="false"/>
        <w:ind w:left="24" w:right="4" w:firstLine="432"/>
        <w:jc w:val="both"/>
        <w:rPr>
          <w:sz w:val="22"/>
          <w:lang w:eastAsia="ru-RU"/>
        </w:rPr>
      </w:pPr>
      <w:r>
        <w:rPr>
          <w:sz w:val="22"/>
          <w:lang w:eastAsia="ru-RU"/>
        </w:rPr>
        <w:t>В зависимости от характера, форм и задач различных стадий уго</w:t>
        <w:softHyphen/>
        <w:t>ловного процесса этот принцип проявляется по-разному. В стадии воз</w:t>
        <w:softHyphen/>
        <w:t>буждения уголовного дела принцип публичности проявляется в том, что компетентные государственные органы (прежде всего органы дознания и следователи) в силу своих обязанностей при наличии признаков пре</w:t>
        <w:softHyphen/>
        <w:t>ступления обязаны возбудить уголовное дело, не связывая свои действия с усмотрением пострадавшего и других заинтересованных лиц</w:t>
      </w:r>
      <w:bookmarkStart w:id="16" w:name="e0_41_"/>
      <w:r>
        <w:rPr>
          <w:sz w:val="22"/>
          <w:lang w:eastAsia="ru-RU"/>
        </w:rPr>
        <w:t xml:space="preserve">. </w:t>
      </w:r>
      <w:bookmarkEnd w:id="16"/>
      <w:r>
        <w:rPr>
          <w:sz w:val="22"/>
          <w:lang w:eastAsia="ru-RU"/>
        </w:rPr>
        <w:t xml:space="preserve">В ходе расследования следователь и </w:t>
      </w:r>
      <w:bookmarkStart w:id="17" w:name="e0_48_"/>
      <w:r>
        <w:rPr>
          <w:sz w:val="22"/>
          <w:lang w:eastAsia="ru-RU"/>
        </w:rPr>
        <w:t xml:space="preserve">дознаватель </w:t>
      </w:r>
      <w:bookmarkEnd w:id="17"/>
      <w:r>
        <w:rPr>
          <w:sz w:val="22"/>
          <w:lang w:eastAsia="ru-RU"/>
        </w:rPr>
        <w:t>обязаны инициа</w:t>
        <w:softHyphen/>
        <w:t>тивно осуществлять ход расследования; проводить необходимые следст</w:t>
        <w:softHyphen/>
        <w:t>венные действия, не ожидая ходатайств об этом обвиняемого, потер</w:t>
        <w:softHyphen/>
        <w:t>певшего, защитника, других участников уголовного процесса; стремить</w:t>
        <w:softHyphen/>
        <w:t xml:space="preserve">ся к установлению истины по делу. </w:t>
      </w:r>
    </w:p>
    <w:p>
      <w:pPr>
        <w:pStyle w:val="Normal"/>
        <w:widowControl w:val="false"/>
        <w:ind w:left="24" w:right="14" w:firstLine="422"/>
        <w:jc w:val="both"/>
        <w:rPr>
          <w:sz w:val="22"/>
          <w:lang w:eastAsia="ru-RU"/>
        </w:rPr>
      </w:pPr>
      <w:r>
        <w:rPr>
          <w:sz w:val="22"/>
          <w:lang w:eastAsia="ru-RU"/>
        </w:rPr>
        <w:t>Независимо от воли участников процесса следователь решает также вопросы: привлечения лица в качестве обвиняемого (ст. 143, 144), при</w:t>
        <w:softHyphen/>
        <w:t>знания лица потерпевшим (ст. 53, 136), проведения различных следст</w:t>
        <w:softHyphen/>
        <w:t xml:space="preserve">венных действий и принятия решений. </w:t>
      </w:r>
    </w:p>
    <w:p>
      <w:pPr>
        <w:pStyle w:val="Heading1"/>
        <w:spacing w:lineRule="auto" w:line="240"/>
        <w:rPr/>
      </w:pPr>
      <w:r>
        <w:rPr/>
        <w:t xml:space="preserve">Принцип осуществления правосудия только судом </w:t>
      </w:r>
    </w:p>
    <w:p>
      <w:pPr>
        <w:pStyle w:val="Normal"/>
        <w:widowControl w:val="false"/>
        <w:ind w:left="76" w:right="96" w:firstLine="412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авосудие по уголовным, гражданским, административным делам в соответствии с Конституцией Российской Федерации может осуществ</w:t>
        <w:softHyphen/>
        <w:t>лять только суд (ст. 118). Применительно к правосудию по уголовным делам Конституция устанавливает, что лицо может быть признано ви</w:t>
        <w:softHyphen/>
        <w:t xml:space="preserve">новным лишь приговором суда (ст. 49). Статья 13 </w:t>
      </w:r>
      <w:bookmarkStart w:id="18" w:name="e0_64_"/>
      <w:r>
        <w:rPr>
          <w:sz w:val="22"/>
          <w:lang w:eastAsia="ru-RU"/>
        </w:rPr>
        <w:t xml:space="preserve">УПК, </w:t>
      </w:r>
      <w:bookmarkEnd w:id="18"/>
      <w:r>
        <w:rPr>
          <w:sz w:val="22"/>
          <w:lang w:eastAsia="ru-RU"/>
        </w:rPr>
        <w:t>находящаяся в соответствии с приведенными положениями, указывает на то, что только суд в своем приговоре может признать лицо виновным в совершении преступления, а также подвергнуть его уголовному наказанию. Конституция не только четко определяет исключительные полно</w:t>
        <w:softHyphen/>
        <w:t xml:space="preserve">мочия суда в осуществлении правосудия, но и устанавливает порядок назначения федеральных судов первого и второго звеньев Президентом Российской Федерации, а судей высшего звена по его представлению - Советом Федерации Российской Федерации </w:t>
      </w:r>
      <w:bookmarkStart w:id="19" w:name="e0_65_"/>
      <w:r>
        <w:rPr>
          <w:sz w:val="22"/>
          <w:lang w:eastAsia="ru-RU"/>
        </w:rPr>
        <w:t xml:space="preserve">(п. «е» </w:t>
      </w:r>
      <w:bookmarkEnd w:id="19"/>
      <w:r>
        <w:rPr>
          <w:sz w:val="22"/>
          <w:lang w:eastAsia="ru-RU"/>
        </w:rPr>
        <w:t xml:space="preserve">ст. 83, </w:t>
      </w:r>
      <w:bookmarkStart w:id="20" w:name="e0_66_"/>
      <w:r>
        <w:rPr>
          <w:sz w:val="22"/>
          <w:lang w:eastAsia="ru-RU"/>
        </w:rPr>
        <w:t xml:space="preserve">п. </w:t>
      </w:r>
      <w:bookmarkEnd w:id="20"/>
      <w:r>
        <w:rPr>
          <w:sz w:val="22"/>
          <w:lang w:eastAsia="ru-RU"/>
        </w:rPr>
        <w:t>«ж» ст. 102). Необходимо к тому же принять во внимание установление Кон</w:t>
        <w:softHyphen/>
        <w:t>ституцией РФ правила о несменяемости и неприкосновенности судей (ст. 121,122). Эти и другие положения свидетельствуют о том, что Кон</w:t>
        <w:softHyphen/>
        <w:t>ституция не только провозгласила самостоятельность судебной власти, но и, как никогда прежде, на высшем законодательном уровне преду</w:t>
        <w:softHyphen/>
        <w:t xml:space="preserve">смотрела правовые средства обеспечения независимости судей. </w:t>
      </w:r>
    </w:p>
    <w:p>
      <w:pPr>
        <w:pStyle w:val="Normal"/>
        <w:widowControl w:val="false"/>
        <w:ind w:left="177" w:right="4" w:firstLine="417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ду предоставлены исключительные полномочия по осуществле</w:t>
        <w:softHyphen/>
        <w:t>нию правосудия потому, что ни один другой государственный орган не обладает такими возможностями, как суд, для принятия решения на ос</w:t>
        <w:softHyphen/>
        <w:t>нове непосредственного, всестороннего, полного и объективного иссле</w:t>
        <w:softHyphen/>
        <w:t>дования обстоятельств дела в условиях гласного и устного судебного разбирательства при обеспечении состязательности и равноправия сторон. При осуществлении правосудия по уголовным делам судьи незави</w:t>
        <w:softHyphen/>
        <w:t xml:space="preserve">симы и подчиняются только </w:t>
      </w:r>
      <w:bookmarkStart w:id="21" w:name="e0_73_"/>
      <w:r>
        <w:rPr>
          <w:sz w:val="22"/>
          <w:lang w:eastAsia="ru-RU"/>
        </w:rPr>
        <w:t xml:space="preserve">Конституции </w:t>
      </w:r>
      <w:bookmarkEnd w:id="21"/>
      <w:r>
        <w:rPr>
          <w:sz w:val="22"/>
          <w:lang w:eastAsia="ru-RU"/>
        </w:rPr>
        <w:t>Российской Федерации и фе</w:t>
        <w:softHyphen/>
        <w:t>деральному закону (ст. 120 Конституции). Приведенные положения показывают, почему суду и только суду закон предоставил право признавать лицо виновным и подвергать уго</w:t>
        <w:softHyphen/>
        <w:t xml:space="preserve">ловному наказанию, т. </w:t>
      </w:r>
      <w:bookmarkStart w:id="22" w:name="e0_75_"/>
      <w:r>
        <w:rPr>
          <w:sz w:val="22"/>
          <w:lang w:eastAsia="ru-RU"/>
        </w:rPr>
        <w:t xml:space="preserve">е. </w:t>
      </w:r>
      <w:bookmarkEnd w:id="22"/>
      <w:r>
        <w:rPr>
          <w:sz w:val="22"/>
          <w:lang w:eastAsia="ru-RU"/>
        </w:rPr>
        <w:t xml:space="preserve">осуществлять правосудие по уголовным делам. </w:t>
      </w:r>
    </w:p>
    <w:p>
      <w:pPr>
        <w:pStyle w:val="Heading1"/>
        <w:spacing w:lineRule="auto" w:line="240"/>
        <w:rPr/>
      </w:pPr>
      <w:r>
        <w:rPr/>
        <w:t xml:space="preserve">Принцип независимости судей </w:t>
      </w:r>
    </w:p>
    <w:p>
      <w:pPr>
        <w:pStyle w:val="Normal"/>
        <w:widowControl w:val="false"/>
        <w:ind w:left="4" w:right="86" w:firstLine="42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езависимость судей- величайший принцип правосудия. Поэтому он получил отражение в законах о судах (ст. 5 Федерального </w:t>
      </w:r>
      <w:bookmarkStart w:id="23" w:name="e0_77_"/>
      <w:r>
        <w:rPr>
          <w:sz w:val="22"/>
          <w:lang w:eastAsia="ru-RU"/>
        </w:rPr>
        <w:t xml:space="preserve">конституционного </w:t>
      </w:r>
      <w:bookmarkEnd w:id="23"/>
      <w:r>
        <w:rPr>
          <w:sz w:val="22"/>
          <w:lang w:eastAsia="ru-RU"/>
        </w:rPr>
        <w:t>закона «О судебной системе Российской Федерации»; ст. 6 Федерального конституционного закона «Об арбитражных судах»; ст. 5, 13 Федерального конституционного закона «О Конституционном Суде Российской Федерации</w:t>
      </w:r>
      <w:bookmarkStart w:id="24" w:name="e0_78_"/>
      <w:r>
        <w:rPr>
          <w:sz w:val="22"/>
          <w:lang w:eastAsia="ru-RU"/>
        </w:rPr>
        <w:t xml:space="preserve">»); </w:t>
      </w:r>
      <w:bookmarkEnd w:id="24"/>
      <w:r>
        <w:rPr>
          <w:sz w:val="22"/>
          <w:lang w:eastAsia="ru-RU"/>
        </w:rPr>
        <w:t xml:space="preserve">в процессуальных кодексах (ст. 16 </w:t>
      </w:r>
      <w:bookmarkStart w:id="25" w:name="e0_79_"/>
      <w:r>
        <w:rPr>
          <w:sz w:val="22"/>
          <w:lang w:eastAsia="ru-RU"/>
        </w:rPr>
        <w:t xml:space="preserve">УПК, </w:t>
      </w:r>
      <w:bookmarkEnd w:id="25"/>
      <w:r>
        <w:rPr>
          <w:sz w:val="22"/>
          <w:lang w:eastAsia="ru-RU"/>
        </w:rPr>
        <w:t xml:space="preserve">ст. 7 </w:t>
      </w:r>
      <w:bookmarkStart w:id="26" w:name="e0_80_"/>
      <w:r>
        <w:rPr>
          <w:sz w:val="22"/>
          <w:lang w:eastAsia="ru-RU"/>
        </w:rPr>
        <w:t xml:space="preserve">ГПК, </w:t>
      </w:r>
      <w:bookmarkEnd w:id="26"/>
      <w:r>
        <w:rPr>
          <w:sz w:val="22"/>
          <w:lang w:eastAsia="ru-RU"/>
        </w:rPr>
        <w:t xml:space="preserve">ст. 5 </w:t>
      </w:r>
      <w:bookmarkStart w:id="27" w:name="e0_81_"/>
      <w:r>
        <w:rPr>
          <w:sz w:val="22"/>
          <w:lang w:eastAsia="ru-RU"/>
        </w:rPr>
        <w:t xml:space="preserve">АПК); </w:t>
      </w:r>
      <w:bookmarkEnd w:id="27"/>
      <w:r>
        <w:rPr>
          <w:sz w:val="22"/>
          <w:lang w:eastAsia="ru-RU"/>
        </w:rPr>
        <w:t>в Законе РФ «О статусе судей Российской Федера</w:t>
        <w:softHyphen/>
        <w:t>ции</w:t>
      </w:r>
      <w:bookmarkStart w:id="28" w:name="e0_82_"/>
      <w:r>
        <w:rPr>
          <w:sz w:val="22"/>
          <w:lang w:eastAsia="ru-RU"/>
        </w:rPr>
        <w:t xml:space="preserve">» </w:t>
      </w:r>
      <w:bookmarkEnd w:id="28"/>
      <w:r>
        <w:rPr>
          <w:sz w:val="22"/>
          <w:lang w:eastAsia="ru-RU"/>
        </w:rPr>
        <w:t>(ст. 1, 9, 10). Особо необходимо отметить ст. 120 Конституции, в которой выражена суть принципа независимости судей: «Судьи незави</w:t>
        <w:softHyphen/>
        <w:t xml:space="preserve">симы и подчиняются только </w:t>
      </w:r>
      <w:bookmarkStart w:id="29" w:name="e0_83_"/>
      <w:r>
        <w:rPr>
          <w:sz w:val="22"/>
          <w:lang w:eastAsia="ru-RU"/>
        </w:rPr>
        <w:t xml:space="preserve">Конституции </w:t>
      </w:r>
      <w:bookmarkEnd w:id="29"/>
      <w:r>
        <w:rPr>
          <w:sz w:val="22"/>
          <w:lang w:eastAsia="ru-RU"/>
        </w:rPr>
        <w:t>Российской Федерации и фе</w:t>
        <w:softHyphen/>
        <w:t xml:space="preserve">деральному закону». Корректируя в связи с принятием Конституции РФ Закон о статусе судей, законодатель подчеркнул в ст. 1 </w:t>
      </w:r>
      <w:bookmarkStart w:id="30" w:name="e0_84_"/>
      <w:r>
        <w:rPr>
          <w:sz w:val="22"/>
          <w:lang w:eastAsia="ru-RU"/>
        </w:rPr>
        <w:t xml:space="preserve">(п. </w:t>
      </w:r>
      <w:bookmarkEnd w:id="30"/>
      <w:r>
        <w:rPr>
          <w:sz w:val="22"/>
          <w:lang w:eastAsia="ru-RU"/>
        </w:rPr>
        <w:t>4) этого Зако</w:t>
        <w:softHyphen/>
        <w:t>на: «Судьи независимы и подчиняются только Конституции Российский Федерации и закону. В своей деятельности по осуществлению правосу</w:t>
        <w:softHyphen/>
        <w:t>дия они никому не подотчетны</w:t>
      </w:r>
      <w:bookmarkStart w:id="31" w:name="e0_85_"/>
      <w:r>
        <w:rPr>
          <w:sz w:val="22"/>
          <w:lang w:eastAsia="ru-RU"/>
        </w:rPr>
        <w:t xml:space="preserve">». </w:t>
      </w:r>
    </w:p>
    <w:p>
      <w:pPr>
        <w:pStyle w:val="Normal"/>
        <w:widowControl w:val="false"/>
        <w:ind w:left="38" w:right="67" w:firstLine="422"/>
        <w:jc w:val="both"/>
        <w:rPr>
          <w:sz w:val="22"/>
          <w:lang w:eastAsia="ru-RU"/>
        </w:rPr>
      </w:pPr>
      <w:bookmarkEnd w:id="31"/>
      <w:r>
        <w:rPr>
          <w:sz w:val="22"/>
          <w:lang w:eastAsia="ru-RU"/>
        </w:rPr>
        <w:t>Значение данного принципа состоит в создании для судей таких ус</w:t>
        <w:softHyphen/>
        <w:t>ловий осуществления их деятельности, при которых они могли бы рас</w:t>
        <w:softHyphen/>
        <w:t>сматривать дела и принимать по ним решения на основе Конституции и других федеральных законов, руководствуясь исключительно своим внутренним убеждением. Такая обстановка может быть обеспечена, если суд огражден от какого-либо воздействия, давления на него со стороны. Только в этом случае может быть реальной самостоятельность судебной власти при осуществлении правосудия, на которую со всей определенно</w:t>
        <w:softHyphen/>
        <w:t xml:space="preserve">стью указывает ст. 10 Конституции РФ. Независимость судей является непременным условием отправления правосудия. Независимость- это исключение любого воздействия на судей со стороны других лиц и организаций при рассмотрении судом конкретных дел. </w:t>
      </w:r>
    </w:p>
    <w:p>
      <w:pPr>
        <w:pStyle w:val="Heading1"/>
        <w:spacing w:lineRule="auto" w:line="240"/>
        <w:rPr/>
      </w:pPr>
      <w:r>
        <w:rPr/>
        <w:t xml:space="preserve">Принцип всеобщего равенства перед законом и судом </w:t>
      </w:r>
    </w:p>
    <w:p>
      <w:pPr>
        <w:pStyle w:val="Normal"/>
        <w:widowControl w:val="false"/>
        <w:ind w:left="4" w:right="33" w:firstLine="436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гласно ч. 1 ст. 19 Конституции РФ все равны перед законом и судом. В части второй указанной статьи приведенное положение рас</w:t>
        <w:softHyphen/>
        <w:t>крыто и конкретизировано. Его сущность состоит в том, что равенство прав и свобод человека и гражданина гарантируется независимо от пола, расы, национальности, языка, происхождения, имущественного и долж</w:t>
        <w:softHyphen/>
        <w:t>ностного положения, места жительства, отношения к религии, убежде</w:t>
        <w:softHyphen/>
        <w:t>ний, принадлежности к общественным объединениям, других обстоя</w:t>
        <w:softHyphen/>
        <w:t xml:space="preserve">тельств. </w:t>
      </w:r>
    </w:p>
    <w:p>
      <w:pPr>
        <w:pStyle w:val="Normal"/>
        <w:widowControl w:val="false"/>
        <w:ind w:left="4" w:right="120" w:firstLine="41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такой интерпретации рассматриваемый </w:t>
      </w:r>
      <w:bookmarkStart w:id="32" w:name="e0_111_"/>
      <w:r>
        <w:rPr>
          <w:sz w:val="22"/>
          <w:lang w:eastAsia="ru-RU"/>
        </w:rPr>
        <w:t xml:space="preserve">общеправовой </w:t>
      </w:r>
      <w:bookmarkEnd w:id="32"/>
      <w:r>
        <w:rPr>
          <w:sz w:val="22"/>
          <w:lang w:eastAsia="ru-RU"/>
        </w:rPr>
        <w:t>принцип в полной мере распространяется на правосудие и уголовное судопроизвод</w:t>
        <w:softHyphen/>
        <w:t>ство, действуя не только в судебном разбирательстве, но и на других стадиях уголовного процесса. Следовательно, равенство граждан рас</w:t>
        <w:softHyphen/>
        <w:t xml:space="preserve">пространяется на отношения </w:t>
      </w:r>
      <w:bookmarkStart w:id="33" w:name="e0_112_"/>
      <w:r>
        <w:rPr>
          <w:sz w:val="22"/>
          <w:lang w:eastAsia="ru-RU"/>
        </w:rPr>
        <w:t xml:space="preserve">гражданина </w:t>
      </w:r>
      <w:bookmarkEnd w:id="33"/>
      <w:r>
        <w:rPr>
          <w:sz w:val="22"/>
          <w:lang w:eastAsia="ru-RU"/>
        </w:rPr>
        <w:t>не только с судом, но и с ли</w:t>
        <w:softHyphen/>
        <w:t>цом, производящим дознание, следователем, прокурором. Процессуаль</w:t>
        <w:softHyphen/>
        <w:t>ное положение гражданина определяется не имущественными, социаль</w:t>
        <w:softHyphen/>
        <w:t>ными или иными факторами, а тем, субъектом каких прав он является: гражданского истца, потерпевшего, подозреваемого, обвиняемого, за</w:t>
        <w:softHyphen/>
        <w:t xml:space="preserve">щитника, свидетеля и т. </w:t>
      </w:r>
      <w:bookmarkStart w:id="34" w:name="e0_113_"/>
      <w:r>
        <w:rPr>
          <w:sz w:val="22"/>
          <w:lang w:eastAsia="ru-RU"/>
        </w:rPr>
        <w:t xml:space="preserve">п. </w:t>
      </w:r>
      <w:bookmarkEnd w:id="34"/>
      <w:r>
        <w:rPr>
          <w:sz w:val="22"/>
          <w:lang w:eastAsia="ru-RU"/>
        </w:rPr>
        <w:t>Принцип равенства граждан перед законом и судом одновременно связан с положением о едином суде и единстве права. Положение о еди</w:t>
        <w:softHyphen/>
        <w:t>ном суде означает, что в государстве нет судов, предоставляющих при</w:t>
        <w:softHyphen/>
        <w:t>вилегии определенным лицам либо основанных на дискриминации. Ус</w:t>
        <w:softHyphen/>
        <w:t>тановленная Конституцией и Федеральным конституционным законом «О судебной системе Российской Федерации</w:t>
      </w:r>
      <w:bookmarkStart w:id="35" w:name="e0_115_"/>
      <w:r>
        <w:rPr>
          <w:sz w:val="22"/>
          <w:lang w:eastAsia="ru-RU"/>
        </w:rPr>
        <w:t xml:space="preserve">» </w:t>
      </w:r>
      <w:bookmarkEnd w:id="35"/>
      <w:r>
        <w:rPr>
          <w:sz w:val="22"/>
          <w:lang w:eastAsia="ru-RU"/>
        </w:rPr>
        <w:t>судебная система являет</w:t>
        <w:softHyphen/>
        <w:t xml:space="preserve">ся единой: для всех граждан имеются одни и те же суды. </w:t>
      </w:r>
    </w:p>
    <w:p>
      <w:pPr>
        <w:pStyle w:val="Normal"/>
        <w:widowControl w:val="false"/>
        <w:ind w:left="96" w:right="72" w:firstLine="422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оложение о единстве права также представляет собой одно из требований подлинного демократизма. Оно означает единство законода</w:t>
        <w:softHyphen/>
        <w:t>тельства, применение единой системы права в правосудии. Представляется вполне приемлемым понятие равенства перед за</w:t>
        <w:softHyphen/>
        <w:t>коном, согласно которому равенство перед законом состоит в одинако</w:t>
        <w:softHyphen/>
        <w:t xml:space="preserve">вом применении положений закона ко всем </w:t>
      </w:r>
      <w:bookmarkStart w:id="36" w:name="e0_116_"/>
      <w:r>
        <w:rPr>
          <w:sz w:val="22"/>
          <w:lang w:eastAsia="ru-RU"/>
        </w:rPr>
        <w:t xml:space="preserve">гражданам. </w:t>
      </w:r>
      <w:bookmarkEnd w:id="36"/>
      <w:r>
        <w:rPr>
          <w:sz w:val="22"/>
          <w:lang w:eastAsia="ru-RU"/>
        </w:rPr>
        <w:t>При этом имеет</w:t>
        <w:softHyphen/>
        <w:t>ся в виду наделение их не только соответствующими правами, но и обя</w:t>
        <w:softHyphen/>
        <w:t>занностями, с последующим возложением (при наличии оснований) от</w:t>
        <w:softHyphen/>
        <w:t>ветственности. Установленное ст. 19 Конституции РФ положение о равенстве всех перед законом и судом базируется на рекомендациях, содержащихся в ст. 7 и 8 Всеобщей декларации прав человека. Статья 8 названной Дек</w:t>
        <w:softHyphen/>
        <w:t xml:space="preserve">ларации оказала влияние на формулировку не только ст. 19, но и ст. 46 Конституции РФ, гарантирующей каждому судебную защиту своих прав и свобод. </w:t>
      </w:r>
      <w:bookmarkEnd w:id="4"/>
    </w:p>
    <w:p>
      <w:pPr>
        <w:pStyle w:val="Heading1"/>
        <w:spacing w:lineRule="auto" w:line="240"/>
        <w:rPr/>
      </w:pPr>
      <w:bookmarkStart w:id="37" w:name="e0_124_"/>
      <w:r>
        <w:rPr/>
        <w:t xml:space="preserve">Неприкосновенность </w:t>
      </w:r>
      <w:bookmarkEnd w:id="37"/>
      <w:r>
        <w:rPr/>
        <w:t xml:space="preserve">личности и жилища </w:t>
      </w:r>
    </w:p>
    <w:p>
      <w:pPr>
        <w:pStyle w:val="Normal"/>
        <w:widowControl w:val="false"/>
        <w:ind w:left="19" w:right="24" w:firstLine="422"/>
        <w:jc w:val="both"/>
        <w:rPr/>
      </w:pPr>
      <w:r>
        <w:rPr>
          <w:i/>
          <w:sz w:val="22"/>
          <w:lang w:eastAsia="ru-RU"/>
        </w:rPr>
        <w:t xml:space="preserve">Неприкосновенность личности, </w:t>
      </w:r>
      <w:r>
        <w:rPr>
          <w:sz w:val="22"/>
          <w:lang w:eastAsia="ru-RU"/>
        </w:rPr>
        <w:t xml:space="preserve">являясь принципом уголовного процесса, базируется на положениях ст. 22 Конституции РФ. </w:t>
      </w:r>
    </w:p>
    <w:p>
      <w:pPr>
        <w:pStyle w:val="Normal"/>
        <w:widowControl w:val="false"/>
        <w:ind w:left="19" w:right="19" w:firstLine="427"/>
        <w:jc w:val="both"/>
        <w:rPr>
          <w:sz w:val="22"/>
          <w:lang w:eastAsia="ru-RU"/>
        </w:rPr>
      </w:pPr>
      <w:r>
        <w:rPr>
          <w:sz w:val="22"/>
          <w:lang w:eastAsia="ru-RU"/>
        </w:rPr>
        <w:t>Сформулированная в соответствии со ст. 9 Международного пакта о гражданских и политических правах и ст. 8 принятой 22 ноября 1991 г. в России Декларации прав и свобод человека и гражданина</w:t>
      </w:r>
      <w:bookmarkStart w:id="38" w:name="e0_125_"/>
      <w:r>
        <w:rPr>
          <w:sz w:val="22"/>
          <w:lang w:eastAsia="ru-RU"/>
        </w:rPr>
        <w:t xml:space="preserve">, </w:t>
      </w:r>
      <w:bookmarkEnd w:id="38"/>
      <w:r>
        <w:rPr>
          <w:sz w:val="22"/>
          <w:lang w:eastAsia="ru-RU"/>
        </w:rPr>
        <w:t xml:space="preserve">ст. 22 </w:t>
      </w:r>
      <w:bookmarkStart w:id="39" w:name="e0_126_"/>
      <w:r>
        <w:rPr>
          <w:sz w:val="22"/>
          <w:lang w:eastAsia="ru-RU"/>
        </w:rPr>
        <w:t xml:space="preserve">Конституции </w:t>
      </w:r>
      <w:bookmarkEnd w:id="39"/>
      <w:r>
        <w:rPr>
          <w:sz w:val="22"/>
          <w:lang w:eastAsia="ru-RU"/>
        </w:rPr>
        <w:t xml:space="preserve">Российской Федерации устанавливает: </w:t>
      </w:r>
    </w:p>
    <w:p>
      <w:pPr>
        <w:pStyle w:val="Normal"/>
        <w:widowControl w:val="false"/>
        <w:rPr>
          <w:sz w:val="22"/>
          <w:lang w:eastAsia="ru-RU"/>
        </w:rPr>
      </w:pPr>
      <w:r>
        <w:rPr>
          <w:sz w:val="22"/>
          <w:lang w:eastAsia="ru-RU"/>
        </w:rPr>
        <w:t xml:space="preserve">1. Каждый имеет право за свободу и личную неприкосновенность. </w:t>
      </w:r>
    </w:p>
    <w:p>
      <w:pPr>
        <w:pStyle w:val="Normal"/>
        <w:widowControl w:val="false"/>
        <w:ind w:left="9" w:right="24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2. Арест, заключение под стражу допускаются только по судебному решению. До судебного решения лицо не может быть подвергнуто за</w:t>
        <w:softHyphen/>
        <w:t>держанию на срок более сорока восьми часов. Смысл ч. 2 ст. 22 Конституции состоит в том, что только суду вве</w:t>
        <w:softHyphen/>
        <w:t xml:space="preserve">ряется право на ограничение личной неприкосновенности человека и гражданина. Однако следует отметить, что до приведения уголовно- процессуального законодательства в соответствие с Конституцией РФ временно сохраняется установленный </w:t>
      </w:r>
      <w:bookmarkStart w:id="40" w:name="e0_127_"/>
      <w:r>
        <w:rPr>
          <w:sz w:val="22"/>
          <w:lang w:eastAsia="ru-RU"/>
        </w:rPr>
        <w:t xml:space="preserve">УПК </w:t>
      </w:r>
      <w:bookmarkEnd w:id="40"/>
      <w:r>
        <w:rPr>
          <w:sz w:val="22"/>
          <w:lang w:eastAsia="ru-RU"/>
        </w:rPr>
        <w:t>порядок ареста, содержания под стражей (ст.</w:t>
      </w:r>
      <w:bookmarkStart w:id="41" w:name="e0_135_"/>
      <w:r>
        <w:rPr>
          <w:sz w:val="22"/>
          <w:lang w:eastAsia="ru-RU"/>
        </w:rPr>
        <w:t xml:space="preserve">, </w:t>
      </w:r>
      <w:bookmarkEnd w:id="41"/>
      <w:r>
        <w:rPr>
          <w:sz w:val="22"/>
          <w:lang w:eastAsia="ru-RU"/>
        </w:rPr>
        <w:t xml:space="preserve">96 </w:t>
      </w:r>
      <w:bookmarkStart w:id="42" w:name="e0_136_"/>
      <w:r>
        <w:rPr>
          <w:sz w:val="22"/>
          <w:lang w:eastAsia="ru-RU"/>
        </w:rPr>
        <w:t xml:space="preserve">УПК) </w:t>
      </w:r>
      <w:bookmarkEnd w:id="42"/>
      <w:r>
        <w:rPr>
          <w:sz w:val="22"/>
          <w:lang w:eastAsia="ru-RU"/>
        </w:rPr>
        <w:t>и задержания лиц, подозреваемых в со</w:t>
        <w:softHyphen/>
        <w:t xml:space="preserve">вершении преступлений (ст. 122 </w:t>
      </w:r>
      <w:bookmarkStart w:id="43" w:name="e0_137_"/>
      <w:r>
        <w:rPr>
          <w:sz w:val="22"/>
          <w:lang w:eastAsia="ru-RU"/>
        </w:rPr>
        <w:t xml:space="preserve">УПК). </w:t>
      </w:r>
      <w:bookmarkEnd w:id="43"/>
      <w:r>
        <w:rPr>
          <w:sz w:val="22"/>
          <w:lang w:eastAsia="ru-RU"/>
        </w:rPr>
        <w:t xml:space="preserve">Срок содержания под стражей обвиняемых при расследовании преступлений по </w:t>
      </w:r>
      <w:bookmarkStart w:id="44" w:name="e0_141_"/>
      <w:r>
        <w:rPr>
          <w:sz w:val="22"/>
          <w:lang w:eastAsia="ru-RU"/>
        </w:rPr>
        <w:t xml:space="preserve">УПК </w:t>
      </w:r>
      <w:bookmarkEnd w:id="44"/>
      <w:r>
        <w:rPr>
          <w:sz w:val="22"/>
          <w:lang w:eastAsia="ru-RU"/>
        </w:rPr>
        <w:t>не мо</w:t>
        <w:softHyphen/>
        <w:t xml:space="preserve">жет превышать двух месяцев (ст. 97), а задержания подозреваемых - не свыше семидесяти двух часов (ст. 122). Срок заключения под стражу (в качестве меры пресечения) в отношении подозреваемых (т. </w:t>
      </w:r>
      <w:bookmarkStart w:id="45" w:name="e0_142_"/>
      <w:r>
        <w:rPr>
          <w:sz w:val="22"/>
          <w:lang w:eastAsia="ru-RU"/>
        </w:rPr>
        <w:t xml:space="preserve">е. </w:t>
      </w:r>
      <w:bookmarkEnd w:id="45"/>
      <w:r>
        <w:rPr>
          <w:sz w:val="22"/>
          <w:lang w:eastAsia="ru-RU"/>
        </w:rPr>
        <w:t xml:space="preserve">до предъявления обвинения) установлен в десять суток (от. 90 </w:t>
      </w:r>
      <w:bookmarkStart w:id="46" w:name="e0_143_"/>
      <w:r>
        <w:rPr>
          <w:sz w:val="22"/>
          <w:lang w:eastAsia="ru-RU"/>
        </w:rPr>
        <w:t xml:space="preserve">УПК), </w:t>
      </w:r>
      <w:bookmarkEnd w:id="46"/>
      <w:r>
        <w:rPr>
          <w:sz w:val="22"/>
          <w:lang w:eastAsia="ru-RU"/>
        </w:rPr>
        <w:t>при</w:t>
        <w:softHyphen/>
        <w:t xml:space="preserve">чем этот срок не подлежит продлению. Срок же заключения под отражу обвиняемого может быть продлен (ст. 97 </w:t>
      </w:r>
      <w:bookmarkStart w:id="47" w:name="e0_144_"/>
      <w:r>
        <w:rPr>
          <w:sz w:val="22"/>
          <w:lang w:eastAsia="ru-RU"/>
        </w:rPr>
        <w:t xml:space="preserve">УПК). </w:t>
      </w:r>
    </w:p>
    <w:p>
      <w:pPr>
        <w:pStyle w:val="Normal"/>
        <w:widowControl w:val="false"/>
        <w:ind w:left="139" w:right="33" w:firstLine="412"/>
        <w:jc w:val="both"/>
        <w:rPr>
          <w:sz w:val="22"/>
          <w:lang w:val="en-US" w:eastAsia="ru-RU"/>
        </w:rPr>
      </w:pPr>
      <w:bookmarkEnd w:id="47"/>
      <w:r>
        <w:rPr>
          <w:i/>
          <w:sz w:val="22"/>
          <w:lang w:eastAsia="ru-RU"/>
        </w:rPr>
        <w:t xml:space="preserve">Неприкосновенность жилища. </w:t>
      </w:r>
      <w:r>
        <w:rPr>
          <w:sz w:val="22"/>
          <w:lang w:eastAsia="ru-RU"/>
        </w:rPr>
        <w:t>Статья 25 Конституции РФ четко формулирует не только смысл принципа неприкосновенности, но и ус</w:t>
        <w:softHyphen/>
        <w:t>ловия отступления от него: «Жилище неприкосновенно. Никто не вправе проникать в жилище против воли проживающих в нем лиц иначе как в случаях, установленных федеральным законом, или на основании су</w:t>
        <w:softHyphen/>
        <w:t xml:space="preserve">дебного решения». Для проникновения в жилище для производства других действий, не разрешенных федеральным законом, необходимо получить согласие проживающих в жилище лиц или разрешение суда. </w:t>
      </w:r>
    </w:p>
    <w:p>
      <w:pPr>
        <w:pStyle w:val="Heading1"/>
        <w:spacing w:lineRule="auto" w:line="240"/>
        <w:rPr/>
      </w:pPr>
      <w:r>
        <w:rPr/>
        <w:t xml:space="preserve">Принцип охраны чести и достоинства личности </w:t>
      </w:r>
    </w:p>
    <w:p>
      <w:pPr>
        <w:pStyle w:val="Normal"/>
        <w:widowControl w:val="false"/>
        <w:ind w:left="14" w:right="9" w:firstLine="422"/>
        <w:jc w:val="both"/>
        <w:rPr>
          <w:sz w:val="22"/>
          <w:lang w:eastAsia="ru-RU"/>
        </w:rPr>
      </w:pPr>
      <w:r>
        <w:rPr>
          <w:sz w:val="22"/>
          <w:lang w:eastAsia="ru-RU"/>
        </w:rPr>
        <w:t>Охрана чести и достоинства личности, пожалуй, впервые именно в Конституции РФ получила наиболее полное нормативное воплощение (ст. 21, 23, 24). Во-первых. Конституция установила, что достоинство личности охраняется государством. При этом в ст. 21 специально под</w:t>
        <w:softHyphen/>
        <w:t>черкнуто: «Никто не должен подвергаться пыткам, насилию, другому жестокому и унижающему человеческое достоинство обращению или наказанию». Во-вторых, на конституционном уровне сформулировано соответствующее международным стандартам положение о праве каж</w:t>
        <w:softHyphen/>
        <w:t>дого на неприкосновенность частной жизни, личную и семейную тайну, защиту своей чести и доброго имени. Конституция не ограничилась кон</w:t>
        <w:softHyphen/>
        <w:t>статацией права гражданина и человека на тайну переписки, телефон</w:t>
        <w:softHyphen/>
        <w:t xml:space="preserve">ных переговоров, почтовых и телеграфных сообщений. Она установила, что ограничение этого права допускается только на основании судебного решения (ст. 23). В-третьих, </w:t>
      </w:r>
      <w:bookmarkStart w:id="48" w:name="e0_155_"/>
      <w:r>
        <w:rPr>
          <w:sz w:val="22"/>
          <w:lang w:eastAsia="ru-RU"/>
        </w:rPr>
        <w:t xml:space="preserve">Конституцией </w:t>
      </w:r>
      <w:bookmarkEnd w:id="48"/>
      <w:r>
        <w:rPr>
          <w:sz w:val="22"/>
          <w:lang w:eastAsia="ru-RU"/>
        </w:rPr>
        <w:t>установлено, что сбор, хра</w:t>
        <w:softHyphen/>
        <w:t xml:space="preserve">нение, использование и распространение информации о частной жизни лица без его согласия не допускаются (ст. 24). </w:t>
      </w:r>
    </w:p>
    <w:p>
      <w:pPr>
        <w:pStyle w:val="Normal"/>
        <w:widowControl w:val="false"/>
        <w:ind w:left="19" w:right="91" w:hanging="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В уголовно-процессуальном законе и прежде имели место отдель</w:t>
        <w:softHyphen/>
        <w:t>ные установления, направленные на охрану чести и достоинства лично</w:t>
        <w:softHyphen/>
        <w:t xml:space="preserve">сти: определение в </w:t>
      </w:r>
      <w:bookmarkStart w:id="49" w:name="e0_157_"/>
      <w:r>
        <w:rPr>
          <w:sz w:val="22"/>
          <w:lang w:eastAsia="ru-RU"/>
        </w:rPr>
        <w:t xml:space="preserve">УПК </w:t>
      </w:r>
      <w:bookmarkEnd w:id="49"/>
      <w:r>
        <w:rPr>
          <w:sz w:val="22"/>
          <w:lang w:eastAsia="ru-RU"/>
        </w:rPr>
        <w:t xml:space="preserve">случаев возбуждения и дальнейшего движения уголовных дел с учетом воли потерпевшего (ст. 27 </w:t>
      </w:r>
      <w:bookmarkStart w:id="50" w:name="e0_158_"/>
      <w:r>
        <w:rPr>
          <w:sz w:val="22"/>
          <w:lang w:eastAsia="ru-RU"/>
        </w:rPr>
        <w:t xml:space="preserve">УПК); </w:t>
      </w:r>
      <w:bookmarkEnd w:id="50"/>
      <w:r>
        <w:rPr>
          <w:sz w:val="22"/>
          <w:lang w:eastAsia="ru-RU"/>
        </w:rPr>
        <w:t>запрещение унижать честь и достоинство граждан при проведении освидетельство</w:t>
        <w:softHyphen/>
        <w:t xml:space="preserve">вания (ст. 181 </w:t>
      </w:r>
      <w:bookmarkStart w:id="51" w:name="e0_159_"/>
      <w:r>
        <w:rPr>
          <w:sz w:val="22"/>
          <w:lang w:eastAsia="ru-RU"/>
        </w:rPr>
        <w:t xml:space="preserve">УПК) </w:t>
      </w:r>
      <w:bookmarkEnd w:id="51"/>
      <w:r>
        <w:rPr>
          <w:sz w:val="22"/>
          <w:lang w:eastAsia="ru-RU"/>
        </w:rPr>
        <w:t xml:space="preserve">и следственного эксперимента (ст. 183 </w:t>
      </w:r>
      <w:bookmarkStart w:id="52" w:name="e0_160_"/>
      <w:r>
        <w:rPr>
          <w:sz w:val="22"/>
          <w:lang w:eastAsia="ru-RU"/>
        </w:rPr>
        <w:t xml:space="preserve">УПК). </w:t>
      </w:r>
      <w:bookmarkEnd w:id="52"/>
      <w:r>
        <w:rPr>
          <w:sz w:val="22"/>
          <w:lang w:eastAsia="ru-RU"/>
        </w:rPr>
        <w:t xml:space="preserve">В целях предотвращения разглашения сведений об интимных сторонах жизни участвующих в деле лиц закон допускает проведение закрытых заседаний суда (ч. 2 ст. 18 </w:t>
      </w:r>
      <w:bookmarkStart w:id="53" w:name="e0_161_"/>
      <w:r>
        <w:rPr>
          <w:sz w:val="22"/>
          <w:lang w:eastAsia="ru-RU"/>
        </w:rPr>
        <w:t xml:space="preserve">УПК), </w:t>
      </w:r>
      <w:bookmarkEnd w:id="53"/>
      <w:r>
        <w:rPr>
          <w:sz w:val="22"/>
          <w:lang w:eastAsia="ru-RU"/>
        </w:rPr>
        <w:t>считает возможным ограничение глас</w:t>
        <w:softHyphen/>
        <w:t xml:space="preserve">ности при проведении предварительного расследования (ст. 139 </w:t>
      </w:r>
      <w:bookmarkStart w:id="54" w:name="e0_162_"/>
      <w:r>
        <w:rPr>
          <w:sz w:val="22"/>
          <w:lang w:eastAsia="ru-RU"/>
        </w:rPr>
        <w:t xml:space="preserve">УПК), </w:t>
      </w:r>
      <w:bookmarkEnd w:id="54"/>
      <w:r>
        <w:rPr>
          <w:sz w:val="22"/>
          <w:lang w:eastAsia="ru-RU"/>
        </w:rPr>
        <w:t>а также наделяет следователя правом при проведении следственных дей</w:t>
        <w:softHyphen/>
        <w:t xml:space="preserve">ствий предупреждать участвующих в этом лиц о недопустимости без его согласия разглашения данных предварительного следствия. </w:t>
      </w:r>
      <w:bookmarkStart w:id="55" w:name="e0_163_"/>
      <w:r>
        <w:rPr>
          <w:sz w:val="22"/>
          <w:lang w:eastAsia="ru-RU"/>
        </w:rPr>
        <w:t xml:space="preserve">УПК </w:t>
      </w:r>
      <w:bookmarkEnd w:id="55"/>
      <w:r>
        <w:rPr>
          <w:sz w:val="22"/>
          <w:lang w:eastAsia="ru-RU"/>
        </w:rPr>
        <w:t>возла</w:t>
        <w:softHyphen/>
        <w:t>гает на следователя обязанность принятия мер к тому, чтобы не получи</w:t>
        <w:softHyphen/>
        <w:t>ли оглашения выявленные при обыске и выемке обстоятельства интим</w:t>
        <w:softHyphen/>
        <w:t>ной жизни лиц, в помещении которых были проведены названные след</w:t>
        <w:softHyphen/>
        <w:t>ственные действия (ч. 5 ст. 170). Эти и другие положения в настоящее время подлежат применению по уголовным делам с учетом норм дейст</w:t>
        <w:softHyphen/>
        <w:t xml:space="preserve">вующей Конституции. </w:t>
      </w:r>
    </w:p>
    <w:p>
      <w:pPr>
        <w:pStyle w:val="Heading1"/>
        <w:spacing w:lineRule="auto" w:line="240"/>
        <w:rPr/>
      </w:pPr>
      <w:r>
        <w:rPr/>
        <w:t xml:space="preserve">Принцип презумпции невиновности </w:t>
      </w:r>
    </w:p>
    <w:p>
      <w:pPr>
        <w:pStyle w:val="2"/>
        <w:rPr/>
      </w:pPr>
      <w:r>
        <w:rPr/>
        <w:t xml:space="preserve"> </w:t>
      </w:r>
      <w:r>
        <w:rPr>
          <w:sz w:val="22"/>
        </w:rPr>
        <w:t>Принцип презумпции невиновности достаточно четко и полно представлен в ч. 1 ст. 49 Конституции РФ: «Каждый обвиняемый в со</w:t>
        <w:softHyphen/>
        <w:t>вершении преступления считается невиновным, пока его виновность не будет доказана в предусмотренном федеральным законом порядке и ус</w:t>
        <w:softHyphen/>
        <w:t>тановлена вступившим в законную силу приговором суда». Положения, вытекающие из презумпции невиновности, на</w:t>
        <w:softHyphen/>
        <w:t xml:space="preserve">шли воплощение во многих статьях действующего </w:t>
      </w:r>
      <w:bookmarkStart w:id="56" w:name="e0_174_"/>
      <w:r>
        <w:rPr>
          <w:sz w:val="22"/>
        </w:rPr>
        <w:t xml:space="preserve">УПК </w:t>
      </w:r>
      <w:bookmarkEnd w:id="56"/>
      <w:r>
        <w:rPr>
          <w:sz w:val="22"/>
        </w:rPr>
        <w:t xml:space="preserve">РСФСР 1960 г. В частности, в </w:t>
      </w:r>
      <w:bookmarkStart w:id="57" w:name="e0_175_"/>
      <w:r>
        <w:rPr>
          <w:sz w:val="22"/>
        </w:rPr>
        <w:t xml:space="preserve">УПК </w:t>
      </w:r>
      <w:bookmarkEnd w:id="57"/>
      <w:r>
        <w:rPr>
          <w:sz w:val="22"/>
        </w:rPr>
        <w:t>установлено: «Никто не может быть признан винов</w:t>
        <w:softHyphen/>
        <w:t>ным в совершении преступления, а также подвергнут уголовному нака</w:t>
        <w:softHyphen/>
        <w:t xml:space="preserve">занию иначе как по приговору суда и в соответствии с законом» (ст. 13). С презумпцией невиновности связаны и многие другие положения и требования закона, в том числе: </w:t>
      </w:r>
    </w:p>
    <w:p>
      <w:pPr>
        <w:pStyle w:val="Normal"/>
        <w:widowControl w:val="false"/>
        <w:ind w:left="91" w:right="52" w:firstLine="42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а) запрещение суду, прокурору, следователю, лицу, производящему дознание, перелагать обязанность </w:t>
      </w:r>
      <w:bookmarkStart w:id="58" w:name="e0_176_"/>
      <w:r>
        <w:rPr>
          <w:sz w:val="22"/>
          <w:lang w:eastAsia="ru-RU"/>
        </w:rPr>
        <w:t xml:space="preserve">доказывания </w:t>
      </w:r>
      <w:bookmarkEnd w:id="58"/>
      <w:r>
        <w:rPr>
          <w:sz w:val="22"/>
          <w:lang w:eastAsia="ru-RU"/>
        </w:rPr>
        <w:t xml:space="preserve">на обвиняемого (ч. 2 ст. 20 </w:t>
      </w:r>
      <w:bookmarkStart w:id="59" w:name="e0_177_"/>
      <w:r>
        <w:rPr>
          <w:sz w:val="22"/>
          <w:lang w:eastAsia="ru-RU"/>
        </w:rPr>
        <w:t xml:space="preserve">УПК); </w:t>
      </w:r>
    </w:p>
    <w:p>
      <w:pPr>
        <w:pStyle w:val="Normal"/>
        <w:widowControl w:val="false"/>
        <w:ind w:left="72" w:right="67" w:firstLine="427"/>
        <w:jc w:val="both"/>
        <w:rPr>
          <w:sz w:val="22"/>
          <w:lang w:eastAsia="ru-RU"/>
        </w:rPr>
      </w:pPr>
      <w:bookmarkEnd w:id="59"/>
      <w:r>
        <w:rPr>
          <w:sz w:val="22"/>
          <w:lang w:eastAsia="ru-RU"/>
        </w:rPr>
        <w:t>б) возложение на государственные органы, ведущие производство по делу, обязанности проводить всестороннее, полное и объективное ис</w:t>
        <w:softHyphen/>
        <w:t>следование обстоятельств уголовного дела; выявлять при этом обстоя</w:t>
        <w:softHyphen/>
        <w:t xml:space="preserve">тельства как уличающие, так и оправдывающие обвиняемого (ч. 1 ст. 20 </w:t>
      </w:r>
      <w:bookmarkStart w:id="60" w:name="e0_178_"/>
      <w:r>
        <w:rPr>
          <w:sz w:val="22"/>
          <w:lang w:eastAsia="ru-RU"/>
        </w:rPr>
        <w:t xml:space="preserve">УПК); </w:t>
      </w:r>
    </w:p>
    <w:p>
      <w:pPr>
        <w:pStyle w:val="Normal"/>
        <w:widowControl w:val="false"/>
        <w:ind w:left="67" w:right="86" w:firstLine="427"/>
        <w:jc w:val="both"/>
        <w:rPr>
          <w:sz w:val="22"/>
          <w:lang w:eastAsia="ru-RU"/>
        </w:rPr>
      </w:pPr>
      <w:bookmarkEnd w:id="60"/>
      <w:r>
        <w:rPr>
          <w:sz w:val="22"/>
          <w:lang w:eastAsia="ru-RU"/>
        </w:rPr>
        <w:t xml:space="preserve">в) обеспечение обвиняемому и подозреваемому права на </w:t>
      </w:r>
      <w:bookmarkStart w:id="61" w:name="e0_179_"/>
      <w:r>
        <w:rPr>
          <w:sz w:val="22"/>
          <w:lang w:eastAsia="ru-RU"/>
        </w:rPr>
        <w:t xml:space="preserve">закону </w:t>
      </w:r>
      <w:bookmarkEnd w:id="61"/>
      <w:r>
        <w:rPr>
          <w:sz w:val="22"/>
          <w:lang w:eastAsia="ru-RU"/>
        </w:rPr>
        <w:t xml:space="preserve">(ст. 19 </w:t>
      </w:r>
      <w:bookmarkStart w:id="62" w:name="e0_180_"/>
      <w:r>
        <w:rPr>
          <w:sz w:val="22"/>
          <w:lang w:eastAsia="ru-RU"/>
        </w:rPr>
        <w:t xml:space="preserve">УПК); </w:t>
      </w:r>
    </w:p>
    <w:p>
      <w:pPr>
        <w:pStyle w:val="Normal"/>
        <w:widowControl w:val="false"/>
        <w:ind w:left="43" w:right="96" w:firstLine="432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г) </w:t>
      </w:r>
      <w:bookmarkEnd w:id="62"/>
      <w:r>
        <w:rPr>
          <w:sz w:val="22"/>
          <w:lang w:eastAsia="ru-RU"/>
        </w:rPr>
        <w:t>установление правила, согласно которому признание обвиняе</w:t>
        <w:softHyphen/>
        <w:t xml:space="preserve">мым своей вины может быть положено в основу обвинения лишь при подтверждении признания совокупностью имеющихся доказательств по </w:t>
      </w:r>
      <w:bookmarkStart w:id="63" w:name="e0_181_"/>
      <w:r>
        <w:rPr>
          <w:sz w:val="22"/>
          <w:lang w:eastAsia="ru-RU"/>
        </w:rPr>
        <w:t xml:space="preserve">делу(ч.2ст.77УПК); </w:t>
      </w:r>
    </w:p>
    <w:p>
      <w:pPr>
        <w:pStyle w:val="Normal"/>
        <w:widowControl w:val="false"/>
        <w:ind w:left="28" w:right="110" w:firstLine="42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) </w:t>
      </w:r>
      <w:bookmarkEnd w:id="63"/>
      <w:r>
        <w:rPr>
          <w:sz w:val="22"/>
          <w:lang w:eastAsia="ru-RU"/>
        </w:rPr>
        <w:t>констатация в законе требования о недопустимости вынесения судом обвинительного приговора на основе предположений и постанов</w:t>
        <w:softHyphen/>
        <w:t>ления его лишь при условии, что в ходе судебного разбирательства ви</w:t>
        <w:softHyphen/>
        <w:t xml:space="preserve">новность подсудимого в совершении преступления доказана (ч. 2 ст. 309 УПК). </w:t>
      </w:r>
    </w:p>
    <w:p>
      <w:pPr>
        <w:pStyle w:val="Normal"/>
        <w:widowControl w:val="false"/>
        <w:ind w:left="4" w:right="33" w:firstLine="422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веденные положения закона показывают влияние презумпции невиновности на формирование норм уголовно-процессуального права. Они дают достаточно четкое представление о том, что презумпция неви</w:t>
        <w:softHyphen/>
        <w:t>новности присуща действующему российскому уголовно-процессуаль</w:t>
        <w:softHyphen/>
        <w:t>ному праву. Тем не менее надо признать, что становление презумпции невиновности как конституционного принципа уголовного процесса имеет важное значение не только в юридическом, но и в этическом от</w:t>
        <w:softHyphen/>
        <w:t>ношении. Установление непосредственно в Конституции РФ формулы презумпции невиновности как объективного правового положения не только имеет важнейшее значение для следственной и судебной практи</w:t>
        <w:softHyphen/>
        <w:t xml:space="preserve">ки, но и окажет позитивное влияние на </w:t>
      </w:r>
      <w:bookmarkStart w:id="64" w:name="e0_189_"/>
      <w:r>
        <w:rPr>
          <w:sz w:val="22"/>
          <w:lang w:eastAsia="ru-RU"/>
        </w:rPr>
        <w:t xml:space="preserve">законотворческий </w:t>
      </w:r>
      <w:bookmarkEnd w:id="64"/>
      <w:r>
        <w:rPr>
          <w:sz w:val="22"/>
          <w:lang w:eastAsia="ru-RU"/>
        </w:rPr>
        <w:t xml:space="preserve">процесс. </w:t>
      </w:r>
    </w:p>
    <w:p>
      <w:pPr>
        <w:pStyle w:val="Normal"/>
        <w:widowControl w:val="false"/>
        <w:ind w:left="14" w:right="19" w:firstLine="422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ринцип презумпции невиновности может стать реальным факто</w:t>
        <w:softHyphen/>
        <w:t>ром правосудия, если уголовно-</w:t>
      </w:r>
      <w:bookmarkStart w:id="65" w:name="e0_190_"/>
      <w:r>
        <w:rPr>
          <w:sz w:val="22"/>
          <w:lang w:eastAsia="ru-RU"/>
        </w:rPr>
        <w:t xml:space="preserve">процессуальный </w:t>
      </w:r>
      <w:bookmarkEnd w:id="65"/>
      <w:r>
        <w:rPr>
          <w:sz w:val="22"/>
          <w:lang w:eastAsia="ru-RU"/>
        </w:rPr>
        <w:t>закон обеспечивает дей</w:t>
        <w:softHyphen/>
        <w:t>ствие принципа обеспечения обвиняемому (подозреваемому) права на защиту, а также принципа полноты, объективности и всесторонности ис</w:t>
        <w:softHyphen/>
        <w:t>следования доказательств на предварительном следствии (дознании) и в суде. Даже факты предъявления следователем лицу обвинения и утвер</w:t>
        <w:softHyphen/>
        <w:t>ждения прокурором обвинительного заключения не означают признания обвиняемого преступником. Лишь один орган в государстве наделен правом признать лицо виновным - суд, являющийся по Конституции РФ носителем судебной власти (ст. 10). Это происходит не потому, что суд заслуживает большего доверия, чем следователь и прокурор. Дело в том, что разделение власти существует не только в рамках государства, но и ее отдельных ветвей. Среди органов уголовной юстиции суд имеет наи</w:t>
        <w:softHyphen/>
        <w:t xml:space="preserve">лучшие возможности для исследования обстоятельств дела в условиях гласности, </w:t>
      </w:r>
      <w:bookmarkStart w:id="66" w:name="e0_191_"/>
      <w:r>
        <w:rPr>
          <w:sz w:val="22"/>
          <w:lang w:eastAsia="ru-RU"/>
        </w:rPr>
        <w:t xml:space="preserve">устности, </w:t>
      </w:r>
      <w:bookmarkEnd w:id="66"/>
      <w:r>
        <w:rPr>
          <w:sz w:val="22"/>
          <w:lang w:eastAsia="ru-RU"/>
        </w:rPr>
        <w:t>непосредственности и состязательности</w:t>
      </w:r>
    </w:p>
    <w:p>
      <w:pPr>
        <w:pStyle w:val="Heading2"/>
        <w:spacing w:lineRule="auto" w:line="240"/>
        <w:ind w:left="38" w:right="4" w:hanging="38"/>
        <w:rPr>
          <w:i/>
          <w:i/>
        </w:rPr>
      </w:pPr>
      <w:r>
        <w:rPr>
          <w:i/>
        </w:rPr>
        <w:t>Принцип обеспечения подозреваемому и обвиняемому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>права на защиту</w:t>
      </w:r>
    </w:p>
    <w:p>
      <w:pPr>
        <w:pStyle w:val="Normal"/>
        <w:widowControl w:val="false"/>
        <w:ind w:left="134" w:right="4" w:firstLine="432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беспечение обвиняемому и подозреваемому права на </w:t>
      </w:r>
      <w:bookmarkStart w:id="67" w:name="e0_194_"/>
      <w:r>
        <w:rPr>
          <w:sz w:val="22"/>
          <w:lang w:eastAsia="ru-RU"/>
        </w:rPr>
        <w:t xml:space="preserve">защиту </w:t>
      </w:r>
      <w:bookmarkEnd w:id="67"/>
      <w:r>
        <w:rPr>
          <w:sz w:val="22"/>
          <w:lang w:eastAsia="ru-RU"/>
        </w:rPr>
        <w:t>как принцип уголовного процесса опирается на конституционные и уголов</w:t>
        <w:softHyphen/>
        <w:t>но-процессуальные нормы. Обеспечение подозреваемому и обвиняемому права на защиту складывается из процессуальных средств, которые реально предоставле</w:t>
        <w:softHyphen/>
        <w:t>ны в ходе производства по делу указанным субъектам уголовного про</w:t>
        <w:softHyphen/>
        <w:t xml:space="preserve">цесса для защиты своих интересов от подозрения или обвинения. </w:t>
      </w:r>
    </w:p>
    <w:p>
      <w:pPr>
        <w:pStyle w:val="Normal"/>
        <w:widowControl w:val="false"/>
        <w:ind w:left="76" w:right="96" w:firstLine="432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аво обвиняемого (подсудимого</w:t>
      </w:r>
      <w:bookmarkStart w:id="68" w:name="e0_196_"/>
      <w:r>
        <w:rPr>
          <w:sz w:val="22"/>
          <w:lang w:eastAsia="ru-RU"/>
        </w:rPr>
        <w:t xml:space="preserve">) </w:t>
      </w:r>
      <w:bookmarkEnd w:id="68"/>
      <w:r>
        <w:rPr>
          <w:sz w:val="22"/>
          <w:lang w:eastAsia="ru-RU"/>
        </w:rPr>
        <w:t>на защиту представляет собой совокупность субъективных процессуальных средств, используя которые он может противостоять выдвинутому против него обвинению: знать, в чем он обвиняется; оспаривать участие в совершении преступления; оп</w:t>
        <w:softHyphen/>
        <w:t>ровергать обвинительные доказательства; настаивать на изменении об</w:t>
        <w:softHyphen/>
        <w:t>винения; представлять доказательства смягчения ответственности; за</w:t>
        <w:softHyphen/>
        <w:t xml:space="preserve">щищать другие законные интересы. </w:t>
      </w:r>
    </w:p>
    <w:p>
      <w:pPr>
        <w:pStyle w:val="Normal"/>
        <w:widowControl w:val="false"/>
        <w:ind w:left="24" w:right="129" w:firstLine="446"/>
        <w:jc w:val="both"/>
        <w:rPr>
          <w:sz w:val="22"/>
          <w:lang w:eastAsia="ru-RU"/>
        </w:rPr>
      </w:pPr>
      <w:r>
        <w:rPr>
          <w:sz w:val="22"/>
          <w:lang w:eastAsia="ru-RU"/>
        </w:rPr>
        <w:t>Среди субъективных прав подозреваемого в законе прежде всего указано право знать, в чем он подозревается. Важность этого положения трудно переоценить: не зная этого, лицо не может защищаться от подоз</w:t>
        <w:softHyphen/>
        <w:t xml:space="preserve">рения (как и обвиняемый - от обвинения). Для того чтобы осуществлять защиту, ст. 52 </w:t>
      </w:r>
      <w:bookmarkStart w:id="69" w:name="e0_197_"/>
      <w:r>
        <w:rPr>
          <w:sz w:val="22"/>
          <w:lang w:eastAsia="ru-RU"/>
        </w:rPr>
        <w:t xml:space="preserve">УПК </w:t>
      </w:r>
      <w:bookmarkEnd w:id="69"/>
      <w:r>
        <w:rPr>
          <w:sz w:val="22"/>
          <w:lang w:eastAsia="ru-RU"/>
        </w:rPr>
        <w:t>предусмотрено, что подозреваемый вправе: давать объяснения; представлять доказательства; заявлять ходатайства; знако</w:t>
        <w:softHyphen/>
        <w:t>миться с протоколами следственных действий, произведенных с его уча</w:t>
        <w:softHyphen/>
        <w:t xml:space="preserve">стием; приносить жалобы на действия и решения лица, производящего дознание, следователя, прокурора, суда, судьи. Еще более широкими процессуальными правами наделен обвиняемый. </w:t>
      </w:r>
    </w:p>
    <w:p>
      <w:pPr>
        <w:pStyle w:val="Normal"/>
        <w:widowControl w:val="false"/>
        <w:ind w:left="24" w:right="4" w:firstLine="422"/>
        <w:jc w:val="both"/>
        <w:rPr>
          <w:sz w:val="22"/>
          <w:lang w:eastAsia="ru-RU"/>
        </w:rPr>
      </w:pPr>
      <w:r>
        <w:rPr>
          <w:sz w:val="22"/>
          <w:lang w:eastAsia="ru-RU"/>
        </w:rPr>
        <w:t>Одним из важнейших факторов обеспечения права на защиту на</w:t>
        <w:softHyphen/>
        <w:t>званных субъектов уголовного процесса является допуск защитника с ранних этапов предварительного расследования: защитника обвиняе</w:t>
        <w:softHyphen/>
        <w:t xml:space="preserve">мого - с момента предъявления обвинения; защитника подозреваемого - с момента объявления ему протокола задержания или постановления о применении меры пресечения в виде заключения под стражу (ст. 48 Конституции, ч. 1 ст. 47 </w:t>
      </w:r>
      <w:bookmarkStart w:id="70" w:name="e0_199_"/>
      <w:r>
        <w:rPr>
          <w:sz w:val="22"/>
          <w:lang w:eastAsia="ru-RU"/>
        </w:rPr>
        <w:t xml:space="preserve">УПК). </w:t>
      </w:r>
      <w:bookmarkEnd w:id="70"/>
      <w:r>
        <w:rPr>
          <w:sz w:val="22"/>
          <w:lang w:eastAsia="ru-RU"/>
        </w:rPr>
        <w:t>Появление защитника на стороне подозреваемого означает не про</w:t>
        <w:softHyphen/>
        <w:t>сто усиление средств защиты последнего. Оно также означает появление в российском уголовном процессе нового субъекта- защитника подоз</w:t>
        <w:softHyphen/>
        <w:t xml:space="preserve">реваемого в совершении преступления. Определяя в </w:t>
      </w:r>
      <w:bookmarkStart w:id="71" w:name="e0_200_"/>
      <w:r>
        <w:rPr>
          <w:sz w:val="22"/>
          <w:lang w:eastAsia="ru-RU"/>
        </w:rPr>
        <w:t xml:space="preserve">УПК </w:t>
      </w:r>
      <w:bookmarkEnd w:id="71"/>
      <w:r>
        <w:rPr>
          <w:sz w:val="22"/>
          <w:lang w:eastAsia="ru-RU"/>
        </w:rPr>
        <w:t>случаи обязательного участия защитника (ст. 49), законодатель сохранил и все четыре случая обязательного участия за</w:t>
        <w:softHyphen/>
        <w:t>щитника на предварительном следствии и дознании, из них в трех слу</w:t>
        <w:softHyphen/>
        <w:t>чаях - с момента объявления протокола задержания или постановления о применении меры пресечения, в частности, по делам: а) о несовершеннолетних; б) немых, глухих, слепых и других лиц, которые в силу своих фи</w:t>
        <w:softHyphen/>
        <w:t>зических или психических недостатков не могут сами осуществлять пра</w:t>
        <w:softHyphen/>
        <w:t xml:space="preserve">во на защиту; в) лиц, не владеющих языком, на котором ведется судопроизводство </w:t>
      </w:r>
    </w:p>
    <w:p>
      <w:pPr>
        <w:pStyle w:val="Normal"/>
        <w:widowControl w:val="false"/>
        <w:ind w:right="508" w:hanging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 xml:space="preserve">Принцип всесторонности, полноты и объективности </w:t>
      </w:r>
    </w:p>
    <w:p>
      <w:pPr>
        <w:pStyle w:val="Normal"/>
        <w:widowControl w:val="false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 xml:space="preserve">исследования обстоятельств дела </w:t>
      </w:r>
    </w:p>
    <w:p>
      <w:pPr>
        <w:pStyle w:val="Normal"/>
        <w:widowControl w:val="false"/>
        <w:ind w:left="52" w:right="4" w:firstLine="427"/>
        <w:jc w:val="both"/>
        <w:rPr>
          <w:sz w:val="22"/>
          <w:lang w:eastAsia="ru-RU"/>
        </w:rPr>
      </w:pPr>
      <w:r>
        <w:rPr>
          <w:sz w:val="22"/>
          <w:lang w:eastAsia="ru-RU"/>
        </w:rPr>
        <w:t>Всесторонность, полнота и объективность исследования обстоя</w:t>
        <w:softHyphen/>
        <w:t>тельств дела- неотъемлемое условие установления истины по уголов</w:t>
        <w:softHyphen/>
        <w:t xml:space="preserve">ному делу. Требование всесторонности исследования обстоятельств дела (от. 20 </w:t>
      </w:r>
      <w:bookmarkStart w:id="72" w:name="e0_208_"/>
      <w:r>
        <w:rPr>
          <w:sz w:val="22"/>
          <w:lang w:eastAsia="ru-RU"/>
        </w:rPr>
        <w:t xml:space="preserve">УПК) </w:t>
      </w:r>
      <w:bookmarkEnd w:id="72"/>
      <w:r>
        <w:rPr>
          <w:sz w:val="22"/>
          <w:lang w:eastAsia="ru-RU"/>
        </w:rPr>
        <w:t xml:space="preserve">означает, что в ходе предварительного расследования и судебного следствия должны быть проверены все возможные версии, установлены все уличающие и оправдывающие обстоятельства. Требование полноты исследования </w:t>
      </w:r>
      <w:bookmarkStart w:id="73" w:name="e0_209_"/>
      <w:r>
        <w:rPr>
          <w:sz w:val="22"/>
          <w:lang w:eastAsia="ru-RU"/>
        </w:rPr>
        <w:t xml:space="preserve">обстоятельств </w:t>
      </w:r>
      <w:bookmarkEnd w:id="73"/>
      <w:r>
        <w:rPr>
          <w:sz w:val="22"/>
          <w:lang w:eastAsia="ru-RU"/>
        </w:rPr>
        <w:t xml:space="preserve">дела (ст. 20 </w:t>
      </w:r>
      <w:bookmarkStart w:id="74" w:name="e0_210_"/>
      <w:r>
        <w:rPr>
          <w:sz w:val="22"/>
          <w:lang w:eastAsia="ru-RU"/>
        </w:rPr>
        <w:t xml:space="preserve">УПК) </w:t>
      </w:r>
      <w:bookmarkEnd w:id="74"/>
      <w:r>
        <w:rPr>
          <w:sz w:val="22"/>
          <w:lang w:eastAsia="ru-RU"/>
        </w:rPr>
        <w:t>означает обязательность получения необходимых и достаточных доказа</w:t>
        <w:softHyphen/>
        <w:t>тельств в подтверждение (или опровержение) обстоятельств, подлежа</w:t>
        <w:softHyphen/>
        <w:t xml:space="preserve">щих </w:t>
      </w:r>
      <w:bookmarkStart w:id="75" w:name="e0_211_"/>
      <w:r>
        <w:rPr>
          <w:sz w:val="22"/>
          <w:lang w:eastAsia="ru-RU"/>
        </w:rPr>
        <w:t xml:space="preserve">доказыванию </w:t>
      </w:r>
      <w:bookmarkEnd w:id="75"/>
      <w:r>
        <w:rPr>
          <w:sz w:val="22"/>
          <w:lang w:eastAsia="ru-RU"/>
        </w:rPr>
        <w:t xml:space="preserve">по уголовному делу. Требование объективности исследования обстоятельств дела (ст. 20 </w:t>
      </w:r>
      <w:bookmarkStart w:id="76" w:name="e0_212_"/>
      <w:r>
        <w:rPr>
          <w:sz w:val="22"/>
          <w:lang w:eastAsia="ru-RU"/>
        </w:rPr>
        <w:t xml:space="preserve">УПК) </w:t>
      </w:r>
      <w:bookmarkEnd w:id="76"/>
      <w:r>
        <w:rPr>
          <w:sz w:val="22"/>
          <w:lang w:eastAsia="ru-RU"/>
        </w:rPr>
        <w:t xml:space="preserve">означает исключение проявлений предвзятости, необъективности, односторонности, обвинительного или оправдательного уклонов. Гарантией всестороннего, полного и объективного исследования обстоятельств дела является установление в уголовно-процессуальном законе запрета переложения обязанности </w:t>
      </w:r>
      <w:bookmarkStart w:id="77" w:name="e0_213_"/>
      <w:r>
        <w:rPr>
          <w:sz w:val="22"/>
          <w:lang w:eastAsia="ru-RU"/>
        </w:rPr>
        <w:t xml:space="preserve">доказывания </w:t>
      </w:r>
      <w:bookmarkEnd w:id="77"/>
      <w:r>
        <w:rPr>
          <w:sz w:val="22"/>
          <w:lang w:eastAsia="ru-RU"/>
        </w:rPr>
        <w:t xml:space="preserve">на обвиняемого (ч. 2 ст. 20 </w:t>
      </w:r>
      <w:bookmarkStart w:id="78" w:name="e0_214_"/>
      <w:r>
        <w:rPr>
          <w:sz w:val="22"/>
          <w:lang w:eastAsia="ru-RU"/>
        </w:rPr>
        <w:t xml:space="preserve">УПК). </w:t>
      </w:r>
      <w:bookmarkEnd w:id="78"/>
    </w:p>
    <w:p>
      <w:pPr>
        <w:pStyle w:val="Heading3"/>
        <w:spacing w:lineRule="auto" w:line="240"/>
        <w:ind w:left="72" w:right="4" w:hanging="72"/>
        <w:jc w:val="both"/>
        <w:rPr/>
      </w:pPr>
      <w:r>
        <w:rPr/>
        <w:t>Принцип состязательности и равноправия сторон</w:t>
      </w:r>
    </w:p>
    <w:p>
      <w:pPr>
        <w:pStyle w:val="Normal"/>
        <w:widowControl w:val="false"/>
        <w:ind w:left="52" w:right="4" w:hanging="0"/>
        <w:jc w:val="both"/>
        <w:rPr>
          <w:sz w:val="22"/>
          <w:lang w:eastAsia="ru-RU"/>
        </w:rPr>
      </w:pPr>
      <w:r>
        <w:rPr>
          <w:sz w:val="22"/>
          <w:lang w:eastAsia="ru-RU"/>
        </w:rPr>
        <w:t>Конституцией РФ провозглашен принцип состязательности судо</w:t>
        <w:softHyphen/>
        <w:t xml:space="preserve">производства при осуществлении правосудия (ч. 3 ст. 123).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Сущность этого принципа состоит в том, что при осуществлении правосудия по уголовным делам судебное разбирательство построено таким образом, что функцию обвинения осуществляет одна сторона (прокурор, общественный обвинитель, потерпевший), функцию защи</w:t>
        <w:softHyphen/>
        <w:t>ты- другая сторона (защитник, подсудимый, законный представитель подсудимого). Знаменательно, что стороны при состязательном порядке судопроизводства равноправны. Это со всей определенностью подчерк</w:t>
        <w:softHyphen/>
        <w:t xml:space="preserve">нуто в ч. 3 ст. 123 </w:t>
      </w:r>
      <w:bookmarkStart w:id="79" w:name="e0_227_"/>
      <w:r>
        <w:rPr>
          <w:sz w:val="22"/>
        </w:rPr>
        <w:t xml:space="preserve">Конституции </w:t>
      </w:r>
      <w:bookmarkEnd w:id="79"/>
      <w:r>
        <w:rPr>
          <w:sz w:val="22"/>
        </w:rPr>
        <w:t>РФ. Функция же разрешения дела при</w:t>
        <w:softHyphen/>
        <w:t>надлежит суду.</w:t>
      </w:r>
    </w:p>
    <w:p>
      <w:pPr>
        <w:pStyle w:val="Heading1"/>
        <w:spacing w:lineRule="auto" w:line="240"/>
        <w:rPr/>
      </w:pPr>
      <w:r>
        <w:rPr/>
        <w:t xml:space="preserve">Принцип гласности </w:t>
      </w:r>
    </w:p>
    <w:p>
      <w:pPr>
        <w:pStyle w:val="Normal"/>
        <w:widowControl w:val="false"/>
        <w:ind w:left="38" w:right="14" w:firstLine="432"/>
        <w:jc w:val="both"/>
        <w:rPr>
          <w:sz w:val="22"/>
          <w:lang w:eastAsia="ru-RU"/>
        </w:rPr>
      </w:pPr>
      <w:r>
        <w:rPr>
          <w:sz w:val="22"/>
          <w:lang w:eastAsia="ru-RU"/>
        </w:rPr>
        <w:t>Конституцией РФ установлено: «Разбирательство дела во всех су</w:t>
        <w:softHyphen/>
        <w:t>дах открытое. Слушание дела в закрытом заседании допускается в слу</w:t>
        <w:softHyphen/>
        <w:t xml:space="preserve">чаях, предусмотренных федеральным законом» (ч. 1 ст. 123). Заметим, что, во-первых, принцип гласности устанавливается для всех, т. </w:t>
      </w:r>
      <w:bookmarkStart w:id="80" w:name="e0_241_"/>
      <w:r>
        <w:rPr>
          <w:sz w:val="22"/>
          <w:lang w:eastAsia="ru-RU"/>
        </w:rPr>
        <w:t xml:space="preserve">е. </w:t>
      </w:r>
      <w:bookmarkEnd w:id="80"/>
      <w:r>
        <w:rPr>
          <w:sz w:val="22"/>
          <w:lang w:eastAsia="ru-RU"/>
        </w:rPr>
        <w:t>и об</w:t>
        <w:softHyphen/>
        <w:t>щих, и военных, и арбитражных судов</w:t>
      </w:r>
      <w:bookmarkStart w:id="81" w:name="e0_242_"/>
      <w:r>
        <w:rPr>
          <w:sz w:val="22"/>
          <w:lang w:eastAsia="ru-RU"/>
        </w:rPr>
        <w:t xml:space="preserve"> </w:t>
      </w:r>
      <w:bookmarkEnd w:id="81"/>
      <w:r>
        <w:rPr>
          <w:sz w:val="22"/>
          <w:lang w:eastAsia="ru-RU"/>
        </w:rPr>
        <w:t>причем при рассмотрении как уголовных, так и гражданских дел. Во-вторых, принцип гласности осу</w:t>
        <w:softHyphen/>
        <w:t xml:space="preserve">ществления правосудия Конституция рассматривает в качестве правила, а закрытое судебное разбирательство- как изъятие из этого правила, причем только в случаях, предусмотренных федеральным законом. </w:t>
      </w:r>
    </w:p>
    <w:p>
      <w:pPr>
        <w:pStyle w:val="Normal"/>
        <w:widowControl w:val="false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</w:t>
      </w:r>
      <w:bookmarkStart w:id="82" w:name="e0_243_"/>
      <w:r>
        <w:rPr>
          <w:sz w:val="22"/>
          <w:lang w:eastAsia="ru-RU"/>
        </w:rPr>
        <w:t xml:space="preserve">УПК </w:t>
      </w:r>
      <w:bookmarkEnd w:id="82"/>
      <w:r>
        <w:rPr>
          <w:sz w:val="22"/>
          <w:lang w:eastAsia="ru-RU"/>
        </w:rPr>
        <w:t>имеется специальная статья о гласности судебного разбира</w:t>
        <w:softHyphen/>
        <w:t>тельства (ст. 18), которая вполне соответствует приведенным положени</w:t>
        <w:softHyphen/>
        <w:t>ям Конституции РФ. об интимных сторонах жизни участвующих в деле лиц. Гласность судебного разбирательства - один из важнейших показа</w:t>
        <w:softHyphen/>
        <w:t xml:space="preserve">телей демократизма судопроизводства. Такой порядок обеспечивает гражданам возможность присутствовать в зале судебного заседания, следить за ходом производства по делу, распространять сведения об </w:t>
      </w:r>
      <w:bookmarkStart w:id="83" w:name="e0_257_"/>
      <w:r>
        <w:rPr>
          <w:sz w:val="22"/>
          <w:lang w:eastAsia="ru-RU"/>
        </w:rPr>
        <w:t xml:space="preserve">увиденном </w:t>
      </w:r>
      <w:bookmarkEnd w:id="83"/>
      <w:r>
        <w:rPr>
          <w:sz w:val="22"/>
          <w:lang w:eastAsia="ru-RU"/>
        </w:rPr>
        <w:t>и услышанном в средствах массовой информации или дру</w:t>
        <w:softHyphen/>
        <w:t xml:space="preserve">гим доступным им способом. Тем самым осуществляется одна из форм контроля народа за деятельностью судебной власти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i/>
          <w:sz w:val="28"/>
          <w:lang w:eastAsia="ru-RU"/>
        </w:rPr>
        <w:t xml:space="preserve">Непосредственность и </w:t>
      </w:r>
      <w:bookmarkStart w:id="84" w:name="e0_264_"/>
      <w:r>
        <w:rPr>
          <w:b/>
          <w:i/>
          <w:sz w:val="28"/>
          <w:lang w:eastAsia="ru-RU"/>
        </w:rPr>
        <w:t xml:space="preserve">устность </w:t>
      </w:r>
      <w:bookmarkEnd w:id="84"/>
      <w:r>
        <w:rPr>
          <w:b/>
          <w:i/>
          <w:sz w:val="28"/>
          <w:lang w:eastAsia="ru-RU"/>
        </w:rPr>
        <w:t>судебного разбирательства</w:t>
      </w:r>
    </w:p>
    <w:p>
      <w:pPr>
        <w:pStyle w:val="Normal"/>
        <w:widowControl w:val="false"/>
        <w:ind w:left="4" w:right="110" w:firstLine="436"/>
        <w:jc w:val="both"/>
        <w:rPr>
          <w:sz w:val="22"/>
          <w:lang w:eastAsia="ru-RU"/>
        </w:rPr>
      </w:pPr>
      <w:r>
        <w:rPr>
          <w:sz w:val="22"/>
          <w:lang w:eastAsia="ru-RU"/>
        </w:rPr>
        <w:t>С принципами состязательности и гласности судебного разбира</w:t>
        <w:softHyphen/>
        <w:t xml:space="preserve">тельства связано действие принципов </w:t>
      </w:r>
      <w:bookmarkStart w:id="85" w:name="e0_265_"/>
      <w:r>
        <w:rPr>
          <w:sz w:val="22"/>
          <w:lang w:eastAsia="ru-RU"/>
        </w:rPr>
        <w:t xml:space="preserve">устности </w:t>
      </w:r>
      <w:bookmarkEnd w:id="85"/>
      <w:r>
        <w:rPr>
          <w:sz w:val="22"/>
          <w:lang w:eastAsia="ru-RU"/>
        </w:rPr>
        <w:t xml:space="preserve">и непосредственности. </w:t>
      </w:r>
    </w:p>
    <w:p>
      <w:pPr>
        <w:pStyle w:val="Normal"/>
        <w:widowControl w:val="false"/>
        <w:ind w:left="72" w:right="19" w:firstLine="432"/>
        <w:jc w:val="both"/>
        <w:rPr/>
      </w:pPr>
      <w:bookmarkStart w:id="86" w:name="e0_280_"/>
      <w:r>
        <w:rPr>
          <w:sz w:val="22"/>
          <w:lang w:eastAsia="ru-RU"/>
        </w:rPr>
        <w:t xml:space="preserve">Устность </w:t>
      </w:r>
      <w:bookmarkEnd w:id="86"/>
      <w:r>
        <w:rPr>
          <w:sz w:val="22"/>
          <w:lang w:eastAsia="ru-RU"/>
        </w:rPr>
        <w:t>судебного разбирательства состоит в том, что доказатель</w:t>
        <w:softHyphen/>
        <w:t>ства должны быть восприняты судом устно и устно обсуждаться участ</w:t>
        <w:softHyphen/>
        <w:t>никами процесса. Действие этого принципа присуще судам всех инстан</w:t>
        <w:softHyphen/>
        <w:t>ций. Для связи участников судебного разбирательства друг с другом и с судом характерна устная форма судопроизводства, наряду с которой письменное оформление отдельных процессуальных действий (путем составления протоколов, определений, вынесения приговоров) способст</w:t>
        <w:softHyphen/>
        <w:t>вует их точной фиксации и позволяет вышестоящему суду проверить за</w:t>
        <w:softHyphen/>
        <w:t>конность и обоснованность конечного вывода суда, а также ранее произ</w:t>
        <w:softHyphen/>
        <w:t>веденных процессуальных действий</w:t>
      </w:r>
      <w:r>
        <w:rPr>
          <w:sz w:val="24"/>
          <w:lang w:eastAsia="ru-RU"/>
        </w:rPr>
        <w:t xml:space="preserve">. </w:t>
      </w:r>
    </w:p>
    <w:p>
      <w:pPr>
        <w:pStyle w:val="Normal"/>
        <w:widowControl w:val="false"/>
        <w:ind w:right="556" w:hanging="0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  <w:t xml:space="preserve">Принцип обеспечения пользования родным языком </w:t>
      </w:r>
    </w:p>
    <w:p>
      <w:pPr>
        <w:pStyle w:val="Normal"/>
        <w:widowControl w:val="false"/>
        <w:rPr/>
      </w:pPr>
      <w:r>
        <w:rPr>
          <w:b/>
          <w:i/>
          <w:sz w:val="28"/>
          <w:lang w:eastAsia="ru-RU"/>
        </w:rPr>
        <w:t>в ходе судопроизводства</w:t>
      </w:r>
      <w:r>
        <w:rPr>
          <w:b/>
          <w:sz w:val="28"/>
          <w:lang w:eastAsia="ru-RU"/>
        </w:rPr>
        <w:t xml:space="preserve"> </w:t>
      </w:r>
    </w:p>
    <w:p>
      <w:pPr>
        <w:pStyle w:val="Normal"/>
        <w:widowControl w:val="false"/>
        <w:ind w:left="28" w:right="57" w:firstLine="422"/>
        <w:jc w:val="both"/>
        <w:rPr>
          <w:sz w:val="22"/>
          <w:lang w:eastAsia="ru-RU"/>
        </w:rPr>
      </w:pPr>
      <w:r>
        <w:rPr>
          <w:sz w:val="22"/>
          <w:lang w:eastAsia="ru-RU"/>
        </w:rPr>
        <w:t>Язык, на котором ведется судопроизводство, определяют ст. 10 За</w:t>
        <w:softHyphen/>
        <w:t xml:space="preserve">кона о судебной системе и ст. 17 </w:t>
      </w:r>
      <w:bookmarkStart w:id="87" w:name="e0_282_"/>
      <w:r>
        <w:rPr>
          <w:sz w:val="22"/>
          <w:lang w:eastAsia="ru-RU"/>
        </w:rPr>
        <w:t xml:space="preserve">УПК. </w:t>
      </w:r>
      <w:bookmarkEnd w:id="87"/>
      <w:r>
        <w:rPr>
          <w:sz w:val="22"/>
          <w:lang w:eastAsia="ru-RU"/>
        </w:rPr>
        <w:t>В соответствии с ними судопро</w:t>
        <w:softHyphen/>
        <w:t>изводство ведется на русском языке или на языке республики в составе России, автономной области, автономного округа либо на языке боль</w:t>
        <w:softHyphen/>
        <w:t>шинства населения данной местности. При этом участвующим в деле лицам, не владеющим языком, на котором ведется судопроизводство, обеспечивается право делать заявления, давать показания, выступать на суде, заявлять ходатайства на своем родном или другом, избранном ли</w:t>
        <w:softHyphen/>
        <w:t>цом, языке. Указанное положение действует с учетом ч. 2 ст. 26 Консти</w:t>
        <w:softHyphen/>
        <w:t xml:space="preserve">туции РФ, которая закрепила право каждого на пользование родным языком и свободный выбор языка общения. В соответствии с ч. 3 ст. 17 </w:t>
      </w:r>
      <w:bookmarkStart w:id="88" w:name="e0_283_"/>
      <w:r>
        <w:rPr>
          <w:sz w:val="22"/>
          <w:lang w:eastAsia="ru-RU"/>
        </w:rPr>
        <w:t xml:space="preserve">УПК </w:t>
      </w:r>
      <w:bookmarkEnd w:id="88"/>
      <w:r>
        <w:rPr>
          <w:sz w:val="22"/>
          <w:lang w:eastAsia="ru-RU"/>
        </w:rPr>
        <w:t>следственные и судебные доку</w:t>
        <w:softHyphen/>
        <w:t xml:space="preserve">менты вручаются обвиняемому (подсудимому) в переводе на родной язык или на другой язык, которым он владеет. Правовому положению переводчика посвящена в </w:t>
      </w:r>
      <w:bookmarkStart w:id="89" w:name="e0_284_"/>
      <w:r>
        <w:rPr>
          <w:sz w:val="22"/>
          <w:lang w:eastAsia="ru-RU"/>
        </w:rPr>
        <w:t xml:space="preserve">УПК </w:t>
      </w:r>
      <w:bookmarkEnd w:id="89"/>
      <w:r>
        <w:rPr>
          <w:sz w:val="22"/>
          <w:lang w:eastAsia="ru-RU"/>
        </w:rPr>
        <w:t>ст. 57. Его участие в ходе уголовного су</w:t>
        <w:softHyphen/>
        <w:t xml:space="preserve">допроизводства и при осуществлении правосудия по уголовным делам </w:t>
      </w:r>
      <w:bookmarkStart w:id="90" w:name="e0_285_"/>
      <w:r>
        <w:rPr>
          <w:sz w:val="22"/>
          <w:lang w:eastAsia="ru-RU"/>
        </w:rPr>
        <w:t xml:space="preserve">определено </w:t>
      </w:r>
      <w:bookmarkEnd w:id="90"/>
      <w:r>
        <w:rPr>
          <w:sz w:val="22"/>
          <w:lang w:eastAsia="ru-RU"/>
        </w:rPr>
        <w:t xml:space="preserve">уголовно-процессуальным законом (ст. 134, 269). </w:t>
      </w:r>
    </w:p>
    <w:p>
      <w:pPr>
        <w:pStyle w:val="Heading1"/>
        <w:spacing w:lineRule="auto" w:line="240"/>
        <w:rPr/>
      </w:pPr>
      <w:r>
        <w:rPr/>
        <w:t>Принцип участия граждан в уголовном судопроизводстве</w:t>
      </w:r>
    </w:p>
    <w:p>
      <w:pPr>
        <w:pStyle w:val="Normal"/>
        <w:widowControl w:val="false"/>
        <w:ind w:left="43" w:right="62" w:firstLine="422"/>
        <w:jc w:val="both"/>
        <w:rPr/>
      </w:pPr>
      <w:r>
        <w:rPr>
          <w:sz w:val="22"/>
          <w:lang w:eastAsia="ru-RU"/>
        </w:rPr>
        <w:t>Участие граждан в уголовном судопроизводстве согласно закону реализуется в различных формах. Представляется целесообразным вы</w:t>
        <w:softHyphen/>
        <w:t>делить в первую группу формы участия граждан (представителей наро</w:t>
        <w:softHyphen/>
        <w:t>да) непосредственно в осуществлении правосудия; ко второй группе сле</w:t>
        <w:softHyphen/>
        <w:t xml:space="preserve">дует отнести опосредованные формы участия граждан в деятельности по осуществлению правосудия (и судопроизводства). Исходной правовой базой для </w:t>
      </w:r>
      <w:r>
        <w:rPr>
          <w:i/>
          <w:sz w:val="22"/>
          <w:lang w:eastAsia="ru-RU"/>
        </w:rPr>
        <w:t xml:space="preserve">непосредственного участия </w:t>
      </w:r>
      <w:r>
        <w:rPr>
          <w:sz w:val="22"/>
          <w:lang w:eastAsia="ru-RU"/>
        </w:rPr>
        <w:t xml:space="preserve">граждан в отправлении правосудия являются ч. 5 ст. 32 Конституции РФ, ст. 8 Закона о судебной системе. Статья 32 </w:t>
      </w:r>
      <w:bookmarkStart w:id="91" w:name="e0_322_"/>
      <w:r>
        <w:rPr>
          <w:sz w:val="22"/>
          <w:lang w:eastAsia="ru-RU"/>
        </w:rPr>
        <w:t xml:space="preserve">(ч.5) </w:t>
      </w:r>
      <w:bookmarkEnd w:id="91"/>
      <w:r>
        <w:rPr>
          <w:sz w:val="22"/>
          <w:lang w:eastAsia="ru-RU"/>
        </w:rPr>
        <w:t xml:space="preserve">констатирует: «Граждане Российской Федерации имеют право участвовать в отправлении правосудия». </w:t>
      </w:r>
    </w:p>
    <w:p>
      <w:pPr>
        <w:pStyle w:val="Normal"/>
        <w:widowControl w:val="false"/>
        <w:ind w:left="14" w:right="33" w:hanging="0"/>
        <w:jc w:val="both"/>
        <w:rPr/>
      </w:pPr>
      <w:r>
        <w:rPr>
          <w:i/>
          <w:sz w:val="22"/>
          <w:lang w:eastAsia="ru-RU"/>
        </w:rPr>
        <w:t>Народные заседатели</w:t>
      </w:r>
      <w:r>
        <w:rPr>
          <w:sz w:val="22"/>
          <w:lang w:eastAsia="ru-RU"/>
        </w:rPr>
        <w:t xml:space="preserve"> при осуществлении правосудия поль</w:t>
        <w:softHyphen/>
        <w:t xml:space="preserve">зуются всеми правами судьи. Они, как и профессиональные судьи, </w:t>
      </w:r>
      <w:bookmarkStart w:id="92" w:name="e0_330_"/>
      <w:r>
        <w:rPr>
          <w:sz w:val="22"/>
          <w:lang w:eastAsia="ru-RU"/>
        </w:rPr>
        <w:t>неза</w:t>
      </w:r>
      <w:bookmarkStart w:id="93" w:name="e0_332_"/>
      <w:bookmarkEnd w:id="92"/>
      <w:r>
        <w:rPr>
          <w:sz w:val="22"/>
          <w:lang w:eastAsia="ru-RU"/>
        </w:rPr>
        <w:t xml:space="preserve">висимы </w:t>
      </w:r>
      <w:bookmarkEnd w:id="93"/>
      <w:r>
        <w:rPr>
          <w:sz w:val="22"/>
          <w:lang w:eastAsia="ru-RU"/>
        </w:rPr>
        <w:t xml:space="preserve">и подчиняются только </w:t>
      </w:r>
      <w:bookmarkStart w:id="94" w:name="e0_333_"/>
      <w:r>
        <w:rPr>
          <w:sz w:val="22"/>
          <w:lang w:eastAsia="ru-RU"/>
        </w:rPr>
        <w:t xml:space="preserve">Конституции </w:t>
      </w:r>
      <w:bookmarkEnd w:id="94"/>
      <w:r>
        <w:rPr>
          <w:sz w:val="22"/>
          <w:lang w:eastAsia="ru-RU"/>
        </w:rPr>
        <w:t xml:space="preserve">Российской Федерации и закону. </w:t>
      </w:r>
    </w:p>
    <w:p>
      <w:pPr>
        <w:pStyle w:val="Normal"/>
        <w:widowControl w:val="false"/>
        <w:ind w:left="33" w:right="4" w:firstLine="41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сяжные заседатели, в отличие от народных заседате</w:t>
        <w:softHyphen/>
        <w:t>лей, не имеют равных и одинаковых прав с судьей при отправлении правосудия.. Коллегия присяжных вы</w:t>
        <w:softHyphen/>
        <w:t xml:space="preserve">носит вердикт, т. </w:t>
      </w:r>
      <w:bookmarkStart w:id="95" w:name="e0_335_"/>
      <w:r>
        <w:rPr>
          <w:sz w:val="22"/>
          <w:lang w:eastAsia="ru-RU"/>
        </w:rPr>
        <w:t xml:space="preserve">е. </w:t>
      </w:r>
      <w:bookmarkEnd w:id="95"/>
      <w:r>
        <w:rPr>
          <w:sz w:val="22"/>
          <w:lang w:eastAsia="ru-RU"/>
        </w:rPr>
        <w:t xml:space="preserve">решение по поставленным перед ней вопросам, включая основной вопрос о виновности подсудимого (ст. 454 </w:t>
      </w:r>
      <w:bookmarkStart w:id="96" w:name="e0_336_"/>
      <w:r>
        <w:rPr>
          <w:sz w:val="22"/>
          <w:lang w:eastAsia="ru-RU"/>
        </w:rPr>
        <w:t xml:space="preserve">УПК). </w:t>
      </w:r>
      <w:bookmarkEnd w:id="96"/>
      <w:r>
        <w:rPr>
          <w:sz w:val="22"/>
          <w:lang w:eastAsia="ru-RU"/>
        </w:rPr>
        <w:t xml:space="preserve">осуществления правосудия. </w:t>
      </w:r>
    </w:p>
    <w:p>
      <w:pPr>
        <w:pStyle w:val="Normal"/>
        <w:widowControl w:val="false"/>
        <w:ind w:left="28" w:right="57" w:firstLine="422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80"/>
      <w:outlineLvl w:val="0"/>
    </w:pPr>
    <w:rPr>
      <w:b/>
      <w:i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ind w:left="38" w:right="4" w:firstLine="422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ind w:left="72" w:right="4" w:firstLine="412"/>
      <w:outlineLvl w:val="2"/>
    </w:pPr>
    <w:rPr>
      <w:b/>
      <w:i/>
      <w:sz w:val="28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120"/>
      <w:ind w:left="249" w:right="220" w:hanging="0"/>
      <w:jc w:val="center"/>
    </w:pPr>
    <w:rPr>
      <w:rFonts w:ascii="Arial" w:hAnsi="Arial" w:cs="Arial"/>
      <w:b/>
      <w:i/>
      <w:sz w:val="32"/>
      <w:lang w:eastAsia="ru-RU"/>
    </w:rPr>
  </w:style>
  <w:style w:type="paragraph" w:styleId="TextBody">
    <w:name w:val="Body Text"/>
    <w:basedOn w:val="Normal"/>
    <w:pPr>
      <w:widowControl w:val="false"/>
      <w:spacing w:lineRule="atLeast" w:line="8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pacing w:lineRule="atLeast" w:line="240"/>
      <w:ind w:left="19" w:right="14" w:firstLine="297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  <w:ind w:right="4" w:hanging="0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4:41:00Z</dcterms:created>
  <dc:creator>Жиликов Константин Юрьевич</dc:creator>
  <dc:description/>
  <dc:language>en-US</dc:language>
  <cp:lastModifiedBy>Жиликов Константин Юрьевич</cp:lastModifiedBy>
  <dcterms:modified xsi:type="dcterms:W3CDTF">1996-11-23T07:31:00Z</dcterms:modified>
  <cp:revision>3</cp:revision>
  <dc:subject/>
  <dc:title>Принципы уголовного процесса </dc:title>
</cp:coreProperties>
</file>