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ind w:left="4" w:right="4" w:firstLine="302"/>
        <w:jc w:val="both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  <w:bookmarkStart w:id="0" w:name="e0_12_"/>
      <w:bookmarkStart w:id="1" w:name="e0_12_"/>
      <w:bookmarkEnd w:id="1"/>
    </w:p>
    <w:p>
      <w:pPr>
        <w:pStyle w:val="Heading2"/>
        <w:ind w:left="4" w:right="4" w:firstLine="302"/>
        <w:rPr>
          <w:i/>
          <w:i/>
        </w:rPr>
      </w:pPr>
      <w:r>
        <w:rPr>
          <w:i/>
        </w:rPr>
        <w:t>Представительство в уголовном процессе</w:t>
      </w:r>
    </w:p>
    <w:p>
      <w:pPr>
        <w:pStyle w:val="Normal"/>
        <w:widowControl w:val="false"/>
        <w:spacing w:lineRule="atLeast" w:line="240"/>
        <w:ind w:left="652" w:right="652" w:hanging="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widowControl w:val="false"/>
        <w:spacing w:lineRule="auto" w:line="312"/>
        <w:ind w:left="14" w:right="4" w:firstLine="292"/>
        <w:jc w:val="both"/>
        <w:rPr>
          <w:sz w:val="24"/>
          <w:lang w:eastAsia="ru-RU"/>
        </w:rPr>
      </w:pPr>
      <w:bookmarkStart w:id="2" w:name="e0_12_"/>
      <w:bookmarkEnd w:id="2"/>
      <w:r>
        <w:rPr>
          <w:sz w:val="24"/>
          <w:lang w:eastAsia="ru-RU"/>
        </w:rPr>
        <w:t>Институт представительства в уголовном судопроизводстве призван к жизни необходимостью содействовать более полному осуществлению названными участниками процесса своих прав, обязанностей и охраняемых законом интересов. В такой защите прав и интересов нуждаются и физические и юридические лица. Одни из них лишены возможности участвовать в производстве по делу (недееспособность, болезнь, длительная командировка и т.д</w:t>
      </w:r>
      <w:bookmarkStart w:id="3" w:name="e0_13_"/>
      <w:r>
        <w:rPr>
          <w:sz w:val="24"/>
          <w:lang w:eastAsia="ru-RU"/>
        </w:rPr>
        <w:t xml:space="preserve">.), </w:t>
      </w:r>
      <w:bookmarkEnd w:id="3"/>
      <w:r>
        <w:rPr>
          <w:sz w:val="24"/>
          <w:lang w:eastAsia="ru-RU"/>
        </w:rPr>
        <w:t>другие, участвуя в деле, испытывают серьезные трудности в защите своих интересов (ограниченная дееспособность), третьи вследствие правовой неосведомленности желают воспользоваться квалифицированной юридической помощью (взрослые дееспо</w:t>
        <w:softHyphen/>
        <w:t>собные потерпевшие, гражданские ответчики). Юридические лица, признанные по делу гражданскими истцами или граждан</w:t>
        <w:softHyphen/>
        <w:t>скими ответчиками, участвуют в деле исключительно через своих представителей.</w:t>
      </w:r>
    </w:p>
    <w:p>
      <w:pPr>
        <w:pStyle w:val="Normal"/>
        <w:widowControl w:val="false"/>
        <w:spacing w:lineRule="auto" w:line="312"/>
        <w:ind w:left="14" w:right="19" w:firstLine="288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Закон рассматривает представителей как участников процесса, а в судебном разбирательстве ставит их в положение сторон (ст.245УПК). </w:t>
      </w:r>
    </w:p>
    <w:p>
      <w:pPr>
        <w:pStyle w:val="Normal"/>
        <w:widowControl w:val="false"/>
        <w:spacing w:lineRule="auto" w:line="312"/>
        <w:ind w:left="4" w:right="9" w:firstLine="422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bookmarkStart w:id="4" w:name="e0_15_"/>
      <w:bookmarkEnd w:id="4"/>
      <w:r>
        <w:rPr>
          <w:sz w:val="24"/>
          <w:lang w:eastAsia="ru-RU"/>
        </w:rPr>
        <w:t>Представителями потерпевшего, гражданского истца и гражданско</w:t>
        <w:softHyphen/>
        <w:t xml:space="preserve">го ответчика могут быть: адвокаты, близкие родственники и иные лица, </w:t>
      </w:r>
      <w:bookmarkStart w:id="5" w:name="e0_33_"/>
      <w:r>
        <w:rPr>
          <w:sz w:val="24"/>
          <w:lang w:eastAsia="ru-RU"/>
        </w:rPr>
        <w:t xml:space="preserve">управомоченные </w:t>
      </w:r>
      <w:bookmarkEnd w:id="5"/>
      <w:r>
        <w:rPr>
          <w:sz w:val="24"/>
          <w:lang w:eastAsia="ru-RU"/>
        </w:rPr>
        <w:t>в силу закона представлять при производстве по уго</w:t>
        <w:softHyphen/>
        <w:t>ловному делу законные интересы соответственно потерпевшего, граж</w:t>
        <w:softHyphen/>
        <w:t xml:space="preserve">данского истца и гражданского ответчика. </w:t>
      </w:r>
    </w:p>
    <w:p>
      <w:pPr>
        <w:pStyle w:val="Normal"/>
        <w:widowControl w:val="false"/>
        <w:spacing w:lineRule="auto" w:line="312"/>
        <w:ind w:left="9" w:right="4" w:firstLine="432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татья 56 </w:t>
      </w:r>
      <w:bookmarkStart w:id="6" w:name="e0_34_"/>
      <w:r>
        <w:rPr>
          <w:sz w:val="24"/>
          <w:lang w:eastAsia="ru-RU"/>
        </w:rPr>
        <w:t xml:space="preserve">УПК </w:t>
      </w:r>
      <w:bookmarkEnd w:id="6"/>
      <w:r>
        <w:rPr>
          <w:sz w:val="24"/>
          <w:lang w:eastAsia="ru-RU"/>
        </w:rPr>
        <w:t>свидетельствует о том, что потерпевшие, граждан</w:t>
        <w:softHyphen/>
        <w:t>ские истцы и гражданские ответчики могут отстаивать свои интересы в уголовном судопроизводстве как лично, так и через представителей. Не</w:t>
        <w:softHyphen/>
        <w:t>обходимость в последних возникает в силу различных причин: а) недее</w:t>
        <w:softHyphen/>
        <w:t xml:space="preserve">способности (полной или частичной) гражданина; б) невозможности участия субъекта права (руководителя крупного предприятия, </w:t>
      </w:r>
      <w:bookmarkStart w:id="7" w:name="e0_35_"/>
      <w:r>
        <w:rPr>
          <w:sz w:val="24"/>
          <w:lang w:eastAsia="ru-RU"/>
        </w:rPr>
        <w:t xml:space="preserve">объединения, </w:t>
      </w:r>
      <w:bookmarkEnd w:id="7"/>
      <w:r>
        <w:rPr>
          <w:sz w:val="24"/>
          <w:lang w:eastAsia="ru-RU"/>
        </w:rPr>
        <w:t>коллегиального субъекта права); в) желания осуществлять квали</w:t>
        <w:softHyphen/>
        <w:t xml:space="preserve">фицированное (профессиональное) ведение дела на предварительном следствии или в суде. Уголовно-процессуальный закон, как видно из смысла ст. 56 </w:t>
      </w:r>
      <w:bookmarkStart w:id="8" w:name="e0_36_"/>
      <w:r>
        <w:rPr>
          <w:sz w:val="24"/>
          <w:lang w:eastAsia="ru-RU"/>
        </w:rPr>
        <w:t xml:space="preserve">УПК, </w:t>
      </w:r>
      <w:bookmarkEnd w:id="8"/>
      <w:r>
        <w:rPr>
          <w:sz w:val="24"/>
          <w:lang w:eastAsia="ru-RU"/>
        </w:rPr>
        <w:t>допускает представительство в интересах как физи</w:t>
        <w:softHyphen/>
        <w:t xml:space="preserve">ческих, так и юридических лиц. </w:t>
      </w:r>
    </w:p>
    <w:p>
      <w:pPr>
        <w:pStyle w:val="Normal"/>
        <w:widowControl w:val="false"/>
        <w:spacing w:lineRule="auto" w:line="312"/>
        <w:ind w:left="28" w:right="14" w:firstLine="422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В отличие от обвиняемого, интересы которого могут отстаивать лишь законные представители, на стороне потерпевшего, гражданского истца и гражданского ответчика имеет возможность выступить более широкий круг лиц. </w:t>
      </w:r>
    </w:p>
    <w:p>
      <w:pPr>
        <w:pStyle w:val="Normal"/>
        <w:widowControl w:val="false"/>
        <w:spacing w:lineRule="auto" w:line="312"/>
        <w:ind w:left="14" w:right="14" w:firstLine="422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авовые отношения между представителями и представляемыми (потерпевшими, гражданскими истцами, гражданскими ответчиками) основываются: а) либо на договоре (с юридической консультацией, юридическим бюро, юридической фирмой); б) либо на родстве предста</w:t>
        <w:softHyphen/>
        <w:t xml:space="preserve">вителя и представляемого; в) либо на принадлежности представителей к числу лиц, </w:t>
      </w:r>
      <w:bookmarkStart w:id="9" w:name="e0_37_"/>
      <w:r>
        <w:rPr>
          <w:sz w:val="24"/>
          <w:lang w:eastAsia="ru-RU"/>
        </w:rPr>
        <w:t xml:space="preserve">управомоченных </w:t>
      </w:r>
      <w:bookmarkEnd w:id="9"/>
      <w:r>
        <w:rPr>
          <w:sz w:val="24"/>
          <w:lang w:eastAsia="ru-RU"/>
        </w:rPr>
        <w:t>законом представлять интересы граждан, потерпевшего, гражданского истца и гражданского ответчика (напри</w:t>
        <w:softHyphen/>
        <w:t xml:space="preserve">мер, представители учреждений и организаций, на попечении которых находится потерпевший); </w:t>
      </w:r>
      <w:bookmarkStart w:id="10" w:name="e0_38_"/>
      <w:r>
        <w:rPr>
          <w:sz w:val="24"/>
          <w:lang w:eastAsia="ru-RU"/>
        </w:rPr>
        <w:t xml:space="preserve">г) </w:t>
      </w:r>
      <w:bookmarkEnd w:id="10"/>
      <w:r>
        <w:rPr>
          <w:sz w:val="24"/>
          <w:lang w:eastAsia="ru-RU"/>
        </w:rPr>
        <w:t>либо на принадлежности к кругу лиц, кото</w:t>
        <w:softHyphen/>
        <w:t>рым в силу служебного положения представлено право осуществлять представительские полномочия по делам соответствующих государст</w:t>
        <w:softHyphen/>
        <w:t xml:space="preserve">венных предприятий, </w:t>
      </w:r>
      <w:bookmarkStart w:id="11" w:name="e0_39_"/>
      <w:r>
        <w:rPr>
          <w:sz w:val="24"/>
          <w:lang w:eastAsia="ru-RU"/>
        </w:rPr>
        <w:t xml:space="preserve">учреждений, </w:t>
      </w:r>
      <w:bookmarkEnd w:id="11"/>
      <w:r>
        <w:rPr>
          <w:sz w:val="24"/>
          <w:lang w:eastAsia="ru-RU"/>
        </w:rPr>
        <w:t xml:space="preserve">организаций; </w:t>
      </w:r>
      <w:bookmarkStart w:id="12" w:name="e0_40_"/>
      <w:r>
        <w:rPr>
          <w:sz w:val="24"/>
          <w:lang w:eastAsia="ru-RU"/>
        </w:rPr>
        <w:t xml:space="preserve">д) </w:t>
      </w:r>
      <w:bookmarkEnd w:id="12"/>
      <w:r>
        <w:rPr>
          <w:sz w:val="24"/>
          <w:lang w:eastAsia="ru-RU"/>
        </w:rPr>
        <w:t>либо на полномочи</w:t>
        <w:softHyphen/>
        <w:t>ях, которые предоставлены указанным лицам законом, уставом или по</w:t>
        <w:softHyphen/>
        <w:t>ложением, защищать права и интересы членов соответствующих орга</w:t>
        <w:softHyphen/>
        <w:t>низаций. Сказанное дает возможность подчеркнуть, что «законный предста</w:t>
        <w:softHyphen/>
        <w:t xml:space="preserve">витель» и «лица, </w:t>
      </w:r>
      <w:bookmarkStart w:id="13" w:name="e0_41_"/>
      <w:r>
        <w:rPr>
          <w:sz w:val="24"/>
          <w:lang w:eastAsia="ru-RU"/>
        </w:rPr>
        <w:t xml:space="preserve">управомоченные </w:t>
      </w:r>
      <w:bookmarkEnd w:id="13"/>
      <w:r>
        <w:rPr>
          <w:sz w:val="24"/>
          <w:lang w:eastAsia="ru-RU"/>
        </w:rPr>
        <w:t>в силу закона» осуществлять предста</w:t>
        <w:softHyphen/>
        <w:t xml:space="preserve">вительские функции, - это не одно и то же. </w:t>
      </w:r>
    </w:p>
    <w:p>
      <w:pPr>
        <w:pStyle w:val="Normal"/>
        <w:widowControl w:val="false"/>
        <w:spacing w:lineRule="auto" w:line="312"/>
        <w:ind w:left="4" w:right="33" w:firstLine="427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стороне гражданина (потерпевшего, гражданского истца, граж</w:t>
        <w:softHyphen/>
        <w:t xml:space="preserve">данского ответчика) в качестве законных представителей в уголовном судопроизводстве могут участвовать не только близкие родственники </w:t>
      </w:r>
      <w:bookmarkStart w:id="14" w:name="e0_42_"/>
      <w:r>
        <w:rPr>
          <w:sz w:val="24"/>
          <w:lang w:eastAsia="ru-RU"/>
        </w:rPr>
        <w:t xml:space="preserve">(п. </w:t>
      </w:r>
      <w:bookmarkEnd w:id="14"/>
      <w:r>
        <w:rPr>
          <w:sz w:val="24"/>
          <w:lang w:eastAsia="ru-RU"/>
        </w:rPr>
        <w:t xml:space="preserve">9 ст. 34), которых прямо называет законодатель в ст. 56 </w:t>
      </w:r>
      <w:bookmarkStart w:id="15" w:name="e0_43_"/>
      <w:r>
        <w:rPr>
          <w:sz w:val="24"/>
          <w:lang w:eastAsia="ru-RU"/>
        </w:rPr>
        <w:t xml:space="preserve">УПК, </w:t>
      </w:r>
      <w:bookmarkEnd w:id="15"/>
      <w:r>
        <w:rPr>
          <w:sz w:val="24"/>
          <w:lang w:eastAsia="ru-RU"/>
        </w:rPr>
        <w:t>но и другие лица- усыновители, опекуны, попечители, представители учре</w:t>
        <w:softHyphen/>
        <w:t>ждений и организаций, на попечении которых находится представляе</w:t>
        <w:softHyphen/>
        <w:t xml:space="preserve">мый </w:t>
      </w:r>
      <w:bookmarkStart w:id="16" w:name="e0_44_"/>
      <w:r>
        <w:rPr>
          <w:sz w:val="24"/>
          <w:lang w:eastAsia="ru-RU"/>
        </w:rPr>
        <w:t xml:space="preserve">(п. </w:t>
      </w:r>
      <w:bookmarkEnd w:id="16"/>
      <w:r>
        <w:rPr>
          <w:sz w:val="24"/>
          <w:lang w:eastAsia="ru-RU"/>
        </w:rPr>
        <w:t>8 ст. 34). Все перечисленные лица охватываются понятием «законные представители». Круг же лиц, «уполномоченных в силу зако</w:t>
        <w:softHyphen/>
        <w:t>на» осуществлять представительство, значительно шире</w:t>
      </w:r>
      <w:bookmarkStart w:id="17" w:name="e0_45_"/>
      <w:r>
        <w:rPr>
          <w:sz w:val="24"/>
          <w:lang w:eastAsia="ru-RU"/>
        </w:rPr>
        <w:t xml:space="preserve">. </w:t>
      </w:r>
    </w:p>
    <w:p>
      <w:pPr>
        <w:pStyle w:val="Normal"/>
        <w:widowControl w:val="false"/>
        <w:spacing w:lineRule="auto" w:line="312"/>
        <w:ind w:left="14" w:right="4" w:firstLine="427"/>
        <w:jc w:val="both"/>
        <w:rPr>
          <w:sz w:val="24"/>
          <w:lang w:eastAsia="ru-RU"/>
        </w:rPr>
      </w:pPr>
      <w:bookmarkEnd w:id="17"/>
      <w:r>
        <w:rPr>
          <w:sz w:val="24"/>
          <w:lang w:eastAsia="ru-RU"/>
        </w:rPr>
        <w:t xml:space="preserve">Поскольку круг возможных гражданских истцов и гражданских ответчиков достаточно широк, а перечень их возможных представителей в </w:t>
      </w:r>
      <w:bookmarkStart w:id="18" w:name="e0_46_"/>
      <w:r>
        <w:rPr>
          <w:sz w:val="24"/>
          <w:lang w:eastAsia="ru-RU"/>
        </w:rPr>
        <w:t xml:space="preserve">УПК </w:t>
      </w:r>
      <w:bookmarkEnd w:id="18"/>
      <w:r>
        <w:rPr>
          <w:sz w:val="24"/>
          <w:lang w:eastAsia="ru-RU"/>
        </w:rPr>
        <w:t xml:space="preserve">не дан, уместно в рассматриваемом случае обратиться к аналогии ст. 44 ГПК РСФСР.   </w:t>
      </w:r>
    </w:p>
    <w:p>
      <w:pPr>
        <w:pStyle w:val="Normal"/>
        <w:widowControl w:val="false"/>
        <w:spacing w:lineRule="auto" w:line="312"/>
        <w:ind w:left="14" w:right="4" w:firstLine="427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ъем прав представителя потерпевшего, гражданского истца и гражданского ответчика не всегда одинаков. В случае недееспособности представляемого (например, потерпевшего) его права полностью пере</w:t>
        <w:softHyphen/>
        <w:t>ходят к представителю. При представительстве, основанном на догово</w:t>
        <w:softHyphen/>
        <w:t>ре, объем прав представителя обусловлен волей представляемого. Дела юридических лиц представители ведут по поручению их органов, дейст</w:t>
        <w:softHyphen/>
        <w:t xml:space="preserve">вующих в пределах полномочий, предоставленных им законом, уставом или положением (ст. 43 ГИК). </w:t>
      </w:r>
    </w:p>
    <w:p>
      <w:pPr>
        <w:pStyle w:val="Normal"/>
        <w:widowControl w:val="false"/>
        <w:spacing w:lineRule="auto" w:line="312"/>
        <w:ind w:left="14" w:right="9" w:firstLine="432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т. 67</w:t>
      </w:r>
      <w:bookmarkStart w:id="19" w:name="e0_47_"/>
      <w:r>
        <w:rPr>
          <w:sz w:val="24"/>
          <w:lang w:eastAsia="ru-RU"/>
        </w:rPr>
        <w:t xml:space="preserve"> УПК </w:t>
      </w:r>
      <w:bookmarkEnd w:id="19"/>
      <w:r>
        <w:rPr>
          <w:sz w:val="24"/>
          <w:lang w:eastAsia="ru-RU"/>
        </w:rPr>
        <w:t xml:space="preserve">дан перечень обстоятельств, исключающих участие в деле лица в качестве защитника или представителя. Им не может быть лицо, если по данному делу: </w:t>
      </w:r>
    </w:p>
    <w:p>
      <w:pPr>
        <w:pStyle w:val="Normal"/>
        <w:widowControl w:val="false"/>
        <w:spacing w:lineRule="auto" w:line="312"/>
        <w:ind w:left="19" w:right="9" w:firstLine="432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а) оно оказывает или ранее оказывало юридическую помощь лицу, интересы которого противоречат интересам лица, обратившегося с просьбой о ведении дела; </w:t>
      </w:r>
    </w:p>
    <w:p>
      <w:pPr>
        <w:pStyle w:val="Normal"/>
        <w:widowControl w:val="false"/>
        <w:spacing w:lineRule="auto" w:line="312"/>
        <w:ind w:left="14" w:right="24" w:firstLine="42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б) оно ранее участвовало в качестве судьи, прокурора, следователя, лица, производившего дознание, эксперта, специалиста, переводчика, свидетеля или понятого; </w:t>
      </w:r>
    </w:p>
    <w:p>
      <w:pPr>
        <w:pStyle w:val="Normal"/>
        <w:widowControl w:val="false"/>
        <w:spacing w:lineRule="auto" w:line="312"/>
        <w:ind w:left="9" w:right="14" w:firstLine="432"/>
        <w:jc w:val="both"/>
        <w:rPr>
          <w:sz w:val="24"/>
          <w:lang w:eastAsia="ru-RU"/>
        </w:rPr>
      </w:pPr>
      <w:r>
        <w:rPr>
          <w:sz w:val="24"/>
          <w:lang w:eastAsia="ru-RU"/>
        </w:rPr>
        <w:t>в) в расследовании или рассмотрении дела принимает участие должностное лицо, с которым адвокат, представитель профсоюза и дру</w:t>
        <w:softHyphen/>
        <w:t xml:space="preserve">гой общественной организации состоит в родственных отношениях. </w:t>
      </w:r>
    </w:p>
    <w:p>
      <w:pPr>
        <w:pStyle w:val="Normal"/>
        <w:widowControl w:val="false"/>
        <w:spacing w:lineRule="auto" w:line="312"/>
        <w:ind w:left="9" w:right="14" w:firstLine="422"/>
        <w:jc w:val="both"/>
        <w:rPr>
          <w:sz w:val="24"/>
          <w:lang w:eastAsia="ru-RU"/>
        </w:rPr>
      </w:pPr>
      <w:r>
        <w:rPr>
          <w:sz w:val="24"/>
          <w:lang w:eastAsia="ru-RU"/>
        </w:rPr>
        <w:t>Вопрос об отводе адвоката, представителя общественного объеди</w:t>
        <w:softHyphen/>
        <w:t>нения, участвующего в качестве защитника или представителя, решается при производстве дознания и предварительного следствия соответствен</w:t>
        <w:softHyphen/>
        <w:t xml:space="preserve">но лицом, производящим дознание, следователем или прокурором, а в суде - судом, рассматривающим дело </w:t>
      </w:r>
    </w:p>
    <w:p>
      <w:pPr>
        <w:pStyle w:val="Normal"/>
        <w:widowControl w:val="false"/>
        <w:spacing w:lineRule="auto" w:line="312"/>
        <w:ind w:left="14" w:right="4" w:firstLine="292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bookmarkStart w:id="20" w:name="e0_15_"/>
      <w:bookmarkEnd w:id="20"/>
      <w:r>
        <w:rPr>
          <w:sz w:val="24"/>
          <w:lang w:eastAsia="ru-RU"/>
        </w:rPr>
        <w:t>Основанием для допуска адвоката в дело в качестве пред</w:t>
        <w:softHyphen/>
        <w:t>ставителя служит ордер юридической консультации, а для других лиц - соответствующие доверенность или документ, удостове</w:t>
        <w:softHyphen/>
        <w:t>ряющие их отношения к представляемым участникам процесса. Что касается общих положений о представительстве в уголовном процессе то представительство подразделяется на договорное (доброволь</w:t>
        <w:softHyphen/>
        <w:t xml:space="preserve">ное), законное и общественное. </w:t>
      </w:r>
    </w:p>
    <w:p>
      <w:pPr>
        <w:pStyle w:val="Normal"/>
        <w:widowControl w:val="false"/>
        <w:spacing w:lineRule="auto" w:line="312"/>
        <w:ind w:left="4" w:right="19" w:firstLine="268"/>
        <w:jc w:val="both"/>
        <w:rPr/>
      </w:pPr>
      <w:r>
        <w:rPr>
          <w:rFonts w:cs="Arial" w:ascii="Arial" w:hAnsi="Arial"/>
          <w:b/>
          <w:i/>
          <w:sz w:val="24"/>
          <w:lang w:eastAsia="ru-RU"/>
        </w:rPr>
        <w:t>Договорное (добровольное)</w:t>
      </w:r>
      <w:r>
        <w:rPr>
          <w:rFonts w:cs="Arial" w:ascii="Arial" w:hAnsi="Arial"/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представительств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возникает по воле потерпевшего, гражданского истца, гражданского ответчика и осуществляется на основании договора поручения или трудо</w:t>
        <w:softHyphen/>
        <w:t xml:space="preserve">вого договора. Интересы физических лиц представляют адвокаты и близкие родственники, а интересы юридических лиц - их штатные сотрудники (обычно юрисконсульты) и адвокаты. </w:t>
      </w:r>
      <w:bookmarkStart w:id="21" w:name="e0_17_"/>
      <w:r>
        <w:rPr>
          <w:sz w:val="24"/>
          <w:lang w:eastAsia="ru-RU"/>
        </w:rPr>
        <w:t xml:space="preserve">Представители </w:t>
      </w:r>
      <w:bookmarkEnd w:id="21"/>
      <w:r>
        <w:rPr>
          <w:sz w:val="24"/>
          <w:lang w:eastAsia="ru-RU"/>
        </w:rPr>
        <w:t>потерпевшего действуют наряду с потерпевшим, а пред</w:t>
        <w:softHyphen/>
        <w:t>ставители гражданского истца и гражданского ответчика как на</w:t>
        <w:softHyphen/>
        <w:t xml:space="preserve">ряду с представляемым, так и вместо него. </w:t>
      </w:r>
    </w:p>
    <w:p>
      <w:pPr>
        <w:pStyle w:val="Style13"/>
        <w:rPr/>
      </w:pPr>
      <w:r>
        <w:rPr/>
        <w:t xml:space="preserve">Представители юридического лица, </w:t>
      </w:r>
      <w:bookmarkStart w:id="22" w:name="e0_18_"/>
      <w:r>
        <w:rPr/>
        <w:t>признанно</w:t>
      </w:r>
      <w:bookmarkEnd w:id="22"/>
      <w:r>
        <w:rPr/>
        <w:t>го гражда</w:t>
      </w:r>
      <w:bookmarkStart w:id="23" w:name="e0_19_"/>
      <w:r>
        <w:rPr/>
        <w:t xml:space="preserve">нским </w:t>
      </w:r>
      <w:bookmarkEnd w:id="23"/>
      <w:r>
        <w:rPr/>
        <w:t xml:space="preserve">истцом или гражданским ответчиком, </w:t>
      </w:r>
      <w:bookmarkStart w:id="24" w:name="e0_20_"/>
      <w:r>
        <w:rPr/>
        <w:t>самостоятельно</w:t>
      </w:r>
      <w:bookmarkEnd w:id="24"/>
      <w:r>
        <w:rPr/>
        <w:t xml:space="preserve"> о</w:t>
      </w:r>
      <w:bookmarkStart w:id="25" w:name="e0_21_"/>
      <w:r>
        <w:rPr/>
        <w:t xml:space="preserve">существляют </w:t>
      </w:r>
      <w:bookmarkEnd w:id="25"/>
      <w:r>
        <w:rPr/>
        <w:t>процессуальные права, принадлежащие истцу или ответчи</w:t>
        <w:softHyphen/>
        <w:t xml:space="preserve">ку. </w:t>
      </w:r>
    </w:p>
    <w:p>
      <w:pPr>
        <w:pStyle w:val="Normal"/>
        <w:widowControl w:val="false"/>
        <w:spacing w:lineRule="auto" w:line="312"/>
        <w:ind w:left="14" w:right="4" w:firstLine="307"/>
        <w:jc w:val="both"/>
        <w:rPr/>
      </w:pPr>
      <w:r>
        <w:rPr>
          <w:rFonts w:cs="Arial" w:ascii="Arial" w:hAnsi="Arial"/>
          <w:b/>
          <w:i/>
          <w:sz w:val="24"/>
          <w:lang w:eastAsia="ru-RU"/>
        </w:rPr>
        <w:t>Законное представительств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осуществляется в силу прямых указаний закона и имеет целью обеспечить защиту прав и инте</w:t>
        <w:softHyphen/>
        <w:t>ресов обвиняемого, потерпевшего, гражданского истца и граж</w:t>
        <w:softHyphen/>
        <w:t>данского ответчика, которые из-за полной или частичной утраты дееспособности не в состоянии или затруднены в самостоятель</w:t>
        <w:softHyphen/>
        <w:t>ной защите своих прав и законных интересов. В качестве закон</w:t>
        <w:softHyphen/>
        <w:t>ных представителей выступают родители, усыновители, опекуны или попечители. При полной недееспособности представляемых (малолетних, душевнобольных, слабоумных) они совершают за них все процессуальные действия и свободно распоряжаются принадлежащими им правами, а при ограниченной дееспособнос</w:t>
        <w:softHyphen/>
        <w:t xml:space="preserve">ти представляемых (несовершеннолетних, умственно отсталых и т. </w:t>
      </w:r>
      <w:bookmarkStart w:id="26" w:name="e0_23_"/>
      <w:r>
        <w:rPr>
          <w:sz w:val="24"/>
          <w:lang w:eastAsia="ru-RU"/>
        </w:rPr>
        <w:t xml:space="preserve">д.)' </w:t>
      </w:r>
      <w:bookmarkEnd w:id="26"/>
      <w:r>
        <w:rPr>
          <w:sz w:val="24"/>
          <w:lang w:eastAsia="ru-RU"/>
        </w:rPr>
        <w:t>действуют наряду с ними. Законные представители не связаны позицией представляемых, в том числе позицией обви</w:t>
        <w:softHyphen/>
        <w:t>няемого и его защитника, участие которого в процессе не осво</w:t>
        <w:softHyphen/>
        <w:t>бождает законного представителя от выполнения своих обязан</w:t>
        <w:softHyphen/>
        <w:t xml:space="preserve">ностей. </w:t>
      </w:r>
    </w:p>
    <w:p>
      <w:pPr>
        <w:pStyle w:val="Normal"/>
        <w:widowControl w:val="false"/>
        <w:spacing w:lineRule="auto" w:line="312"/>
        <w:ind w:left="19" w:right="33" w:firstLine="292"/>
        <w:jc w:val="both"/>
        <w:rPr>
          <w:sz w:val="24"/>
          <w:lang w:eastAsia="ru-RU"/>
        </w:rPr>
      </w:pPr>
      <w:r>
        <w:rPr>
          <w:sz w:val="24"/>
          <w:lang w:eastAsia="ru-RU"/>
        </w:rPr>
        <w:t>Участие законного представителя в деле не исключает возмож</w:t>
        <w:softHyphen/>
        <w:t xml:space="preserve">ности его допроса в качестве свидетеля. </w:t>
      </w:r>
    </w:p>
    <w:p>
      <w:pPr>
        <w:pStyle w:val="Normal"/>
        <w:widowControl w:val="false"/>
        <w:spacing w:lineRule="auto" w:line="360"/>
        <w:ind w:left="4" w:right="24" w:firstLine="316"/>
        <w:jc w:val="both"/>
        <w:rPr>
          <w:sz w:val="24"/>
          <w:lang w:eastAsia="ru-RU"/>
        </w:rPr>
      </w:pPr>
      <w:r>
        <w:rPr>
          <w:sz w:val="24"/>
          <w:lang w:eastAsia="ru-RU"/>
        </w:rPr>
        <w:t>Близко к законному представительству примыкает участие в деле руководителя юридического лица, имеющего единоличный орган (директор, управляющий). В отличие от штатных сотруд</w:t>
        <w:softHyphen/>
        <w:t>ников, представляющих гражданско-правовые интересы юриди</w:t>
        <w:softHyphen/>
        <w:t xml:space="preserve">ческого лица, руководитель предприятия, учреждения или </w:t>
      </w:r>
      <w:bookmarkStart w:id="27" w:name="e0_24_"/>
      <w:r>
        <w:rPr>
          <w:sz w:val="24"/>
          <w:lang w:eastAsia="ru-RU"/>
        </w:rPr>
        <w:t>орга</w:t>
      </w:r>
      <w:bookmarkStart w:id="28" w:name="e0_27_"/>
      <w:bookmarkEnd w:id="27"/>
      <w:r>
        <w:rPr>
          <w:sz w:val="24"/>
          <w:lang w:eastAsia="ru-RU"/>
        </w:rPr>
        <w:t xml:space="preserve">низации </w:t>
      </w:r>
      <w:bookmarkEnd w:id="28"/>
      <w:r>
        <w:rPr>
          <w:sz w:val="24"/>
          <w:lang w:eastAsia="ru-RU"/>
        </w:rPr>
        <w:t xml:space="preserve">распоряжается всеми правами, присвоенными </w:t>
      </w:r>
      <w:bookmarkStart w:id="29" w:name="e0_28_"/>
      <w:r>
        <w:rPr>
          <w:sz w:val="24"/>
          <w:lang w:eastAsia="ru-RU"/>
        </w:rPr>
        <w:t xml:space="preserve">гражданскому </w:t>
      </w:r>
      <w:bookmarkEnd w:id="29"/>
      <w:r>
        <w:rPr>
          <w:sz w:val="24"/>
          <w:lang w:eastAsia="ru-RU"/>
        </w:rPr>
        <w:t>истцу или гражданскому ответчику. Совершенно иную функцию выполняют в судебном разбирательстве пред</w:t>
        <w:softHyphen/>
        <w:t>ставители предприятий и организаций, в которых учился или работал несовер</w:t>
        <w:softHyphen/>
        <w:t xml:space="preserve">шеннолетний подсудимый (ст. 400 </w:t>
      </w:r>
      <w:bookmarkStart w:id="30" w:name="e0_25_"/>
      <w:r>
        <w:rPr>
          <w:sz w:val="24"/>
          <w:lang w:eastAsia="ru-RU"/>
        </w:rPr>
        <w:t xml:space="preserve">УПК). </w:t>
      </w:r>
      <w:bookmarkEnd w:id="30"/>
      <w:r>
        <w:rPr>
          <w:sz w:val="24"/>
          <w:lang w:eastAsia="ru-RU"/>
        </w:rPr>
        <w:t xml:space="preserve">Данные представители не являются участниками процесса и сторонами в судебном разбирательстве; они призываются главным образом для изложения мнения о несовершеннолетнем подсудимом, его родителях, о принимавшихся мерах по выявлению и устранению причин и условий совершения преступления и т. </w:t>
      </w:r>
      <w:bookmarkStart w:id="31" w:name="e0_26_"/>
      <w:r>
        <w:rPr>
          <w:sz w:val="24"/>
          <w:lang w:eastAsia="ru-RU"/>
        </w:rPr>
        <w:t xml:space="preserve">п. </w:t>
      </w:r>
      <w:bookmarkEnd w:id="31"/>
      <w:r>
        <w:rPr>
          <w:sz w:val="24"/>
          <w:lang w:eastAsia="ru-RU"/>
        </w:rPr>
        <w:t>Их участие в судебном разбирательстве не оказывает влияния на деятельность законных представителей несовершеннолет</w:t>
        <w:softHyphen/>
        <w:t xml:space="preserve">него подсудимого. </w:t>
      </w:r>
    </w:p>
    <w:p>
      <w:pPr>
        <w:pStyle w:val="Normal"/>
        <w:widowControl w:val="false"/>
        <w:spacing w:lineRule="auto" w:line="360"/>
        <w:ind w:left="6" w:right="68" w:hanging="0"/>
        <w:jc w:val="both"/>
        <w:rPr/>
      </w:pPr>
      <w:r>
        <w:rPr>
          <w:rFonts w:cs="Arial" w:ascii="Arial" w:hAnsi="Arial"/>
          <w:b/>
          <w:i/>
          <w:sz w:val="24"/>
          <w:lang w:eastAsia="ru-RU"/>
        </w:rPr>
        <w:t>Общественное представительство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осуществляется </w:t>
      </w:r>
      <w:bookmarkStart w:id="32" w:name="e0_30_"/>
      <w:r>
        <w:rPr>
          <w:sz w:val="24"/>
          <w:lang w:eastAsia="ru-RU"/>
        </w:rPr>
        <w:t xml:space="preserve">общественными </w:t>
      </w:r>
      <w:bookmarkEnd w:id="32"/>
      <w:r>
        <w:rPr>
          <w:sz w:val="24"/>
          <w:lang w:eastAsia="ru-RU"/>
        </w:rPr>
        <w:t>организациями (профсоюзами, творческими организация</w:t>
        <w:softHyphen/>
        <w:t>ми и др.) по защите прав и интересов их членов. Участвующие в уголовном процессе члены этих организаций в качестве предста</w:t>
        <w:softHyphen/>
        <w:t>вителей гражданских истцов и гражданских ответчиков руковод</w:t>
        <w:softHyphen/>
        <w:t>ствуются не только нормами уголовно-процессуального права. На них полностью распространяются требования всех норм, относя</w:t>
        <w:softHyphen/>
        <w:t xml:space="preserve">щихся к добровольному представительству. </w:t>
      </w:r>
    </w:p>
    <w:p>
      <w:pPr>
        <w:pStyle w:val="Normal"/>
        <w:widowControl w:val="false"/>
        <w:spacing w:lineRule="auto" w:line="312"/>
        <w:ind w:left="561" w:right="552" w:hanging="0"/>
        <w:rPr>
          <w:b/>
          <w:b/>
          <w:i/>
          <w:i/>
          <w:sz w:val="24"/>
          <w:u w:val="single"/>
          <w:lang w:eastAsia="ru-RU"/>
        </w:rPr>
      </w:pPr>
      <w:r>
        <w:rPr>
          <w:b/>
          <w:i/>
          <w:sz w:val="24"/>
          <w:u w:val="single"/>
          <w:lang w:eastAsia="ru-RU"/>
        </w:rPr>
      </w:r>
    </w:p>
    <w:p>
      <w:pPr>
        <w:pStyle w:val="Normal"/>
        <w:widowControl w:val="false"/>
        <w:spacing w:lineRule="atLeast" w:line="120"/>
        <w:ind w:left="561" w:right="552" w:hanging="0"/>
        <w:rPr>
          <w:b/>
          <w:b/>
          <w:i/>
          <w:i/>
          <w:sz w:val="24"/>
          <w:u w:val="single"/>
          <w:lang w:eastAsia="ru-RU"/>
        </w:rPr>
      </w:pPr>
      <w:r>
        <w:rPr>
          <w:b/>
          <w:i/>
          <w:sz w:val="24"/>
          <w:u w:val="single"/>
          <w:lang w:eastAsia="ru-RU"/>
        </w:rPr>
      </w:r>
    </w:p>
    <w:p>
      <w:pPr>
        <w:pStyle w:val="Normal"/>
        <w:widowControl w:val="false"/>
        <w:spacing w:lineRule="atLeast" w:line="120"/>
        <w:ind w:left="561" w:right="552" w:hanging="0"/>
        <w:rPr>
          <w:b/>
          <w:b/>
          <w:i/>
          <w:i/>
          <w:sz w:val="24"/>
          <w:u w:val="single"/>
          <w:lang w:eastAsia="ru-RU"/>
        </w:rPr>
      </w:pPr>
      <w:r>
        <w:rPr>
          <w:b/>
          <w:i/>
          <w:sz w:val="24"/>
          <w:u w:val="single"/>
          <w:lang w:eastAsia="ru-RU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120"/>
      <w:ind w:left="561" w:right="552" w:hanging="0"/>
      <w:jc w:val="both"/>
      <w:outlineLvl w:val="0"/>
    </w:pPr>
    <w:rPr>
      <w:b/>
      <w:i/>
      <w:sz w:val="24"/>
      <w:u w:val="single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ind w:left="4" w:right="4" w:firstLine="302"/>
      <w:jc w:val="center"/>
      <w:outlineLvl w:val="1"/>
    </w:pPr>
    <w:rPr>
      <w:rFonts w:ascii="Arial" w:hAnsi="Arial" w:cs="Arial"/>
      <w:b/>
      <w:sz w:val="32"/>
      <w:lang w:eastAsia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widowControl w:val="false"/>
      <w:spacing w:lineRule="auto" w:line="312"/>
      <w:ind w:left="19" w:right="4" w:firstLine="307"/>
      <w:jc w:val="both"/>
    </w:pPr>
    <w:rPr>
      <w:sz w:val="24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4:41:00Z</dcterms:created>
  <dc:creator>Жиликов Константин Юрьевич</dc:creator>
  <dc:description/>
  <dc:language>en-US</dc:language>
  <cp:lastModifiedBy>Жиликов Константин Юрьевич</cp:lastModifiedBy>
  <dcterms:modified xsi:type="dcterms:W3CDTF">1996-11-23T07:31:00Z</dcterms:modified>
  <cp:revision>3</cp:revision>
  <dc:subject/>
  <dc:title>Представительство в уголовном процессе</dc:title>
</cp:coreProperties>
</file>