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60" w:after="6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left="709" w:right="-58" w:hanging="0"/>
        <w:jc w:val="left"/>
        <w:rPr>
          <w:b/>
          <w:b/>
        </w:rPr>
      </w:pPr>
      <w:r>
        <w:rPr>
          <w:b/>
        </w:rPr>
        <w:t>Делопроизводство и судебное делопроизводство…………………2</w:t>
      </w:r>
    </w:p>
    <w:p>
      <w:pPr>
        <w:pStyle w:val="Style16"/>
        <w:ind w:left="709" w:right="-58" w:hanging="0"/>
        <w:jc w:val="left"/>
        <w:rPr>
          <w:b/>
          <w:b/>
          <w:lang w:val="en-US"/>
        </w:rPr>
      </w:pPr>
      <w:r>
        <w:rPr>
          <w:b/>
          <w:lang w:val="en-US"/>
        </w:rPr>
        <w:t>Требования к тексту служебных документов……………………..5</w:t>
      </w:r>
    </w:p>
    <w:p>
      <w:pPr>
        <w:pStyle w:val="Style16"/>
        <w:ind w:left="709" w:right="-58" w:hanging="0"/>
        <w:jc w:val="left"/>
        <w:rPr>
          <w:b/>
          <w:b/>
        </w:rPr>
      </w:pPr>
      <w:r>
        <w:rPr>
          <w:b/>
        </w:rPr>
        <w:t>Характеристика и требования к оформлению приказов по личному составу…………………………………………………………………..8</w:t>
      </w:r>
    </w:p>
    <w:p>
      <w:pPr>
        <w:pStyle w:val="Style16"/>
        <w:ind w:left="709" w:right="-58" w:hanging="0"/>
        <w:jc w:val="left"/>
        <w:rPr>
          <w:b/>
          <w:b/>
        </w:rPr>
      </w:pPr>
      <w:r>
        <w:rPr>
          <w:b/>
        </w:rPr>
        <w:t>Подготовка дел к архивному хранению. Сроки хранения документов в архиве……………………………………………………………………11</w:t>
      </w:r>
      <w:r>
        <w:br w:type="page"/>
      </w:r>
    </w:p>
    <w:p>
      <w:pPr>
        <w:pStyle w:val="Style16"/>
        <w:jc w:val="left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Делопроизводство и судебное делопроизводство</w:t>
      </w:r>
    </w:p>
    <w:p>
      <w:pPr>
        <w:pStyle w:val="Style16"/>
        <w:rPr>
          <w:lang w:val="en-US"/>
        </w:rPr>
      </w:pPr>
      <w:r>
        <w:rPr/>
        <w:t>Делопроизводство координирует все этапы работ - от проектирования  до практической реализации решений</w:t>
      </w:r>
      <w:r>
        <w:rPr>
          <w:lang w:val="en-US"/>
        </w:rPr>
        <w:t xml:space="preserve">, </w:t>
      </w:r>
      <w:r>
        <w:rPr/>
        <w:t>позволяет обеспечить оперативность и гибкость в принятии решений,</w:t>
      </w:r>
      <w:r>
        <w:rPr>
          <w:lang w:val="en-US"/>
        </w:rPr>
        <w:t xml:space="preserve"> является одним из важнейших звеньев, от которых зависит к</w:t>
      </w:r>
      <w:r>
        <w:rPr/>
        <w:t>онечный результат управленческой деятельности.</w:t>
      </w:r>
    </w:p>
    <w:p>
      <w:pPr>
        <w:pStyle w:val="Style16"/>
        <w:rPr/>
      </w:pPr>
      <w:r>
        <w:rPr/>
        <w:t>Процесс управления включает следующие основные  типовые  документируемые операции</w:t>
      </w:r>
      <w:r>
        <w:rPr>
          <w:lang w:val="en-US"/>
        </w:rPr>
        <w:t>:</w:t>
      </w:r>
      <w:r>
        <w:rPr/>
        <w:t xml:space="preserve"> сбор и обработку  документной  информации</w:t>
      </w:r>
      <w:r>
        <w:rPr>
          <w:lang w:val="en-US"/>
        </w:rPr>
        <w:t>;</w:t>
      </w:r>
      <w:r>
        <w:rPr/>
        <w:t xml:space="preserve"> подготовку решения</w:t>
      </w:r>
      <w:r>
        <w:rPr>
          <w:lang w:val="en-US"/>
        </w:rPr>
        <w:t>;</w:t>
      </w:r>
      <w:r>
        <w:rPr/>
        <w:t xml:space="preserve"> принятие и документирование решения</w:t>
      </w:r>
      <w:r>
        <w:rPr>
          <w:lang w:val="en-US"/>
        </w:rPr>
        <w:t>;</w:t>
      </w:r>
      <w:r>
        <w:rPr/>
        <w:t xml:space="preserve"> доведение решений до исполнителей</w:t>
      </w:r>
      <w:r>
        <w:rPr>
          <w:lang w:val="en-US"/>
        </w:rPr>
        <w:t>;</w:t>
      </w:r>
      <w:r>
        <w:rPr/>
        <w:t xml:space="preserve"> исполнение решения</w:t>
      </w:r>
      <w:r>
        <w:rPr>
          <w:lang w:val="en-US"/>
        </w:rPr>
        <w:t>;</w:t>
      </w:r>
      <w:r>
        <w:rPr/>
        <w:t xml:space="preserve"> контроль исполнения</w:t>
      </w:r>
      <w:r>
        <w:rPr>
          <w:lang w:val="en-US"/>
        </w:rPr>
        <w:t>;</w:t>
      </w:r>
      <w:r>
        <w:rPr/>
        <w:t xml:space="preserve"> сбор информации об исполнении</w:t>
      </w:r>
      <w:r>
        <w:rPr>
          <w:lang w:val="en-US"/>
        </w:rPr>
        <w:t>;</w:t>
      </w:r>
      <w:r>
        <w:rPr/>
        <w:t xml:space="preserve"> передачу информации по вертикальным и горизонтальным связям</w:t>
      </w:r>
      <w:r>
        <w:rPr>
          <w:lang w:val="en-US"/>
        </w:rPr>
        <w:t>;</w:t>
      </w:r>
      <w:r>
        <w:rPr/>
        <w:t xml:space="preserve"> хранение и поиск информации</w:t>
      </w:r>
      <w:r>
        <w:rPr>
          <w:lang w:val="en-US"/>
        </w:rPr>
        <w:t>.</w:t>
      </w:r>
      <w:r>
        <w:rPr/>
        <w:t xml:space="preserve"> </w:t>
      </w:r>
    </w:p>
    <w:p>
      <w:pPr>
        <w:pStyle w:val="Style16"/>
        <w:rPr/>
      </w:pPr>
      <w:r>
        <w:rPr/>
        <w:t>Аппарат управления реализует свои функции  главным  образом посредством универсальных и полномочных организационно-распорядительных документов, создаваемых и циркулирующих вне зависимости от специфики деятельности во всех отраслях народного хозяйства и государственного управления</w:t>
      </w:r>
      <w:r>
        <w:rPr>
          <w:lang w:val="en-US"/>
        </w:rPr>
        <w:t>.</w:t>
      </w:r>
    </w:p>
    <w:p>
      <w:pPr>
        <w:pStyle w:val="Style16"/>
        <w:rPr/>
      </w:pPr>
      <w:r>
        <w:rPr/>
        <w:t>Разновидности документации, с которой производится работа при делопроизводстве: организационная и распорядительная.Они выделяются по своей информационной природе в зависимости от функций государственного органа, учреждения, который обслуживает делопроизводство</w:t>
      </w:r>
      <w:r>
        <w:rPr>
          <w:lang w:val="en-US"/>
        </w:rPr>
        <w:t>.</w:t>
      </w:r>
    </w:p>
    <w:p>
      <w:pPr>
        <w:pStyle w:val="Style16"/>
        <w:rPr>
          <w:lang w:val="en-US"/>
        </w:rPr>
      </w:pPr>
      <w:r>
        <w:rPr>
          <w:lang w:val="en-US"/>
        </w:rPr>
        <w:t>В судебном делопроизводстве также используется ряд разнообразных по содержанию документов, таких, как исковые завления, процессуальные и организационно-распорядительные документы судебного производства, документы испольнительного производства, материалы, собранные в период досудебной подготовки, протоколы.</w:t>
      </w:r>
    </w:p>
    <w:p>
      <w:pPr>
        <w:pStyle w:val="Style16"/>
        <w:rPr/>
      </w:pPr>
      <w:r>
        <w:rPr/>
        <w:t>Органы государственной власти и государственного управления РФ, все  учреждения, организации и предприятия отражают свою деятельность в распорядительных  документах</w:t>
      </w:r>
      <w:r>
        <w:rPr>
          <w:lang w:val="en-US"/>
        </w:rPr>
        <w:t>.</w:t>
      </w:r>
      <w:r>
        <w:rPr/>
        <w:t xml:space="preserve"> Они классифицируются в соответствии с положениями о государственных  органах.</w:t>
      </w:r>
    </w:p>
    <w:p>
      <w:pPr>
        <w:pStyle w:val="Style16"/>
        <w:rPr/>
      </w:pPr>
      <w:r>
        <w:rPr/>
        <w:t xml:space="preserve"> </w:t>
      </w:r>
      <w:r>
        <w:rPr/>
        <w:t>К распорядительным документам, отражающим  административно-управленческую  деятельность учреждений, относятся</w:t>
      </w:r>
      <w:r>
        <w:rPr>
          <w:lang w:val="en-US"/>
        </w:rPr>
        <w:t>:</w:t>
      </w:r>
      <w:r>
        <w:rPr/>
        <w:t xml:space="preserve">  постановления, решения, распоряжения, уставы, положения, приказы, инструкции, протоколы, докладные и объяснительные записки, акты, отчёты и др.</w:t>
      </w:r>
    </w:p>
    <w:p>
      <w:pPr>
        <w:pStyle w:val="Style16"/>
        <w:rPr/>
      </w:pPr>
      <w:r>
        <w:rPr/>
        <w:t>Постановление - правовой акт, принимаемый высшими и некоторыми центральными  органами коллегиального управления в целях   разрешения  наиболее  важных и принципиальных задач, стоящи перед данными органами, и установления стабильных норм  правил поведения.</w:t>
      </w:r>
    </w:p>
    <w:p>
      <w:pPr>
        <w:pStyle w:val="Style16"/>
        <w:rPr/>
      </w:pPr>
      <w:r>
        <w:rPr/>
        <w:t>Решение как распорядительный документ  является правовым  актом, принимаемым различными исполнительными комитетами. Решения  оформляют  также  результаты  деятельности коллегий  министерств  и ведомств,  научных советов  и т.п.</w:t>
      </w:r>
    </w:p>
    <w:p>
      <w:pPr>
        <w:pStyle w:val="Style16"/>
        <w:rPr>
          <w:lang w:val="en-US"/>
        </w:rPr>
      </w:pPr>
      <w:r>
        <w:rPr/>
        <w:t>Распоряжение - акт  управления  государственного органа, имеющий властный характер, изданный в рамках присвоения должностному лицу, государственному органу компетенции, имеющий обязательную силу для граждан и организаций, которым распоряжение адресовано.  Распоряжения  являются подзаконными актами и делятся на две группы</w:t>
      </w:r>
      <w:r>
        <w:rPr>
          <w:lang w:val="en-US"/>
        </w:rPr>
        <w:t>:</w:t>
      </w:r>
      <w:r>
        <w:rPr/>
        <w:t xml:space="preserve"> распоряжение общего, длительного действия и распоряжения, касающиеся конкретного узкого вопроса, разового случая.</w:t>
      </w:r>
    </w:p>
    <w:p>
      <w:pPr>
        <w:pStyle w:val="Style16"/>
        <w:rPr/>
      </w:pPr>
      <w:r>
        <w:rPr/>
        <w:t>Приказ издается для решения основных оперативных задач, стоящих перед данным органом</w:t>
      </w:r>
      <w:r>
        <w:rPr>
          <w:lang w:val="en-US"/>
        </w:rPr>
        <w:t>.</w:t>
      </w:r>
      <w:r>
        <w:rPr/>
        <w:t xml:space="preserve"> По юридической природе приказ может быть нормативным актом управления, содержащим нормы права, регулирующие определенные сферы общественных отношений, и актом применения норм права (например, о назначении на должность)</w:t>
      </w:r>
      <w:r>
        <w:rPr>
          <w:lang w:val="en-US"/>
        </w:rPr>
        <w:t>.</w:t>
      </w:r>
    </w:p>
    <w:p>
      <w:pPr>
        <w:pStyle w:val="Style16"/>
        <w:rPr/>
      </w:pPr>
      <w:r>
        <w:rPr/>
        <w:t>Приказ является самым распространенным видом распорядительного документа, применяемого в практике управления</w:t>
      </w:r>
      <w:r>
        <w:rPr>
          <w:lang w:val="en-US"/>
        </w:rPr>
        <w:t>.</w:t>
      </w:r>
      <w:r>
        <w:rPr/>
        <w:t xml:space="preserve"> Он издается по вопросам создания, ликвидации, реорганизации учреждений или их структурных частей</w:t>
      </w:r>
      <w:r>
        <w:rPr>
          <w:lang w:val="en-US"/>
        </w:rPr>
        <w:t xml:space="preserve">; </w:t>
      </w:r>
      <w:r>
        <w:rPr/>
        <w:t>утверждения положения, инструкций, правил и т</w:t>
      </w:r>
      <w:r>
        <w:rPr>
          <w:lang w:val="en-US"/>
        </w:rPr>
        <w:t>.</w:t>
      </w:r>
      <w:r>
        <w:rPr/>
        <w:t xml:space="preserve"> п</w:t>
      </w:r>
      <w:r>
        <w:rPr>
          <w:lang w:val="en-US"/>
        </w:rPr>
        <w:t>.</w:t>
      </w:r>
      <w:r>
        <w:rPr/>
        <w:t xml:space="preserve"> документов, требующих утверждения</w:t>
      </w:r>
      <w:r>
        <w:rPr>
          <w:lang w:val="en-US"/>
        </w:rPr>
        <w:t>;</w:t>
      </w:r>
      <w:r>
        <w:rPr/>
        <w:t xml:space="preserve"> по всем вопросам внутренней жизни учреждения, организации, предприятия,  а также по кадровым вопросам приема, перемещения, увольнения работников и т</w:t>
      </w:r>
      <w:r>
        <w:rPr>
          <w:lang w:val="en-US"/>
        </w:rPr>
        <w:t>.</w:t>
      </w:r>
      <w:r>
        <w:rPr/>
        <w:t>д</w:t>
      </w:r>
      <w:r>
        <w:rPr>
          <w:lang w:val="en-US"/>
        </w:rPr>
        <w:t>.</w:t>
      </w:r>
      <w:r>
        <w:rPr/>
        <w:t xml:space="preserve"> Посредством приказа руководитель ставить основные задачи перед работниками, указывает пути решения принципиальных вопросов</w:t>
      </w:r>
      <w:r>
        <w:rPr>
          <w:lang w:val="en-US"/>
        </w:rPr>
        <w:t>.</w:t>
      </w:r>
      <w:r>
        <w:rPr/>
        <w:t xml:space="preserve"> Приказ обязателен для всех работников данной организации или отрасли</w:t>
      </w:r>
      <w:r>
        <w:rPr>
          <w:lang w:val="en-US"/>
        </w:rPr>
        <w:t xml:space="preserve">. </w:t>
      </w:r>
      <w:r>
        <w:rPr/>
        <w:t>В отдельных случаях приказ может касаться широкого круга организаций и должностных лиц независимо от их подчиненности</w:t>
      </w:r>
      <w:r>
        <w:rPr>
          <w:lang w:val="en-US"/>
        </w:rPr>
        <w:t>.</w:t>
      </w:r>
      <w:r>
        <w:rPr/>
        <w:t xml:space="preserve"> Все распорядительные документы должны строго соответствовать закону, ни один из них не может содержать положений, противоречащих закону</w:t>
      </w:r>
      <w:r>
        <w:rPr>
          <w:lang w:val="en-US"/>
        </w:rPr>
        <w:t>.</w:t>
      </w:r>
    </w:p>
    <w:p>
      <w:pPr>
        <w:pStyle w:val="Style16"/>
        <w:rPr>
          <w:lang w:val="en-US"/>
        </w:rPr>
      </w:pPr>
      <w:r>
        <w:rPr>
          <w:lang w:val="en-US"/>
        </w:rPr>
        <w:t>Работа с документацией должна организовываться по следующей схеме:</w:t>
      </w:r>
    </w:p>
    <w:p>
      <w:pPr>
        <w:pStyle w:val="Style16"/>
        <w:rPr/>
      </w:pPr>
      <w:r>
        <w:rPr/>
        <w:t>Поступившие документы проходят первичную обработку, предварительное рассмотрение, регистрацию, рассмотрение руководством. После этого входящие документы передаются конкретным исполнителям. Служба документационного обеспечения управления (ДОУ)  должна принимать к обработке только правильно оформленные документы, имеющие юридическую силу и присланные в полном комплекте ( при наличии приложений). В противном случае присланные документы возвращаются автору с соответствующим сопроводительным письмом, где указываются причины возврата. Исходящие документы должны обрабатываться и отправляться в день регистрации. Внутренние документы передаются исполнителям под расписку в регистрационной форме.</w:t>
      </w:r>
    </w:p>
    <w:p>
      <w:pPr>
        <w:pStyle w:val="Style16"/>
        <w:rPr/>
      </w:pPr>
      <w:r>
        <w:rPr/>
        <w:t xml:space="preserve">Служба ДОУ должна систематически вести учет количества обрабатываемых документов, включая все их виды и размноженные экземпляры. Результаты учета документооборота обобщаются службой ДОУ и доводятся до сведения руководителя учереждения для выработки мер по совершенствованию работы с документами. </w:t>
      </w:r>
    </w:p>
    <w:p>
      <w:pPr>
        <w:pStyle w:val="Style16"/>
        <w:rPr/>
      </w:pPr>
      <w:r>
        <w:rPr/>
        <w:t xml:space="preserve">Регистрации подлежат все документы, требующие учета, исполнения и дальнейшего использования. Регистрация документов - фиксация факта создания или поступления документа путем проставления на нем индекса с последующей записью необходимых сведений о документе в регистрационных формах. Регистрируются входящие, исходящие и внутренние документы. </w:t>
      </w:r>
    </w:p>
    <w:p>
      <w:pPr>
        <w:pStyle w:val="Style16"/>
        <w:rPr/>
      </w:pPr>
      <w:r>
        <w:rPr/>
        <w:t>Регистрация документов должна быть только однократной. Поступающие документы регистрируются в день поступления, отправляемые и внутренние - в день подписания или утверждения.</w:t>
      </w:r>
    </w:p>
    <w:p>
      <w:pPr>
        <w:pStyle w:val="Style16"/>
        <w:rPr/>
      </w:pPr>
      <w:r>
        <w:rPr/>
        <w:t>При регистрации документы делятся на несколько групп, каждая из которых регистрируется отдельно.</w:t>
      </w:r>
    </w:p>
    <w:p>
      <w:pPr>
        <w:pStyle w:val="Style16"/>
        <w:rPr/>
      </w:pPr>
      <w:r>
        <w:rPr/>
        <w:t>Для обеспечения правильного формирования и учета документации должна составляться номенклатура дел, систематизированный перечень заголовков дел с указанием сроков их хранения, оформленный в установленном порядке. В номенклатуру дел включаются все документы, образующиеся в деятельности учереждения.</w:t>
      </w:r>
    </w:p>
    <w:p>
      <w:pPr>
        <w:pStyle w:val="Style16"/>
        <w:rPr/>
      </w:pPr>
      <w:r>
        <w:rPr/>
        <w:t>Процесс делопроизводства состоит из операции сбора исходной информации, изготовления документа (подготовки текстовых, цифровых данных и печатания их  на бланке), придания документу юридической силы. Все эти операции могут быть автоматизированы. Широкое распространение в документообороте получают документы, ориентированные на обработку средствами вычислительной техники и создаваемые средствами ВТ на бумажном и машинном носителях. Рационализация формы и содержания документов на бумажном носителях с последующим их вводом в базу данных ЭВМ,фиксацией на машинный носитель или отображением на экране видеотерминала осуществляется в процессе унификации.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jc w:val="center"/>
        <w:rPr>
          <w:b/>
          <w:b/>
          <w:lang w:val="en-US"/>
        </w:rPr>
      </w:pPr>
      <w:r>
        <w:rPr>
          <w:b/>
          <w:lang w:val="en-US"/>
        </w:rPr>
        <w:t>Требования к тексту служебных документов</w:t>
      </w:r>
    </w:p>
    <w:p>
      <w:pPr>
        <w:pStyle w:val="Style16"/>
        <w:rPr/>
      </w:pPr>
      <w:r>
        <w:rPr/>
        <w:t>В качестве одного из средств регулирования документопотоков выступают документные государственные стандарты, классификаторы и унифицированные системы документации</w:t>
      </w:r>
      <w:r>
        <w:rPr>
          <w:lang w:val="en-US"/>
        </w:rPr>
        <w:t xml:space="preserve">. </w:t>
      </w:r>
      <w:r>
        <w:rPr/>
        <w:t xml:space="preserve"> Эти и другие нормативы признаны стабилизировать документооборот в стране, создать  оптимальную технологию  ведения делопроизводства</w:t>
      </w:r>
      <w:r>
        <w:rPr>
          <w:lang w:val="en-US"/>
        </w:rPr>
        <w:t>.</w:t>
      </w:r>
    </w:p>
    <w:p>
      <w:pPr>
        <w:pStyle w:val="Style16"/>
        <w:rPr/>
      </w:pPr>
      <w:r>
        <w:rPr/>
        <w:t>Унификация документов  направлена на их  сокращение и приведение к единообразию (имеется в виду единообразное размещение показателей на формах, а также обеспечение сопоставимости информации во взаимосвязанных документах). Сокращение достигается путем исключения документов, не имеющих существенного значения, и  дублируемых показателей.</w:t>
      </w:r>
    </w:p>
    <w:p>
      <w:pPr>
        <w:pStyle w:val="Style16"/>
        <w:rPr/>
      </w:pPr>
      <w:r>
        <w:rPr/>
        <w:t xml:space="preserve">     </w:t>
      </w:r>
      <w:r>
        <w:rPr/>
        <w:t>Унификация форм документов  осуществляется на основе единой графической модели их построения-формуляра-образца.</w:t>
      </w:r>
    </w:p>
    <w:p>
      <w:pPr>
        <w:pStyle w:val="Style16"/>
        <w:rPr/>
      </w:pPr>
      <w:r>
        <w:rPr/>
        <w:t xml:space="preserve">      </w:t>
      </w:r>
      <w:r>
        <w:rPr/>
        <w:t>С 1987 г. Введен ГОСТ  6.10.5-87, который может  рассматриваться  как основа для проектирования формуляров-образцов на единых методологических принципах.</w:t>
      </w:r>
    </w:p>
    <w:p>
      <w:pPr>
        <w:pStyle w:val="Style16"/>
        <w:rPr/>
      </w:pPr>
      <w:r>
        <w:rPr/>
        <w:t xml:space="preserve">      </w:t>
      </w:r>
      <w:r>
        <w:rPr/>
        <w:t xml:space="preserve">Унификация формы и содержания документов проводится уже много десятилетий с целью  совершенствования процессов управления и технологии их выполнения управленческим аппаратом. Как общегосударственная проблема  унификация документов осуществляется с 1971г. </w:t>
      </w:r>
    </w:p>
    <w:p>
      <w:pPr>
        <w:pStyle w:val="Style16"/>
        <w:rPr/>
      </w:pPr>
      <w:r>
        <w:rPr/>
        <w:t>Итогом этой работы стало то, что подготовка основных видов служебных документов в основном аналогична</w:t>
      </w:r>
      <w:r>
        <w:rPr>
          <w:lang w:val="en-US"/>
        </w:rPr>
        <w:t>.</w:t>
      </w:r>
      <w:r>
        <w:rPr/>
        <w:t xml:space="preserve"> Она представляет собой достаточно сложный процесс, имеющий различия в конечной стадии оформления документов, отражающих результат коллегиальной деятельности (постановления и решения) и единоналичие (приказ, распоряжение)</w:t>
      </w:r>
      <w:r>
        <w:rPr>
          <w:lang w:val="en-US"/>
        </w:rPr>
        <w:t>.</w:t>
      </w:r>
    </w:p>
    <w:p>
      <w:pPr>
        <w:pStyle w:val="Style16"/>
        <w:rPr>
          <w:lang w:val="en-US"/>
        </w:rPr>
      </w:pPr>
      <w:r>
        <w:rPr>
          <w:lang w:val="en-US"/>
        </w:rPr>
        <w:t>Эти документы – исковые заявления, жалобы, определения о работе с заявлениями (отказ о принятии заявления, оставление заявления без движения, принятие зявления, о подготовке дела к судебному разбирательству, о принятии дела к производству суда и т.д.), извещения, резолютивная часть решения суда, протоколы судебных заседаний, частные определения и т.д. Рассмотрим требования, которые предъявляются к ряду этих документов.</w:t>
      </w:r>
    </w:p>
    <w:p>
      <w:pPr>
        <w:pStyle w:val="Style16"/>
        <w:rPr>
          <w:lang w:val="en-US"/>
        </w:rPr>
      </w:pPr>
      <w:r>
        <w:rPr/>
        <w:t>В целом же текст служебных документов документов содержит введение в существо вопроса, дается пересказ акта вышестоящего органа, во исполнение которого издается данный документ. В этом случае приводится вид акта, его автор, полное название (заголовок), номер и дата, т. е. приводятся все поисковые (ссылочные) данные. Эта часть необязательна, она может и отсутствовать, если нет необходимости давать разъяснения.</w:t>
      </w:r>
    </w:p>
    <w:p>
      <w:pPr>
        <w:pStyle w:val="Style16"/>
        <w:rPr/>
      </w:pPr>
      <w:r>
        <w:rPr>
          <w:lang w:val="en-US"/>
        </w:rPr>
        <w:t xml:space="preserve"> </w:t>
      </w:r>
      <w:r>
        <w:rPr/>
        <w:t xml:space="preserve">  </w:t>
      </w:r>
      <w:r>
        <w:rPr>
          <w:lang w:val="en-US"/>
        </w:rPr>
        <w:t xml:space="preserve">    </w:t>
      </w:r>
      <w:r>
        <w:rPr/>
        <w:t>Основную нагрузку несет распорядительная часть, которая излагается в повелительной форме. Вид распорядительного документа предопределяет и характер изложения его текста. Слова «постановляет», «</w:t>
      </w:r>
      <w:r>
        <w:rPr>
          <w:i/>
        </w:rPr>
        <w:t>решает</w:t>
      </w:r>
      <w:r>
        <w:rPr/>
        <w:t>» («</w:t>
      </w:r>
      <w:r>
        <w:rPr>
          <w:i/>
        </w:rPr>
        <w:t>решил</w:t>
      </w:r>
      <w:r>
        <w:rPr/>
        <w:t>»), «</w:t>
      </w:r>
      <w:r>
        <w:rPr>
          <w:i/>
        </w:rPr>
        <w:t>предлагаю</w:t>
      </w:r>
      <w:r>
        <w:rPr/>
        <w:t>», «</w:t>
      </w:r>
      <w:r>
        <w:rPr>
          <w:i/>
        </w:rPr>
        <w:t>приказываю</w:t>
      </w:r>
      <w:r>
        <w:rPr/>
        <w:t>» печатаются прописными буквами или строчными в разрядку  т.е. они зрительно выделяются и таким образом отделяют констатирующую часть документа от распорядительной. Располагаются эти слова с отдельными строки от нулевого положения табулятора. В постановлениях и решениях перед словами «постановляет» и «решает» указываются название коллегиального органа.</w:t>
      </w:r>
    </w:p>
    <w:p>
      <w:pPr>
        <w:pStyle w:val="Style16"/>
        <w:rPr/>
      </w:pPr>
      <w:r>
        <w:rPr/>
        <w:t xml:space="preserve">Затем с новой строки абзаца следует текст постановляющей части. К формулировкам этой части документа представляются особенно жесткие требования.  Они должны быть конкретными, не противоречить по смыслу ранее изданным ранее документам, четкими, ясными, не допускающими различных толкований. </w:t>
      </w:r>
    </w:p>
    <w:p>
      <w:pPr>
        <w:pStyle w:val="Style16"/>
        <w:rPr/>
      </w:pPr>
      <w:r>
        <w:rPr/>
        <w:t>Если распорядительная часть предполагает различные по характеру действия и нескольких исполнителей, она делиться на пункты, которые нумеруются арабскими цифрами. В каждом пункте указываются исполнитель (организация, структурное подразделение, конкретное должностное лицо, например, в приказах), предписываемое действие в срок исполнения. Исполнитель указывается в детальном падеже, можно указывать и обобщенно.</w:t>
      </w:r>
    </w:p>
    <w:p>
      <w:pPr>
        <w:pStyle w:val="Style16"/>
        <w:rPr/>
      </w:pPr>
      <w:r>
        <w:rPr/>
        <w:t xml:space="preserve"> </w:t>
      </w:r>
      <w:r>
        <w:rPr/>
        <w:t>Следует учитывать время доведения информации до-конкретных исполнителей. Распорядительный документ может иметь общий для всех пунктов исполнительный срок. Однако чаще срок исполнения устанавливается для каждого задания в отдельности. В конце текста распорядительного документа помещается перечень документов, утративши силу или подлежащих изменению с изданием данного акта. Последним пунктом в приказах, решениях, распоряжения указывается лицо на которое возлагается контроль за исполнением документа. Распорядительные документы могут иметь</w:t>
      </w:r>
      <w:r>
        <w:rPr>
          <w:i/>
        </w:rPr>
        <w:t xml:space="preserve"> приложения</w:t>
      </w:r>
      <w:r>
        <w:rPr/>
        <w:t>, указания на которые даются в соответствующих пунктах текста.</w:t>
      </w:r>
    </w:p>
    <w:p>
      <w:pPr>
        <w:pStyle w:val="Style16"/>
        <w:rPr/>
      </w:pPr>
      <w:r>
        <w:rPr/>
        <w:t xml:space="preserve"> </w:t>
      </w:r>
      <w:r>
        <w:rPr/>
        <w:t>Текст документа должен иметь заголовок. Для ряда типовых ситуаций, разработаны унифицированные формы документов, в которых предопределен не только состав, но и порядок расположения информации. Унифицированную форму имеют также кадровые приказы по приему на работу, перемещению, переводу на другую работу, освобождению от должности, вынесению поощрений, наложению дисциплинарных взысканий, изменению фамилий.</w:t>
      </w:r>
    </w:p>
    <w:p>
      <w:pPr>
        <w:pStyle w:val="Style16"/>
        <w:rPr/>
      </w:pPr>
      <w:r>
        <w:rPr/>
        <w:t xml:space="preserve">          </w:t>
      </w:r>
      <w:r>
        <w:rPr/>
        <w:t>Подготовив текст документа, приступают к его оформлению, Документы оформляются на общем бланке, формат А4. В состав реквизитов входят</w:t>
      </w:r>
      <w:r>
        <w:rPr>
          <w:lang w:val="en-US"/>
        </w:rPr>
        <w:t xml:space="preserve">: </w:t>
      </w:r>
      <w:r>
        <w:rPr/>
        <w:t>Герб РФ, союзной или автономной республики, наименование ведомства, наименования учреждения, название вида документа, дата, индекс (номер), место составления, заголовок, текст, подпись (подписи), отметки о согласовании.</w:t>
      </w:r>
    </w:p>
    <w:p>
      <w:pPr>
        <w:pStyle w:val="Style16"/>
        <w:rPr/>
      </w:pPr>
      <w:r>
        <w:rPr/>
        <w:t xml:space="preserve">          </w:t>
      </w:r>
      <w:r>
        <w:rPr/>
        <w:t>Завершающим этапом работы является согласование и подписание документов. Согласование осуществляется путем визирования при постановления грифа согласования. Так, проект приказа, решения, распоряжения визируется составителем проекта и руководителем структурного подразделения, вносящего проект, всеми указанными в проекте исполнителями, должностными лицами, ответственными за исполнение документа в целом, юриконсультантом.</w:t>
      </w:r>
    </w:p>
    <w:p>
      <w:pPr>
        <w:pStyle w:val="Style16"/>
        <w:rPr/>
      </w:pPr>
      <w:r>
        <w:rPr/>
        <w:t xml:space="preserve"> </w:t>
      </w:r>
    </w:p>
    <w:p>
      <w:pPr>
        <w:pStyle w:val="Style16"/>
        <w:jc w:val="center"/>
        <w:rPr>
          <w:b/>
          <w:b/>
        </w:rPr>
      </w:pPr>
      <w:r>
        <w:rPr>
          <w:b/>
        </w:rPr>
        <w:t>Характеристика и требования к оформлению приказов по личному составу.</w:t>
      </w:r>
    </w:p>
    <w:p>
      <w:pPr>
        <w:pStyle w:val="Style16"/>
        <w:rPr/>
      </w:pPr>
      <w:r>
        <w:rPr/>
        <w:t xml:space="preserve">Одной из наиболее важных функций кадровой службы является документирование трудовых правоотношений. В состав документации, оформляемой в кадровой службе, входят документы различного функционального назначения: первичные учетные, распорядительные (приказ), личные (трудовая книжка), по социальному обеспечению (пенсионные) и т.д. </w:t>
      </w:r>
    </w:p>
    <w:p>
      <w:pPr>
        <w:pStyle w:val="Style16"/>
        <w:rPr/>
      </w:pPr>
      <w:r>
        <w:rPr/>
        <w:t xml:space="preserve">Обязательное ведение кадровой документации предусмотрено соответствующими общегосударственными законодательными и нормативными актами: Кодексом законов о труде Российской Федерации (КЗоТ), Инструкцией по ведению трудовых книжек и др. </w:t>
      </w:r>
    </w:p>
    <w:p>
      <w:pPr>
        <w:pStyle w:val="Style16"/>
        <w:rPr/>
      </w:pPr>
      <w:r>
        <w:rPr/>
        <w:t xml:space="preserve">К распорядительной документации относятся приказы по личному составу. Они оформляются и ведутся строго отдельно от приказов по основной деятельности, но вместе с тем обе разновидности приказов оформляются на одинаковых бланках. </w:t>
      </w:r>
    </w:p>
    <w:p>
      <w:pPr>
        <w:pStyle w:val="Style16"/>
        <w:rPr/>
      </w:pPr>
      <w:r>
        <w:rPr/>
        <w:t xml:space="preserve">Каждый пункт приказа по личному составу должен быть сформулирован в строгом соответствии с требованиями КЗоТ. Постоянной информацией для любого кадрового приказа является указание распорядительного действия (уволить, перевести), фамилии и инициалов работника (имени и отчества полностью - при приеме на работу), должности и структурного подразделения (если предприятие имеет структурные подразделения), даты вступления в силу данного пункта приказа (если она не совпадает с датой регистрации приказа). </w:t>
      </w:r>
    </w:p>
    <w:p>
      <w:pPr>
        <w:pStyle w:val="Style16"/>
        <w:rPr/>
      </w:pPr>
      <w:r>
        <w:rPr/>
        <w:t xml:space="preserve">Наличие других сведений в пунктах приказа по личному составу определяется спецификой распорядительного действия. </w:t>
      </w:r>
    </w:p>
    <w:p>
      <w:pPr>
        <w:pStyle w:val="Style16"/>
        <w:rPr/>
      </w:pPr>
      <w:r>
        <w:rPr/>
        <w:t xml:space="preserve">Обычно же текст состоит из двух частей: констатирующей и распорядительной, но тексты большинства приказов по личному составу не имеют констатирующей части и глагола «Приказываю», и сразу начинаются с распорядительного действия: принять, назначить, перевести, уволить, изменить фамилию, предоставить отпуск, командировать и т.д. </w:t>
      </w:r>
    </w:p>
    <w:p>
      <w:pPr>
        <w:pStyle w:val="Style16"/>
        <w:rPr/>
      </w:pPr>
      <w:r>
        <w:rPr/>
        <w:t xml:space="preserve">Распорядительная часть содержит предписываемые действия, фамилии должностных лиц, ответственных за их выполнение и сроки исполнения. Она, как правило, делится на пункты, которые нумеруются арабскими цифрами с точками. Каждый пункт распорядительной части начинается с указания конкретного действия, выраженного глаголом в неопределенной форме, далее в пункте указываются исполнители /должностное лицо или структурное подразделение/ и срок исполнения. Последний пункт приказа содержит указание о должностном лице, ответственном за исполнение приказа в целом. </w:t>
      </w:r>
    </w:p>
    <w:p>
      <w:pPr>
        <w:pStyle w:val="Style16"/>
        <w:rPr/>
      </w:pPr>
      <w:r>
        <w:rPr/>
        <w:t xml:space="preserve">Отдельные задания /например, задание, содержащее цифровые данные/, могут быть оформлены в виде приложения к приказу со ссылкой на них в соответствующих пунктах приказа, что указывается на первом листе приложения в правом верхнем углу. </w:t>
      </w:r>
    </w:p>
    <w:p>
      <w:pPr>
        <w:pStyle w:val="Style16"/>
        <w:rPr/>
      </w:pPr>
      <w:r>
        <w:rPr/>
        <w:t xml:space="preserve">Если приложений несколько, каждое из них нумеруется. Знак "№" перед цифровым обозначением не ставится. </w:t>
      </w:r>
    </w:p>
    <w:p>
      <w:pPr>
        <w:pStyle w:val="Style16"/>
        <w:rPr/>
      </w:pPr>
      <w:r>
        <w:rPr/>
        <w:t xml:space="preserve">Страницы приказа и приложений нумеруются как единый документ. </w:t>
      </w:r>
    </w:p>
    <w:p>
      <w:pPr>
        <w:pStyle w:val="Style16"/>
        <w:rPr/>
      </w:pPr>
      <w:r>
        <w:rPr/>
        <w:t xml:space="preserve">Различают простые (индивидуальные) и сложные (сводные) приказы по личному составу. В индивидуальных содержится информация только об одном сотруднике, в сводных - о нескольких сотрудниках независимо от того, под какие управленческие действия они подпадают (прием, перевод, увольнение, изменение фамилии и др.). При составлении сводных приказов следует учитывать, что один документ не должен содержать информацию с разными сроками хранения. Поэтому рекомендуется выделять приказы о предоставлении отпусков и командировании сотрудников, которые имеют краткий (3 года) срок хранения в отличие от других кадровых приказов, хранящихся 75 лет. В индивидуальном порядке оформляют, как правило, приказы о поощрениях и взысканиях, учитывая их специфическую воспитательную роль. </w:t>
      </w:r>
    </w:p>
    <w:p>
      <w:pPr>
        <w:pStyle w:val="Style16"/>
        <w:rPr/>
      </w:pPr>
      <w:r>
        <w:rPr/>
        <w:t xml:space="preserve">Приказы по личному составу обязательно регистрируются (отдельно от приказов по основной деятельности). В качестве регистрационной формы используют книгу (журнал) регистрации (при сравнительно небольшом количестве кадровых приказов, издаваемых в течение календарного года) или регистрационные карточки (при больших массивах приказов для удобства справочно-поисковой работы). </w:t>
      </w:r>
    </w:p>
    <w:p>
      <w:pPr>
        <w:pStyle w:val="Style16"/>
        <w:rPr/>
      </w:pPr>
      <w:r>
        <w:rPr/>
        <w:t xml:space="preserve">В регистрационной форме указываются: дата и номер приказа, содержание, кем подписан приказ. </w:t>
      </w:r>
    </w:p>
    <w:p>
      <w:pPr>
        <w:pStyle w:val="Style16"/>
        <w:rPr/>
      </w:pPr>
      <w:r>
        <w:rPr/>
        <w:t xml:space="preserve">Приказ вступает в силу с момента его подписания, если в его тексте не указано другого срока. </w:t>
      </w:r>
    </w:p>
    <w:p>
      <w:pPr>
        <w:pStyle w:val="Style16"/>
        <w:rPr/>
      </w:pPr>
      <w:r>
        <w:rPr/>
        <w:t>С учетом различий в сроках хранения приказов по личному составу рекомендуется индексировать (нумеровать) их по следующему правилу:</w:t>
      </w:r>
    </w:p>
    <w:p>
      <w:pPr>
        <w:pStyle w:val="Style16"/>
        <w:rPr/>
      </w:pPr>
      <w:r>
        <w:rPr/>
        <w:t xml:space="preserve">К порядковому номеру кадрового приказа добавляется буквенное обозначение, чтобы отличить его по номеру от приказа по основной деятельности. Целесообразно ввести разные буквенные обозначения для разных по содержанию кадровых приказов, например: № 28-к - приказ о движении кадров (прием, перевод, увольнение, изменения кадровой информации), № 12- км - о командировании, № 45-о - об отпуске, № 32-п - о поощрении. </w:t>
      </w:r>
    </w:p>
    <w:p>
      <w:pPr>
        <w:pStyle w:val="Style16"/>
        <w:rPr/>
      </w:pPr>
      <w:r>
        <w:rPr/>
        <w:t xml:space="preserve">Информация, содержащаяся в приказах по личному составу (сведения о работе и поощрениях), фиксируется в трудовых книжках работников. </w:t>
      </w:r>
    </w:p>
    <w:p>
      <w:pPr>
        <w:pStyle w:val="Style15"/>
        <w:spacing w:lineRule="auto" w:line="360" w:before="40" w:after="40"/>
        <w:ind w:firstLine="737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Style15"/>
        <w:spacing w:lineRule="auto" w:line="360" w:before="40" w:after="40"/>
        <w:ind w:firstLine="737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Подготовка дел к архивному хранению. Сроки хранения документов в архиве. </w:t>
      </w:r>
    </w:p>
    <w:p>
      <w:pPr>
        <w:pStyle w:val="Style15"/>
        <w:spacing w:lineRule="auto" w:line="360" w:before="40" w:after="40"/>
        <w:ind w:firstLine="73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Документы учереждения, отложившиеся в делопроизводстве, в дальнейшем либо остаются на длительное архивное хранение, либо хранятся краткие сроки и затем выделяются к уничтожению. Отбор документов на хранение или уничтожение является результатом проведения экспертизы ценности документов. </w:t>
      </w:r>
    </w:p>
    <w:p>
      <w:pPr>
        <w:pStyle w:val="Style15"/>
        <w:spacing w:lineRule="auto" w:line="360" w:before="40" w:after="40"/>
        <w:ind w:firstLine="73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аботу по организации и проведению экспертизы ценности документов должна проводить постоянно действующая экспертная комиссия учереждения, которая в своей деятельности руководствуется Положением об Архивном фонде Российской Федерации. Основными правилами работы, ведомственных архивов, типовыми перечнями документов с указанием сроков хранения, положением об экспертной комиссии, номенклатурой дел учереждения.</w:t>
      </w:r>
    </w:p>
    <w:p>
      <w:pPr>
        <w:pStyle w:val="Style15"/>
        <w:spacing w:lineRule="auto" w:line="360" w:before="40" w:after="40"/>
        <w:ind w:firstLine="73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Экспертиза ценности документов постоянного и временного сроков хранения должна проводиться ежегодно. Отбор документов постоянного хранения проводится на основании номенклатуры дел учереждения с обязательным полистным просмотром дел. При полистном просмотре дел постоянного хранения подлежат изъятию дублирующие экземпляры документов, черновики, неоформленные копии документов и документы с временными сроками хранения. Одновременно проводится и отбор документов и дел временного (до 10 лет) хранения с истекшими сроками хранения. По результатам экспертизы ценности документов составляются описи дел постоянного, временного (свыше 10 лет) хранения и по личному составу, а также акты о выделении дел к уничтожению. Формы описей и акта унифицированы. </w:t>
      </w:r>
    </w:p>
    <w:p>
      <w:pPr>
        <w:pStyle w:val="Style15"/>
        <w:spacing w:lineRule="auto" w:line="360" w:before="40" w:after="40"/>
        <w:ind w:firstLine="73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Дела включаются в акт об уничтожении, если предусмотренный для них срок хранения истек к 1 января того года, в котором составлен акт. Например, дела с трехлетним сроком хранения, законченные делопроизводством в 1995 году, могут быть включены в акт, который будет составлен не ранее 1 января 1998 года. Дела могут быть уничтожены только после того, как описи на дела постоянного хранения за соответствующий период утверждены и переданы в ведомственный архив предприятия. Описи дел постоянного, временного (свыше 10 лет) хранения и по личному составу, а также акты о выделении дел к уничтожению рассматриваются на заседании экспертной комиссии учереждения и согласовываются с ведомственным архивом. </w:t>
      </w:r>
    </w:p>
    <w:p>
      <w:pPr>
        <w:pStyle w:val="Style15"/>
        <w:spacing w:lineRule="auto" w:line="360" w:before="40" w:after="40"/>
        <w:ind w:firstLine="73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Законченные делопроизводством дела постоянного, временного (свыше 10 лет) хранения и по личному составу после окончания календарного года, в котором они заведены, для подготовки к передаче в ведомственный архив, подлежат оформлению и описанию. Оформление дел производится лицом, ответственным за работу с документами. Полное или частичное оформление дел производится в зависимости от сроков хранения документов. Дела постоянного хранения подлежат полному оформлению, дела временного хранения - частичному. Полное оформление предусматривает: подшивку или переплет дела (на 4 прокола в твердую обложку из картона); нумерацию листов в деле (черным графитным карандашом в верхнем правом углу арабскими цифрами); составление для наиболее ценных дел внутренней описи документов дела; составление заверительной надписи дела; внесение необходимых уточнений в реквизиты обложки дела (уточнение названия структурного подразделения, если оно менялось, делопроизводственного индекса, заголовка дела, даты и др.). </w:t>
      </w:r>
    </w:p>
    <w:p>
      <w:pPr>
        <w:pStyle w:val="Style15"/>
        <w:spacing w:lineRule="auto" w:line="360" w:before="40" w:after="40"/>
        <w:ind w:firstLine="73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Внутренняя опись документов дела составляется для учета документов определенных категорий дел постоянного и временного (свыше 10 лет) хранения, что вызывается спецификой данной документации (приказы по основной деятельности предприятия, личные, дела, дела на авторские свидетельства). Внутреннюю опись документов дела необходимо также составлять в делах постоянного и временного (свыше 10 лет) хранения, сформированных по разновидностям документов, заголовки которых не раскрывают конкретное содержание документов. </w:t>
      </w:r>
    </w:p>
    <w:p>
      <w:pPr>
        <w:pStyle w:val="Style15"/>
        <w:spacing w:lineRule="auto" w:line="360" w:before="40" w:after="40"/>
        <w:ind w:firstLine="73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На обложке дела постоянного, временного (свыше 10 лет) хранения указываются: наименование организации- учредителя, наименование учереждения, наименование структурного подразделения, индекс дела, номер дела (тома, части), заголовок дела, аннотация к документам дела (для дел постоянного хранения, содержащих особо ценные документы), дата, количество листов, срок хранения дела. </w:t>
      </w:r>
    </w:p>
    <w:p>
      <w:pPr>
        <w:pStyle w:val="Style15"/>
        <w:spacing w:lineRule="auto" w:line="360" w:before="40" w:after="40"/>
        <w:ind w:firstLine="73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С целью систематизации и закрепления перечня заголовков дел внутри фонда и учета составляется опись дел. Опись является учетным документом и основным видом научно-справочного аппарата к документам, обеспечивающим их оперативный поиск. Описи составляются как на дела постоянного хранения, так и временного (свыше 10 лет). Опись составляется в трех экземплярах: один передается вместе с делами в ведомственный архив, второй - прилагается в качестве основания к протоколу заседания экспертной комиссии, третий - остается в качестве контрольного экземпляра в аппарате учереждения. </w:t>
      </w:r>
    </w:p>
    <w:p>
      <w:pPr>
        <w:pStyle w:val="Style15"/>
        <w:spacing w:lineRule="auto" w:line="360" w:before="40" w:after="40"/>
        <w:ind w:firstLine="73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На дела постоянного, долговременного сроков хранения и по личному составу составляются отдельные описи. </w:t>
      </w:r>
    </w:p>
    <w:p>
      <w:pPr>
        <w:pStyle w:val="Style15"/>
        <w:spacing w:lineRule="auto" w:line="360" w:before="40" w:after="40"/>
        <w:ind w:firstLine="73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Дела временного хранения (до 10 лет включительно) подлежат частичному оформлению: дела допускается хранить в скоросшивателях, листы не нумеровать, заверительные надписи не составлять, не проводить пересистематизацию документов в деле, располагая их в прямом (вместо обратного) хронологическом порядке. </w:t>
      </w:r>
    </w:p>
    <w:p>
      <w:pPr>
        <w:pStyle w:val="Style15"/>
        <w:spacing w:lineRule="auto" w:line="360" w:before="40" w:after="40"/>
        <w:ind w:firstLine="73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В ведомственный архив вместе с делами передаются регистрационные карточки на документы по согласованию с архивом. </w:t>
      </w:r>
    </w:p>
    <w:sectPr>
      <w:headerReference w:type="default" r:id="rId2"/>
      <w:headerReference w:type="first" r:id="rId3"/>
      <w:type w:val="nextPage"/>
      <w:pgSz w:w="11906" w:h="16838"/>
      <w:pgMar w:left="1304" w:right="1304" w:gutter="0" w:header="720" w:top="1361" w:footer="0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;Times New Roman" w:hAnsi="Times New Roman Cyr;Times New Roman" w:cs="Times New Roman Cyr;Times New Roman"/>
    </w:rPr>
  </w:style>
  <w:style w:type="paragraph" w:styleId="Style16">
    <w:name w:val="Рефератный"/>
    <w:basedOn w:val="Normal"/>
    <w:qFormat/>
    <w:pPr>
      <w:spacing w:lineRule="auto" w:line="360" w:before="60" w:after="60"/>
      <w:ind w:firstLine="737"/>
      <w:jc w:val="both"/>
    </w:pPr>
    <w:rPr>
      <w:sz w:val="2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3T08:46:00Z</dcterms:created>
  <dc:creator>Катриона</dc:creator>
  <dc:description/>
  <dc:language>en-US</dc:language>
  <cp:lastModifiedBy>Катриона</cp:lastModifiedBy>
  <dcterms:modified xsi:type="dcterms:W3CDTF">2000-05-13T08:46:00Z</dcterms:modified>
  <cp:revision>2</cp:revision>
  <dc:subject/>
  <dc:title>Делопроизводство</dc:title>
</cp:coreProperties>
</file>