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держание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color w:val="000000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57467002">
            <w:r>
              <w:rPr>
                <w:rStyle w:val="IndexLink"/>
                <w:color w:val="000000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57467003">
            <w:r>
              <w:rPr>
                <w:rStyle w:val="IndexLink"/>
                <w:color w:val="000000"/>
                <w:lang w:val="en-US" w:eastAsia="en-US"/>
              </w:rPr>
              <w:t>I</w:t>
            </w:r>
            <w:r>
              <w:rPr>
                <w:rStyle w:val="IndexLink"/>
                <w:color w:val="000000"/>
              </w:rPr>
              <w:t>.ПРОБЛЕМЫ И ПЕРСПЕКТИВЫ ФРАНЧАЙЗИНГА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04">
            <w:r>
              <w:rPr>
                <w:rStyle w:val="IndexLink"/>
                <w:color w:val="000000"/>
                <w:lang w:val="en-US" w:eastAsia="en-US"/>
              </w:rPr>
              <w:t>1.1Критический анализ проблем, воздействующих на франчайзинговые гостиницы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05">
            <w:r>
              <w:rPr>
                <w:rStyle w:val="IndexLink"/>
                <w:color w:val="000000"/>
                <w:lang w:val="en-US" w:eastAsia="en-US"/>
              </w:rPr>
              <w:t>1.2.Основные и приростные воздейств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06">
            <w:r>
              <w:rPr>
                <w:rStyle w:val="IndexLink"/>
                <w:color w:val="000000"/>
                <w:lang w:val="en-US" w:eastAsia="en-US"/>
              </w:rPr>
              <w:t>1.3.Почему проблема воздействия важна именно сегодня?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07">
            <w:r>
              <w:rPr>
                <w:rStyle w:val="IndexLink"/>
                <w:color w:val="000000"/>
                <w:lang w:val="en-US" w:eastAsia="en-US"/>
              </w:rPr>
              <w:t>1.3.1.Недостатки развития новых гостини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08">
            <w:r>
              <w:rPr>
                <w:rStyle w:val="IndexLink"/>
                <w:color w:val="000000"/>
                <w:lang w:val="en-US" w:eastAsia="en-US"/>
              </w:rPr>
              <w:t>1.3.2.Рынки с низкой деловой активностью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09">
            <w:r>
              <w:rPr>
                <w:rStyle w:val="IndexLink"/>
                <w:color w:val="000000"/>
                <w:lang w:val="en-US" w:eastAsia="en-US"/>
              </w:rPr>
              <w:t>1.3.3.Сегментация торговых марок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10">
            <w:r>
              <w:rPr>
                <w:rStyle w:val="IndexLink"/>
                <w:color w:val="000000"/>
                <w:lang w:val="en-US" w:eastAsia="en-US"/>
              </w:rPr>
              <w:t>1.3.4.Консолидация франчайзинговых компаний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11">
            <w:r>
              <w:rPr>
                <w:rStyle w:val="IndexLink"/>
                <w:color w:val="000000"/>
                <w:lang w:val="en-US" w:eastAsia="en-US"/>
              </w:rPr>
              <w:t>1.4.</w:t>
            </w:r>
            <w:r>
              <w:rPr>
                <w:rStyle w:val="IndexLink"/>
                <w:color w:val="000000"/>
                <w:lang w:val="en-US" w:eastAsia="en-US"/>
              </w:rPr>
              <w:t>Стратегия позиционирования торговых маро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12">
            <w:r>
              <w:rPr>
                <w:rStyle w:val="IndexLink"/>
                <w:color w:val="000000"/>
                <w:lang w:val="en-US" w:eastAsia="en-US"/>
              </w:rPr>
              <w:t>1.5.Текущая политика воздействия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13">
            <w:r>
              <w:rPr>
                <w:rStyle w:val="IndexLink"/>
                <w:color w:val="000000"/>
                <w:lang w:val="en-US" w:eastAsia="en-US"/>
              </w:rPr>
              <w:t>1.5.1.Выявление роли торговой марк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14">
            <w:r>
              <w:rPr>
                <w:rStyle w:val="IndexLink"/>
                <w:color w:val="000000"/>
                <w:lang w:val="en-US" w:eastAsia="en-US"/>
              </w:rPr>
              <w:t>1.5.2.Определение масштабов территории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15">
            <w:r>
              <w:rPr>
                <w:rStyle w:val="IndexLink"/>
                <w:color w:val="000000"/>
                <w:lang w:val="en-US" w:eastAsia="en-US"/>
              </w:rPr>
              <w:t>1.5.3.Уведомление и ответная реакция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16">
            <w:r>
              <w:rPr>
                <w:rStyle w:val="IndexLink"/>
                <w:color w:val="000000"/>
                <w:lang w:val="en-US" w:eastAsia="en-US"/>
              </w:rPr>
              <w:t>1.5.4.Оценка ситуации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17">
            <w:r>
              <w:rPr>
                <w:rStyle w:val="IndexLink"/>
                <w:color w:val="000000"/>
                <w:lang w:val="en-US" w:eastAsia="en-US"/>
              </w:rPr>
              <w:t>1.5.5.Определение воздейств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18">
            <w:r>
              <w:rPr>
                <w:rStyle w:val="IndexLink"/>
                <w:color w:val="000000"/>
                <w:lang w:val="en-US" w:eastAsia="en-US"/>
              </w:rPr>
              <w:t>1.6.Изучение эффекта воздействия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19">
            <w:r>
              <w:rPr>
                <w:rStyle w:val="IndexLink"/>
                <w:color w:val="000000"/>
                <w:lang w:val="en-US" w:eastAsia="en-US"/>
              </w:rPr>
              <w:t>1.6.1.Оценка гостиничных объектов и их характеристик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20">
            <w:r>
              <w:rPr>
                <w:rStyle w:val="IndexLink"/>
                <w:color w:val="000000"/>
                <w:lang w:val="en-US" w:eastAsia="en-US"/>
              </w:rPr>
              <w:t>1.6.2.Анализ рынка и конкуренции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21">
            <w:r>
              <w:rPr>
                <w:rStyle w:val="IndexLink"/>
                <w:color w:val="000000"/>
                <w:lang w:val="en-US" w:eastAsia="en-US"/>
              </w:rPr>
              <w:t>1.6.3.Оценка (профиль) добавляемого объекта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22">
            <w:r>
              <w:rPr>
                <w:rStyle w:val="IndexLink"/>
                <w:color w:val="000000"/>
                <w:lang w:val="en-US" w:eastAsia="en-US"/>
              </w:rPr>
              <w:t>1.6.4.Оценка (профиль) франчайзинговой компании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23">
            <w:r>
              <w:rPr>
                <w:rStyle w:val="IndexLink"/>
                <w:color w:val="000000"/>
                <w:lang w:val="en-US" w:eastAsia="en-US"/>
              </w:rPr>
              <w:t>1.6.5.Сравнение воздействия с похожими рыночными ситуациями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24">
            <w:r>
              <w:rPr>
                <w:rStyle w:val="IndexLink"/>
                <w:color w:val="000000"/>
                <w:lang w:val="en-US" w:eastAsia="en-US"/>
              </w:rPr>
              <w:t>1.6.6.Предполагаемая загрузка и среднесуточные расценки.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25">
            <w:r>
              <w:rPr>
                <w:rStyle w:val="IndexLink"/>
                <w:color w:val="000000"/>
                <w:lang w:val="en-US" w:eastAsia="en-US"/>
              </w:rPr>
              <w:t>1.6.7.Определение воздействия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26">
            <w:r>
              <w:rPr>
                <w:rStyle w:val="IndexLink"/>
                <w:color w:val="000000"/>
                <w:lang w:val="en-US" w:eastAsia="en-US"/>
              </w:rPr>
              <w:t>1.7.Потенциальные трудности, возникающие при изучении воздействия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27">
            <w:r>
              <w:rPr>
                <w:rStyle w:val="IndexLink"/>
                <w:color w:val="000000"/>
                <w:lang w:val="en-US" w:eastAsia="en-US"/>
              </w:rPr>
              <w:t>1.7.1.Предположения относительно добавляемого объекта.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28">
            <w:r>
              <w:rPr>
                <w:rStyle w:val="IndexLink"/>
                <w:color w:val="000000"/>
                <w:lang w:val="en-US" w:eastAsia="en-US"/>
              </w:rPr>
              <w:t>1.7.2.Оценка баз данных систем бронирования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29">
            <w:r>
              <w:rPr>
                <w:rStyle w:val="IndexLink"/>
                <w:color w:val="000000"/>
                <w:lang w:val="en-US" w:eastAsia="en-US"/>
              </w:rPr>
              <w:t>1.7.3.Рыночный имидж.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30">
            <w:r>
              <w:rPr>
                <w:rStyle w:val="IndexLink"/>
                <w:color w:val="000000"/>
                <w:lang w:val="en-US" w:eastAsia="en-US"/>
              </w:rPr>
              <w:t>1.7.4.Прогнозирование предложения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31">
            <w:r>
              <w:rPr>
                <w:rStyle w:val="IndexLink"/>
                <w:color w:val="000000"/>
                <w:lang w:val="en-US" w:eastAsia="en-US"/>
              </w:rPr>
              <w:t>1.7.5.Определение будущего спроса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32">
            <w:r>
              <w:rPr>
                <w:rStyle w:val="IndexLink"/>
                <w:color w:val="000000"/>
                <w:lang w:val="en-US" w:eastAsia="en-US"/>
              </w:rPr>
              <w:t>1.7.6.Загрузка и расценки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33">
            <w:r>
              <w:rPr>
                <w:rStyle w:val="IndexLink"/>
                <w:color w:val="000000"/>
                <w:lang w:val="en-US" w:eastAsia="en-US"/>
              </w:rPr>
              <w:t>1.8.Потенциальные недостатки политики воздейств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34">
            <w:r>
              <w:rPr>
                <w:rStyle w:val="IndexLink"/>
                <w:color w:val="000000"/>
                <w:lang w:val="en-US" w:eastAsia="en-US"/>
              </w:rPr>
              <w:t>1.8.1.Нечеткая формулировка воздействия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35">
            <w:r>
              <w:rPr>
                <w:rStyle w:val="IndexLink"/>
                <w:color w:val="000000"/>
                <w:lang w:val="en-US" w:eastAsia="en-US"/>
              </w:rPr>
              <w:t>1.8.2.Неадекватное уведомление и просрочка ответа.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36">
            <w:r>
              <w:rPr>
                <w:rStyle w:val="IndexLink"/>
                <w:color w:val="000000"/>
                <w:lang w:val="en-US" w:eastAsia="en-US"/>
              </w:rPr>
              <w:t>1.8.3.Отбор аналитиков.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37">
            <w:r>
              <w:rPr>
                <w:rStyle w:val="IndexLink"/>
                <w:color w:val="000000"/>
                <w:lang w:val="en-US" w:eastAsia="en-US"/>
              </w:rPr>
              <w:t>1.8.4.Порог или критический уровень воздействия.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38">
            <w:r>
              <w:rPr>
                <w:rStyle w:val="IndexLink"/>
                <w:color w:val="000000"/>
                <w:lang w:val="en-US" w:eastAsia="en-US"/>
              </w:rPr>
              <w:t>1.8.5.Отсутствие ретроспективного мониторинга.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7467039">
            <w:r>
              <w:rPr>
                <w:rStyle w:val="IndexLink"/>
                <w:color w:val="000000"/>
                <w:lang w:val="en-US" w:eastAsia="en-US"/>
              </w:rPr>
              <w:t>1.9.Будущее воздействия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57467040">
            <w:r>
              <w:rPr>
                <w:rStyle w:val="IndexLink"/>
                <w:color w:val="000000"/>
              </w:rPr>
              <w:t>II.СОВЕРШЕНСТВОВАНИЕ ФРАНЧАЙЗНЫХ ОТНОШЕНИЙ</w:t>
              <w:tab/>
              <w:t>31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57467041">
            <w:r>
              <w:rPr>
                <w:rStyle w:val="IndexLink"/>
                <w:color w:val="000000"/>
                <w:lang w:val="en-US" w:eastAsia="en-US"/>
              </w:rPr>
              <w:t>III</w:t>
            </w:r>
            <w:r>
              <w:rPr>
                <w:rStyle w:val="IndexLink"/>
                <w:color w:val="000000"/>
              </w:rPr>
              <w:t>.КАКУЮ ЦЕНУ ПЛАТИТ ФРАНЧАЙЗОПОЛУЧАТЕЛЬ</w:t>
              <w:tab/>
              <w:t>36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57467042">
            <w:r>
              <w:rPr>
                <w:rStyle w:val="IndexLink"/>
                <w:color w:val="000000"/>
                <w:lang w:val="en-US" w:eastAsia="en-US"/>
              </w:rPr>
              <w:t>IV</w:t>
            </w:r>
            <w:r>
              <w:rPr>
                <w:rStyle w:val="IndexLink"/>
                <w:color w:val="000000"/>
              </w:rPr>
              <w:t>.ИСТОЧНИКИ ФИНАНСИРОВАНИЯ ФРАНЧАЙЗОПОЛУЧАТЕЛЯ</w:t>
              <w:tab/>
              <w:t>38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57467043">
            <w:r>
              <w:rPr>
                <w:rStyle w:val="IndexLink"/>
                <w:color w:val="000000"/>
              </w:rPr>
              <w:t>ЗАКЛЮЧЕНИЕ</w:t>
              <w:tab/>
              <w:t>40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57467044">
            <w:r>
              <w:rPr>
                <w:rStyle w:val="IndexLink"/>
                <w:color w:val="000000"/>
              </w:rPr>
              <w:t>СПИСОК ИСТОЧНИКОВ</w:t>
              <w:tab/>
              <w:t>41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57467045">
            <w:r>
              <w:rPr>
                <w:rStyle w:val="IndexLink"/>
                <w:color w:val="000000"/>
              </w:rPr>
              <w:t>ПРИЛОЖЕНИЕ</w:t>
              <w:tab/>
              <w:t>42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spacing w:lineRule="auto" w:line="360"/>
        <w:rPr>
          <w:rFonts w:ascii="Times New Roman" w:hAnsi="Times New Roman" w:cs="Times New Roman"/>
          <w:sz w:val="36"/>
          <w:szCs w:val="36"/>
        </w:rPr>
      </w:pPr>
      <w:bookmarkStart w:id="0" w:name="__RefHeading___Toc57467002"/>
      <w:r>
        <w:rPr/>
        <w:t>Введение:</w:t>
      </w:r>
      <w:bookmarkEnd w:id="0"/>
      <w:r>
        <w:rPr/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ачать собственный бизнес — кого только не посещала эта идея, увлекая многих в пучину предпринимательства в надежде создать то, что может при</w:t>
        <w:softHyphen/>
        <w:t>нести прибыль. Мысль о том, что ты сам себе хозяин, побуждала многих от</w:t>
        <w:softHyphen/>
        <w:t>крыть собственное дело. Однако пока велики возможности, велик и риск. Подсчитано, что в течение первых пяти лет предпринимательство заканчива</w:t>
        <w:softHyphen/>
        <w:t>ется неудачей у каждых двух из трех начинающих . Имеются две причины того, почему новое дело терпит неудачу: 1) предприниматель пытается предложить продукт или услуги, которые рынок не желает прини</w:t>
        <w:softHyphen/>
        <w:t>мать, и 2) продукт, сам по себе интересный для рынка, имеет слабое марке</w:t>
        <w:softHyphen/>
        <w:t>тинговое обеспеч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аще всего обе эти причины являются следствием двух факторов: 1) от</w:t>
        <w:softHyphen/>
        <w:t>сутствие надежной системы предпринимательского контроля и 2) недостаток профессиональной подготовки руко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дин из путей уменьшения влияния факторов риска — это участие в со</w:t>
        <w:softHyphen/>
        <w:t>вместном предприятии, которое уже продемонстрировало успех на рынке, либо объединение с фирмой, которая создала продукт или услуги, принимае</w:t>
        <w:softHyphen/>
        <w:t>мые на рынке, и которая создала надежную систему финансового контроля и производства этого продукта.</w:t>
      </w:r>
    </w:p>
    <w:p>
      <w:pPr>
        <w:pStyle w:val="Normal"/>
        <w:shd w:fill="FFFFFF" w:val="clear"/>
        <w:autoSpaceDE w:val="false"/>
        <w:spacing w:lineRule="auto" w:line="360"/>
        <w:ind w:left="709" w:firstLine="709"/>
        <w:rPr/>
      </w:pPr>
      <w:r>
        <w:rPr>
          <w:b/>
          <w:i/>
          <w:sz w:val="28"/>
          <w:szCs w:val="28"/>
        </w:rPr>
        <w:t>Франчайзинг -</w:t>
      </w:r>
      <w:r>
        <w:rPr>
          <w:sz w:val="28"/>
          <w:szCs w:val="28"/>
        </w:rPr>
        <w:t xml:space="preserve">  это метод предпринимательства, благодаря которому пред</w:t>
        <w:softHyphen/>
        <w:t>приниматель может объединиться с уже действующей большой цепью. Меж</w:t>
        <w:softHyphen/>
        <w:t>дународная Ассоциация Франчайзных Организаций (МАФО) дает определе</w:t>
        <w:softHyphen/>
        <w:t>ние этому феномену как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"... </w:t>
      </w:r>
      <w:r>
        <w:rPr>
          <w:i/>
          <w:iCs/>
          <w:sz w:val="28"/>
          <w:szCs w:val="28"/>
        </w:rPr>
        <w:t>длящиеся во времени взаимоотношения, по которым франчайзодатепь предоставляет защищенное в законном порядке право заниматься опре</w:t>
        <w:softHyphen/>
        <w:t>деленной предпринимательской деятельностью, а также помощь в организа</w:t>
        <w:softHyphen/>
        <w:t>ции этой деятельности, обучении, реализации и управлении за вознагражде</w:t>
        <w:softHyphen/>
        <w:t>ние от франчайзополучателя "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анчайзодатель способен достичь более глубокого проникновения на рынок с минимальными инвестициями, в то время как франчайзополучатель в состоянии развернуть свою предпринимательскую деятельность с меньшим риском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Министерством торговли США подсчитано, что закрытие франчайзных предприятий в первые пять лет их работы составляет лишь 4% . Франчайзодатель через эксперименты и приобретаемый опыт дает возмож</w:t>
        <w:softHyphen/>
        <w:t>ность устранить многие из тех причин, которые влекут за собой неудачи вновь начинаемого дел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ранчайзинг может быть разделен на две категории. Первая известна как </w:t>
      </w:r>
      <w:r>
        <w:rPr>
          <w:i/>
          <w:iCs/>
          <w:sz w:val="28"/>
          <w:szCs w:val="28"/>
        </w:rPr>
        <w:t xml:space="preserve">организация распределения продукта. </w:t>
      </w:r>
      <w:r>
        <w:rPr>
          <w:sz w:val="28"/>
          <w:szCs w:val="28"/>
        </w:rPr>
        <w:t xml:space="preserve">Примером франчайзинга этой категории может служить производство и распространение прохладительных напитков, готовых к употреблению пищевых продуктов, а также продажа автомобилей. Вторая известна как </w:t>
      </w:r>
      <w:r>
        <w:rPr>
          <w:i/>
          <w:iCs/>
          <w:sz w:val="28"/>
          <w:szCs w:val="28"/>
        </w:rPr>
        <w:t xml:space="preserve">форма предпринимательства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индустрии гостеприимства наиболее распространена вторая категория франчайзинга. "Холидей Инн", "Редиссон Хотэлз", рестораны "Деннис" и "Уэндиз" являются примерами такого подхода. В каждом договоре франшизы франчайзодатель предоставляет франчайзополучателю право использования символа, ноу-хау и системных структур франчайзодателя. Обычным условием является участие в рыночной стратегии. Франчайзодатель создает полную кон</w:t>
        <w:softHyphen/>
        <w:t>цепцию предприятия или методов работы, а франчайзополучатель покупает право использовать имеющиеся наработки.</w:t>
      </w:r>
      <w:r>
        <w:br w:type="page"/>
      </w:r>
    </w:p>
    <w:p>
      <w:pPr>
        <w:pStyle w:val="Heading1"/>
        <w:spacing w:lineRule="auto" w:line="360"/>
        <w:ind w:firstLine="709"/>
        <w:rPr/>
      </w:pPr>
      <w:bookmarkStart w:id="1" w:name="__RefHeading___Toc57467003"/>
      <w:bookmarkEnd w:id="1"/>
      <w:r>
        <w:rPr>
          <w:lang w:val="en-US"/>
        </w:rPr>
        <w:t>I</w:t>
      </w:r>
      <w:r>
        <w:rPr/>
        <w:t>.Проблемы и перспективы франчайзинга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Наиболее часто и широко применяемой стратегией роста гостиничных компаний является использование франчайзинговых отношений. Поэтому целесообразно рассмотреть этот феномен успех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более подробно, затронув как имею</w:t>
        <w:softHyphen/>
        <w:t>щиеся преимущества этой стратегии, так и проблемы, уже начинаю</w:t>
        <w:softHyphen/>
        <w:t>щие беспокоить специалистов гостиничного бизнес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о существу франчайзинг является одной из форм управления гостиницам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Франчайзинг относится, в первую очередь, к гостини</w:t>
        <w:softHyphen/>
        <w:t>цам, затем (в меньшей степени) к ресторанам и еще в меньшей - к турагентствам. Ни культурные, ни спортивные заведения не входят в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ы, связанные франчайзинговыми договорами, несмотря на то что они - нераздельная часть индустрии гостеприим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анчайзинг как способ управления гостиницами проявил пол</w:t>
        <w:softHyphen/>
        <w:t>ную силу и показал оптимальные результаты именно в гостиничном бизнес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воря о гостиницах, напомним, что менеджмент коллективных средств размещения (к которым гостиницы как раз и относятся) претерпел большие изменения в послевоенные г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было отмечено выше, до начала 80-х годов мировая гости</w:t>
        <w:softHyphen/>
        <w:t>ничная индустрия испытывала настоящий бум, среди причин кото</w:t>
        <w:softHyphen/>
        <w:t>рого обычно отмечали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 расширение клиентской базы за счет появления новых катего</w:t>
        <w:softHyphen/>
        <w:t>рий потребителей (послевоенный демографический взрыв, повыше</w:t>
        <w:softHyphen/>
        <w:t>ние жизненного уровня населения европейских и некоторых азиат</w:t>
        <w:softHyphen/>
        <w:t>ских стран, позволяющее им свободно путешествовать, превращение туризма в массовое явление и т.д.);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- рост показателей статистики туризма, в том числе бизнес-туриз</w:t>
        <w:softHyphen/>
        <w:t>ма, обеспечивающего загрузку отелей высокого класса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 рост интереса инвесторов к перспективной индустрии, гаранти</w:t>
        <w:softHyphen/>
        <w:t>рующей стабильные доходы;</w:t>
      </w:r>
    </w:p>
    <w:p>
      <w:pPr>
        <w:pStyle w:val="Normal"/>
        <w:spacing w:lineRule="auto" w:line="360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По материалам работы: Лесник А.Л. Проблемы и перспективы франчайзинга в гос</w:t>
        <w:softHyphen/>
        <w:t>тиничном бизнесе России//Отель. 1999. № 1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 инфляционные процессы, характеризующие развитие основ</w:t>
        <w:softHyphen/>
        <w:t>ных европейских стран в 60-70-е годы, благодаря которым вложе</w:t>
        <w:softHyphen/>
        <w:t>ния в недвижимость (в первую очередь в гостиницы) гарантирова</w:t>
        <w:softHyphen/>
        <w:t>ли сохранность инвестируемых средств. Гостиницы, имевшие воз</w:t>
        <w:softHyphen/>
        <w:t>можность повышать цены даже с некоторым опережением галопи</w:t>
        <w:softHyphen/>
        <w:t>рующей инфляции, оказывались в более выигрышном положении, чем иные объекты недвижимости,  например, жилые дома,  вла</w:t>
        <w:softHyphen/>
        <w:t>дельцы которых были связаны с жильцами долговременными до</w:t>
        <w:softHyphen/>
        <w:t>гово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ительные успехи в борьбе с инфляцией, высокая конкурен</w:t>
        <w:softHyphen/>
        <w:t>ция на наиболее популярных туристских направлениях, экономичес</w:t>
        <w:softHyphen/>
        <w:t>кий спад, а затем и спад туристских прибытий, ставший особенно за</w:t>
        <w:softHyphen/>
        <w:t>метным во время Персидского кризиса, - все это нанесло серьезный удар по гостиничной индустрии в целом. «Золотой век» закончился, соответственно с этим стала меняться тактика управления, применя</w:t>
        <w:softHyphen/>
        <w:t>ющаяся в гостиничном бизнес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ечно, гостиничные цепи как метод управления появились уже тогда, когда мало что предвещало изменение рыночной конъюнкту</w:t>
        <w:softHyphen/>
        <w:t>ры. Стремление сократить издержки, в первую очередь на «раскрут</w:t>
        <w:softHyphen/>
        <w:t>ку» новой гостиницы, а также общая тенденция к унификации уп</w:t>
        <w:softHyphen/>
        <w:t>равленческих процессов привели к тому, что в Америке и Европе стали возникать отели, похожие как по названию, так и по стилю работы. Этот процесс достаточно подробно описан Артуром Хейли в романе «Отель», в котором рассказывается о драматической борьбе независимого отеля против одного из гигантов гостиничной индус</w:t>
        <w:softHyphen/>
        <w:t>трии, стремящегося присоединить его к своей импе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тиничная цепь предполагает объединение нескольких гости</w:t>
        <w:softHyphen/>
        <w:t>ничных предприятий в коллективный бизнес, осуществляемый под единым руководством и одной торговой маркой. Преимуществом та</w:t>
        <w:softHyphen/>
        <w:t>кого объединения является то, что потребители, пользующиеся услу</w:t>
        <w:softHyphen/>
        <w:t>гами одной гостиничной цепи, достаточно четко представляют себе качество обслуживания и размещения, независимо от местонахожде</w:t>
        <w:softHyphen/>
        <w:t>ния конкретного объекта. Это позволяет существенно экономить на рекламе и продвижении нового объекта, поскольку наличие извест</w:t>
        <w:softHyphen/>
        <w:t>ной торговой марки не только позволяет судить о качестве предлага</w:t>
        <w:softHyphen/>
        <w:t>емых услуг, но и включает гостиницу в уже действующую сеть бро</w:t>
        <w:softHyphen/>
        <w:t>нирования и продаж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даже если гостиница является частью корпоративной цепи, это не всегда обозначает коллективный бизнес, поскольку помимо полноправных членов цепи имеются еще ассоциированные члены, принимающие участие в бизнесе на основе договора франчайзинга (или франшизы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анчайзинг - это метод предпринимательства, благодаря кото</w:t>
        <w:softHyphen/>
        <w:t>рому предприниматель, имеющий гостиницу, может объединиться с уже действующей большой цепью. Франшизодатель предоставляет защищенное в законном порядке право заниматься определенной предпринимательской деятельностью, а также помощь в организа</w:t>
        <w:softHyphen/>
        <w:t>ции этой деятельности, обучении, реализации и управлении за воз</w:t>
        <w:softHyphen/>
        <w:t>награждение от франшизополучателя'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актике сложно определить, к какому типу управления отно</w:t>
        <w:softHyphen/>
        <w:t>сится то или иное заведение. Ни внешний вид, ни название не мо</w:t>
        <w:softHyphen/>
        <w:t>гут служить достаточным аргументом для принятия решения. В то же время если предприятие является только франчайзинг-членом ка</w:t>
        <w:softHyphen/>
        <w:t>кой-либо цепи, оно может управляться самостоятельно, вне контро</w:t>
        <w:softHyphen/>
        <w:t>ля со стороны администрации цепи. Цепь при этом не несет ответ</w:t>
        <w:softHyphen/>
        <w:t>ственности за потери по франчайзинговым операциям и не имеет прав на доходы, за исключением причитающейся ей суммы по фран-чайзинговому договору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Широко известны такие цепи, как </w:t>
      </w:r>
      <w:r>
        <w:rPr>
          <w:sz w:val="28"/>
          <w:szCs w:val="28"/>
          <w:lang w:val="en-US"/>
        </w:rPr>
        <w:t>Holi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dis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 xml:space="preserve"> зна</w:t>
        <w:softHyphen/>
        <w:t>чительная часть предприятий которых входит в цепь по франчайзин-говому договору.</w:t>
      </w:r>
    </w:p>
    <w:p>
      <w:pPr>
        <w:pStyle w:val="Normal"/>
        <w:spacing w:lineRule="auto" w:line="360"/>
        <w:ind w:firstLine="709"/>
        <w:rPr>
          <w:color w:val="FF0000"/>
          <w:sz w:val="28"/>
          <w:szCs w:val="28"/>
          <w:vertAlign w:val="superscript"/>
        </w:rPr>
      </w:pPr>
      <w:r>
        <w:rPr>
          <w:sz w:val="28"/>
          <w:szCs w:val="28"/>
        </w:rPr>
        <w:t>К основным документам, оформляемым при заключении фран-чайзингового соглашения, относятся: заявление об условиях, харак</w:t>
        <w:softHyphen/>
        <w:t>теризующее франшизодателя и его бизнес, и договор, предусматри</w:t>
        <w:softHyphen/>
        <w:t>вающий конкретные условия франчайзин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Определение Международной ассоциации франчайзинговых организаций (МА-ФО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bookmarkStart w:id="2" w:name="__RefHeading___Toc57467004"/>
      <w:bookmarkEnd w:id="2"/>
      <w:r>
        <w:rPr/>
        <w:t>1.1Критический анализ проблем, воздействующих на франчайзинговые гостиницы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Территориальное посягательство - это современный термин, ис</w:t>
        <w:softHyphen/>
        <w:t>пользующийся в бизнесе для описания эффекта, который оказыва</w:t>
        <w:softHyphen/>
        <w:t>ет конкуренция на существующее предложение. Применительно к гостиничной индустрии территориальное посягательство именует</w:t>
        <w:softHyphen/>
        <w:t>ся термином «воздействие»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Воздействие - это любое изменение в существующем порядке деловой активности гостиниц, происходя</w:t>
        <w:softHyphen/>
        <w:t>щее по причине появления на рынке новых мест размещения (но</w:t>
        <w:softHyphen/>
        <w:t>меров) вдобавок к уже имеющимся. Вопросы воздействия в гости</w:t>
        <w:softHyphen/>
        <w:t>ничной индустрии стали с недавних пор первоочередной пробле</w:t>
        <w:softHyphen/>
        <w:t>мой во взаимоотношениях между франщизодател^ми и франшизо-получателями. Отмеченная проблема возникает по причине конф</w:t>
        <w:softHyphen/>
        <w:t>ликтов целей, вытекающих из франчайзинговых отношений. Про</w:t>
        <w:softHyphen/>
        <w:t>стой пример: цель франшизодателя - расширение цепи за счет при</w:t>
        <w:softHyphen/>
        <w:t>влечения новых членов; цель получателя франшизы - увеличение оборота. Использование франчайзинговых отношений способству</w:t>
        <w:softHyphen/>
        <w:t>ет росту информированности потребителей за счет расширения це</w:t>
        <w:softHyphen/>
        <w:t>пи и помогает клиентам в выборе гостиницы, но в то же самое вре</w:t>
        <w:softHyphen/>
        <w:t>мя внедряет представление о других участниках цепи на террито</w:t>
        <w:softHyphen/>
        <w:t>рию, входящую в сферу влияния конкретного отеля, что угрожает его обор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сожалению, кроме территориального протекционизма нет ино</w:t>
        <w:softHyphen/>
        <w:t>го однозначного способа решить этот вопрос. Тем не менее всевоз</w:t>
        <w:softHyphen/>
        <w:t>растающее количество конфликтов в гостиничной индустрии на почве отмеченного воздействия требует проведения новой политики и директивной линии, которые помогли бы как франшизодателям, так и получателям прояснить сложившуюся ситуацию путем приня</w:t>
        <w:softHyphen/>
        <w:t xml:space="preserve">тия взвешенных и обдуманных решений. </w:t>
      </w:r>
    </w:p>
    <w:p>
      <w:pPr>
        <w:pStyle w:val="Normal"/>
        <w:spacing w:lineRule="auto" w:line="360"/>
        <w:ind w:firstLine="709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По материалам работ: Лесник А.Л., Смирнова М.Н. Перспективы российской гости</w:t>
        <w:softHyphen/>
        <w:t xml:space="preserve">ничной индустрии: Москва на острие прорыва// Вестник РАТА. 2000. </w:t>
      </w:r>
      <w:r>
        <w:rPr>
          <w:sz w:val="16"/>
          <w:szCs w:val="16"/>
          <w:lang w:val="en-US"/>
        </w:rPr>
        <w:t>№ 1; Roginsky Rachel J. A Critical Analysis of Hotel Impact Issues.//Hotel Investments: Issues &amp; Perspective. El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H</w:t>
      </w:r>
      <w:r>
        <w:rPr>
          <w:sz w:val="16"/>
          <w:szCs w:val="16"/>
        </w:rPr>
        <w:t>&amp;</w:t>
      </w:r>
      <w:r>
        <w:rPr>
          <w:sz w:val="16"/>
          <w:szCs w:val="16"/>
          <w:lang w:val="en-US"/>
        </w:rPr>
        <w:t>MA</w:t>
      </w:r>
      <w:r>
        <w:rPr>
          <w:sz w:val="16"/>
          <w:szCs w:val="16"/>
        </w:rPr>
        <w:t>, 1995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не будет найден ра</w:t>
        <w:softHyphen/>
        <w:t>зумный компромисс, дело может принять судебный оборот, что, не</w:t>
        <w:softHyphen/>
        <w:t>сомненно, повлечет за собой высокие дополнительные расходы и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никновение других прецедентов, которые не принесут пользу ни отдельным участникам конфликтов, ни отрасли в целом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необходимо создать основу для установления та</w:t>
        <w:softHyphen/>
        <w:t>ких отношений между франшизодателями и франшизополучателя-ми, которые стимулировали бы равноправную политику, обеспечи</w:t>
        <w:softHyphen/>
        <w:t>вающую баланс интересов каждой из сторон.</w:t>
      </w:r>
    </w:p>
    <w:p>
      <w:pPr>
        <w:pStyle w:val="Heading2"/>
        <w:spacing w:lineRule="auto" w:line="360"/>
        <w:ind w:firstLine="709"/>
        <w:rPr/>
      </w:pPr>
      <w:bookmarkStart w:id="3" w:name="__RefHeading___Toc57467005"/>
      <w:bookmarkEnd w:id="3"/>
      <w:r>
        <w:rPr/>
        <w:t>1.2.Основные и приростные воздей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Основой для возникновения этого явления стала новая стадия конкурентной борьбы между предприятиями гостиничного бизнеса, обычный результат которой - увеличение числа гостиничных номе</w:t>
        <w:softHyphen/>
        <w:t xml:space="preserve">ров, не относящихся к одной и той же торговой марке. К примеру, 350-номерной отель </w:t>
      </w:r>
      <w:r>
        <w:rPr>
          <w:sz w:val="28"/>
          <w:szCs w:val="28"/>
          <w:lang w:val="en-US"/>
        </w:rPr>
        <w:t>Sheraton</w:t>
      </w:r>
      <w:r>
        <w:rPr>
          <w:sz w:val="28"/>
          <w:szCs w:val="28"/>
        </w:rPr>
        <w:t>, открывающийся на пересечении ули</w:t>
        <w:softHyphen/>
        <w:t xml:space="preserve">цы, на которой стоит работающий уже три года 400-номерной </w:t>
      </w:r>
      <w:r>
        <w:rPr>
          <w:sz w:val="28"/>
          <w:szCs w:val="28"/>
          <w:lang w:val="en-US"/>
        </w:rPr>
        <w:t>Marriott</w:t>
      </w:r>
      <w:r>
        <w:rPr>
          <w:sz w:val="28"/>
          <w:szCs w:val="28"/>
        </w:rPr>
        <w:t xml:space="preserve">, создает ситуацию основного воздействия, влияющую на интересы компании </w:t>
      </w:r>
      <w:r>
        <w:rPr>
          <w:sz w:val="28"/>
          <w:szCs w:val="28"/>
          <w:lang w:val="en-US"/>
        </w:rPr>
        <w:t>Marriott</w:t>
      </w:r>
      <w:r>
        <w:rPr>
          <w:sz w:val="28"/>
          <w:szCs w:val="28"/>
        </w:rPr>
        <w:t xml:space="preserve">. Другой пример: открытая 10 лет назад гостиница </w:t>
      </w:r>
      <w:r>
        <w:rPr>
          <w:sz w:val="28"/>
          <w:szCs w:val="28"/>
          <w:lang w:val="en-US"/>
        </w:rPr>
        <w:t>Plaza</w:t>
      </w:r>
      <w:r>
        <w:rPr>
          <w:sz w:val="28"/>
          <w:szCs w:val="28"/>
        </w:rPr>
        <w:t xml:space="preserve">, находящаяся на пересечении с улицей, на которой стоит </w:t>
      </w:r>
      <w:r>
        <w:rPr>
          <w:sz w:val="28"/>
          <w:szCs w:val="28"/>
          <w:lang w:val="en-US"/>
        </w:rPr>
        <w:t>Radisson</w:t>
      </w:r>
      <w:r>
        <w:rPr>
          <w:sz w:val="28"/>
          <w:szCs w:val="28"/>
        </w:rPr>
        <w:t xml:space="preserve">, принимает решение о присоединении к цепи </w:t>
      </w:r>
      <w:r>
        <w:rPr>
          <w:sz w:val="28"/>
          <w:szCs w:val="28"/>
          <w:lang w:val="en-US"/>
        </w:rPr>
        <w:t>Hilton</w:t>
      </w:r>
      <w:r>
        <w:rPr>
          <w:sz w:val="28"/>
          <w:szCs w:val="28"/>
        </w:rPr>
        <w:t>. Это событие закладывает основу для конфликта на базе влияния, за</w:t>
        <w:softHyphen/>
        <w:t xml:space="preserve">девающего интересы </w:t>
      </w:r>
      <w:r>
        <w:rPr>
          <w:sz w:val="28"/>
          <w:szCs w:val="28"/>
          <w:lang w:val="en-US"/>
        </w:rPr>
        <w:t>Radisson</w:t>
      </w:r>
      <w:r>
        <w:rPr>
          <w:sz w:val="28"/>
          <w:szCs w:val="28"/>
        </w:rPr>
        <w:t>. Речь идет не просто об увеличении количества номеров, поскольку присоединение старой гостиницы к существующей гостиничной цепи является новой формой конку</w:t>
        <w:softHyphen/>
        <w:t xml:space="preserve">рентной борьбы для </w:t>
      </w:r>
      <w:r>
        <w:rPr>
          <w:sz w:val="28"/>
          <w:szCs w:val="28"/>
          <w:lang w:val="en-US"/>
        </w:rPr>
        <w:t>Radisson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оздействие прироста представляет собой эффект новой формы конкуренции на базе существующей собственности, происходящей от увеличения количества номеров, имеющих одну и ту же торговую марку, управляющихся одними и теми же франчайзинговыми ком</w:t>
        <w:softHyphen/>
        <w:t xml:space="preserve">паниями или  </w:t>
      </w:r>
    </w:p>
    <w:p>
      <w:pPr>
        <w:pStyle w:val="Normal"/>
        <w:spacing w:lineRule="auto" w:line="360"/>
        <w:ind w:firstLine="709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lineRule="auto" w:line="360"/>
        <w:ind w:firstLine="709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Природа этого явления с позиций методологии индустриальной динамики была подробно проанализирована в работе: Лесник А.Л., Саркисов А.С., Ярцева С.И. Мар</w:t>
        <w:softHyphen/>
        <w:t>кетинг: Деловая стратегия предприятия. Владивосток, 1995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szCs w:val="28"/>
        </w:rPr>
        <w:t xml:space="preserve">добавление к существующей цепи </w:t>
      </w:r>
      <w:r>
        <w:rPr>
          <w:sz w:val="28"/>
          <w:szCs w:val="28"/>
          <w:lang w:val="en-US"/>
        </w:rPr>
        <w:t>Comf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 xml:space="preserve"> десяти тысяч новых членов создает ситуацию воздействия прироста для ранее существовавших гостиниц этой марки. Аналогичным об</w:t>
        <w:softHyphen/>
        <w:t>разом следующий пример иллюстрирует воздействие прироста, яв</w:t>
        <w:softHyphen/>
        <w:t>ляющееся результатом процесса сегментации гостиничного продук</w:t>
        <w:softHyphen/>
        <w:t>та и франчайзинговых комп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 xml:space="preserve">Скажем, несколько лет тому назад франчайзинговая компания 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SA</w:t>
      </w:r>
      <w:r>
        <w:rPr>
          <w:sz w:val="28"/>
          <w:szCs w:val="28"/>
        </w:rPr>
        <w:t xml:space="preserve"> передала г-ну Смиту на условиях франшизы права на строительство гостиницы по некоему адресу. С недавних пор г-н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Джонс подписывает франчайзинговое соглашение, по которому его мотель, имеющий ограниченное количество услуг, но расположен</w:t>
        <w:softHyphen/>
        <w:t xml:space="preserve">ный в пяти милях от гостиницы г-на Смита, присоединяется к той же цепи </w:t>
      </w:r>
      <w:r>
        <w:rPr>
          <w:sz w:val="28"/>
          <w:szCs w:val="28"/>
          <w:lang w:val="en-US"/>
        </w:rPr>
        <w:t>Sto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>. Г-н Смит считает, что это изменение имело нега</w:t>
        <w:softHyphen/>
        <w:t>тивные последствия для бизнеса, поскольку оба объекта управляют</w:t>
        <w:softHyphen/>
        <w:t>ся одной и той же компанией и пользуются одной системой брони</w:t>
        <w:softHyphen/>
        <w:t>рования. Потенциальные потери г-на Смита в результате этого пре</w:t>
        <w:softHyphen/>
        <w:t>образования являются следствием приростного воздействия, кото</w:t>
        <w:softHyphen/>
        <w:t>рое возникает в силу того, что в пределах уже существующего рынка появляется новый гостиничный объект той же марки, что и ранее действующая на этом участке гостиница.</w:t>
      </w:r>
    </w:p>
    <w:p>
      <w:pPr>
        <w:pStyle w:val="Heading2"/>
        <w:spacing w:lineRule="auto" w:line="360"/>
        <w:ind w:firstLine="709"/>
        <w:rPr/>
      </w:pPr>
      <w:bookmarkStart w:id="4" w:name="__RefHeading___Toc57467006"/>
      <w:bookmarkEnd w:id="4"/>
      <w:r>
        <w:rPr/>
        <w:t>1.3.Почему проблема воздействия важна именно сегодня?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ют четыре основные причины, по которым оба типа воз</w:t>
        <w:softHyphen/>
        <w:t>действия, а особенно воздействие прироста, приобрели сегодня особую значимость: недостатки развития новых гостиниц, рынки с низкой де</w:t>
        <w:softHyphen/>
        <w:t>ловой активностью, усилия по отраслевой сегментации торговых марок гостиничных компаний, консолидация франчайзинговых комп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bookmarkStart w:id="5" w:name="__RefHeading___Toc57467007"/>
      <w:r>
        <w:rPr>
          <w:rStyle w:val="3"/>
        </w:rPr>
        <w:t>1.3.1.Недостатки развития новых гостиниц</w:t>
      </w:r>
      <w:bookmarkEnd w:id="5"/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Начиная с середины и до конца 80-х годов количество новых гостиниц, появившихся в связи с ростом спроса на услуги размещения, расширяющимися возможнос</w:t>
        <w:softHyphen/>
        <w:t>тями привлечения инвестиций и общим развитием гостиничной инду</w:t>
        <w:softHyphen/>
        <w:t>стрии возрастало в геометрической прогрессии. Начало 90-х годов оз</w:t>
        <w:softHyphen/>
        <w:t>наменовалось спадом деловой активности в результате войны в Пер</w:t>
        <w:softHyphen/>
        <w:t>сидском заливе и общим снижением спроса на услуги размещ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ход гостиничной индустрии от фазы роста к фазе зрелости заставляет франчайзинговые компании фокусировать свою деловую активность на перераспределении существующих средств, чтобы увеличивать число объектов и номеров, не выходя за пределы суще</w:t>
        <w:softHyphen/>
        <w:t>ствующих систем. Впрочем, большое количество подобных преобра</w:t>
        <w:softHyphen/>
        <w:t>зований произошло на участках рынка, уже занятых гостиничными компаниями. Это породило ситуации воздействия прироста. По ме</w:t>
        <w:softHyphen/>
        <w:t>ре созревания гостиничного рынка и роста франчайзинговых сис</w:t>
        <w:softHyphen/>
        <w:t>тем, являющихся результатом процесса преобразования, эффект воздействия будет также возраст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bookmarkStart w:id="6" w:name="__RefHeading___Toc57467008"/>
      <w:r>
        <w:rPr>
          <w:rStyle w:val="3"/>
        </w:rPr>
        <w:t>1.3.2.Рынки с низкой деловой активностью</w:t>
      </w:r>
      <w:bookmarkEnd w:id="6"/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На стадии зрелости в гостиничной индустрии, наряду с дисбалансом спроса и предложе</w:t>
        <w:softHyphen/>
        <w:t>ния, в изобилии возникали медленно развивающиеся рынки услуг размещения с невысоким процентом загрузки и низкой деловой активностью. В такой ситуации гостиницы начинали искать области распространения услуг, выходящие за рамки традиционных гости</w:t>
        <w:softHyphen/>
        <w:t>ничных рамок. Для стимулирования спроса многие владельцы гости</w:t>
        <w:softHyphen/>
        <w:t>ниц снижали расценки на размещение и тем самым создавали усло</w:t>
        <w:softHyphen/>
        <w:t>вия для обострения конкуренции с другими формами собственнос</w:t>
        <w:softHyphen/>
        <w:t>ти, что в обычных условиях выходило бы за рамки честной конку</w:t>
        <w:softHyphen/>
        <w:t>ренции. Поскольку гостиницы «соревновались» на новых участках рынка, то и их воздействие друг на друга возрастало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bookmarkStart w:id="7" w:name="__RefHeading___Toc57467009"/>
      <w:r>
        <w:rPr>
          <w:rStyle w:val="3"/>
        </w:rPr>
        <w:t>1.3.3.Сегментация торговых марок</w:t>
      </w:r>
      <w:bookmarkEnd w:id="7"/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Участившиеся в последнее время дискуссии, спровоцированные фактором влияния прироста, стали результатом усилий гостиничных компаний, предпринимае</w:t>
        <w:softHyphen/>
        <w:t xml:space="preserve">мых в плане отраслевой сегментации торговых марок. Например, корпорация </w:t>
      </w:r>
      <w:r>
        <w:rPr>
          <w:sz w:val="28"/>
          <w:szCs w:val="28"/>
          <w:lang w:val="en-US"/>
        </w:rPr>
        <w:t>Holi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wide</w:t>
      </w:r>
      <w:r>
        <w:rPr>
          <w:sz w:val="28"/>
          <w:szCs w:val="28"/>
        </w:rPr>
        <w:t xml:space="preserve"> в настоящее время имеет четыре подразделения: </w:t>
      </w:r>
      <w:r>
        <w:rPr>
          <w:sz w:val="28"/>
          <w:szCs w:val="28"/>
          <w:lang w:val="en-US"/>
        </w:rPr>
        <w:t>Holi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unSpre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ort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ow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az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olid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resses</w:t>
      </w:r>
      <w:r>
        <w:rPr>
          <w:sz w:val="28"/>
          <w:szCs w:val="28"/>
        </w:rPr>
        <w:t>. Аналогич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рпорация</w:t>
      </w:r>
      <w:r>
        <w:rPr>
          <w:sz w:val="28"/>
          <w:szCs w:val="28"/>
          <w:lang w:val="en-US"/>
        </w:rPr>
        <w:t xml:space="preserve"> Marriott </w:t>
      </w:r>
      <w:r>
        <w:rPr>
          <w:sz w:val="28"/>
          <w:szCs w:val="28"/>
        </w:rPr>
        <w:t>имеет</w:t>
      </w:r>
      <w:r>
        <w:rPr>
          <w:sz w:val="28"/>
          <w:szCs w:val="28"/>
          <w:lang w:val="en-US"/>
        </w:rPr>
        <w:t xml:space="preserve"> Fairfield Inns, Courtyard by Marriott, Residence Inns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Marriott Hotels and Resorts. </w:t>
      </w:r>
      <w:r>
        <w:rPr>
          <w:sz w:val="28"/>
          <w:szCs w:val="28"/>
        </w:rPr>
        <w:t>Проблемы воздействия стали возникать потому, что все большее количество гостиниц пыталось использовать те же самые системы бронирования, эксплуатировать одни и те же торговые мар</w:t>
        <w:softHyphen/>
        <w:t>ки и использовать успех национальных маркетинговых программ. В качестве примера можно рассмотреть профиль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франчайзинговой марки </w:t>
      </w: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>, представленный на рис. 3.8.(См. приложение)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  <w:lang w:val="en-US"/>
        </w:rPr>
        <w:t>Cho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t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представляет собой франчайзинговую компанию, объединяющую семь торговых марок: </w:t>
      </w:r>
      <w:r>
        <w:rPr>
          <w:sz w:val="28"/>
          <w:szCs w:val="28"/>
          <w:lang w:val="en-US"/>
        </w:rPr>
        <w:t>Slee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omfor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ualit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lar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iendsh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co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dg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odeway</w:t>
      </w:r>
      <w:r>
        <w:rPr>
          <w:sz w:val="28"/>
          <w:szCs w:val="28"/>
        </w:rPr>
        <w:t>. Количество чле</w:t>
        <w:softHyphen/>
        <w:t>нов (объемы системы): США - 2 587 объектов, Канада - 228 объектов, Латинская Америка - 36, Юго-Восточная Азия - 82 и Европа - 184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Описание торговых марок, входящих в корпорацию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lee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</w:t>
      </w:r>
      <w:r>
        <w:rPr>
          <w:sz w:val="28"/>
          <w:szCs w:val="28"/>
        </w:rPr>
        <w:t xml:space="preserve"> (69 объектов) - гости</w:t>
        <w:softHyphen/>
        <w:t>ницы с ограниченным набором услуг, новое строительство, гос</w:t>
        <w:softHyphen/>
        <w:t xml:space="preserve">тиницы экономического класса </w:t>
      </w:r>
    </w:p>
    <w:p>
      <w:pPr>
        <w:pStyle w:val="Normal"/>
        <w:numPr>
          <w:ilvl w:val="0"/>
          <w:numId w:val="7"/>
        </w:numPr>
        <w:spacing w:lineRule="auto" w:line="360"/>
        <w:ind w:left="1429" w:firstLine="709"/>
        <w:rPr/>
      </w:pPr>
      <w:r>
        <w:rPr>
          <w:sz w:val="28"/>
          <w:szCs w:val="28"/>
          <w:lang w:val="en-US"/>
        </w:rPr>
        <w:t>Comfo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es</w:t>
      </w:r>
      <w:r>
        <w:rPr>
          <w:sz w:val="28"/>
          <w:szCs w:val="28"/>
        </w:rPr>
        <w:t xml:space="preserve"> (1269 объектов) - бюджет-гостиницы класса люкс, гостиницы с огра</w:t>
        <w:softHyphen/>
        <w:t>ниченным набором услуг, сюиты и полусюиты</w:t>
      </w:r>
    </w:p>
    <w:p>
      <w:pPr>
        <w:pStyle w:val="Normal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Qual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tel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uites</w:t>
      </w:r>
      <w:r>
        <w:rPr>
          <w:sz w:val="28"/>
          <w:szCs w:val="28"/>
        </w:rPr>
        <w:t xml:space="preserve"> (609) - гостиницы с полным на</w:t>
        <w:softHyphen/>
        <w:t>бором услуг средней ценовой категории и сюит-отели с огра</w:t>
        <w:softHyphen/>
        <w:t>ниченными услугами</w:t>
      </w:r>
    </w:p>
    <w:p>
      <w:pPr>
        <w:pStyle w:val="Normal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lar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tel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uit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sor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arn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 xml:space="preserve"> (98) -гостиницы выше среднего уров</w:t>
        <w:softHyphen/>
        <w:t>ня, курортные гостиницы и сюи</w:t>
        <w:softHyphen/>
        <w:t>ты</w:t>
      </w:r>
    </w:p>
    <w:p>
      <w:pPr>
        <w:pStyle w:val="Normal"/>
        <w:numPr>
          <w:ilvl w:val="0"/>
          <w:numId w:val="7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odew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 xml:space="preserve"> (107), </w:t>
      </w:r>
      <w:r>
        <w:rPr>
          <w:sz w:val="28"/>
          <w:szCs w:val="28"/>
          <w:lang w:val="en-US"/>
        </w:rPr>
        <w:t>Econ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dge</w:t>
      </w:r>
      <w:r>
        <w:rPr>
          <w:sz w:val="28"/>
          <w:szCs w:val="28"/>
        </w:rPr>
        <w:t xml:space="preserve"> (760), </w:t>
      </w:r>
      <w:r>
        <w:rPr>
          <w:sz w:val="28"/>
          <w:szCs w:val="28"/>
          <w:lang w:val="en-US"/>
        </w:rPr>
        <w:t>Friendshi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ns</w:t>
      </w:r>
      <w:r>
        <w:rPr>
          <w:sz w:val="28"/>
          <w:szCs w:val="28"/>
        </w:rPr>
        <w:t xml:space="preserve"> (107) -бюджет-гостиницы с ограни</w:t>
        <w:softHyphen/>
        <w:t>ченными услугами, представле</w:t>
        <w:softHyphen/>
        <w:t>ны только в Канаде и США</w:t>
      </w:r>
    </w:p>
    <w:p>
      <w:pPr>
        <w:pStyle w:val="Normal"/>
        <w:spacing w:lineRule="auto" w:line="360"/>
        <w:ind w:firstLine="709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lineRule="auto" w:line="360"/>
        <w:ind w:firstLine="709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Профиль компании - характеристики сильных и слабых сторон компании в сравне</w:t>
        <w:softHyphen/>
        <w:t>нии с индустриальными стандартами или конкурентами-лиде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Управление корпорацией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иректо</w:t>
        <w:softHyphen/>
        <w:t>ров/ исполнительный директор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зидент/директор по произ</w:t>
        <w:softHyphen/>
        <w:t>водству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це-президент по маркетингу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ый вице-президент по раз</w:t>
        <w:softHyphen/>
        <w:t>витию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Второй вице-президент по раз</w:t>
        <w:softHyphen/>
        <w:t>витию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ице-президент по франчай</w:t>
        <w:softHyphen/>
        <w:t>зингу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Вице-президент по информаци</w:t>
        <w:softHyphen/>
        <w:t xml:space="preserve">онным системам 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Вице-президент по корпоратив</w:t>
        <w:softHyphen/>
        <w:t xml:space="preserve">ным отношениям 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Вице-президент по междуна</w:t>
        <w:softHyphen/>
        <w:t xml:space="preserve">родным связям 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Директор по менеджменту ев</w:t>
        <w:softHyphen/>
        <w:t xml:space="preserve">ропейского отдела 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Первый вице-президент по фи</w:t>
        <w:softHyphen/>
        <w:t xml:space="preserve">нансам </w:t>
      </w:r>
    </w:p>
    <w:p>
      <w:pPr>
        <w:pStyle w:val="Normal"/>
        <w:numPr>
          <w:ilvl w:val="0"/>
          <w:numId w:val="4"/>
        </w:numPr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Вице-президент по финансам</w:t>
      </w:r>
    </w:p>
    <w:p>
      <w:pPr>
        <w:pStyle w:val="Normal"/>
        <w:spacing w:lineRule="auto" w:line="360"/>
        <w:ind w:left="17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bookmarkStart w:id="8" w:name="__RefHeading___Toc57467010"/>
      <w:r>
        <w:rPr>
          <w:rStyle w:val="3"/>
        </w:rPr>
        <w:t>1.3.4.Консолидация франчайзинговых компаний</w:t>
      </w:r>
      <w:bookmarkEnd w:id="8"/>
      <w:r>
        <w:rPr>
          <w:sz w:val="28"/>
          <w:szCs w:val="28"/>
          <w:lang w:val="en-US"/>
        </w:rPr>
        <w:t>. Проблема воздействия в гостиничной индустрии приобретает все большее значение благодаря также процессу консолидации франчайзинго</w:t>
        <w:softHyphen/>
        <w:t>вых компаний. Результатом такого процесса является тот факт, что одна компания становится франшизодателем для нескольких от</w:t>
        <w:softHyphen/>
        <w:t>дельных гостиничных марок. Последние получают возможность, которую им предоставляет компания-франшизодатель, пользо</w:t>
        <w:softHyphen/>
        <w:t>ваться общими системами бронирования и маркетинговыми ис</w:t>
        <w:softHyphen/>
        <w:t>следованиями.</w:t>
      </w:r>
    </w:p>
    <w:p>
      <w:pPr>
        <w:pStyle w:val="Heading2"/>
        <w:spacing w:lineRule="auto" w:line="360"/>
        <w:ind w:firstLine="709"/>
        <w:rPr/>
      </w:pPr>
      <w:bookmarkStart w:id="9" w:name="__RefHeading___Toc57467011"/>
      <w:bookmarkEnd w:id="9"/>
      <w:r>
        <w:rPr/>
        <w:t>1.4.</w:t>
      </w:r>
      <w:r>
        <w:rPr>
          <w:lang w:val="en-US"/>
        </w:rPr>
        <w:t>Стратегия позиционирования торговых мар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70</wp:posOffset>
                </wp:positionH>
                <wp:positionV relativeFrom="page">
                  <wp:posOffset>263525</wp:posOffset>
                </wp:positionV>
                <wp:extent cx="522605" cy="306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38"/>
                              <w:gridCol w:w="137"/>
                              <w:gridCol w:w="136"/>
                              <w:gridCol w:w="141"/>
                              <w:gridCol w:w="138"/>
                              <w:gridCol w:w="133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709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24.1pt;mso-wrap-distance-left:9pt;mso-wrap-distance-right:9pt;mso-wrap-distance-top:0pt;mso-wrap-distance-bottom:0pt;margin-top:20.75pt;mso-position-vertical-relative:page;margin-left:0.1pt;mso-position-horizontal-relative:page">
                <v:fill opacity="0f"/>
                <v:textbox inset="0in,0in,0in,0in">
                  <w:txbxContent>
                    <w:tbl>
                      <w:tblPr>
                        <w:tblW w:w="8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38"/>
                        <w:gridCol w:w="137"/>
                        <w:gridCol w:w="136"/>
                        <w:gridCol w:w="141"/>
                        <w:gridCol w:w="138"/>
                        <w:gridCol w:w="133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1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качестве примера консолидированной франчайзинговой компании можно привести корпорацию Choice, которая объеди</w:t>
        <w:softHyphen/>
        <w:t>няет семь различных торговых марок, действующих на гостинич</w:t>
        <w:softHyphen/>
        <w:t>ных рынках различных стран. Состав и размеры корпорации, отели, входящие в систему Choice, их объемы на рынках различ</w:t>
        <w:softHyphen/>
        <w:t>ных стран, ценовые ориентиры и схема управления приведены выш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менение юридического статуса гостиниц, продолжение паде</w:t>
        <w:softHyphen/>
        <w:t>ния цен на услуги размещения на рынках, отраслевая сегментация и консолидация франчайзинговых компаний - вот что ожидает гости</w:t>
        <w:softHyphen/>
        <w:t>ничную индустрию в обозримом будущем. Следовательно, это буду</w:t>
        <w:softHyphen/>
        <w:t>щее готовит усиление фактора воздействия на сектор гостиничных услуг. Как результат этого процесса, франчайзинговые компании бу</w:t>
        <w:softHyphen/>
        <w:t>дут вынуждены разработать соответствующую политику, чтобы про</w:t>
        <w:softHyphen/>
        <w:t>анализировать эффект от обострения проблемы воздействия на от</w:t>
        <w:softHyphen/>
        <w:t>расль и предложить адекватную схему отношений франшизодателя с франшизополучателем, сводящую к минимуму негативные послед</w:t>
        <w:softHyphen/>
        <w:t>ствия этого воздействия. (См. приложение, рис.1)</w:t>
      </w:r>
    </w:p>
    <w:p>
      <w:pPr>
        <w:pStyle w:val="Heading2"/>
        <w:spacing w:lineRule="auto" w:line="360"/>
        <w:ind w:firstLine="709"/>
        <w:rPr/>
      </w:pPr>
      <w:bookmarkStart w:id="10" w:name="__RefHeading___Toc57467012"/>
      <w:bookmarkEnd w:id="10"/>
      <w:r>
        <w:rPr/>
        <w:t>1.5.Текущая политика воздей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ность природы рыночной экономики заключается в поощре</w:t>
        <w:softHyphen/>
        <w:t>нии конкуренции, в результате чего и возникает проблема основно</w:t>
        <w:softHyphen/>
        <w:t>го воздействия. В прошлом получатели франшизы часто не обраща</w:t>
        <w:softHyphen/>
        <w:t>ли внимания на проблему воздействия, которая на тот период не представляла собой потенциальной угрозы, так как гостиничная ин</w:t>
        <w:softHyphen/>
        <w:t>дустрия переживала стадию роста. Однако ограничение возможнос</w:t>
        <w:softHyphen/>
        <w:t>ти роста и сужение размеров получаемой прибыли, т.е. то, что харак</w:t>
        <w:softHyphen/>
        <w:t>теризует нынешнее состояние гостиничной индустрии, сделали про</w:t>
        <w:softHyphen/>
        <w:t>блему влияния одной из важнейших. Контрактные отношения, уста</w:t>
        <w:softHyphen/>
        <w:t>навливаемые сегодня между фрашизодателем и франшизополучате-лем, в большинстве случаев порождают проблему воздействия, кото</w:t>
        <w:softHyphen/>
        <w:t>рую необходимо как-то реш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ая национальная франчайзинговая компания имеет свою стратегию и разрабатывает собственный набор процедур, позво</w:t>
        <w:softHyphen/>
        <w:t>ляющий реагировать на проблему возрастающего воздействия. Так, например, большинство франчайзинговых компаний не пускает в обращение письменные соглашения, оперируя разовы</w:t>
        <w:softHyphen/>
        <w:t>ми документами. В результате решение проблемы воздействия приобретает несколько субъективный характер и в большей сте</w:t>
        <w:softHyphen/>
        <w:t>пени контролируется франшизодателем. С другой стороны, мно</w:t>
        <w:softHyphen/>
        <w:t>гие гостиничные компании имеют формальную, оформленную в письменном виде стратегию, призванную противостоять возрас</w:t>
        <w:softHyphen/>
        <w:t>тающему воздействию. Прочие компании пытаются ограничить эффект воздействия, вводя протекционистские меры на террито</w:t>
        <w:softHyphen/>
        <w:t>рии, на которую распространяется действие франчайзингового соглашения. В любом случае у франшизополучателей имеются очень ограниченные возможности влиять на положение, когда новые гостиничные номера появляются за пределами согласо</w:t>
        <w:softHyphen/>
        <w:t>ванной террито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 время как стратегия сопротивления воздействию меняется от одной франчайзинговой компании к другой, существуют ключевые вопросы, которые обязательно должны быть включены в различные аналитические исследования воздействия для принятия на их осно</w:t>
        <w:softHyphen/>
        <w:t>ве соответствующих реш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bookmarkStart w:id="11" w:name="__RefHeading___Toc57467013"/>
      <w:r>
        <w:rPr>
          <w:rStyle w:val="3"/>
        </w:rPr>
        <w:t>1.5.1.Выявление роли торговой марки</w:t>
      </w:r>
      <w:bookmarkEnd w:id="11"/>
      <w:r>
        <w:rPr>
          <w:sz w:val="28"/>
          <w:szCs w:val="28"/>
        </w:rPr>
        <w:t>. Какую торговую марку франчайзинговая компания может рассматривать как факт расту</w:t>
        <w:softHyphen/>
        <w:t>щего воздействия? Ограничивается ли эффект воздействия усиле</w:t>
        <w:softHyphen/>
        <w:t>нием конкуренции в пределах одной и той же торговой марки (т.е. конкуренции Hampton Inns с Hampton Inns)? Или же эффект воздействия проявляется только между различными марками в преде</w:t>
        <w:softHyphen/>
        <w:t>лах одной и той же компании (т.е. Comfort Inns конкурирует с Quality Inns)?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bookmarkStart w:id="12" w:name="__RefHeading___Toc57467014"/>
      <w:r>
        <w:rPr>
          <w:rStyle w:val="3"/>
        </w:rPr>
        <w:t>1.5.2.Определение масштабов территории</w:t>
      </w:r>
      <w:bookmarkEnd w:id="12"/>
      <w:r>
        <w:rPr>
          <w:sz w:val="28"/>
          <w:szCs w:val="28"/>
        </w:rPr>
        <w:t>. Каково должно быть расстояние между объектами, чтобы можно было говорить об эф</w:t>
        <w:softHyphen/>
        <w:t>фекте воздействия? Например, зона в 3 или 5 километров могла бы считаться приемлемой для городской среды, в то время как в сель</w:t>
        <w:softHyphen/>
        <w:t>ской местности или небольшом городе эта зона расширилась бы до 50 километров. Вблизи аэропорта анализ эффекта воздействия необ</w:t>
        <w:softHyphen/>
        <w:t>ходимо ограничивать только непосредственной зоной аэропорта или же распространять его на гостиницы, расположенные вне пределов этой зоны, но предлагающие услуги по прямому обслуживанию кли</w:t>
        <w:softHyphen/>
        <w:t>ентов авиакомпаний и конкурирующие с рынком гостиничных услуг самого аэропорта?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bookmarkStart w:id="13" w:name="__RefHeading___Toc57467015"/>
      <w:r>
        <w:rPr>
          <w:rStyle w:val="3"/>
        </w:rPr>
        <w:t>1.5.3.Уведомление и ответная реакция</w:t>
      </w:r>
      <w:bookmarkEnd w:id="13"/>
      <w:r>
        <w:rPr>
          <w:sz w:val="28"/>
          <w:szCs w:val="28"/>
        </w:rPr>
        <w:t>. В какие сроки франчай</w:t>
        <w:softHyphen/>
        <w:t>зинговая компания должна уведомить своего клиента о возникнове</w:t>
        <w:softHyphen/>
        <w:t>нии потенциальной ситуации воздействия? Является ли срок в 30 дней достаточным для вручения подобного уведомления или требу</w:t>
        <w:softHyphen/>
        <w:t>ется, чтобы франчайзинговая компания сообщала своим клиентам об изменении ситуации за несколько месяцев до предполагаемого события? Насколько быстрой должна быть реакция франшизополу-чателя и каковы должны быть его ответные действия?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bookmarkStart w:id="14" w:name="__RefHeading___Toc57467016"/>
      <w:r>
        <w:rPr>
          <w:rStyle w:val="3"/>
        </w:rPr>
        <w:t>1.5.4.Оценка ситуации</w:t>
      </w:r>
      <w:bookmarkEnd w:id="14"/>
      <w:r>
        <w:rPr>
          <w:sz w:val="28"/>
          <w:szCs w:val="28"/>
        </w:rPr>
        <w:t>. Если франшизополучатель полагает, что ре</w:t>
        <w:softHyphen/>
        <w:t>шение франчайзинговой компании о принятии нового члена приве</w:t>
        <w:softHyphen/>
        <w:t>дет к возрастанию эффекта воздействия, то кто и как оценит данную ситуацию? Здесь предлагается следующий выбор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800" w:firstLine="709"/>
        <w:rPr>
          <w:sz w:val="28"/>
          <w:szCs w:val="28"/>
        </w:rPr>
      </w:pPr>
      <w:r>
        <w:rPr>
          <w:sz w:val="28"/>
          <w:szCs w:val="28"/>
        </w:rPr>
        <w:t>внутреннее исследование складывающейся ситуации, производи</w:t>
        <w:softHyphen/>
        <w:t>мое самой гостиничной компани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800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шнее исследование, осуществляемое привлеченными консал</w:t>
        <w:softHyphen/>
        <w:t>тинговыми группа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800" w:firstLine="709"/>
        <w:rPr>
          <w:sz w:val="28"/>
          <w:szCs w:val="28"/>
        </w:rPr>
      </w:pPr>
      <w:r>
        <w:rPr>
          <w:sz w:val="28"/>
          <w:szCs w:val="28"/>
        </w:rPr>
        <w:t>официальный арбитраж (или иной способ).</w:t>
      </w:r>
    </w:p>
    <w:p>
      <w:pPr>
        <w:pStyle w:val="Normal"/>
        <w:shd w:fill="FFFFFF" w:val="clear"/>
        <w:autoSpaceDE w:val="false"/>
        <w:spacing w:lineRule="auto" w:line="360"/>
        <w:ind w:left="8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принимается решение обратиться к консалтинговой фирме', то данное исследование необходимо дополнить характеристикой та</w:t>
        <w:softHyphen/>
        <w:t>кой фирмы, расчетами стоимости услуги и определением источни</w:t>
        <w:softHyphen/>
        <w:t>ков поступления необходимых средств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  <w:t>1 В частности, в Москве подобные исследования проводит ассоциация «Университет гостиничного, туристского и ресторанного бизнеса»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bookmarkStart w:id="15" w:name="__RefHeading___Toc57467017"/>
      <w:r>
        <w:rPr>
          <w:rStyle w:val="3"/>
        </w:rPr>
        <w:t>1.5.5.Определение воздействия</w:t>
      </w:r>
      <w:bookmarkEnd w:id="15"/>
      <w:r>
        <w:rPr>
          <w:sz w:val="28"/>
          <w:szCs w:val="28"/>
        </w:rPr>
        <w:t>. Какие факторы определяют воз</w:t>
        <w:softHyphen/>
        <w:t>действие прироста? Этот вопрос влечет за собой множество других. Где критическая точка или порог воздействия? Включают ли пороги воздействия только снижение загрузки или они также должны вклю</w:t>
        <w:softHyphen/>
        <w:t>чать эффект от падения расценок за номера? Если деловой оборот гостиницы сокращается, отражается ли это и на других источниках дохода, таких как предприятия питания, и/или других сферах гене</w:t>
        <w:softHyphen/>
        <w:t>рирования поступлений? За какой период оценивается порог воз</w:t>
        <w:softHyphen/>
        <w:t>действия? За год? За три последних года? Должно ли воздействие рассматриваться только по «верхней линии» - на основе дохода или также по «нижнему пределу» - по нетто-поступлениям?</w:t>
      </w:r>
    </w:p>
    <w:p>
      <w:pPr>
        <w:pStyle w:val="Heading2"/>
        <w:spacing w:lineRule="auto" w:line="360"/>
        <w:ind w:firstLine="709"/>
        <w:rPr/>
      </w:pPr>
      <w:bookmarkStart w:id="16" w:name="__RefHeading___Toc57467018"/>
      <w:bookmarkEnd w:id="16"/>
      <w:r>
        <w:rPr/>
        <w:t>1.6.Изучение эффекта воздей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политика воздействия меняется от одной компании к другой, то оценка и измерение как основного, так и приростного воз</w:t>
        <w:softHyphen/>
        <w:t>действия почти всегда производится путем проведения специальных исследований. Изучение эффекта воздействия обычно предпринимает</w:t>
        <w:softHyphen/>
        <w:t>ся франчайзинговыми или гостиничными компаниями для оценки по</w:t>
        <w:softHyphen/>
        <w:t>тенциального воздействия новых получателей франшизы или отелей одной и той же гостиничной цепи на уже существующие объекты. В идеале предпринимаемые исследования должны служить поддержанию нормальных отношений между франшизодателями и франшизополуча-телями. К сожалению, в «двойственной» ситуации одна сторона «прои</w:t>
        <w:softHyphen/>
        <w:t>грывает», поскольку результатом исследований является прояснение позиции только для одной стороны. Однако обе стороны могут «выиг</w:t>
        <w:softHyphen/>
        <w:t>рать» или «проиграть» в равной степени, если исследование определяет размер компенсации за воздействие. Ниже перечисляются семь шагов, которые обычно включаются в исследования эффекта воздействия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 Оценка существующих объектов и их характерист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Анализ конкуренции и ры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 Оценка (профиль) добавляемого объ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 Оценка (профиль) франчайзинговой комп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 Сопоставление текущей ситуации с аналогичными примерами из прошлого на сходных рын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 Предполагаемая загрузка и средний уровень расценок для су</w:t>
        <w:softHyphen/>
        <w:t>ществующего о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 Определение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иведенных выше этапах или шагах встречается термин «су</w:t>
        <w:softHyphen/>
        <w:t>ществующий объект», который применяется по отношению к гости</w:t>
        <w:softHyphen/>
        <w:t>нице, уже входящей в франчайзинговую систему. Термин «добавляемый объект» относится к гостинице, которую планируется присое</w:t>
        <w:softHyphen/>
        <w:t>динить к франчайзинговой системе. Термин «анализ» означает ссы</w:t>
        <w:softHyphen/>
        <w:t>лку на субъект, на который возлагается проведение исслед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bookmarkStart w:id="17" w:name="__RefHeading___Toc57467019"/>
      <w:r>
        <w:rPr>
          <w:rStyle w:val="3"/>
        </w:rPr>
        <w:t>1.6.1.Оценка гостиничных объектов и их характеристика</w:t>
      </w:r>
      <w:bookmarkEnd w:id="17"/>
      <w:r>
        <w:rPr>
          <w:sz w:val="28"/>
          <w:szCs w:val="28"/>
        </w:rPr>
        <w:t>. Пер</w:t>
        <w:softHyphen/>
        <w:t>вый шаг по проведению исследований состоит в оценке и характерис</w:t>
        <w:softHyphen/>
        <w:t>тике существующего объекта гостиничной собственности. В табл. 2.  (См. приложение) представлены основные характеристики и специфическая информа</w:t>
        <w:softHyphen/>
        <w:t>ция, используемая для дальнейшей обработки и выводов'. Аналити</w:t>
        <w:softHyphen/>
        <w:t>кам подобная информация позволяет дать оценку существующим объектам с точки зрения их конкурентоспособности на рынке, т.е. оп</w:t>
        <w:softHyphen/>
        <w:t>ределить конкурентные преимущества или недостатки существующих объектов по отношению к добавляемым в зависимости от того, явля</w:t>
        <w:softHyphen/>
        <w:t>ется ли добавляемый объект гостиницей, уже работающей на рынке или вновь построенной. Таким образом, характеристика существу</w:t>
        <w:softHyphen/>
        <w:t>ющих объектов представляет собой важный фактор количественной оценки эффекта основного воздействия или воздействия приро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bookmarkStart w:id="18" w:name="__RefHeading___Toc57467020"/>
      <w:r>
        <w:rPr>
          <w:rStyle w:val="3"/>
        </w:rPr>
        <w:t>1.6.2.Анализ рынка и конкуренции</w:t>
      </w:r>
      <w:bookmarkEnd w:id="18"/>
      <w:r>
        <w:rPr>
          <w:sz w:val="28"/>
          <w:szCs w:val="28"/>
          <w:lang w:val="en-US"/>
        </w:rPr>
        <w:t>. Как только аналитик получил полное представление о существующей гостинице, он должен оценить как имеющиеся, так и будущие характеристики, отражающие конку</w:t>
        <w:softHyphen/>
        <w:t xml:space="preserve">рентную ситуацию на данном сегменте рынка размещения. В табл. </w:t>
      </w:r>
      <w:r>
        <w:rPr>
          <w:sz w:val="28"/>
          <w:szCs w:val="28"/>
        </w:rPr>
        <w:t>3. (См. приложение) показано, какую информацию необходимо собрать, чтобы иметь представление о гостиничной конкуренции, прогнозируемом предло</w:t>
        <w:softHyphen/>
        <w:t xml:space="preserve">жении, текущем и прогнозируемом спросе, а также о предполагаемом уровне загрузки. </w:t>
      </w:r>
      <w:r>
        <w:rPr>
          <w:sz w:val="28"/>
          <w:szCs w:val="28"/>
          <w:lang w:val="en-US"/>
        </w:rPr>
        <w:t>Через выявление основных характеристик спроса и предложения аналитик получает доступ к пониманию способности рынка принять то или иное новое конкурентоспособное предлож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bookmarkStart w:id="19" w:name="__RefHeading___Toc57467021"/>
      <w:r>
        <w:rPr>
          <w:rStyle w:val="3"/>
        </w:rPr>
        <w:t>1.6.3.Оценка (профиль) добавляемого объекта</w:t>
      </w:r>
      <w:bookmarkEnd w:id="19"/>
      <w:r>
        <w:rPr>
          <w:b/>
          <w:sz w:val="36"/>
          <w:szCs w:val="36"/>
        </w:rPr>
        <w:t>.</w:t>
      </w:r>
      <w:r>
        <w:rPr>
          <w:sz w:val="28"/>
          <w:szCs w:val="28"/>
        </w:rPr>
        <w:t xml:space="preserve"> Для оценки воз</w:t>
        <w:softHyphen/>
        <w:t>действия необходимо собрать как можно больше подробной инфор</w:t>
        <w:softHyphen/>
        <w:t>мации о дополнительно вводимом объекте. Если речь идет о гости</w:t>
        <w:softHyphen/>
        <w:t>ничном объекте, уже функционирующем на рынке и только меняю</w:t>
        <w:softHyphen/>
        <w:t>щем свой статус, то информация о нем будет собираться по тем же критериям, что и для уже существующих гостиниц (см. табл. 2). Если добавляемый объект представляет собой новую гостиницу, еще не действующую на рынке, тогда ее оценка будет содержать как уже имеющуюся фактическую информацию, так и предположения отно</w:t>
        <w:softHyphen/>
        <w:t>сительно планируемого развития. В табл. 4 (См. приложение) приведены основные характеристики и специфическая информация, которую нужно со</w:t>
        <w:softHyphen/>
        <w:t>брать в этом случае. Аналитику необходима подробная информация как основа для оценки общей конкурентоспособности добавляемого объекта на уже сложившемся рынк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эта информация позволяет определить конку</w:t>
        <w:softHyphen/>
        <w:t>рентные преимущества и недостатки добавляемого объекта по срав</w:t>
        <w:softHyphen/>
        <w:t>нению с уже имеющимися на рынке, идет ли речь о вновь строящем</w:t>
        <w:softHyphen/>
        <w:t>ся объекте или о переводе уже существующего отеля под новое уп</w:t>
        <w:softHyphen/>
        <w:t>равле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bookmarkStart w:id="20" w:name="__RefHeading___Toc57467022"/>
      <w:r>
        <w:rPr>
          <w:rStyle w:val="3"/>
        </w:rPr>
        <w:t>1.6.4.Оценка (профиль) франчайзинговой компании</w:t>
      </w:r>
      <w:bookmarkEnd w:id="20"/>
      <w:r>
        <w:rPr>
          <w:sz w:val="28"/>
          <w:szCs w:val="28"/>
        </w:rPr>
        <w:t>. Так как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действие прироста оказывает негативный эффект на гостинич</w:t>
        <w:softHyphen/>
        <w:t>ный бизнес, проигрывающий из-за добавления на рынок опреде</w:t>
        <w:softHyphen/>
        <w:t>ленной марки гостиниц, аналитик должен иметь полное представ</w:t>
        <w:softHyphen/>
        <w:t>ление о франчайзинговой компании и оцениваемой марке (мар</w:t>
        <w:softHyphen/>
        <w:t>ках). Информация о торговой марке включает следующие компо</w:t>
        <w:softHyphen/>
        <w:t>ненты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гостиниц, находящихся под управлением, как уже по</w:t>
        <w:softHyphen/>
        <w:t>строенных, так и запланированных на ближайшие пять лет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>оценка маркетингового бюджета и описание, где и как эти суммы будут потрачены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а работы системы бронирования и статистическая ин</w:t>
        <w:softHyphen/>
        <w:t>формация по следующим параметрам: нетто-оборот через сис</w:t>
        <w:softHyphen/>
        <w:t>темы резервирования, модели сезонного резервирования, ко</w:t>
        <w:softHyphen/>
        <w:t>личество отказов по системе, сроки и причины их возникнове</w:t>
        <w:softHyphen/>
        <w:t>ния, расценки и скидки, применяемые в этой системе брони</w:t>
        <w:softHyphen/>
        <w:t>рования, и т.д.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ритетные партнеры, программы для постоянных клиентов, прочие инсентив-программы для туристов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издания новых директорий с указанием данных о новых гос</w:t>
        <w:softHyphen/>
        <w:t>тиницах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мографический срез постоянных кли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бор подобной информации полезен, поскольку каждая фран-чайзинговая компания имеет различные стандарты и системы отчет-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сти, а также предусматривает различные услуги для туристов. Сильные и слабые стороны франчайзинговых компаний также раз</w:t>
        <w:softHyphen/>
        <w:t>личны. Задача аналитика состоит в том, чтобы понять, какие факто</w:t>
        <w:softHyphen/>
        <w:t>ры влияют на выбор клиентом той или иной гостиницы и/или гос</w:t>
        <w:softHyphen/>
        <w:t>тиничной ма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bookmarkStart w:id="21" w:name="__RefHeading___Toc57467023"/>
      <w:r>
        <w:rPr>
          <w:rStyle w:val="3"/>
        </w:rPr>
        <w:t>1.6.5.Сравнение воздействия с похожими рыночными ситуа</w:t>
        <w:softHyphen/>
        <w:t>циями</w:t>
      </w:r>
      <w:bookmarkEnd w:id="21"/>
      <w:r>
        <w:rPr>
          <w:b/>
          <w:sz w:val="36"/>
          <w:szCs w:val="36"/>
        </w:rPr>
        <w:t xml:space="preserve">. </w:t>
      </w:r>
      <w:r>
        <w:rPr>
          <w:sz w:val="28"/>
          <w:szCs w:val="28"/>
        </w:rPr>
        <w:t>Обсуждение с гостиничными компаниями последствий пе</w:t>
        <w:softHyphen/>
        <w:t>рехода гостиниц под новое управление или появления новых отелей той же марки, вызывающих эффект воздействия, может быть полез</w:t>
        <w:softHyphen/>
        <w:t>ным для оценки схожих ситуаций и их изучения. Трудно найти ры</w:t>
        <w:softHyphen/>
        <w:t>ночную ситуацию, абсолютно похожую и позволяющую проводить прямое сравнение. Однако беседы с гостиничными менеджерами, уже столкнувшимися с проблемой воздействия на занимаемом ими участке рынка, могут показать, как воздействие прироста повлияло (или не повлияло) на их положение и какие ответные меры предпри</w:t>
        <w:softHyphen/>
        <w:t>няла гостиница. Подобная информация часто помогает подтвердить факт существования воздействия и определить этот феномен.</w:t>
      </w:r>
    </w:p>
    <w:p>
      <w:pPr>
        <w:pStyle w:val="Heading3"/>
        <w:spacing w:lineRule="auto" w:line="360"/>
        <w:ind w:firstLine="709"/>
        <w:rPr/>
      </w:pPr>
      <w:bookmarkStart w:id="22" w:name="__RefHeading___Toc57467024"/>
      <w:bookmarkEnd w:id="22"/>
      <w:r>
        <w:rPr/>
        <w:t>1.6.6.Предполагаемая загрузка и среднесуточные расценк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только необходимая информация собрана и проанализирована, можно перейти к прогнозу загрузки и расценок за проживание. Про</w:t>
        <w:softHyphen/>
        <w:t>гноз может строиться по трем сценар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 как есть: принятие предположения, что добавляемого объекта не существует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)  основное воздействие: принятие предположения, что новые номера (или новые конкурентоспособные номера) будут относиться к другой торговой марке;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)  воздействие прироста: принятие предположения, что новые номера будут относиться к той же торговой марк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ница в доходах от одного гостиничного номера по сценарию 1 или 2 равна величине основного воздействия: на эту сумму умень</w:t>
        <w:softHyphen/>
        <w:t>шится доход существующей гостиницы при появлении нового кон</w:t>
        <w:softHyphen/>
        <w:t>курентного предложения. Разница между результатами по сценарию 2 или 3 соответствует величине воздействия прироста и выражается величиной дополнительного дохода, который будет потерян как в результате обострения конкуренции между гостиницами одной и той же торговой марки, так и по причине использования одних и тех же систем брон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bookmarkStart w:id="23" w:name="__RefHeading___Toc57467025"/>
      <w:r>
        <w:rPr>
          <w:rStyle w:val="3"/>
        </w:rPr>
        <w:t>1.6.7.Определение воздействия</w:t>
      </w:r>
      <w:bookmarkEnd w:id="23"/>
      <w:r>
        <w:rPr>
          <w:sz w:val="28"/>
          <w:szCs w:val="28"/>
        </w:rPr>
        <w:t>. Шаги по оценке воздействия должны предприниматься систематически и напрямую. Действительно, если вышеописанные мероприятия будут выполнены компетентным аналитиком, то выводы, полученные при прове</w:t>
        <w:softHyphen/>
        <w:t>дении исследований воздействия, будут более достоверными при использовании качественных параметров оценки, таких как воз</w:t>
        <w:softHyphen/>
        <w:t>действие прироста, общее воздействие или отсутствие воздейст</w:t>
        <w:softHyphen/>
        <w:t>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ование фактора воздействия и формулировка выводов, опирающихся на количественные показатели (такие как расценки и загрузка), - наиболее субъективная часть задачи, которую берется ре</w:t>
        <w:softHyphen/>
        <w:t>шать аналитик. Такие исследования являются непростой задачей, поскольку анализ воздействия требует наличия эмпирических дан</w:t>
        <w:softHyphen/>
        <w:t>ных, предлагает многочисленные ситуации выбора и, в конечном счете, требует опыта аналитика, проводящего исследование. Субъек</w:t>
        <w:softHyphen/>
        <w:t>тивность количественных выводов в исследованиях растет пропор</w:t>
        <w:softHyphen/>
        <w:t>ционально увеличению исследуемого временного промежутка, на</w:t>
        <w:softHyphen/>
        <w:t>пример при прогнозировании ситуации на срок от одного года до пяти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количественные выводы, получаемые на основе ис</w:t>
        <w:softHyphen/>
        <w:t>следований фактора воздействия, всегда представляются как лич</w:t>
        <w:softHyphen/>
        <w:t>ностная оценка, то здесь необходимо применять методы, помогаю</w:t>
        <w:softHyphen/>
        <w:t>щие оценить адекватность сделанных выводов. Тесты на объектив</w:t>
        <w:softHyphen/>
        <w:t>ность могут включать следующие пункты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енные данные об оценке подобной ситуации воздействия на других рынках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ижение соглашения о принятии на себя конкретных обяза</w:t>
        <w:softHyphen/>
        <w:t>тельств всеми сторонами, подверженными воздействию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отовка ежегодных отчетов о колебаниях реальных показателей загрузки и расценок за размещение по сравнению с планируемы</w:t>
        <w:softHyphen/>
        <w:t>ми, учитывая фактор сезоннос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готовка   проектов   проникновения   (на   основе   справедливой конкуренции) на рынки каждого из конкурентов (если возможно)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1429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отка матриц проектов загрузки по различным стоимостным категориям номе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ьзуясь этими тестами, аналитик может избежать многих по</w:t>
        <w:softHyphen/>
        <w:t>тенциальных затруднений, часто сопутствующих изучению воздей</w:t>
        <w:softHyphen/>
        <w:t>ствия.</w:t>
      </w:r>
    </w:p>
    <w:p>
      <w:pPr>
        <w:pStyle w:val="Heading2"/>
        <w:spacing w:lineRule="auto" w:line="360"/>
        <w:ind w:firstLine="709"/>
        <w:rPr/>
      </w:pPr>
      <w:bookmarkStart w:id="24" w:name="__RefHeading___Toc57467026"/>
      <w:bookmarkEnd w:id="24"/>
      <w:r>
        <w:rPr/>
        <w:t>1.7.Потенциальные трудности, возникающие при изучении воздей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Независимо от того, инициировано исследование воздействия уже существующей гостиницей, добавляемым объектом, франчай-зинговой компанией или проводится сторонним консультантом, в его ходе могут возникать существенные недостатки, которые могут пагубно сказаться на общих результатах и выводах. Анализ воздейст</w:t>
        <w:softHyphen/>
        <w:t>вия не может проводиться путем точных математических вычисле</w:t>
        <w:softHyphen/>
        <w:t>ний. Поэтому выводы, получаемые в ходе его проведения, могут быть неточными по множеству причин. Для минимизирования этих неточностей необходимо соблюдение простых условий: предположе</w:t>
        <w:softHyphen/>
        <w:t>ния должны быть разумны, факты проверены, а специалист, прово</w:t>
        <w:softHyphen/>
        <w:t>дящий анализ, достаточно компетентен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иже будут рассмотрены потенциальные недостатки, возникаю</w:t>
        <w:softHyphen/>
        <w:t>щие при исследовании воздействия, знание которых может быть по</w:t>
        <w:softHyphen/>
        <w:t>лезным для составления рекомендаций и выводов по проблеме воз</w:t>
        <w:softHyphen/>
        <w:t>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09"/>
        <w:rPr/>
      </w:pPr>
      <w:bookmarkStart w:id="25" w:name="__RefHeading___Toc57467027"/>
      <w:bookmarkEnd w:id="25"/>
      <w:r>
        <w:rPr/>
        <w:t>1.7.1.Предположения относительно добавляемого объе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гда исследование воздействия касается объекта, впервые входя</w:t>
        <w:softHyphen/>
        <w:t>щего на рынок, то единственной реальной информацией о нем будет его месторасположение. Потенциальные расценки и уровень загруз</w:t>
        <w:softHyphen/>
        <w:t>ки новой гостиницы должны быть установлены на основании проек</w:t>
        <w:softHyphen/>
        <w:t>тов и предположений. В случае с объектом, ранее уже действовав</w:t>
        <w:softHyphen/>
        <w:t>шем на рынке и поменявшем управление, должен быть намечен план усовершенствования продукта, предусматривающий выделение на это определенных средств. Здесь также имеется неопределен</w:t>
        <w:softHyphen/>
        <w:t>ность, поскольку никто не может сказать, когда все усовершенство</w:t>
        <w:softHyphen/>
        <w:t>вания будут внедр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ремя выхода добавленного объекта на рынок - это тоже только предположение. Если время предполагаемого выхода определено не</w:t>
        <w:softHyphen/>
        <w:t>правильно, то потенциальное воздействие может быть значительно сокращено или увеличено по сравнению с фактическим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bookmarkStart w:id="26" w:name="__RefHeading___Toc57467028"/>
      <w:r>
        <w:rPr>
          <w:rStyle w:val="3"/>
        </w:rPr>
        <w:t>1.7.2.Оценка баз данных систем бронирования</w:t>
      </w:r>
      <w:bookmarkEnd w:id="26"/>
      <w:r>
        <w:rPr>
          <w:sz w:val="28"/>
          <w:szCs w:val="28"/>
        </w:rPr>
        <w:t>. Обычно дан</w:t>
        <w:softHyphen/>
        <w:t>ных по бронированию, отслеживаемых гостиничными компани</w:t>
        <w:softHyphen/>
        <w:t>ями и предоставляемых для проведения исследований воздейст</w:t>
        <w:softHyphen/>
        <w:t>вия, недостаточно для точного определения масштабов резерви</w:t>
        <w:softHyphen/>
        <w:t>рования, сделанного через данную систему. Например, если сис</w:t>
        <w:softHyphen/>
        <w:t>тема бронирования имеет функцию регистрации отказов, то можно предположить, что некоторое количество отказов, имев</w:t>
        <w:softHyphen/>
        <w:t>ших место в одной гостинице, перешло добавленному объекту той же торговой марки, который также может получить весь объ</w:t>
        <w:softHyphen/>
        <w:t>ем отказов по системе. Однако регистрируемые системой отказы базируются на сведениях о доступности лишь некоторых катего</w:t>
        <w:softHyphen/>
        <w:t>рий номеров, которые собственник гостиницы специально раз</w:t>
        <w:softHyphen/>
        <w:t>мещает в системе бронирования, поэтому эти сведения не могут точно соответствовать действительным отказам. Проиллюстриру</w:t>
        <w:softHyphen/>
        <w:t>ем это на пример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оложим, что потенциальный клиент пытается заброниро</w:t>
        <w:softHyphen/>
        <w:t>вать два номера на три ночи. Когда он узнает, что один из номеров занят на одну из ночей, то отказывается от бронирования. В этом случае система бронирования дает шесть отказов (два номера на три ночи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отказов может ввести в заблуж</w:t>
        <w:softHyphen/>
        <w:t>дение и тогда, когда не будут учитываться нестандартные случаи. Например, во время пикового спроса сотни отказов могут произой</w:t>
        <w:softHyphen/>
        <w:t>ти в один день в связи с неким специальным событием (таким, как отмена торжественного события). Однако система бронирования ак</w:t>
        <w:softHyphen/>
        <w:t>кумулирует эти отказы, скрывая тем самым факт, что все они про</w:t>
        <w:softHyphen/>
        <w:t>изошли в один день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bookmarkStart w:id="27" w:name="__RefHeading___Toc57467029"/>
      <w:r>
        <w:rPr>
          <w:rStyle w:val="3"/>
        </w:rPr>
        <w:t>1.7.3.Рыночный имидж.</w:t>
      </w:r>
      <w:bookmarkEnd w:id="27"/>
      <w:r>
        <w:rPr>
          <w:sz w:val="28"/>
          <w:szCs w:val="28"/>
        </w:rPr>
        <w:t xml:space="preserve"> Важным фактором оценки воздействия яв</w:t>
        <w:softHyphen/>
        <w:t>ляется рыночный имидж торговой марки или гостиничной компа</w:t>
        <w:softHyphen/>
        <w:t>нии, привлекающий клиентов именно в эту гостиницу. Оценка это</w:t>
        <w:softHyphen/>
        <w:t>го фактора - вопрос субъективный, и относится к компетенции ли</w:t>
        <w:softHyphen/>
        <w:t>ца, осуществляющего исследование воздействия. Действительно, од</w:t>
        <w:softHyphen/>
        <w:t>на торговая марка может быть более известна, чем другая из-за таких факторов, как успешность программ маркетинга или количества гос</w:t>
        <w:softHyphen/>
        <w:t>тиниц в системе. Но в конце концов определение значимости марки и ее привлекательности для клиентов устанавливается лицом, прово</w:t>
        <w:softHyphen/>
        <w:t>дящим исследование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но было бы предположить, что все гостиничные компании от</w:t>
        <w:softHyphen/>
        <w:t>слеживают восприятие клиентами своей гостиничной марки, что мог</w:t>
        <w:softHyphen/>
        <w:t>ло бы обеспечить аналитика статистически надежными и достоверны</w:t>
        <w:softHyphen/>
        <w:t>ми сведениями относительно репутации отеля у клиентов. Однако до настоящего времени не разработано стандартной системы оценки и измерения восприятия клиентами торговой марки гостиниц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bookmarkStart w:id="28" w:name="__RefHeading___Toc57467030"/>
      <w:r>
        <w:rPr>
          <w:rStyle w:val="3"/>
        </w:rPr>
        <w:t>1.7.4.Прогнозирование предложения</w:t>
      </w:r>
      <w:bookmarkEnd w:id="28"/>
      <w:r>
        <w:rPr>
          <w:sz w:val="28"/>
          <w:szCs w:val="28"/>
        </w:rPr>
        <w:t>. В исследовании воздействия учитывается только предложение, существующее в данный момент на рынке средств размещения. Однако такая ситуация всегда под</w:t>
        <w:softHyphen/>
        <w:t>вержена изменениям. Если на рынке возникает неучтенное предло</w:t>
        <w:softHyphen/>
        <w:t>жение, то становится очевидным, что прогнозы загрузки и уровня расценок не подтвержда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bookmarkStart w:id="29" w:name="__RefHeading___Toc57467031"/>
      <w:r>
        <w:rPr>
          <w:rStyle w:val="3"/>
        </w:rPr>
        <w:t>1.7.5.Определение будущего спроса</w:t>
      </w:r>
      <w:bookmarkEnd w:id="29"/>
      <w:r>
        <w:rPr>
          <w:sz w:val="28"/>
          <w:szCs w:val="28"/>
        </w:rPr>
        <w:t>. Подобно ситуации с предло</w:t>
        <w:softHyphen/>
        <w:t>жением, прогноз спроса также базируется на тенденциях экономики и колебаниях туристского потока. Например, основной генератор спроса на конкретном рынке может по тем или иным причинам оста</w:t>
        <w:softHyphen/>
        <w:t>вить этот рынок. Если аналитик учитывал это при проведении иссле</w:t>
        <w:softHyphen/>
        <w:t>дования, то этот факт найдет отражение в изменении уровня прогно</w:t>
        <w:softHyphen/>
        <w:t>зируемой загрузки. Но даже при разумном подходе к этой проблеме прогнозирование спроса остается весьма субъективной оцен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bookmarkStart w:id="30" w:name="__RefHeading___Toc57467032"/>
      <w:r>
        <w:rPr>
          <w:rStyle w:val="3"/>
        </w:rPr>
        <w:t>1.7.6.Загрузка и расценки.</w:t>
      </w:r>
      <w:bookmarkEnd w:id="30"/>
      <w:r>
        <w:rPr>
          <w:sz w:val="28"/>
          <w:szCs w:val="28"/>
        </w:rPr>
        <w:t xml:space="preserve"> Для гостиниц, которые оценивая фактор воздействия принимают во внимание только загрузку номерного фонда, основным слабым местом проводимого анализа будет прог</w:t>
        <w:softHyphen/>
        <w:t>ноз расценок на размещение, вытекающего из действующих моделей деловых отношений. Если первичным фактором анализа деятель</w:t>
        <w:softHyphen/>
        <w:t>ности гостиниц были расценки, то разумным будет предположение, что любые изменения в расценках отражаются также на загрузк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bookmarkStart w:id="31" w:name="__RefHeading___Toc57467033"/>
      <w:bookmarkEnd w:id="31"/>
      <w:r>
        <w:rPr/>
        <w:t>1.8.Потенциальные недостатки политики воздей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з-за изменчивости конъюнктуры рынка гостиничные компании часто не в состоянии обеспечить адекватные действия, которые бы способствовали разрешению конфликтов, возникающих на почве воздействия. Ниже приводятся основные недостатки политики воз</w:t>
        <w:softHyphen/>
        <w:t>действия и предлагаются пути по их устран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bookmarkStart w:id="32" w:name="__RefHeading___Toc57467034"/>
      <w:r>
        <w:rPr>
          <w:rStyle w:val="3"/>
        </w:rPr>
        <w:t>1.8.1.Нечеткая формулировка воздействия</w:t>
      </w:r>
      <w:bookmarkEnd w:id="32"/>
      <w:r>
        <w:rPr>
          <w:sz w:val="28"/>
          <w:szCs w:val="28"/>
        </w:rPr>
        <w:t>. Как было упомянуто ранее, одни гостиницы четко определяют политику воздействия, в то время как другие оценивают воздействие на индивидуальной, от слу</w:t>
        <w:softHyphen/>
        <w:t>чая к случаю, основе. Сегодняшние условия деловой жизни предпи</w:t>
        <w:softHyphen/>
        <w:t>сывают определять политику воздействия в письменном виде. В слу</w:t>
        <w:softHyphen/>
        <w:t>чае, если получатель франшизы не закрепил письменно условия присоединения своей собственности к уже действующим на этом рынке торговым маркам, то это создает основания для будущих не</w:t>
        <w:softHyphen/>
        <w:t>доразум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bookmarkStart w:id="33" w:name="__RefHeading___Toc57467035"/>
      <w:r>
        <w:rPr>
          <w:rStyle w:val="3"/>
        </w:rPr>
        <w:t>1.8.2.Неадекватное уведомление и просрочка ответа.</w:t>
      </w:r>
      <w:bookmarkEnd w:id="33"/>
      <w:r>
        <w:rPr>
          <w:rStyle w:val="3"/>
        </w:rPr>
        <w:t xml:space="preserve"> </w:t>
      </w:r>
      <w:r>
        <w:rPr>
          <w:sz w:val="28"/>
          <w:szCs w:val="28"/>
        </w:rPr>
        <w:t>Как отме</w:t>
        <w:softHyphen/>
        <w:t>чалось выше, гостиница может выйти из-под франшизы, если ока</w:t>
        <w:softHyphen/>
        <w:t>жется, что у нее появился конкурент, подписавший с этой компа</w:t>
        <w:softHyphen/>
        <w:t>нией аналогичное соглашение. В этом случае франчайзинговая ком</w:t>
        <w:softHyphen/>
        <w:t>пания посылает письмо, чтобы уведомить франшизополучателя об этом событии. Последний отрицает факт получения письма, что ста</w:t>
        <w:softHyphen/>
        <w:t>новится основой для конфликта. Чтобы избежать подобной ситуа</w:t>
        <w:softHyphen/>
        <w:t>ции, франчайзинговая компания должна брать на себя всю ответст</w:t>
        <w:softHyphen/>
        <w:t>венность за письменное и устное уведомление франшизополучателя о потенциально возможной ситуации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ее того, создается ситуация, что после получения письма фра-ншизополучатель имеет только 10-15 дней на количественную и ка</w:t>
        <w:softHyphen/>
        <w:t>чественную оценку потенциального воздействия. В таком случае франчайзинговая компания должна предоставлять необходимые данные для проведения исследований, если хочет получить ответ в такие короткие срок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bookmarkStart w:id="34" w:name="__RefHeading___Toc57467036"/>
      <w:r>
        <w:rPr>
          <w:rStyle w:val="3"/>
        </w:rPr>
        <w:t>1.8.3.Отбор аналитиков.</w:t>
      </w:r>
      <w:bookmarkEnd w:id="34"/>
      <w:r>
        <w:rPr>
          <w:sz w:val="28"/>
          <w:szCs w:val="28"/>
        </w:rPr>
        <w:t xml:space="preserve"> Большая часть письменных документов о воздействии содержит список аналитиков, которые уполномочены проводить исследование воздействия для определенной гостиничной цепи. Теоретически эти эксперты являются независимыми и имеют опыт в данной области. Составление списка аналитиков представля</w:t>
        <w:softHyphen/>
        <w:t>ется неплохой идеей, так как позволяет избежать ситуаций, когда франчайзинговая компания или франшизополучатель, желая про</w:t>
        <w:softHyphen/>
        <w:t>вести независимое исследование ситуации воздействия, приглашает необъективного специали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о остается вопрос: кто решает, насколько объективен и опытен аналитик, который проводит исследования воздействия? Представ</w:t>
        <w:softHyphen/>
        <w:t>ляется, что франчайзинговая компания должна взять на себя ответ</w:t>
        <w:softHyphen/>
        <w:t>ственность и составить список экспертов, компетентных в области франчайзинговых отношений и ситуаций воздействия, получивших хорошие отзывы о предыдущей работ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bookmarkStart w:id="35" w:name="__RefHeading___Toc57467037"/>
      <w:r>
        <w:rPr>
          <w:rStyle w:val="3"/>
        </w:rPr>
        <w:t>1.8.4.Порог или критический уровень воздействия.</w:t>
      </w:r>
      <w:bookmarkEnd w:id="35"/>
      <w:r>
        <w:rPr>
          <w:sz w:val="28"/>
          <w:szCs w:val="28"/>
        </w:rPr>
        <w:t xml:space="preserve"> Порог отме</w:t>
        <w:softHyphen/>
        <w:t>чает сумму воздействий, признаваемых достаточными, чтобы отка</w:t>
        <w:softHyphen/>
        <w:t>заться от переходов существующих гостиниц под данную франшизу или от строительства новых объектов. Как уже было упомянуто, многие гостиничные компании фиксируют в письменной форме, ка</w:t>
        <w:softHyphen/>
        <w:t>кие специфические факторы определяют критическую ситуацию воздействия. Например, новое заявление о присоединении к систе</w:t>
        <w:softHyphen/>
        <w:t>ме может быть отклонено, если будет доказано, что в результате эф</w:t>
        <w:softHyphen/>
        <w:t>фекта воздействия уже имеющийся объект теряет ежегодно от трех и более процентов загрузки в течение первых пяти лет, на которые производились расчеты. Другим примером мог бы стать аналогич</w:t>
        <w:softHyphen/>
        <w:t>ный отказ, если в результате приростного воздействия снижение за</w:t>
        <w:softHyphen/>
        <w:t>грузки составило более пяти процентов за один год из пяти расчет</w:t>
        <w:softHyphen/>
        <w:t>ных лет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опрос о том, что же считать приемлемым порогом, требует де</w:t>
        <w:softHyphen/>
        <w:t>тального анализа. Множество аргументов приводится в пользу того, что критическое воздействие проявляется только в загрузке. Некото</w:t>
        <w:softHyphen/>
        <w:t>рые аналитики полагают, что порог воздействия можно установить по его влиянию на размер поступлений от номера, которые являются комбинацией загрузки и устанавливаемых расценок. Тем не менее существует мнение, что только размер чистого дохода от операций или прибыли является тем ключевым показателем, который наибо</w:t>
        <w:softHyphen/>
        <w:t>лее достоверно оценивает силу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полнительно к проблеме поиска консенсуса по правильному измерению порога воздействия встает вопрос о том, в течение како</w:t>
        <w:softHyphen/>
        <w:t>го периода должно оцениваться воздействие. Большинство специа</w:t>
        <w:softHyphen/>
        <w:t>листов высказываются за то, чтобы установить для этого срок в один год. Другие полагают, что срок должен быть продлен до трех-пяти лет, в течение которых предлагается установить запрет на принятие под франшизу новых членов или строительство новых объектов, из</w:t>
        <w:softHyphen/>
        <w:t>меняющих обстановку на уже сформированных рын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точного определения воздействия не существует, мож</w:t>
        <w:softHyphen/>
        <w:t>но рекомендовать оценивать порог воздействия по колебаниям пос</w:t>
        <w:softHyphen/>
        <w:t>туплений от номера за последние три года исследов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bookmarkStart w:id="36" w:name="__RefHeading___Toc57467038"/>
      <w:r>
        <w:rPr>
          <w:rStyle w:val="3"/>
        </w:rPr>
        <w:t>1.8.5.Отсутствие ретроспективного мониторинга.</w:t>
      </w:r>
      <w:bookmarkEnd w:id="36"/>
      <w:r>
        <w:rPr>
          <w:sz w:val="28"/>
          <w:szCs w:val="28"/>
        </w:rPr>
        <w:t xml:space="preserve"> Несмотря на усилия аналитиков и иных участников исследований, изменения условий на рынке могут полностью опровергнуть их предварительные расчеты. В то же время большинство программ воздействия не преду</w:t>
        <w:softHyphen/>
        <w:t>сматривает «ретроспективного» взгляда на проводимые ранее иссле</w:t>
        <w:softHyphen/>
        <w:t>дования. В тех случаях, когда факт воздействия доказан, в программу изучения этого эффекта необходимо включать пункт о контроле. Бо</w:t>
        <w:softHyphen/>
        <w:t>лее того, если доказан факт воздействия, в соглашения с франчайзин-говой компанией должны включаться условия компенсации. Важно, однако, отметить, что ретроспективные исследования воздействия могут быть дорогостоящими и мало пригодными на практике.</w:t>
      </w:r>
    </w:p>
    <w:p>
      <w:pPr>
        <w:pStyle w:val="Heading2"/>
        <w:spacing w:lineRule="auto" w:line="360"/>
        <w:ind w:firstLine="709"/>
        <w:rPr/>
      </w:pPr>
      <w:bookmarkStart w:id="37" w:name="__RefHeading___Toc57467039"/>
      <w:bookmarkEnd w:id="37"/>
      <w:r>
        <w:rPr/>
        <w:t>1.9.Будущее воздей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заимоотношения между франшизодателями и франшизополуча-телями в гостиничной индустрии почти всегда складываются по не</w:t>
        <w:softHyphen/>
        <w:t>обходимости. Каждый предпочитает развиваться и преуспевать в одиночку, но, подобно двум сторонам монеты, их соединяет нераз</w:t>
        <w:softHyphen/>
        <w:t>рывная связь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действие представляет собой проблему, которая серьезно зат</w:t>
        <w:softHyphen/>
        <w:t>рагивает франчайзинговые отношения, поскольку отражается обою</w:t>
        <w:softHyphen/>
        <w:t>дными потерями доходов. Эти потери могут быть минимальными или же наоборот. Таким образом, важно чтобы политика воздейст</w:t>
        <w:softHyphen/>
        <w:t>вия становилась приоритетной для гостиничных компаний и чтобы франшизодатели и франшизополучатели честно и справедливо дей</w:t>
        <w:softHyphen/>
        <w:t>ствовали в любой ситуации воз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будущем предполагается уменьшение конфликтов, связанных с ситуациями воздействия, как из-за протекционистских условий по защите собственных рынков, включаемых в договоры, так и по при</w:t>
        <w:softHyphen/>
        <w:t>чине усложнения самих франчайзинговых договоров и процедуры переговоров по их заключению. Протекционистские условия, вклю</w:t>
        <w:softHyphen/>
        <w:t>чаемые в договор франчайзинга, предполагают гарантии франшизо-получателю в том, что на определенной территории не появится дру</w:t>
        <w:softHyphen/>
        <w:t>гой отель той же торговой марки. В качестве ответной меры франчайзинговая компания может потребовать соблюдения определен</w:t>
        <w:softHyphen/>
        <w:t>ных стандартов качества обслуживания и своевременных выплат всех сумм, предусмотренных договором франшизы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 время как на краткосрочной основе могут эффективно при</w:t>
        <w:softHyphen/>
        <w:t>меняться протекционистские меры по защите территорий, привер</w:t>
        <w:softHyphen/>
        <w:t>женность определенной методологии при решении конфликтных ситуаций очень поможет в сохранении долгосрочных и плодотвор</w:t>
        <w:softHyphen/>
        <w:t>ных франчайзинговых отношений.</w:t>
      </w:r>
      <w:r>
        <w:br w:type="page"/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bookmarkStart w:id="38" w:name="__RefHeading___Toc57467040"/>
      <w:bookmarkEnd w:id="38"/>
      <w:r>
        <w:rPr/>
        <w:t>II.СОВЕРШЕНСТВОВАНИЕ ФРАНЧАЙЗНЫХ ОТНОШЕНИЙ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принимательство начинается с идеи, которая должна встретиться с интересами потребителей. Предприниматель изучает и опробывает продукт или услуги и улучшает их в своих предприятиях. Он может создать и управ</w:t>
        <w:softHyphen/>
        <w:t>лять несколькими предприятиями. Если планируется более быстрое развитие рынка и внедрение в него, предприниматель может обратиться к продавцам франчайзинг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давая франчазйнг, франчайзодатель развивает бизнес и приобретает дополнительный источник дохода. Новые сторонники и последователи помо</w:t>
        <w:softHyphen/>
        <w:t>гают в совместном несении бремени рекламных расходов и продвижении про</w:t>
        <w:softHyphen/>
        <w:t>дукта или услуг на рынок, получая взамен преимущества, связанные с участи</w:t>
        <w:softHyphen/>
        <w:t>ем в большей по размерам и уже работающей сист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анчайзодатель заинтересован в привлечении в свою цепь новых членов и потому, как правило, имеет специально подготовленные для заинтересованных лиц документы, наиболее важным из которых является так называемое Заявление об Условиях. Этот документ предоставляет информацию предполага</w:t>
        <w:softHyphen/>
        <w:t>емым покупателям относительно того, кем является франчайзодатель и какой характер носит осуществляемый им бизнес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ом документе говорится о квалификации руководящего состава пред-приятия-франчайзодателя, упоминается о финансовой стабильности предпри</w:t>
        <w:softHyphen/>
        <w:t>ятия, затрагиваются вопросы франчайзинга, в чем заключается суть отноше</w:t>
        <w:softHyphen/>
        <w:t>ний и в каких вопросах франчайзодатель собирается помогать франчайзо-получателю. В приложении приводятся судебные процессы, в которых при</w:t>
        <w:softHyphen/>
        <w:t>нял участие франчайзодатель. Описывается также то дополнительное обо</w:t>
        <w:softHyphen/>
        <w:t>рудование, которое франчайзополучатель обязан приобрести в случае за</w:t>
        <w:softHyphen/>
        <w:t>ключения контра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решения, принятого Федеральной Торговой Комиссией США, Заявления об Условиях должны открыто предоставляться для рассмот</w:t>
        <w:softHyphen/>
        <w:t>рения заинтересованными сторонами. Несколько штатов потребовали, чтобы Заявления об Условиях хранились в министерствах торговли штатов. Осущест</w:t>
        <w:softHyphen/>
        <w:t>вляется надзор и за тем,, чтобы франчайзодатель делал свои предложения без нарушений законодательства штат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практике процесс вступления в цепь в качестве франчайзингового члена оказывается чрезвычайно прост. Заявление об Условиях рассматривается по</w:t>
        <w:softHyphen/>
        <w:t>тенциальным франчайзополучателем, который выражает согласие с условия</w:t>
        <w:softHyphen/>
        <w:t>ми, в нем содержащимися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ед принятием окончательного решения рекомендуется, чтобы заинте</w:t>
        <w:softHyphen/>
        <w:t>ресованная сторона имела встречи с другими франчайзополучателями с тем, чтобы характер взаимоотношений был ей более понятен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ли предложение о продаже франчайзинга, сделанное франшизодате-лем, принято, подписывается договор. Это юридический документ, который закрепляет правоотношения между фрачайзодателем и франчайзополучате</w:t>
        <w:softHyphen/>
        <w:t>лем. Договор может касаться работы предприятий в конкретной географичес</w:t>
        <w:softHyphen/>
        <w:t>кой или рыночной среде, количества предприятий, покрываемых франчай</w:t>
        <w:softHyphen/>
        <w:t>зингом, и сроков действия договора. В случае гостиничного франчайзинга, договор определяет количество комнат и связанные с данным предприятием услуги, которые будут предлагаться. Цена франчайзинга, а также платежи за использование имущества и вознаграждение также оговариваются в договоре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оначальная цена ресторанного франчайзинга колеблется от $5000 до $40 000, в то время как для некоторых предприятий франчайзинг может стоить дороже. В среднем франчайзинг составляет $21 000. Начальный срок может колебаться в пределах от 5 до 20 лет и, в случае отсутствия претензий друг к другу, может быть продлен (Hofmeister, 1986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гостиничных предприятий периодические платежи зависят от числа комнат в предполагаемом предприятии. Такие платежи определяются по мини</w:t>
        <w:softHyphen/>
        <w:t>муму и колеблются в пределах от $30 до $300 за номер в год. Чем более совер</w:t>
        <w:softHyphen/>
        <w:t>шенно по своим услугам предприятие, тем выше платежи по франчайзингу (Dilling, 1985). Такие платежи совершаются в момент заключения догов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Плата покрывает получение комплекта проектных документов, полного набора инструкций по управлению предприятием, повышение квалификации высшего и среднего руководящего звена, обучение обслуживающего персона</w:t>
        <w:softHyphen/>
        <w:t>ла до открытия предприятия, а также периодическую их переподготовку в течение всего времени действия договор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которые франчайзодатели берут на себя определение места будущего строительства, выбирают поставщиков строительных материалов и т.п. Но далеко не все. Те, кто этого не делает, оставляют эти вопросы на усмотрение франчайзополучателя, следя лишь за тем, чтобы он выполнял стандарты и нормы, оговоренные в договоре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оговор предусматривает также условия его расторжения. Число расторг</w:t>
        <w:softHyphen/>
        <w:t>нутых договоров невелико, но несмотря на это условиям расторжения уделя</w:t>
        <w:softHyphen/>
        <w:t>ется серьезное внимание, и тексты их всесторонне проработан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тенциальные причины расторжения договора могут быть различны. Наиболее часто встречаются случаи, когд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 невозможно достичь уровня стандартов, установленных франчайзода-теле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 имеются отклонения от установленных меню или процессов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 отсутствуют платежи по договору и т.п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середине 80-х годов неуплата и невыполнение иных финансовых обяза</w:t>
        <w:softHyphen/>
        <w:t>тельств по договору были главными причинами расторжения договоров в об</w:t>
        <w:softHyphen/>
        <w:t>щественном питании. Для гостиничной индустрии более характерным было нарушение качественных показателей (</w:t>
      </w:r>
      <w:r>
        <w:rPr>
          <w:sz w:val="28"/>
          <w:szCs w:val="28"/>
          <w:lang w:val="en-US"/>
        </w:rPr>
        <w:t>USGP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1985)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нтересно, что франчайзодатели испытывают серьезные затруднения в случае расторжения договоров в арбитражном порядке по их инициативе. Серьезность намерения расторгнуть договор должна быть подтверждена дока</w:t>
        <w:softHyphen/>
        <w:t>зательствами. Как правило, арбитражи не сразу удовлетворяют требования истца, предоставляя франчайзополучателю возможность для исправления не</w:t>
        <w:softHyphen/>
        <w:t>достатков, явившихся причиной "развода". Лишь в том случае, если предпри</w:t>
        <w:softHyphen/>
        <w:t>ятие не выполнило распоряжений в назначенный срок, арбитраж возвращает</w:t>
        <w:softHyphen/>
        <w:t>ся к рассмотрению вопроса о расторжении договора и удовлетворяет требова</w:t>
        <w:softHyphen/>
        <w:t>ние истц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говор содержит в себе ответ, на каких условиях франчайзодатель может продать франчайзинг, а франчайзополучатель расторгнуть договор либо про</w:t>
        <w:softHyphen/>
        <w:t>дать франчайзинг другому инвестору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явление об Условиях и договор являются двумя важными источниками информации, помогающими определить характер взаимоотношений между франчайзодателем и франчайзополучателем. Они помогают в развитии и по</w:t>
        <w:softHyphen/>
        <w:t>нимании вопросов предоставления услуг, а также ответственности сторон по отношению друг к другу. Кроме того, они закрепляют операционные и управленческие планы обоих предприят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ind w:firstLine="709"/>
        <w:rPr>
          <w:sz w:val="28"/>
          <w:szCs w:val="28"/>
        </w:rPr>
      </w:pPr>
      <w:bookmarkStart w:id="39" w:name="__RefHeading___Toc57467041"/>
      <w:bookmarkEnd w:id="39"/>
      <w:r>
        <w:rPr>
          <w:lang w:val="en-US"/>
        </w:rPr>
        <w:t>III</w:t>
      </w:r>
      <w:r>
        <w:rPr/>
        <w:t>.КАКУЮ ЦЕНУ ПЛАТИТ ФРАНЧАЙЗОПОЛУЧАТЕЛЬ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ополнение к первоначальной сумме, выплачиваемой при заключении договора, франчайзополучатель обязан осуществлять периодические отчисле</w:t>
        <w:softHyphen/>
        <w:t>ния, размеры которых напрямую зависят от объемов операций. (В отношении некоторых предприятий по продаже мороженого устанавливается требование покупать мороженое только у франчайзодателя без уплаты отчислений.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числения могут составлять от 2% до 11,5% от доходов ресторана. Для гостиничной индустрии отчисления составляют от 1,5% до 5% от доходов с номерного фонда. Условия платежей определяются в договоре, точно так же как и платежи, которые обычно бывают еженедельными или ежемесячны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целях получения больших платежей франчайзодатель проводит перио</w:t>
        <w:softHyphen/>
        <w:t>дические проверки предприятий, осмотр производства и выдачу рекоменда</w:t>
        <w:softHyphen/>
        <w:t>ций о путях повышения производительности. Франчайзодатель может поре</w:t>
        <w:softHyphen/>
        <w:t>комендовать новые продукты или виды обслуживания, новое оборудование или изменения во внешнем оформлении предприятия для создания необхо</w:t>
        <w:softHyphen/>
        <w:t>димого имиджа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В дополнение к отчислениям от прибыли, вносится плата за рекламу, которая обычно составляет от 1% до 5% валового дохода. Практика идет по этому пути, хотя бывают случаи, когда такой сбор не проводится. Как правило, средства из рекламного фонда поступают на проведение новых рекламных кампаний, стимулирование продажи и осуществление специальных программ. Средства могут быть также использованы для поддержки местной рекламной камп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вольно часто наблюдательный совет франчайзодателя следит за успеха</w:t>
        <w:softHyphen/>
        <w:t>ми рекламной программы и дает соответствующие рекомендации. Стало нор</w:t>
        <w:softHyphen/>
        <w:t>мой при проведении рекламных кампаний не указывать, является ли пред</w:t>
        <w:softHyphen/>
        <w:t>приятие собственностью цепи франчайзодателя или его договорным членом. Это делается для того, чтобы не было злоупотреблений рекламными средства</w:t>
        <w:softHyphen/>
        <w:t>ми, принадлежащими франчайзополучателю, в интересах собственных пред</w:t>
        <w:softHyphen/>
        <w:t>приятий франчайзодателя.</w:t>
      </w:r>
      <w:r>
        <w:br w:type="page"/>
      </w:r>
    </w:p>
    <w:p>
      <w:pPr>
        <w:pStyle w:val="Heading1"/>
        <w:spacing w:lineRule="auto" w:line="360"/>
        <w:ind w:firstLine="709"/>
        <w:rPr/>
      </w:pPr>
      <w:bookmarkStart w:id="40" w:name="__RefHeading___Toc57467042"/>
      <w:bookmarkEnd w:id="40"/>
      <w:r>
        <w:rPr>
          <w:lang w:val="en-US"/>
        </w:rPr>
        <w:t>IV</w:t>
      </w:r>
      <w:r>
        <w:rPr/>
        <w:t>.ИСТОЧНИКИ ФИНАНСИРОВАНИЯ ФРАНЧАЙЗОПОЛУЧАТЕЛЯ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ожет показаться, что первоначальная плата за покупку франчайзинга не</w:t>
        <w:softHyphen/>
        <w:t>велика. Однако не следует забывать, что это только начало длинного перечня расходов предприятия, купившего франчайзинг. Дальнейшие расходы могут быть различными, в зависимости от местонахождения предприятия, архитектурных особенностей здания, а также дизайна, утвержденного франчайзодателем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полне обычными для ресторанного бизнеса являются расходы в преде</w:t>
        <w:softHyphen/>
        <w:t>лах от $750 тысяч до $1,5 миллионов в год. Для гостиничного они намного больше. Франчайзополучатель несет расходы по поставкам, найму и обуче</w:t>
        <w:softHyphen/>
        <w:t>нию своих работ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анчайзодатели могут предложить либо комплексную финансовую по</w:t>
        <w:softHyphen/>
        <w:t>мощь, либо гарантии финансирования, что, впрочем, встречается не часто. В зависимости от цены договора и потребностей в инвестициях, франчайзода-тели могут потребовать от предполагаемого франчайзополучателя финансо</w:t>
        <w:softHyphen/>
        <w:t>вых гарантий с тем, чтобы избежать крупных долгов в период открытия ново</w:t>
        <w:softHyphen/>
        <w:t>го предприятия. Такие гарантии могут включать суммы от $100 000 до $1 000 000 в ценных бумагах или денежной наличности с тем, чтобы они могли быть использованы с целью покрытия первоначальных расходов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Это объясняет тот факт, что товарищества и корпорации часто создаются для финансирования франчайзинга. Частные лица вынуждены запасаться га</w:t>
        <w:softHyphen/>
        <w:t>рантиями для обеспечения средств, необходимых на покупку франчайзинга. Использование личных накоплений, получение закладных под недвижимость, продажа дома, а также займы у друзей — все это примеры того, каким образом собирается необходимый капитал (</w:t>
      </w:r>
      <w:r>
        <w:rPr>
          <w:sz w:val="28"/>
          <w:szCs w:val="28"/>
          <w:lang w:val="en-US"/>
        </w:rPr>
        <w:t>Larkin</w:t>
      </w:r>
      <w:r>
        <w:rPr>
          <w:sz w:val="28"/>
          <w:szCs w:val="28"/>
        </w:rPr>
        <w:t>, 1986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угими источниками средств являются банки, сберегательные ассоциа</w:t>
        <w:softHyphen/>
        <w:t>ции, предприниматели, предоставляющие кредит под проценты, а также не</w:t>
        <w:softHyphen/>
        <w:t>большие инвестиционные компании. Однако все перечисленные способы по</w:t>
        <w:softHyphen/>
        <w:t>рождают для франчайзополучателя долговые обязательства, приводящие к кон</w:t>
        <w:softHyphen/>
        <w:t>тролю над его предприятием, пока его долг не выплаче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ство малого предприятия имеет еще один источник для приобре</w:t>
        <w:softHyphen/>
        <w:t>тения франчайзинга. Поставщики и агенты по поставке оборудования могут увеличить срок кредита для нового франчайзингового предприятия. Это воз</w:t>
        <w:softHyphen/>
        <w:t>можно во многих случаях при аренде земли, здания или оборудования, что дает возможность снизить объем первоначальных инвестиций. Плата за арен</w:t>
        <w:softHyphen/>
        <w:t>ду земли может быть фиксированной или скользящей в зависимости от вало</w:t>
        <w:softHyphen/>
        <w:t>вого дохода предприятия. Группа инвесторов может приобрести франчайзинг, построить и оборудовать предприятие и сдать его в аренду, получая арендную плату и часть прибыли(ВигсН, 1986)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роче, существует множество способов финансирования, однако каж</w:t>
        <w:softHyphen/>
        <w:t>дый имеет свои достоинства и недостатки. Каждый из них должен быть все</w:t>
        <w:softHyphen/>
        <w:t>сторонне изучен.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Heading1"/>
        <w:spacing w:lineRule="auto" w:line="360"/>
        <w:ind w:firstLine="709"/>
        <w:rPr/>
      </w:pPr>
      <w:bookmarkStart w:id="41" w:name="__RefHeading___Toc57467043"/>
      <w:bookmarkEnd w:id="41"/>
      <w:r>
        <w:rPr/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ранчайзинг дает возможность открытия нового дела при снижении уровня риска, присущего периоду начала деятельности. Это позволяет получать боль</w:t>
        <w:softHyphen/>
        <w:t>шую прибыль. Доброе имя и успех одного предприятия помогает другим, если они объединяются под этим именем и предлагают идентичный продукт или услуги.</w:t>
      </w:r>
    </w:p>
    <w:p>
      <w:pPr>
        <w:pStyle w:val="Normal"/>
        <w:shd w:fill="FFFFFF" w:val="clear"/>
        <w:autoSpaceDE w:val="false"/>
        <w:spacing w:lineRule="auto" w:line="360"/>
        <w:ind w:firstLine="709"/>
        <w:rPr/>
      </w:pPr>
      <w:r>
        <w:rPr>
          <w:sz w:val="28"/>
          <w:szCs w:val="28"/>
        </w:rPr>
        <w:t>Клиенты, переезжая из одной географической местности в другую, часто разыскивают предприятие с тем именем, с которым у них связаны благопри</w:t>
        <w:softHyphen/>
        <w:t>ятные воспоминания (</w:t>
      </w:r>
      <w:r>
        <w:rPr>
          <w:sz w:val="28"/>
          <w:szCs w:val="28"/>
          <w:lang w:val="en-US"/>
        </w:rPr>
        <w:t>Dilling</w:t>
      </w:r>
      <w:r>
        <w:rPr>
          <w:sz w:val="28"/>
          <w:szCs w:val="28"/>
        </w:rPr>
        <w:t>, 1985). Способность людей узнавать знакомое название и представлять себе, с какими продуктами и обслуживанием они встретятся в нем, является очень важной причиной, побуждающей начинаю</w:t>
        <w:softHyphen/>
        <w:t>щих предпринимателей включаться в уже действующие франчайзинговые цепи.</w:t>
      </w:r>
      <w:r>
        <w:br w:type="page"/>
      </w:r>
    </w:p>
    <w:p>
      <w:pPr>
        <w:pStyle w:val="Heading1"/>
        <w:spacing w:lineRule="auto" w:line="360"/>
        <w:ind w:firstLine="709"/>
        <w:rPr/>
      </w:pPr>
      <w:bookmarkStart w:id="42" w:name="__RefHeading___Toc57467044"/>
      <w:r>
        <w:rPr/>
        <w:t>Список источников:</w:t>
      </w:r>
      <w:r>
        <w:br w:type="page"/>
      </w:r>
    </w:p>
    <w:p>
      <w:pPr>
        <w:pStyle w:val="Heading1"/>
        <w:spacing w:lineRule="auto" w:line="360"/>
        <w:ind w:firstLine="709"/>
        <w:rPr/>
      </w:pPr>
      <w:bookmarkStart w:id="43" w:name="__RefHeading___Toc57467044"/>
      <w:bookmarkStart w:id="44" w:name="__RefHeading___Toc57467045"/>
      <w:bookmarkEnd w:id="44"/>
      <w:r>
        <w:rPr/>
        <w:t>Приложение:</w:t>
      </w:r>
      <w:bookmarkEnd w:id="43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воздействия: оценка конкурентных рын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395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тегория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ая информация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оценка конкурентных гостиниц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конкурен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место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пераций (в истоическом разрез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ментация спр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генераторы спро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ее сделанные  и планируемые нов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 сезон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Конкурентные преимущества и недостатки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 определение перспективного предложения на рынке средств размещ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вь построенные гостин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нциальное количество переходящих гостин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омеров в существующих гостиниц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уществующих гостиниц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рынка и анализ общих рыночных услов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основных экономических данных и анализ общих рыночных условий, которые могут воздействовать на существующие гостиницы как конкурентно способный  рынок средств размещения. Ключевые экономические факторы должны включать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графические тенденци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денции занят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хем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истские схем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офисных площадей Включение в обзор иной информации, касаю</w:t>
              <w:softHyphen/>
              <w:t>щейся в основном общих экономических тен</w:t>
              <w:softHyphen/>
              <w:t>денций и схем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кущего и потенциального спро</w:t>
              <w:softHyphen/>
              <w:t>са на услуги средств размещ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уществующего на рынке спроса. Оценка потенциального спроса и прогнозиро</w:t>
              <w:softHyphen/>
              <w:t>вание его дальнейших изменений. Опрос ос</w:t>
              <w:softHyphen/>
              <w:t>новных генераторов спроса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за</w:t>
              <w:softHyphen/>
              <w:t>грузки и среднесуточ</w:t>
              <w:softHyphen/>
              <w:t>ных расценок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огноза спроса на размещение по двум сценариям: - с учетом добавленных гостиниц - без учета добавленных гостиниц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я воздействия: характеристика добавляемого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03"/>
      </w:tblGrid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характеристик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ая информация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добавляе</w:t>
              <w:softHyphen/>
              <w:t>мого объект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физических характеристик добавля</w:t>
              <w:softHyphen/>
              <w:t>емого объекта и оказываемых им услуг, вклю</w:t>
              <w:softHyphen/>
              <w:t>чая предполагаемые расходы на развитие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местополо</w:t>
              <w:softHyphen/>
              <w:t>же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ие характеристики расположе</w:t>
              <w:softHyphen/>
              <w:t>ния и обустройство территории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ткрыт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ые сроки открытия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е расчет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ка загрузки и расценок, предполагаю</w:t>
              <w:softHyphen/>
              <w:t>щая детальное описание официальных цен и действующих скидок</w:t>
            </w:r>
          </w:p>
        </w:tc>
      </w:tr>
      <w:tr>
        <w:trPr/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гостиницы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т или не будет название отражать специ</w:t>
              <w:softHyphen/>
              <w:t>фику ее расположения или услуг (например, гостиница X - аэропорт, гостиница Y - конгрес-сцентр).</w:t>
            </w:r>
          </w:p>
        </w:tc>
      </w:tr>
    </w:tbl>
    <w:p>
      <w:pPr>
        <w:pStyle w:val="Normal"/>
        <w:tabs>
          <w:tab w:val="clear" w:pos="708"/>
          <w:tab w:val="left" w:pos="10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07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>
      <w:color w:val="FFFFFF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5:15:00Z</dcterms:created>
  <dc:creator>Olia</dc:creator>
  <dc:description/>
  <dc:language>en-US</dc:language>
  <cp:lastModifiedBy>Olia</cp:lastModifiedBy>
  <cp:lastPrinted>2003-11-24T20:09:00Z</cp:lastPrinted>
  <dcterms:modified xsi:type="dcterms:W3CDTF">2004-01-17T12:42:00Z</dcterms:modified>
  <cp:revision>17</cp:revision>
  <dc:subject/>
  <dc:title>Франчайзинговый договор в индустрии гостеприимства</dc:title>
</cp:coreProperties>
</file>