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28"/>
        </w:rPr>
        <w:t xml:space="preserve">Автор: </w:t>
      </w:r>
      <w:r>
        <w:rPr>
          <w:bCs/>
          <w:sz w:val="28"/>
        </w:rPr>
        <w:t>Меркулова Ирина, студентка группы 314-Б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еликобритания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щие сведенья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Официальное название — Соединенное Королевство Великобритании и Северной Ирландии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 — 244 820 кв. км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Население — 59,1 млн. человек. Национальный состав: англичане — 81,5%, шотландцы — 9,6%, ирландцы 2,4%, валлийцы 1.9%, выходцы из Вест-Индии, Индии, Пакистана и др. — 2,8%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Языки: английский, уэльский (на нем говорит около четверти населения Уэльса), шотландский диалект гэльского языка (около 60 тыс. чел. в Шотландии)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я — англикане — 27 млн., католики — 9 млн., мусульмане — 1 млн., пресвитериане — 800 тыс., методисты — 760 тыс., сикхи — 400 тыс., индуисты — 350 тыс., иудаисты — 300 тыс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ица — Лондон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пнейшие города — Лондон (7 млн. 640 тыс.), Бирмингем (2 млн. 270 тыс.), Манчестер (2 млн. 250 тыс.), Глазго (680 тыс.)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ое деление — 47 графств, 7 столичных графств, 26 районов, 9 регионов, 3 островных области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правления — конституционная монархия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осударства — королева Елизавета II. Глава правительства — премьер-министр Тони Блэр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люта — британский фунт стерлингов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— московское минус три часа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тво — 230 В, 50 Гц, вилки с тремя штырьками. Для электробритв — отдельные розетки с напряжением 110 В и двумя круглыми штырьками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ер и весов:</w:t>
      </w:r>
    </w:p>
    <w:p>
      <w:pPr>
        <w:pStyle w:val="Normal"/>
        <w:numPr>
          <w:ilvl w:val="0"/>
          <w:numId w:val="1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 миля = 1609 метров</w:t>
      </w:r>
    </w:p>
    <w:p>
      <w:pPr>
        <w:pStyle w:val="Normal"/>
        <w:numPr>
          <w:ilvl w:val="0"/>
          <w:numId w:val="1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 галлон = 4,546 литра</w:t>
      </w:r>
    </w:p>
    <w:p>
      <w:pPr>
        <w:pStyle w:val="Normal"/>
        <w:numPr>
          <w:ilvl w:val="0"/>
          <w:numId w:val="1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 фунт = 454 грамм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еньги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МЕСТНАЯ ВАЛЮТА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 USD = 0,71013 GBP (24.11.2001)</w:t>
        <w:br/>
        <w:t>1 EUR = 0,62250 GBP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Британская денежная единица — британский фунт стерлингов (GBP). Фунт делится на 100 пенсов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у банкноты достоинством в 50, 20, 10 и 5 фунтов и монеты достоинством в 2 фунта, 1 фунт, 50, 20, 10, 5, 2 и 1 пенс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ЦЕНЫ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Цены на гостиницы в Лондоне — одни из самых высоких в мире. Найти недорогую комнату, особенно в июле или августе, трудно. Рекомендуется резервировать места заранее. С октября по март многие гостиницы снижают цены. Цены в ресторанах также очень высокие. Альтернативу предоставляют многочисленные кафе во франко-итальянском стиле, пабы и этнические рестораны, предлагающие еду и обслуживание высокого качества по умеренным ценам.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Чашка кофе — 1—2 фунта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инта светлого пива — 2 и более фунтов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кал виски, джина, водки — 2,5 фунта и выше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кал вина в пабе — 2 фунта; в ресторане — 3,5 фунта и выше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эндвич с ветчиной — 2 фунта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си — около 4 фунтов/милю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редняя поездка на автобусе или метро — 1,6 фунта; длинная — 2,5 фунта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ходной билет в музей или картинную галерею — 3 фунта (некоторые из них бесплатны)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pacing w:val="-4"/>
          <w:sz w:val="28"/>
          <w:szCs w:val="20"/>
        </w:rPr>
        <w:t>Билет в кино в Вест Энде — 5 — 9,5 фунтов (дешевле в понедельник и по утрам)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pacing w:val="-6"/>
          <w:sz w:val="28"/>
          <w:szCs w:val="20"/>
        </w:rPr>
        <w:t>Билет в театр — 6,5 — 33 фунта (на наиболее популярные представления дороже)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ЛОГИ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ЭРОПОРТ </w:t>
        <w:br/>
        <w:t>Налог в аэропорту составляет 20 фунтов (при полетах в пределах Европейского Союза — 10 фунтов). Сумма налога добавляется при покупке к стоимости каждого билета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 xml:space="preserve">НДС </w:t>
        <w:br/>
        <w:t>В Великобритании налог на добавленную стоимость (VAT) равен 17,5%. В магазинах, гостиницах и ресторанах НДС почти всегда включен в цену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рат НДС возможен двумя способами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Первый способ — так называемый Retail Export. Вы просите в магазине заполнить форму VAT 407 (у вас должно быть с собой удостоверение личности) и отдаете ее на таможне при выезде из Великобритании. Имейте в виду, что в крупных аэропортах в пунктах возврата НДС могут быть длинные очереди. В течение 8 недель сумма НДС за вычетом небольшой комиссии будет переведена на вашу карточку или выслана в виде британского чека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Второй, более сложный способ, — Direct Export, применяется, если товар отправляется на ваш домашний адрес. В этом случае у вас на руках должна быть форма VAT 407, заверенная таможней, полицией или нотариусом. По прибытии домой вы отправляете ее в магазин, который возвращает вам НД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лимат.</w:t>
      </w:r>
    </w:p>
    <w:p>
      <w:pPr>
        <w:pStyle w:val="Web"/>
        <w:spacing w:before="0" w:after="0"/>
        <w:ind w:firstLine="567"/>
        <w:rPr/>
      </w:pPr>
      <w:r>
        <w:rPr/>
        <w:t xml:space="preserve">Средняя температура в Великобритании: </w:t>
      </w:r>
    </w:p>
    <w:tbl>
      <w:tblPr>
        <w:tblW w:w="103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5"/>
        <w:gridCol w:w="427"/>
        <w:gridCol w:w="598"/>
        <w:gridCol w:w="604"/>
        <w:gridCol w:w="443"/>
        <w:gridCol w:w="614"/>
        <w:gridCol w:w="779"/>
        <w:gridCol w:w="769"/>
        <w:gridCol w:w="540"/>
        <w:gridCol w:w="551"/>
        <w:gridCol w:w="528"/>
        <w:gridCol w:w="561"/>
        <w:gridCol w:w="557"/>
      </w:tblGrid>
      <w:tr>
        <w:trPr/>
        <w:tc>
          <w:tcPr>
            <w:tcW w:w="3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eastAsia="Arial Unicode MS" w:cs="Arial Unicode MS"/>
                <w:color w:val="000000"/>
                <w:sz w:val="28"/>
                <w:szCs w:val="20"/>
              </w:rPr>
            </w:r>
          </w:p>
        </w:tc>
        <w:tc>
          <w:tcPr>
            <w:tcW w:w="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Ян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Фев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Мар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Ап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Май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Июнь</w:t>
            </w:r>
          </w:p>
        </w:tc>
        <w:tc>
          <w:tcPr>
            <w:tcW w:w="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Июль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Авг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Сен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Ок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Ноя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Дек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t°C Лондон</w:t>
            </w:r>
          </w:p>
        </w:tc>
        <w:tc>
          <w:tcPr>
            <w:tcW w:w="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5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4,6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7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9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3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6</w:t>
            </w:r>
          </w:p>
        </w:tc>
        <w:tc>
          <w:tcPr>
            <w:tcW w:w="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8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5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2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8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6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t°C Эдинбург (Шотландия)</w:t>
            </w:r>
          </w:p>
        </w:tc>
        <w:tc>
          <w:tcPr>
            <w:tcW w:w="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3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3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5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7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0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3</w:t>
            </w:r>
          </w:p>
        </w:tc>
        <w:tc>
          <w:tcPr>
            <w:tcW w:w="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4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2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4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t°C Белфаст (Сев. Ирландия)</w:t>
            </w:r>
          </w:p>
        </w:tc>
        <w:tc>
          <w:tcPr>
            <w:tcW w:w="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4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4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6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8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1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3</w:t>
            </w:r>
          </w:p>
        </w:tc>
        <w:tc>
          <w:tcPr>
            <w:tcW w:w="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5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3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5</w:t>
            </w:r>
          </w:p>
        </w:tc>
      </w:tr>
    </w:tbl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Климат умеренный океанический, влажный, с мягкой зимой и прохладным летом (влияние течения Гольфстрим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Летом даже самые солнечные дни могут закончиться дождем. Осенью погода может внезапно меняться в течение дня. Зимой сильные морозы случаются только в северной Шотландии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ухня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 защиту английской кухни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На протяжении последних лет мы слышим много разговоров о необходимости привлечения в страну иностранных туристов. Хорошо известно, что, с точки зрения иностранца, двумя худшими пороками Англии являются смертная тоска наших воскресений и затруднения, сопряженные с желанием пропустить стаканчик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Обоими обстоятельствами мы обязаны группкам фанатиков, которых не унять без упорных усилий, включая разветвленное законодательство. Но существует область, в которой общественное мнение могло бы добиться быстрых перемен к лучшему. Я имею в виду кухню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, даже сами англичане, то и дело говорят, что английская кухня — худшая в мире. Все считают ее не только примитивной, но и подражательной. Я даже прочел недавно в одной французской книге: «Разумеется, лучшая английская кухня — это просто французская кухня»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Но это просто неправда. Как знает каждый, поживший за границей, существует множество деликатесов, которых невозможно отведать за пределами англоговорящих стран. Вот некоторые из блюд, которые я сам пытался — и не сумел — найти за границей. И этот список, несомненно, мог бы быть продолжен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Прежде всего, это копченая рыба, йоркширский пудинг, девонширский сливочный варенец, горячие оладьи с маслом и сдобные лепешки. Затем список пудингов, который можно было бы продолжать до бесконечности, пожелай я перечислить их все, но я особо выделю рождественский пудинг, пирог с патокой и яблоки, запеченные в тесте. Затем не менее длинный список кексов — например, темный сливовый кекс (что вы покупали до войны у Баззарда), песочные коржи и шафранные булочки. И бесчисленные сорта печенья. Печенье, разумеется, пекут во всех странах, но общепризнанно, что нигде оно не выходит лучше и рассыпчатей, чем в Англии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Затем существуют различные рецепты приготовления картофеля, присущие только нашей стране. Где еще обжаривают картофель, положив его под лопаточную часть или кусок ноги, — а ведь лучше его и не сготовишь. А вкуснейшие картофельные пироги, что стряпают на севере Англии? Молодая же картошка заведомо выходит вкуснее всего, если готовить ее по-английски — то есть отварить с мятой, а затем подать на стол с растопленным маслом или маргарином, нежели жарить, как во многих других странах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Существуют и чисто английские соусы. Хлебный соус, например, мятный, яблочный, соус из хрена, не говоря уж о желе из красной смородины — лучшей приправе к баранине и зайчатине, и всевозможных солениях и маринадах, которых, похоже, у нас существует больше, нежели где-либо в другой стране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Что еще? За пределами наших островов мне никогда не встречались хаггис (разве что консервированный), ни креветки по-дублински, ни оксфордский джем, ни некоторые другие сорта варений (из кабачков или из куманики, например), ни колбасы точно такого же вкуса, как наши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английские сыры. Пусть их немного, но, на мой взгляд, «стилтон» — лучший в своем роде сыр в мире, а «уэнслидейл» не многим уступает «стилтону». Отменно хороши также английские яблоки, особенно «оранжевый пепин Кокса»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pacing w:val="-4"/>
          <w:sz w:val="28"/>
        </w:rPr>
        <w:t>И наконец, хотелось бы замолвить словечко за английский хлеб. Все сорта хлеба хороши, от огромных еврейских хлебов, сдобренных тмином, до русского ржаного цвета черной патоки. И все же что может быть лучше, чем мякиш английского деревенского хлеба (когда мы теперь увидим его снова?). Я ничего подобного не знаю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Несомненно, многие из вышеперечисленных яств можно найти и на континенте, подобно тому как в Лондоне можно найти водку или суп из птичьих гнезд. Но органически они присущи нашим берегам, а во многих заморских краях о них и не слыхали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Подите попробуйте заказать пудинг на почечном сале где-нибудь южнее Брюсселя. «Почечное сало» ведь на французский толком и не переведешь. Более того, французы никогда не кладут в еду мяту и не используют черную смородину, кроме как для приготовления напитка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Таким образом, видно, что у нас нет никаких причин стыдиться собственной кухни ни с точки зрения ее оригинальности, ни с точки зрения ее ингредиентов. И тем не менее приходится признавать, что для заморских гостей она создает серьезные затруднения. Ибо настоящей доброй английской еды можно отведать лишь в частном доме. Захочется вам хорошего, смачного ломтя йоркширского пудинга — вы скорее получите его в самом бедном английском доме, чем в ресторане, а ведь приезжие по необходимости именно в ресторанах и питаются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Ресторан с типично английской — и хорошо приготовленной — едой найти чрезвычайно трудно. В пабах, как правило, еды не подают вообще, кроме хрустящего картофеля и безвкусных бутербродов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Почти все дорогие рестораны и отели имитируют французскую кухню и пишут меню по-французски, так что желание поесть вкусно и дешево неминуемо приведет вас в греческий, итальянский или китайский ресторанчик. Вряд ли мы преуспеем в привлечении туристов, пока Англия сохраняет репутацию страны с дурной едой и малопонятными подзаконными актами местных властей. На сегодняшний день здесь толком ничего не исправишь, но рано или поздно нормированию продуктов придет конец, и тогда-то и настанет подходящий момент для возрождения нашей национальной кухни. Каждому ресторану в Англии отнюдь не суждено природой быть либо плохим, либо иностранным, и первым шагом к решению проблемы будет менее притерпелое отношение к ней со стороны самих англичан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Языки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В Великобритании два официальных языка: английский и валлийский. На шотландском диалекте гэльского языка говорит около 60 тысяч человек в некоторых районах Шотландии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На валлийском языке говорят главным образом в сельских районах на северо-западе Уэльса. Он является основным языком для большинства населения Уэльса. Роль валлийского языка в последние годы возрастает. Этому способствует введение двуязычного преподавания в школах и широкое использование валлийского языка в официальных учреждениях и на радио. Большая часть дорожных указателей в Уэльсе двуязычна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A5581B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7:54:00Z</dcterms:created>
  <dc:creator>Илья</dc:creator>
  <dc:description>Данные по Великобритании на 4 стр</dc:description>
  <dc:language>en-US</dc:language>
  <cp:lastModifiedBy>Илья</cp:lastModifiedBy>
  <dcterms:modified xsi:type="dcterms:W3CDTF">2001-12-16T17:54:00Z</dcterms:modified>
  <cp:revision>2</cp:revision>
  <dc:subject>Маркетинг</dc:subject>
  <dc:title>Великобритания</dc:title>
</cp:coreProperties>
</file>